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1134"/>
        <w:jc w:val="center"/>
        <w:rPr/>
      </w:pPr>
      <w:r>
        <w:rPr>
          <w:rFonts w:cs="Times New Roman" w:ascii="Times New Roman" w:hAnsi="Times New Roman"/>
          <w:b/>
          <w:sz w:val="24"/>
        </w:rPr>
        <w:t xml:space="preserve">8. III </w:t>
        <w:tab/>
      </w:r>
      <w:r>
        <w:rPr>
          <w:rFonts w:cs="Times New Roman" w:ascii="Times New Roman" w:hAnsi="Times New Roman"/>
          <w:b/>
          <w:sz w:val="24"/>
          <w:u w:val="single"/>
        </w:rPr>
        <w:t>Le dichiarazioni di Pietro Scavuzzo</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Pietro Scavuzzo, nato a Vita il 29/4/1956, ha confessato di aver fatto parte di “Cosa Nostra” quale componente della famiglia mafiosa di Vita, in provincia di Trapani, formalmente affiliato nell’anno 1982, dopo essere uscito dal carcere dove aveva scontato una pena di circa quattro anni di reclusione, per il reato di rapina (cfr. ff. 1 e ss.- 88 e ss. trascr. in atti udienza del 26/5/1994).</w:t>
      </w:r>
    </w:p>
    <w:p>
      <w:pPr>
        <w:pStyle w:val="Normal"/>
        <w:spacing w:lineRule="auto" w:line="360"/>
        <w:ind w:left="-90" w:hanging="0"/>
        <w:jc w:val="both"/>
        <w:rPr>
          <w:rFonts w:ascii="Times New Roman" w:hAnsi="Times New Roman" w:cs="Times New Roman"/>
          <w:sz w:val="24"/>
        </w:rPr>
      </w:pPr>
      <w:r>
        <w:rPr>
          <w:rFonts w:cs="Times New Roman" w:ascii="Times New Roman" w:hAnsi="Times New Roman"/>
          <w:sz w:val="24"/>
        </w:rPr>
        <w:tab/>
        <w:t>Nel corso del presente processo ha descritto le modalità della propria formale “combinazione”, avvenuta a Mazara Del Vallo, presso l’abitazione di Salvatore Tamburello, detto “ Turiddu Tumbarello” (indicato dallo Scavuzzo quale “reggente” della famiglia mafiosa di Mazara Del Vallo, subentrato ad Agate Mariano nel periodo della detenzione di quest’ultimo anche nella qualità di capo-mandamento), alla presenza di Calogero Musso, “capo” della famiglia mafiosa di Vita, e di Luca Burzotta, altro “uomo d’onore” affiliato alla “famiglia” di Mazara del Vallo (cfr. ff. 2 e ss. 91 e ss. - 154 e ss. - 165 ud. cit. -il collaborante ha dichiarato di avere reso le dichiarazioni che formano oggetto del presente procedimento prima che fossero emessi sia nei confronti del Tamburello che di Musso Calogero i provvedimenti restrittivi conseguenti alle sue accuse).</w:t>
      </w:r>
    </w:p>
    <w:p>
      <w:pPr>
        <w:pStyle w:val="Normal"/>
        <w:spacing w:lineRule="auto" w:line="360"/>
        <w:jc w:val="both"/>
        <w:rPr/>
      </w:pPr>
      <w:r>
        <w:rPr>
          <w:rFonts w:cs="Times New Roman" w:ascii="Times New Roman" w:hAnsi="Times New Roman"/>
          <w:sz w:val="24"/>
        </w:rPr>
        <w:tab/>
        <w:t xml:space="preserve">Ha chiarito che, nella terminologia in uso dal 1986 nell’ambito della criminalità mafiosa del trapanese, la struttura della “famiglia” viene solitamente indicata con il termine equivalente di “locale” ed in luogo del termine “capo” viene usato quello di “reggente”; ha, altresì, dichiarato di avere rivestito all’interno di “Cosa Nostra” la qualifica, anch’essa peculiare del territorio trapanese, di “ </w:t>
      </w:r>
      <w:r>
        <w:rPr>
          <w:rFonts w:cs="Times New Roman" w:ascii="Times New Roman" w:hAnsi="Times New Roman"/>
          <w:i/>
          <w:sz w:val="24"/>
        </w:rPr>
        <w:t>uomo d’onore pi ‘rera</w:t>
      </w:r>
      <w:r>
        <w:rPr>
          <w:rFonts w:cs="Times New Roman" w:ascii="Times New Roman" w:hAnsi="Times New Roman"/>
          <w:sz w:val="24"/>
        </w:rPr>
        <w:t>” (= per eredità) con la quale si indica un soggetto che abbia avuto ascendenti nella propria famiglia di sangue collocati, per circa un trentennio, ai vertici della reggenza di “Cosa Nostra” nella provincia di Trapani (cfr. ff. 3 e ss. 39 e ss. -92 e ss. trascr.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affermato che l’attribuzione di tale qualifica comporta il riconoscimento di taluni “privilegi” quale quello dell’obbligo di presentazione all’ “uomo d’onore pi’ rera” di tutti gli appartenenti a “Cosa Nostra”, ivi inclusi gli “uomini d’onore riservati” (la cui affiliazione viene resa nota soltanto ad una stretta cerchia di affiliati) ed “azzimati” (combinati solo per essre utilizzati per qualche impresa criminale e subito dopo soppressi), ed il divieto di procedere alla sua soppressione senza l’assenso della “Commissione Regionale”, l’organismo di vertice dell’organizzazione criminale mafiosa (il collaborante ha indicato i nominativi dei propri parenti che avevano ricoperto cariche di comando all’interno di “Cosa Nostra” cfr. ff. 4 - 5 - 40 - 41- 173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precisato di essersi interessato per conto di “Cosa Nostra”, nel periodo dell’appartenenza a tale organizzazione, di traffico internazionale di stupefacenti e di attività economiche e finanziarie collegate al settore del commercio di carni fresche e surgelate per fatturati dell’ordine di decine di miliardi (cfr. ff. 5 - 6 67- 102 e ss ud. cit.). Ha dichiarato che, in epoca antecedente alla propria affiliazione, aveva già subito alcune condanne: per rapina (per la quale aveva scontato una pena di circa quattro anni dal 1978 al 1982), calunnia, traffico di stupefacenti ed altre per reati minori (inosservanza agli obblighi del soggiorno obbligato impostogli nell’Italia Settentrionale e guida senza patente) e di essere stato, successivamente, assolto dal Tribunale di Marsala per un reato in materia di armi addebitatogli sulla base delle dichiarazioni rese da Giacoma Filippello; a causa delle condanne e denunce subite aveva trascorso gli ultimi anni della propria vita in parte in carcere ed in parte in stato di latitanza, ad eccezione di soli due mesi di libertà ed era stato tratto in arresto l’ultima volta nel Maggio del 1991 (cfr. ff. 7 e ss. -42 e ss.- 88 e ss. - 93 e ss.- 162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chiarito che nel momento in cui aveva maturato la scelta di collaborazione con la giustizia (a Giugno-Luglio 1993 si era verificato il suo primo positivo contatto investigativo in carcere con un colonnello dei C.C. di Trapani) era in stato di detenzione e sapeva di dovere scontare soltanto pochi mesi (circa due) di reclusione, ha spiegato le ragioni della propria scelta motivandola esclusivamente come il risultato di un travagliato processo personale di interiore ravvedimento (cfr. ff. 9 e 10 - 100 trascr. ud. cit.). A seguito della propria collaborazione gli sono stati contestati il reato di associazione per delinquere di tipo mafioso di cui all’art. 416 bis c.p. nonchè altri reati in materia di traffico di stupefacenti di cui lo Scavuzzo si è autoaccusato (cfr. f. 17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n riferimento alla posizione dell’odierno imputato Bruno Contrada ha riferito alcuni fatti a sua conoscenza (cfr. ff. 10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torno alla fine del 1989 il proprio capo-mandamento, Tamburello Salvatore, gli aveva rappresentato la necessità di rintracciare in Svizzera, dove lui si recava spesso per la gestione dei propri traffici illeciti, un tecnico esperto in archeologia per la valutazione di un oggetto antico, un’anfora, nella disponibilità di Messina Denaro Francesco, capo-mandamento di Castelvetrano, uno dei tre “rappresentanti” della “provincia” mafiosa di Trapani (cfr. f. 10 -104 e ss. - 156 ud. cit.). Egli, molto impegnato nei propri affari, aveva lasciato cadere nel nulla la richiesta fino a quando, nel 1990, il Tamburello era tornato nuovamente a parlargliene; si era, quindi, preoccupato di mettersi in contatto a Zurigo con tale “Ludwig”, una sorta di consulente finanziario per conto di talune banche svizzere, al quale aveva già avuto modo di rivolgersi in passato sempre per conto di “Cosa Nostra” per la gestione di altro tipo di affari, e questi, a sua volta, gli aveva indicato un’agenzia svizzera specializzata nel settore, di cui faceva parte un esperto che avrebbe potuto procedere all’operazione di stima dell’anfora (cfr. ff. 11 - 12- 104 e ss.- 179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amburello aveva preteso che il tecnico venisse in Sicilia e, dopo avere concordato i particolari dell’operazione da compiere, previo invio in Svizzera di Mazara Pietro (uomo di fiducia dello Scavuzzo anche se non formalmente affiliato a “Cosa Nostra” v. ff. 20-21-113- 157 ud. cit.) al fine di evitare una sovraesposizione dello Scavuzzo all’epoca latitante, l’esperto svizzero (di cui il collaborante non è stato in grado di ricordare il nome - v. ff. 51 e 110) era giunto, nei primi mesi del 1991 (verosimilmente Gennaio-Febbraio), all’aeroporto di Punta Raisi a Palermo accolto dal Mazara (cfr. ff. 12- 20- 43 - 44- 46 e ss. - 51- 79 - 110 e ss. - 116 ud. cit.).</w:t>
      </w:r>
    </w:p>
    <w:p>
      <w:pPr>
        <w:pStyle w:val="Normal"/>
        <w:spacing w:lineRule="auto" w:line="360"/>
        <w:jc w:val="both"/>
        <w:rPr/>
      </w:pPr>
      <w:r>
        <w:rPr>
          <w:rFonts w:cs="Times New Roman" w:ascii="Times New Roman" w:hAnsi="Times New Roman"/>
          <w:sz w:val="24"/>
        </w:rPr>
        <w:tab/>
        <w:t>Lo Scavuzzo aveva, invece, ricevuto l’incarico di prelevare l’anfora, presso la casa del Tamburello a Mazara Del Vallo la mattina dell’arrivo dell’esperto svizzero, e di trasportarla in autovettura insieme a Calogero Musso a Palermo ove, presso il “Motel Agip” sulla circonvallazione di Palermo, si sarebbe incontrato verso le ore 12 con il Mazara ed il tecnico svizzero (cfr. ff. 12 - 13- 48- 80 ud. cit.). Al collaborante non erano stati comunicati dal proprio capo-mandamento Tamburello nè i particolari relativi alla necessità di quella trasferta a Palermo nè il luogo di destinazione dell’anfora, noti, invece, al proprio capo-famiglia Calogero Musso la cui presenza era pertanto necessaria, essendo l’unico a conoscere il posto in cui si doveva andare (cfr. ff. 12 -13 - 62- 80 - 136 ud. cit.). Egli non aveva posto domande, nè obiettato alcunchè a seguito delle istruzioni ricevute, così come è, peraltro, consuetudine all’interno di “Cosa Nostra” quando si ricevono ordini da un capo (</w:t>
      </w:r>
      <w:r>
        <w:rPr>
          <w:rFonts w:cs="Times New Roman" w:ascii="Times New Roman" w:hAnsi="Times New Roman"/>
          <w:i/>
          <w:sz w:val="24"/>
        </w:rPr>
        <w:t xml:space="preserve">“dentro Cosa Nostra le opinioni non esistono, esiste solo che devi fare tutto ciò che ti dicono” </w:t>
      </w:r>
      <w:r>
        <w:rPr>
          <w:rFonts w:cs="Times New Roman" w:ascii="Times New Roman" w:hAnsi="Times New Roman"/>
          <w:sz w:val="24"/>
        </w:rPr>
        <w:t>cfr. ff. 13 - 80 e 114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Giunti sul luogo dell’appuntamento a bordo dell’autovettura di proprietà del Musso, lo Scavuzzo ed il Musso avevano invitato il Mazara a seguirli con la sua macchina, a bordo della quale aveva preso posto anche il tecnico svizzero, già prelevato all’aeroporto (lo Scavuzzo ha dichiarato che durante la propria latitanza era in possesso di documenti falsificati tra cui una patente cfr. ff. 12 e ss. 52 e ss.- 62 ud. cit.). Ha, quindi, descritto nelle grandi linee il percorso seguito a Palermo dall’autovettura guidata da Calogero Musso (ha dichiarato di conoscere poco la città, essendo in grado di individuarne solo le principali arterie stradali - cfr. f. 62) ed ha precisato, altresì, di non essere stato particolarmente attento al tragitto per due essenziali ordini di ragioni: era all’epoca latitante e si preoccupava di controllare la presenza di eventuali pericoli lungo la strada, scrutando in modo particolare le macchine che si accostavano alla propria; teneva, inoltre, un comportamento guardingo anche nei confronti di Calogero Musso, del quale non si fidava a causa di pregressi motivi di rancore e di astio, celati da parte di entrambi per ragioni di quieto vivere (cfr. ff. 13- 52 - 53 -57- 62-63- 157-158 ud. cit.). Avevano percorso la via Notarbartolo, la via Libertà, i Quattro Canti e quindi avevano imboccato la via Roma, superando piazza San Domenico e giungendo oltre l’hotel “Delle Palme”, in una traversa della via Roma, in una zona ampia, dove le macchine erano parcheggiate su varie file e dove anche loro avevano posteggiato le proprie autovetture (il collaborante ha spiegato che sul momento quella zona, avente le caratteristiche descritte, gli era sembrata una piazza, successivamente, in sede di sopralluogo eseguito per la ricognizione dei luoghi, si era reso conto che in realtà si trattava solo di una strada piu’ larga delle altre - cfr. ff. 13-14 - 21-62- 63-64 - 65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Erano, quindi, giunti nell’androne di un palazzo, di non recente costruzione, dove il collaborante aveva notato la presenza di tre, quattro scalini di marmo, la guardiola del portiere, posta sul lato destro, e la rampa di scale e l’ascensore sul lato opposto (cfr. ff. 14 - 22- 65 - 124 - 127 e ss. - 161 e 16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l Musso aveva, quindi, scambiato qualche parola con il portiere e si era avviato verso l’ascensore ma lo Scavuzzo, seriamente preoccupato di sostare nella portineria ed in apprensione perchè non sapeva da chi si stava recando, lo aveva sollecitato a salire subito le scale a piedi (ha dichiarato che pensava trattarsi della casa di qualche “uomo d’onore” ma che nessuno all’interno di “Cosa Nostra” lo aveva informato, nè prima, nè successivamente all’episodio narrato, su chi fosse il proprietario o comunque il soggetto che aveva la disponibilità di quell’abitazione - cfr. ff. 14 - 23 - 24 - 43 - 49 -ud. cit.). Per tutto il tragitto percorso a piedi, dalla zona del posteggio all’abitazione, lo Scavuzzo aveva chiesto a Pietro Mazara, suo uomo di fiducia che nell’occasione era armato, di guardargli le spalle (cfr. ff 157 e ss.). Avevano salito, dunque, le scale a piedi, per due- tre piani al massimo (lo Scavuzzo, ha reiteratamente affermato tale particolare: ha ritenuto di ricordarlo con precisione perchè nell’occasione aveva trasportato lo scatolo contenente l’anfora reggendolo da un’estremità, mentre il Musso reggeva l’altra parte; trattandosi di un pacco di un certo peso si era reso conto del numero approssimativo delle rampe di scale percorse); si erano fermati ad un pianerottolo dove c’era un altro elemento che aveva attirato la sua attenzione : un video-citofono, posto sulla destra della porta, alla quale il Musso aveva suonato (cfr. ff.14-15-19- 43- 49-53 -58).</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veva aperto una donna, dall’aspetto trasandato e dell’apparente età di circa cinquant’anni, alla quale il Musso aveva detto che erano attesi e che gli aveva risposto di aspettare un pò che avrebbe fatto una telefonata, invitandoli, frattanto, ad accomodarsi in un salotto ed offrendo loro il caffè (cfr. f. 15- 74- 75-76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Dopo un’attesa di circa mezz’ora - un’ora (durante la quale lo Scavuzzo aveva avuto modo di osservare attentamente l’interno dell’appartamento di cui ha fornito una dettagliata descrizione - cfr. ff. 19 e 20 - 130 e ss ud. cit.) era giunto un uomo, che non aveva mai visto prima e che solo successivamente aveva appreso identificarsi nell’odierno imputato (cfr. ff.15- 16- 75 ud. cit.). L’uomo aveva scambiato il saluto con Calogero Musso (con il quale mostrava di avere un pregresso rapporto di conoscenza), e questi , a sua volta, gli aveva presentato i soggetti presenti; poco dopo i due si erano appartati per discutere, in un angolo in fondo al salone, mentre il tecnico aveva proceduto all’operazione di stima dell’anfora (cfr. ff.15- 16- 74 - 75 -76 - 158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opo circa un’ora di esame del reperto archeologico (di cui il collaborante ha fornito una puntuale descrizione - v. ff. 70 e ss. del p.v. di trascr. cit.) da parte dell’esperto svizzero, con l’ausilio di strumentazione varia (ventosa ed altro), questi aveva concluso affermando che certamente si trattava di un pezzo antico, autentico, di notevole valore, incautamente trasportato dentro uno scatolo senza precauzione alcuna, ma che ai fini di una piu’ approfondita valutazione si rendevano necessari altri esami da eseguire nel proprio laboratorio sui prelievi eseguiti, con riserva di comunicare l’esito degli stessi in un secondo tempo (cfr. ff. 16- 68 e ss.- 178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bito dopo l’operazione di stima lo Scavuzzo aveva corrisposto al tecnico la cifra pattuita di cinque milioni oltre le spese del viaggio, consegnatagli dal Tamburello la mattina prima della partenza, quindi tutti si erano salutati, dopo essere stati accompagnati alla porta dal signore che li aveva ospitati; lo Scavuzzo ed il Musso erano ripartiti alla volta di Mazara Del Vallo e gli altri in direzione dell’aeroporto dopo una sosta per il pranzo (cfr. ff. 16-17- 14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opo qualche tempo, un mese e mezzo circa, lo Scavuzzo era tornato in Svizzera ricevendo ulteriore conferma dal tecnico, a seguito degli esami esperiti, che l’anfora era di notevole valore; tornato in Sicilia aveva riferito al proprio capo-mandamento l’esito del viaggio manifestandogli il proprio stupore per l’interesse verso quest’anfora e per le notevoli spese sostenute per la sua valutazione; a questo punto il Tamburello gli aveva rivelato che l’anfora non era piu’ in possesso di Messina Denaro Francesco che l’aveva regalata al dott. Messineo, messo a conoscenza dell’anfora dal suo amico, quel signore che a Palermo aveva assistito all’operazione di stima e che si identificava in Bruno Contrada (cfr. ff. 18 - 28- 159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collaborante ha dichiarato di essere stato a conoscenza degli incarichi istituzionali ricoperti dal citato dott. Messineo ed anche del ruolo dallo stesso svolto per conto di “Cosa Nostra” (lo ha ha definito il massimo esponente della Questura, prima di Castelvetrano e poi di Trapani “a disposizione “ di “Cosa Nostra” in quella provincia); aveva avuto invece, bisogno di chiedere al proprio capo-mandamento chi fosse Bruno Contrada, di cui non sapeva nulla, apprendendo dallo stesso Tamburello che anche lui era “ un uomo dello Stato” (cfr. ff. 18- 24- 137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olo in epoca successiva a tali fatti, mentre si trovava detenuto, lo Scavuzzo, avendo rivisto in televisione l’immagine del dott. Contrada, aveva verificato che effettivamente si trattava dello stesso uomo da lui conosciuto nella circostanza descritta (cfr. ff. 18 e 159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Ha dichiarato che, nel corso dell’ interrogatorio reso in data 14/12/1993 ad un magistrato della Procura Distrettuale Antimafia di Palermo, avente ad oggetto la posizione del dott. Messineo, aveva ricordato l’episodio riferito che coinvolgeva oltre la posizione del Messineo anche quella dell’odierno imputato; solo nel corso di un successivo interrogatorio, in data 22/12/1993, aveva narrato in modo piu’ specifico quanto a sua conoscenza sul conto dell’ imputato rivelandone per la prima volta il nome; ha confermato di avere reso in totale tre interrogatori sul conto dell’odierno imputato prima dell’esame dibattimentale : il primo già citato nel Dicembre del 1993 ed i successivi nel Gennaio e nel Febbraio 1994, nessuno dei quali è stato acquisito agli atti del fascicolo del dibattimento non essendo state sollevate dalle parti formali contestazioni idonee ad evidenziare eventuali contrasti tra quanto riferito dal collaborante al dibattimento e quanto dichiarato nella fase delle indagini preliminari (- cfr. ff. 118 e ss. - 159- 171- 172 - 17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esame dibattimentale il collaborante ha, quindi, descritto le diverse fasi del sopralluogo eseguito, nel corso delle indagini, con personale appartenente al Comando dei C.C. di Trapani sui posti oggetto dei fatti narrati.</w:t>
      </w:r>
    </w:p>
    <w:p>
      <w:pPr>
        <w:pStyle w:val="Normal"/>
        <w:spacing w:lineRule="auto" w:line="360"/>
        <w:jc w:val="both"/>
        <w:rPr/>
      </w:pPr>
      <w:r>
        <w:rPr>
          <w:rFonts w:cs="Times New Roman" w:ascii="Times New Roman" w:hAnsi="Times New Roman"/>
          <w:sz w:val="24"/>
        </w:rPr>
        <w:tab/>
        <w:t>A tal fine ha ricordato di avere ripercorso il tragitto dal “ Motel Agip” sulla Circonvallazione fino alla via Roma, attraverso le vie prima citate; ha dichiarato di avere individuato con certezza il luogo in cui era stata posteggiata la macchina da Musso Calogero anche se ha precisato, come già sopra detto, che all’epoca dei fatti narrati gli era sembrata una piazza mentre al momento del sopralluogo si era reso conto che si trattava piu’ precisamente di una via larga adibita a parcheggio con diverse file di macchine posteggiate (cfr. f. 21 ud. cit.). Non è stato in grado di ricordare con precisione il palazzo in cui era entrato all’epoca dell’episodio narrato (“</w:t>
      </w:r>
      <w:r>
        <w:rPr>
          <w:rFonts w:cs="Times New Roman" w:ascii="Times New Roman" w:hAnsi="Times New Roman"/>
          <w:i/>
          <w:sz w:val="24"/>
        </w:rPr>
        <w:t>io non ricordavo con tutta onestà il palazzo</w:t>
      </w:r>
      <w:r>
        <w:rPr>
          <w:rFonts w:cs="Times New Roman" w:ascii="Times New Roman" w:hAnsi="Times New Roman"/>
          <w:sz w:val="24"/>
        </w:rPr>
        <w:t>” - v. f. 21) ritenendo, però, di avere visto nei pressi della portineria dell’edificio una farmacia ed un negozio; ha aggiunto che il brigadiere dei C.C. Trapani gli aveva proposto di accedere in un primo palazzo, dove, subito dopo avervi fatto ingresso (pur sollecitato a fare un giro di perlustrazione per maggior sicurezza) non aveva riconosciuto i luoghi (cfr. ff. 22- 60 - 166- 167 ud. cit.).</w:t>
      </w:r>
    </w:p>
    <w:p>
      <w:pPr>
        <w:pStyle w:val="Normal"/>
        <w:spacing w:lineRule="auto" w:line="360"/>
        <w:jc w:val="both"/>
        <w:rPr/>
      </w:pPr>
      <w:r>
        <w:rPr>
          <w:rFonts w:cs="Times New Roman" w:ascii="Times New Roman" w:hAnsi="Times New Roman"/>
          <w:sz w:val="24"/>
        </w:rPr>
        <w:tab/>
        <w:t>Lo Scavuzzo ed il brig. Trapani, in compagnia anche di altro carabiniere, erano passati, quindi, ad esaminare un secondo palazzo dove il collaborante aveva notato delle analogie con quello dei fatti narrati, con riferimento agli “</w:t>
      </w:r>
      <w:r>
        <w:rPr>
          <w:rFonts w:cs="Times New Roman" w:ascii="Times New Roman" w:hAnsi="Times New Roman"/>
          <w:i/>
          <w:sz w:val="24"/>
        </w:rPr>
        <w:t xml:space="preserve"> scalini ed alla entrata</w:t>
      </w:r>
      <w:r>
        <w:rPr>
          <w:rFonts w:cs="Times New Roman" w:ascii="Times New Roman" w:hAnsi="Times New Roman"/>
          <w:sz w:val="24"/>
        </w:rPr>
        <w:t>”, ma alcune differenze sia rispetto all’allocazione della guardiola del portiere, che egli ricordava essere a destra mentre nel palazzo visionato era sul lato opposto, sia alle scale, che parimenti si trovavano sul lato opposto rispetto quello che il collaborante aveva memorizzato (cfr. f. 22 - 60- 128 e ss. - 168 ud. cit.). Nonostante tali perplessità avevano deciso di procedere, comunque, ad un giro dei pianerottoli del palazzo cominciando dal piano piu’ alto, che avevano raggiunto con l’ascensore, procedendo al sopralluogo dall’alto verso il basso scendendo le scale a piedi (cfr. ff. 22 -61 ud. cit.); giunto all’ultimo piano lo Scavuzzo aveva notato alcune telecamere installate sulle rampe delle scale e uno o due piani piu’ sotto (il collaborante aveva appreso trattarsi dell’ottavo piano dal brigadiere che lo accompagnava - v. f. 58 ud. cit.) aveva notato installato vicino ad una porta un videocitofono, avente caratteristiche identiche a quelle già memorizzate in occasione dell’episodio riferito; a quel punto, però, si erano affacciate alcune persone dai piani superiori chiedendo cosa cercassero e dopo che il brigadiere aveva risposto che cercavano un ufficio (su insistenza del collaborante che temeva di essere fermato da quelle persone) si erano affrettati a scendere le scale raggiungendo di corsa l’esterno (cfr. ff. 22-23-58-59-60-61-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collaborante ha reiteratamente dichiarato nel corso del proprio esame dibattimentale che ricordava bene di essere andato al secondo, massimo terzo piano in occasione dell’episodio citato (cfr. ff. 19-43-53-58-125- 127 ud. cit.), ma che, successivamente, in sede di sopralluogo, nonostante avesse preso atto di essere all’ottavo piano, notando il particolare del videocitofono “aveva avuto l’impressione” di essere nello stesso luogo già descritto agli inquirenti, pur non avendo avuto modo di verificare se ai piani inferiori del secondo palazzo visionato in sede di sopralluogo vi fossero altri impianti di videocitofono e ciò a causa della precipitosa discesa dalle scale (cfr. ff. 58 e ss.- 141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Nel corso del controesame la difesa ha chiesto di potere esibire allo Scavuzzo alcune fotografie riproducenti un’anfora antica al fine di verificare se l’anfora descritta dal collaborante corrispondesse come “tipologia” a quella ritratta nelle foto (cfr. ff. 148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collaborante ha escluso anche un mero rapporto di somiglianza tra l’anfora di cui alle predette foto e quella che aveva avuto modo di vedere nell’occasione descritta, dando conto delle rispettive differenze di struttura tra gli oggetti a confronto (cfr. ff. 152 e ss ud. cit.- foto acquisite all’udienza del 26/5/1994)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t>Attendibilità intrinseca del collaboratore di giustizia Pietro Scavuzzo.</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presente processo ha riferito in merito ai riscontri acquisiti sulle dichiarazioni rese dal collaborante Scavuzzo, il cap. Elio Dell’Anna, comandante del reparto operativo dei C.C. di Trapani (cfr. ff. 29 e ss. ud. 20/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ha deposto sui lunghi periodi di latitanza trascorsi dallo Scavuzzo (dal Dicembre 1977 al Febbraio 1978- dal Maggio al Luglio 1978- dal Settembre al Dicembre 1986- dall’Agosto 1988 al Maggio 1991) fino al suo ultimo arresto, in data 11/5/1991 ad opera dei C.C. di Trapani, mentre si trovava in possesso di una patente falsa a bordo di un’autovettura “164”, risultata intestata alla società “Mec - carni”; altra autovettura, “Lancia Thema” , pure intestata ad altra ditta del medesimo settore commerciale la “Goriziana -carni s.r.l.”, è risultata in uso, nel medesimo periodo, alla moglie del collaborante, da cui il convincimento che lo stesso fosse un socio di fatto di tali ditte (cfr. f. 37- 41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elencato i precedenti penali a suo carico (per rapina- traffico di sostanze stupefacenti- calunnia in relazione ad una ritrattazione fatta dallo Scavuzzo su sollecitazione di alcuni “uomini d’onore” con lui detenuti, episodio oggetto di specifico approfondimento da parte del collaborante nel corso della sua deposizione dibattimentale- cfr. ff. 88 e ss. - 162 e ss. ud. 26/5/1994) ed ha chiarito che al momento dell’avvio della sua collaborazione, nel Maggio del 1993, aveva rivelato il progetto da parte di “Cosa Nostra” di un attentato ai danni del Procuratore di Marsala; ha confermato che gli rimanevano da espiare quattro mesi circa di reclusione, in relazione ad una condanna per traffico di stupefacenti, inflittagli dal Tribunale di Bologna; solo dopo l’inizio della collaborazione gli era stato comunicato che per un precedente errore nel provvedimento di cumulo delle pene a suo carico la Procura Generale della Repubblica di Bologna gli aveva notificato che doveva ancora scontare un anno di reclusione (cfr. ff. 37 e ss. 48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sentenza, acquisita in atti, emessa dal Tribunale di Marsala nel procedimento contro Alfano ed altri, risulta l’assoluzione, cui ha fatto cenno il collaborante, dal reato in materia di armi addebitatogli sulla base delle dichiarazioni rese da Giacoma Filippello (cfr. sent.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cap. Dell’Anna ha precisato che fin dai primi contatti investigativi lo Scavuzzo ha ammesso di far parte dell’associazione mafiosa, accusando al contempo moltri altri soggetti (alcuni dei quali mai sospettati dagli inquirenti), nei cui confronti sono state emesse 74 ordinanze di custodia cautelare in carcere; ha fornito informazioni di particolare precisione riguardanti essenzialmente la struttura di “Cosa Nostra” nella provincia di Trapani ed è significativo che quindici dei personaggi mafiosi, indicati dallo Scavuzzo come particolarmente pericolosi, si siano resi latitanti (cfr. ff. 49 e ss. ud. cit.). Tra questi Calogero Musso, resosi latitante all’ordinanza di custodia cautelare emessa dall’A.G. di Palermo per associazione mafiosa (cfr. nota in data 12/8/1994, acquisita all’udienza del 9/9/1994, trasmessa dalla sez. di P.G. dei C.C. presso il Tribunale di Palermo- successivamente costituitosi è stato escusso ai sensi degli artt. 195 e 210 c.p.p., all’udienza del 31/7/1995), coniugato con la figlia di un noto mafioso di Salemi, già pregiudicato per contrabbando di tabacchi lavorati esteri, è stato oggetto di osservazione da parte degli inquirenti in quanto ha intrattenuto rapporti con numerosi mafiosi della zona di Vita, Salemi e Mazara Del Vallo (cfr. dep. Dell’Ann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alvatore Tamburello, pregiudicato per contrabbando, pascolo abusivo e già tratto in arresto nel 1988 per associazione mafiosa, è stato recentemente colpito da provvedimento restrittivo in esito alle dichiarazioni rese dallo Scavuzzo e da altri collaboratori di giustizia (citato all’udienza del 7/9/1994, ai sensi degli artt. 195 e 210 c.p.p., si è avvalso della facoltà di non rispondere- all’udienza del 23/9/1994 è stato acquisito il p.v. di interrogatorio dallo stesso reso al G.I.P. di Palermo il 28/3/1994, nel corso del quale gli è stato contestato il contenuto dell’ordinanza di custodia cautelare in carcere emessa nei suoi confronti il 24/3/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uca Burzotta, altro soggetto indicato come presente alla cerimonia di formale affiliazione del collaborante, è stato tratto in arresto per associazione mafiosa, nel 1988, unitamente al fratello Diego, Salvatore Tamburello e a tale Bastone, altro personaggio di rilievo della famiglia mafiosa di Mazara Del Vallo, e ad altri soggetti denunciati all’A.G. in relazione ad un’attività di import-export di carni che fungeva da copertura ad attività illecite dell’organizzazione mafiosa nella zona di Mazara Del Vallo (cfr. dep. Dell’Ann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Messina Denaro Francesco, già indicato dal pentito Calderone come “rappresentante” della provincia di Trapani è stato indicato anche nell’ambito del procedimento acquisito in atti, contro Alfano ed altri già citato, come capo della “famiglia” di Castelvetrano; attualmente è latitante in relazione a due ordinanze di custodia cautelare emesse dall’A.G. di Marsala e di Palermo per associazione mafiosa (cfr. f. 41 dep. Dell’Ann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Mazara Pietro, tratto in arresto unitamente allo Scavuzzo nel 1988, si era reso latitante al regime degli arresti domiciliari concessigli dall’A.G.; nel 1991 la moglie ne ha denunciato la scomparsa ingenerando il convincimento negli inquirenti di una sua possibile soppressione con il metodo della “lupara bianca”; pochi giorni prima della sua scomparsa è stato notato a bordo dell’autovettura “Golf” di colore scuro, di Calogero Musso, in compagnia di quest’ultimo (cfr. - cfr. dep. cit. teste Dell’Anna- nota in data 12/8/1994, acquisita in atti il 9/9/1994, sullo stato di latitanza del Mazar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dott. Michele Messineo, già dirigente del Commissariato di Castelvetrano e Questore vicario presso la Questura di Trapani, risulta sottoposto a procedimento penale e raggiunto da avviso di garanzia in relazione alle accuse rese nei suoi confronti dallo Scavuzzo (citato ai sensi degli artt. 195 e 210 c.p.p., è stato escusso all’udienza del 28/3/1995, giusta ordinanza emessa dal Tribunale in data 29/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Dell’Anna ha riferito in ordine ai precedenti a carico dello zio del collaborante, Vito Scavuzzo e di Giacomo Adamo, parente dello stesso, entrambi condannati nel 1935 dalla Corte di Assise di Palermo in relazione ad un duplice omicidio (cfr. ff. 45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o zio del collaborante, Luciano Agueci, risulta sottoposto nel 1935 al confino di Polizia, trasferitosi sul litorale romano ad Ardea, ha realizzato investimenti immobiliari nella zona insieme ad altri personaggi mafiosi tra cui il noto “Frank” Coppola (cfr. f. 47 ud. cit. dep. Dell’An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Dell’Anna ha riferito di avere dato incarico al brig. Trapani ed al car. Pellino, appartenenti al proprio reparto, di eseguire il sopralluogo sui luoghi indicati dal collaborante nel corso delle sue dichiarazioni afferenti l’odierno imputato; ha dichiarato che il sopralluogo era rimasto incompleto per le stesse circostanze addotte dal collaborante nel corso della sua deposizione (cfr. ff. 51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Un primo indice di affidabilità delle notizie riferite dallo Scavuzzo deve rinvenirsi nello spessore mafioso degli “uomini d’onore” del trapanese con i quali è stato in contat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scelta compiuta di dissociazione dall’organizzazione mafiosa, rivelatasi del tutto disinteressata (essendo stato accertato che aveva all’epoca da scontare una breve pena detentiva) connotata dall’ ampiezza delle rivelazioni auto- incriminatrici (non era neppure sospettato di appartenenza a “Cosa Nostra”) ed improntata alla massima lealtà (v. rivelazione della notizia sull’attentato al Procuratore di Marsala) rende intrinsecamente attendibile la determinazione della sua collaborazione in base ad un progressivo processo di ravvedimento rispetto al proprio passato crimin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Nessuna ragione di ostilità o di rancore è emersa nei confronti dell’odierno imputato, il quale ha ammesso di non avere mai svolto attività investigative o informative sul suo conto; lo Scavuzzo si è limitato a riferire, con un racconto minuzioso e particolareggiato, un episodio di cui è stato diretto testimone ed a cui aveva preso parte l’imputato, ma non ha aggiunto alcunchè circa i rapporti tra Contrada e “Cosa Nostra” perchè non gli erano stati riferiti, al contrario di quanto ha fatto per altri personaggi ed in particolare sul conto del dott. Messineo che sapeva essere “a disposizione” dell’organizzazione mafios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me risulta dalla deposizione del comandante del Reparto Operativo dei C.C. di Trapani, Elio Dell’Anna, fin dall’inizio della sua collaborazione, rivelatasi subito idonea a fornire concreti contributi investigativi, è stato sottoposto a detenzione extra-carceraria e a programma di protezione, il che esclude che possa avere formulato false accuse al fine di ottenere tali benefi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utti i dati esaminati consentono di ritenere intrinsecamente attendibile il contributo reso dal collaboratore di giustizia Pietro Scavuzzo.</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rPr>
        <w:drawing>
          <wp:inline distT="0" distB="0" distL="0" distR="0">
            <wp:extent cx="225298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52980" cy="114300"/>
                    </a:xfrm>
                    <a:prstGeom prst="rect">
                      <a:avLst/>
                    </a:prstGeom>
                  </pic:spPr>
                </pic:pic>
              </a:graphicData>
            </a:graphic>
          </wp:inline>
        </w:drawing>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t>Verifica dell’attendibilità estrinseca del collaboratore di giustizia</w:t>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t>Pietro Scavuzzo.</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pisodio riferito dal collaborante, fondato per lo piu’ su fatti vissuti personalmente, si basa anche su alcune notizie apprese da Salvatore Tamburello, soggetto di cui s’ è già parlato nel presente processo (cfr. dichiarazioni Marchese) quale reggente in luogo del potente capo-mafia di Mazara Del Vallo, Agate Mariano, legato direttamente al Riina Salvatore di cui aveva favorito la latitanza (v. vicenda relativa all’affitto della villa di Borgo Molar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udienza del 20/9/1994, l’imputato nel negare di essersi mai incontrato nell’occasione descritta con lo Scavuzzo e gli altri soggetti da questi indicati, ha anche dichiarato di non avere mai svolto indagini su Tamburello Salvatore e sugli uomini della sua cosca (cfr. f. 65 ud. cit.- alla precedente udienza del 26/5/1994 aveva accennato alla possibilità che di tale soggetto si fosse potuto occupare il Centro S.I.S.D.E. di Palermo - cfr. f. 184 ud. cit.- all’udienza del 25/11/1994 ha ricordato che del soggetto si era occupato il S.I.S.D.E. in collaborazione con organi di P.G. e con personale del Centro di Palermo- ma che le indagini erano state seguite prevalentemente dal dott. Narrac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Lorenzo Narracci, citato dalla difesa, all’udienza del 27/1/1995, nel riferire sull’attività informativa-operativa posta in essere dal “Coordinamento gruppi ricerca latitanti”, ufficio del S.I.S.D.E. dipendente dalla Direzione Centrale, diretto dal 1987 al 1991 dall’imputato, ha dichiarato che dall’epoca della detenzione di Agate Mariano (dal 1990), il predetto ufficio aveva individuato il Tamburello quale reggente della famiglia mafiosa di Mazara Del Vallo al posto di Agate Mariano e che nel corso di successive indagini, attraverso riscontri informativi-confidenziali, si era pervenuti alla ipotesi che anche Salvatore Riina avesse potuto trovare ospitalità nella zona del trapanese; ha specificato che il dott. Finocchi, all’epoca Capo di Gabinetto del Servizio, aveva autorizzato direttamente il dott. Contrada a procedere ad un’attività operativa a carico del Tamburello che prevedeva il ricorso ad intercettazioni ambientali e telefoniche con l’ausilio di uomini e mezzi tecnici di provenienza del servizio, che era stata potenziata proprio nei primi mesi del 1991; a specifica domanda posta dalla difesa il teste ha ribadito che il dott. Contrada era informato di tale attività che riguardava il Tamburello (cfr. ff. 153 e ss. ud. 27/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ppare singolare la coincidenza temporale tra le notizie riferite dallo Scavuzzo e la circostanza che il dott. Contrada, tramite il S.I.S.D.E, nel medesimo periodo si occupava del Tamburello, risultando assai poco credibile, sulla base della testimonianza resa dal dott. Narracci, che l’imputato abbia potuto dimenticare tale evenienza, peraltro, non remota nel temp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consultazione delle agende dell’imputato è stato possibile verificare che nel 1991, nonostante fosse in servizio a Roma, si era recato spesso a Palermo nel periodo approssimativamente indicato dal collaborante (per il periodo delle festività natalizie 1990 fino al giorno 7 del mese di Gennaio 1991- per una settimana dall’1 al 6 Febbraio e di nuovo dall’1 al 10 Marzo, con alcuni spostamenti in Sicilia) ed in particolare che alla data del 4 Febbraio 1991 risulta annotata una sua visita alla Questura di Trapani, ove prestava servizio il dott. Messineo; qualche mese dopo, il 30 Maggio 1991, risulta annotata una telefonata fatta dall’imputato al predetto dott. Messine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mputato ha affermato che nel corso di quella visita al Questore di Trapani aveva avuto modo di incontrarsi, sia pure di sfuggita, con il dott. Messineo, all’epoca vice-Questore vicario a Trapani precisando che non vedeva il suddetto da piu’ di venti- venticinque anni, da quando era dirigente del Commissariato di Castelvetrano (cfr. ff. 62 e ss. ud. 20/9/1994). Ha, poi, sostenuto che il 30 Maggio del 1991 aveva telefonato al dott. Messineo per una questione del tutto personale, avendolo interessato per una raccomandazione scolastica di un ragazzo suo conoscente (cfr. f. 63 ud. 20/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Orbene a prescindere dall’evidente contraddizione tra una richiesta di tal tipo e l’asserita inesistenza di rapporti di frequentazione da circa un ventennio, non vi è dubbio che le annotazioni evidenziate comprovano che, proprio nel periodo cui si riferisce la narrazione dello Scavuzzo, l’imputato aveva avuto dei contatti con il dott. Messineo, che, secondo quanto riferito dal collaborante, era stato messo al corrente della disponibilità di quell’anfora antica da parte dell’organizzazione mafiosa del trapanese proprio dal dott. Contrada, ricevendola, poi, in regalo dal Messina Denar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 rapporti di antica conoscenza con l’imputato sono stati ammessi anche dal dott. Messineo, escusso all’udienza del 28/3/1995, ai sensi dell’art. 210 c.p.p. in quanto indagato di concorso esterno in associazione mafiosa sulla base delle dichiarazioni rese nei suoi confronti oltrecchè dallo Scavuzzo anche da Spatola Rosario, Calcara Vincenzo e Giacoma Filippello (cfr. ff. 73 e ss. - 89 e ss. ud. cit.).</w:t>
      </w:r>
    </w:p>
    <w:p>
      <w:pPr>
        <w:pStyle w:val="Normal"/>
        <w:spacing w:lineRule="auto" w:line="360"/>
        <w:jc w:val="both"/>
        <w:rPr/>
      </w:pPr>
      <w:r>
        <w:rPr>
          <w:rFonts w:cs="Times New Roman" w:ascii="Times New Roman" w:hAnsi="Times New Roman"/>
          <w:sz w:val="24"/>
        </w:rPr>
        <w:tab/>
        <w:t>Il dott. Messineo ha dichiarato di avere conosciuto il dott. Contrada negli anni ‘70 per ragioni d’ufficio, di non avere neppure partecipato alla riunione del Febbraio del 1991 annotata nell’agenda dell’imputato, occasione nella quale ha dichiarato di avere solo “intravisto” il dott. Contrada in visita alla Questura di Trapani, ha sostenuto di non avere avuto rapporti di natura personale con l’imputato anche se ha confermato che la telefonata ricevuta da Roma dal dott. Contrada, annotata nella sua agenda, era finalizzata ad ottenere un interessamento per un ragazzo che doveva sostenere un esame presso una scuola privata di Marsala (aveva comunicato l’esito del suo interessamento telefonando al dott. Contrada a Roma o forse nella sua abitazione a Palermo); ha infine dichiarato di avere telefonato altra volta in una occasione successiva al dott. Contrada ma solo “</w:t>
      </w:r>
      <w:r>
        <w:rPr>
          <w:rFonts w:cs="Times New Roman" w:ascii="Times New Roman" w:hAnsi="Times New Roman"/>
          <w:i/>
          <w:sz w:val="24"/>
        </w:rPr>
        <w:t>casualmente, per chiedergli come stai e basta</w:t>
      </w:r>
      <w:r>
        <w:rPr>
          <w:rFonts w:cs="Times New Roman" w:ascii="Times New Roman" w:hAnsi="Times New Roman"/>
          <w:sz w:val="24"/>
        </w:rPr>
        <w:t>” (cfr. ff. 74 e ss. - 8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evidente che entrambi gli interessati, per negare fondatezza al racconto dello Scavuzzo, abbiano tentato di sminuire il rapporto esistente tra loro (altre annotazioni riguardanti il dott. Messineo risultano nell’agenda dell’imputato alle date del 19/11/1980- 15/1/1981- 10/4/1981- 10/9/1990) reso palese dalla stessa giustificazione che entrambi hanno dato alla telefonata fatta da Roma dal dott. Contrada il 30 Maggio 1991 che non può giustificarsi se non ammettendo l’esistenza di un buon rapporto di amicizia tra i du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sistenza di rapporti di amicizia tra i due funzionari di Polizia, uno operante nel trapanese e l’altro prima a Palermo e poi a Roma, è una circostanza che non poteva essere nota al collaborante il che rende credibile che lo Scavuzzo l’abbia effettivamente appresa nelle circostanze descritte dai mafiosi da lui indica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a circostanza messa in luce dalle indagini di P.G. è che la “materia” delle anfore antiche non è risultata del tutto estranea all’imputato il quale è detentore di un’anfora antica, verosimilmente di epoca romana, denunciata alla Sovrintendenza alle Antichità per le provincie di Palermo e Trapani (cfr. documentazione acquisita all’udienza dell’11/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dott. Contrada, come già evidenziato in altra parte della trattazione (cfr. dich. Spatola) è risultato anche amico del prof. Vincenzo Tusa, massone già iscritto alla P2, già sovrintendente ai beni archeologici per la provincia di Palermo e quindi Direttore del Museo archeologico (cfr. dep. cap. Bruno ud. 18/10/1994 e 21/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 racconto reso dal collaborante non è dato evincere quale sia stato il ruolo svolto dal dott. Contrada nell’episodio descritto, in quanto lo Scavuzzo ha dichiarato di essersi limitato ad eseguire gli ordini ricevuti senza fare domande ai propri capi. Egli si è limitato a descrivere quello cui aveva personalmente assistito senza nulla aggiungere a quanto aveva avuto modo di apprendere sulla vicenda riferita della quale non conosceva tutti i risvolti, senza neppure tentare di colmare i vuoti delle proprie conoscenze con proprie deduzioni e considera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evidente che nella vicenda descritta un ruolo di rilievo era stato assunto da Musso Calogero, personaggio di spicco della gerarchia mafiosa trapanese, capo della famiglia dello Scavuzzo, l’unico a conoscenza del luogo di destinazione dell’anfora ed in rapporti di conoscenza pregressa con l’imputato, direttamente constatati dal collaborante: è lui, infatti, che aveva scambiato il saluto con il dott. Contrada, nell’appartamento in oggetto, presentandogli le altre persone presenti (tra cui lo Scavuzzo, all’epoca latitante, ed il Mazara Pietro, nell’occasione armato) appartandosi, poco dopo, con lui a parlare.</w:t>
      </w:r>
    </w:p>
    <w:p>
      <w:pPr>
        <w:pStyle w:val="Normal"/>
        <w:spacing w:lineRule="auto" w:line="360"/>
        <w:jc w:val="both"/>
        <w:rPr/>
      </w:pPr>
      <w:r>
        <w:rPr>
          <w:rFonts w:cs="Times New Roman" w:ascii="Times New Roman" w:hAnsi="Times New Roman"/>
          <w:sz w:val="24"/>
        </w:rPr>
        <w:tab/>
        <w:t xml:space="preserve">Poco credibile deve ritenersi la smentita alle parole del collaborante proveniente dallo stesso Musso, escusso all’udienza del 31/7/1995 nella qualità di indagato di reato connesso, sottoposto a procedimento penale a seguito delle dichiarazioni accusatorie rese nei suoi confronti dallo Scavuzzo ed attualmente detenuto dopo circa un anno di latitanza. Evidente è apparso il rancore del predetto nei confronti del collaborante che ha ammesso solo di avere intravisto qualche volta al bar del comune paese di Vita (“ </w:t>
      </w:r>
      <w:r>
        <w:rPr>
          <w:rFonts w:cs="Times New Roman" w:ascii="Times New Roman" w:hAnsi="Times New Roman"/>
          <w:i/>
          <w:sz w:val="24"/>
        </w:rPr>
        <w:t>non mi sono mai accompagnato a questo individuo”)</w:t>
      </w:r>
      <w:r>
        <w:rPr>
          <w:rFonts w:cs="Times New Roman" w:ascii="Times New Roman" w:hAnsi="Times New Roman"/>
          <w:sz w:val="24"/>
        </w:rPr>
        <w:t xml:space="preserve"> sostenendo, altresì, l’esistenza di asserite denunce dal contenuto calunniatore (senza specificare in cosa consistessero) rivolte in passato dal padre dello Scavuzzo al proprio genitore Musso Vito, smentite dagli accertamenti eseguiti dal cap. Bruno il quale ha dichiarato di non averne rinvenuto alcuna traccia negli atti di P.G. consultati (cfr. ff. 39 e ss.- 111 e ss ud. 12/10/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iò posto deve evidenziarsi che le indagini eseguite non hanno consentito di acquisire riscontri nè in ordine all’individuazione dei soggetti contattati in Svizzera dal collaborante nè in ordine all’individuazione dell’appartamento dove era stata eseguita l’operazione di stima dell’anfor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fatti a causa degli scarsi elementi di identificazione forniti dal collaborante, non è stato possibile, rintracciare nè il cittadino elvetico di nome Ludwig (indicato solo come consulente finanziario residente a Zurigo, coinvolto in traffici illeciti con “Cosa Nostra” di cui lo Scavuzzo non conosceva l’indirizzo avendo concordato con il predetto, per motivi di sicurezza, di incontrarsi all’uscita dell’autostrada, previ contatti telefonici - cfr. f. 108 ud. cit.) nè il tecnico esperto in archeologia, del quale lo Scavuzzo non ha saputo ricordare neppure il nome di battesimo, sicchè i tentativi posti in essere dagli inquirenti di individuarlo attraverso l’analisi delle liste passeggeri dei voli per Palermo nel periodo interessato si sono rivelati infruttuosi anche se in merito il cap. Bruno ha riferito che dall’esame delle liste passeggeri, nel periodo in questione, sono emersi diversi nominativi di soggetti esperti in archeologia provenienti dalla Svizzera (cfr. dichiarazioni rese all’ud. del 12/10/1995 ff. 35 e ss.)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mancata verifica in ordine all’appartamento descritto ha costituito uno dei temi piu’ ricorrenti della linea difensiva dell’imputato che l’ ha, piu’ volte, indicata come elemento di smentita alle dichiarazioni dello stesso ed anche come indizio della manipolazione della fonte propalatoria, prendendo spunto dall’asserita individuazione da parte dello Scavuzzo dell’appartamento sito all’VIII° piano dello stabile di via Roma (oggetto del sopralluogo eseguito insieme al brig. dei C.C. Trapani ed al car. Pellino) dove avevano sede gli uffici del Centro S.I.S.D.E. di Palermo (cfr. dich. rese dall’imputato all’ud. del 26/5/1994 e 16/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me si è già detto il sopralluogo eseguito non aveva avuto un esito compiuto (cfr. dichi. rese dallo Scavuzzo confermate dai testi Dell’Anna e Trapani - ud. 20/9/1994 e ud. 28/3/1995) nè tantomeno lo Scavuzzo aveva riconosciuto con certezza lo stabile in ogget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collaborante è stato particolarmente preciso, per i motivi già evidenziati, nel ricordare il piano dell’appartamento raggiunto (secondo, massimo terzo), certamente non corrispondente all’appartamento dove sono allocati gli uffici del S.I.S.D.E. nello stabile di via Roma n° 457, rispetto al quale lo Scavuzzo ha evidenziato quali ulteriori elementi di differenziazione rispetto al luogo del descritto incontro, sia l’ubicazione della guardiola del portiere che delle scale e dell’ascensor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 particolari che, nel corso di quel sopralluogo, avevano attirato l’attenzione del collaborante erano stati la presenza di due, tre scalini nell’ingresso e soprattutto del videocitofono, certamente non usuale, posto davanti la porta dell’ufficio del S.I.S.D.E. all’VIII° piano, ma egli non aveva riconosciuto nessun appartamento anche perchè non aveva avuto modo di visionarne alcuno all’interno per verificare la corrispondenza tra lo stato dei luoghi ed i suoi ricordi (l’istruttoria dibattimentale ha consentito di accertare che nel periodo antecedente al 1991, gli uffici del “Coordinamento dei Centri SISDE della Sicilia”, di cui era stato dirigente anche l’odierno imputato fino al Gennaio 1986, erano ubicati al V° piano dello stabile di via Roma n° 457, mentre al piano attico del medesimo stabile erano ubicati i locali del “Centro SISDE” di Palermo; nel 1991 era già avvenuto il trasferimento degli uffici SISDE già esistenti al V° piano all’appartamento sito all’VIII° piano, frattanto liberatosi e collegato tramite scala interna all’appartamento del piano attico; non è stato possibile accertare chi avesse nel 1991 la disponibilità dell’appartamento del V° piano, peraltro non attentamente visionato dal collaborante nel corso del sopralluogo eseguito insieme al brig. Trapani a causa della precipitosa discesa a piedi per le scale - cfr. deposizioni rese sul punto dai testi Paolo Splendore ff. 17 e ss. - 20 e ss.- 53 e ss. ud. 3/2/1995; Andrea Ruggeri ff. 17 e ss. ud. 16/5/1995; Liberato Benedetti ff. 59 e ss. ud. 30/6/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riguarda l’itinerario seguito, lo Scavuzzo ha dimostrato di essere in grado di ricordare bene gli assi viari principali percorsi a Palermo (dal Motel Agip: via Notarbartolo- via Libertà- via Maqueda- corso Vittorio Emanuele- via Roma- cfr. dep. teste Trapani Giacomo ud. 28/3/1995 ff. 96 e ss.) nonostante una scarsa conoscenza della città, come lui stesso ha dichiarato e come è stato dimostrato dall’ indicazione del luogo in cui era stata parcheggiata l’autovettura, scambiando con una piazza una via larga (la Via Guardione) che pur essendo ubicata in una zona centrale di Palermo è, però, una traversa di un’ arteria principale e quindi è nota in genere a chi ha una conoscenza piu’ approfondita della città.</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La sua incapacità di ricostruire con precisione il percorso fatto a piedi dall’ autovettura allo stabile in oggetto, appare coerente con la circostanza dedotta che egli all’ epoca era latitante, diffidava del Musso e non sapeva dove e da chi stesse andando e per ciò piu’ che osservare i luoghi si preoccupava dei movimenti delle persone vicine a lui tanto da raccomandare al Mazara armato di “guardargli le spalle”. Pertanto lo Scavuzzo, avendo prestato scarsa attenzione alle caratteristiche degli immobili incontrati lungo il tragitto, nel corso del sopralluogo eseguito insieme al Brig. Trapani, prima di entrare nel palazzo di Via Roma n. 457, era stato attirato da altri stabili che gli erano sembrati “somiglianti” nonostante fossero diversi l’ uno dall’ altro nelle rispettive facciate. (Incertezza di ricordi ulteriormente acclarata nel corso dei sopralluoghi eseguiti con il cap. Bru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Tuttavia la mancata individuazione dell’ appartamento non è idonea a smentire la veridicità delle dichiarazioni del collaborante, attesa l’esistenza di altri elementi di riscontro esterni alla sua narrazione; infatti l’ episodio riportato colloca il momento dell’ incontro in un periodo in cui era possibile la presenza di Contrada a Palermo, fa riferimento a rapporti di amicizia Messineo - Contrada ed a contatti fra i due compatibili con la cronologia della vicenda narrata ed inoltre descrive l’incontro tra Contrada e Musso, mafioso di un certo spessore della provincia di Trapani dove, secondo Spatola Rosario, l’imputato manteneva propri rapporti collusivi con la mafia loc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le linee difensive sostenute dall’imputato deve infine osservarsi che la prospettata tesi della manipolazione della fonte di prova è stata smentita dalla circostanza che il collaborante non ha affatto riconosciuto l’appartamento dove erano siti gli uffici del S.I.S.D.E come quello del descritto incontro ed è ulteriormente smentita dalla considerazione che nessuna peculiare caratterizzazione lo Scavuzzo ha dato ai rapporti tra l’imputato e “Cosa Nostra”, il che è logicamente contrastante con una ipotesi di complotto ai suoi danni; nessuna tesi difensiva fondata su asserite tesi di calunnia per vendetta è, poi, sostenibile atteso che lo Scavuzzo è soggetto sul quale l’imputato non ha mai svolto indagini e parimenti ogni millanteria è improponibile a fronte di fatti che il collaborante ha riferito, essenzialmente, per averli vissuti in prima perso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n conclusione va, pertanto, sottolineato che oltre agli elementi di verifica già evidenziati, le dichiarazioni di Pietro Scavuzzo convergono con le accuse formulate nei confronti dell’ imputato da altri collaboratori di giustizia, di cui già si è det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i/>
          <w:i/>
          <w:sz w:val="24"/>
        </w:rPr>
      </w:pPr>
      <w:r>
        <w:rPr>
          <w:rFonts w:cs="Times New Roman" w:ascii="Times New Roman" w:hAnsi="Times New Roman"/>
          <w:i/>
        </w:rPr>
        <w:drawing>
          <wp:inline distT="0" distB="0" distL="0" distR="0">
            <wp:extent cx="225298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4"/>
        </w:rPr>
        <w:t xml:space="preserve">9. III </w:t>
        <w:tab/>
      </w:r>
      <w:r>
        <w:rPr>
          <w:rFonts w:cs="Times New Roman" w:ascii="Times New Roman" w:hAnsi="Times New Roman"/>
          <w:b/>
          <w:sz w:val="24"/>
          <w:u w:val="single"/>
        </w:rPr>
        <w:t>Le dichiarazioni di Gaetano Costa</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Nato a Messina il 27/10/1951, ha iniziato a collaborare con la Giustizia nel Febbraio del 1994, inizialmente con l’Autorità Giudiziaria di Reggio Calabria e successivamente con quella di Messina e Palermo (cfr. ff. 33 e ss. ud. 1/6/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confessato la propria appartenenza alla “Ndrangheta” sin dai primi anni ‘70, dichiarando di avere partecipato, all’interno di tale organizzazione criminale, all’esecuzione di molteplici omicidi (una decina come mandante ed uno anche come escutore materiale) nonchè a rapine e ad altri reati, molti dei quali spontaneamente confessati al momento della sua collaborazione (cfr. f. 5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di avere ricoperto all’interno della “Ndrangheta” tutti i gradi gerarchici di tale organizzazione criminale, da quello iniziale di semplice “picciotto” a quello di “camorrista” , “sgarrista”, “santista”, “ vangelo” fino a giungere a quello piu’ elevato di “trequartista” , ruolo di “capo crimine”, con una “corporazione” distaccata, la “Ndrina” , sottoposta alla sua diretta gestione (cfr. ff. 35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particolare ha confessato di avere ricoperto fin dal 1985 il ruolo di “trequartista” su tutto il territorio del messinese, maturando la propria carriera criminale quasi interamente in costanza di detenzione, essendo stato tratto in arresto nel 1975 ed essendo rimasto in carcere fino all’epoca della sua collaborazione (con l’unica eccezione di un breve periodo nel 1977 per una evasione; nuovamente tratto in arresto dopo circa tre mesi di latitanza, sempre all’interno del carcere, nel 1977, aveva commessso l’omicidio ai danni di tale Antonino Timpani, personaggio di rilievo della criminalità messinese cfr. ff. 36-37- 38 -41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roprio all’interno dei diversi istituti di pena in cui era stato ristretto aveva conosciuto e stretto rapporti anche con alcuni noti esponenti di “Cosa Nostra” tra cui Luciano Liggio, nel 1977 all’interno del carcere di Fossombrone, Leoluca Bagarella, intorno al 1982 all’interno del carcere di Pianosa, Giovan Battista Pullarà, all’interno del carcere di Livorno, i Madonia ed i nipoti di Vincenzo Spadaro (cfr. ff. 37 e ss - 58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particolare aveva stretto buoni rapporti con il Bagarella, insieme al quale aveva anche programmato l’eliminazione di Raffaele Cutolo (non realizzata a causa del mancato trasferimento nel loro carcere della vittima designata) e con Giovanni Pullarà con il quale aveva ideato il progetto di una sua affiliazione riservata a “Cosa Nostra” alle dirette dipendenze di Salvatore Riina, non attuata per il sopraggiungere nel 1993 della condanna definitiva ai suoi danni alla pena di 24 anni di reclusione per l’omicidio in pregiudizio del Timpani commesso in carcere (cfr. ff. 39 e ss.) .</w:t>
      </w:r>
    </w:p>
    <w:p>
      <w:pPr>
        <w:pStyle w:val="Normal"/>
        <w:spacing w:lineRule="auto" w:line="360"/>
        <w:jc w:val="both"/>
        <w:rPr/>
      </w:pPr>
      <w:r>
        <w:rPr>
          <w:rFonts w:cs="Times New Roman" w:ascii="Times New Roman" w:hAnsi="Times New Roman"/>
          <w:sz w:val="24"/>
        </w:rPr>
        <w:tab/>
        <w:t>Con riferimento all’odierno imputato ha dichiarato di non avere mai avuto occasione nè di conoscerlo nè di sentirne parlare, ma di avere assistito ad un episodio che lo riguardava mentre si trovava detenuto all’interno del carcere dell’Asinara, ristretto nella medesima cella con tre “uomini d’onore”: Cosimo Vernengo, Pietro Scarpisi e Vincenzo Spadaro (fratello di “Masino” Spadaro, e zio di “Lucchiseddu” , Francesco e “Tanino” Spadaro, “</w:t>
      </w:r>
      <w:r>
        <w:rPr>
          <w:rFonts w:cs="Times New Roman" w:ascii="Times New Roman" w:hAnsi="Times New Roman"/>
          <w:i/>
          <w:sz w:val="24"/>
        </w:rPr>
        <w:t xml:space="preserve">persone molto considerate all’interno di Cosa Nostra” </w:t>
      </w:r>
      <w:r>
        <w:rPr>
          <w:rFonts w:cs="Times New Roman" w:ascii="Times New Roman" w:hAnsi="Times New Roman"/>
          <w:sz w:val="24"/>
        </w:rPr>
        <w:t>cfr. ff. 45 e ss.- 58 ud. cit.).</w:t>
      </w:r>
    </w:p>
    <w:p>
      <w:pPr>
        <w:pStyle w:val="Normal"/>
        <w:spacing w:lineRule="auto" w:line="360"/>
        <w:jc w:val="both"/>
        <w:rPr/>
      </w:pPr>
      <w:r>
        <w:rPr>
          <w:rFonts w:cs="Times New Roman" w:ascii="Times New Roman" w:hAnsi="Times New Roman"/>
          <w:sz w:val="24"/>
        </w:rPr>
        <w:tab/>
        <w:t>Intorno alla fine dell’anno 1992, mentre si trovavano nella stessa cella del predetto carcere, intenti a guardare alla televisione un servizio giornalistico riguardante l’arresto del dott. Contrada, ha dichiarato che lo Spadaro, “</w:t>
      </w:r>
      <w:r>
        <w:rPr>
          <w:rFonts w:cs="Times New Roman" w:ascii="Times New Roman" w:hAnsi="Times New Roman"/>
          <w:i/>
          <w:sz w:val="24"/>
        </w:rPr>
        <w:t>come se avessero arrestato qualcuno che gli interessava</w:t>
      </w:r>
      <w:r>
        <w:rPr>
          <w:rFonts w:cs="Times New Roman" w:ascii="Times New Roman" w:hAnsi="Times New Roman"/>
          <w:sz w:val="24"/>
        </w:rPr>
        <w:t xml:space="preserve"> “ si era portato le mani ai capelli, accompagnando tale gesto, che il collaborante ha interpretato di sorpresa e sgomento, con la frase dialettale </w:t>
      </w:r>
      <w:r>
        <w:rPr>
          <w:rFonts w:cs="Times New Roman" w:ascii="Times New Roman" w:hAnsi="Times New Roman"/>
          <w:i/>
          <w:sz w:val="24"/>
        </w:rPr>
        <w:t xml:space="preserve">“ nnu consumaru </w:t>
      </w:r>
      <w:r>
        <w:rPr>
          <w:rFonts w:cs="Times New Roman" w:ascii="Times New Roman" w:hAnsi="Times New Roman"/>
          <w:sz w:val="24"/>
        </w:rPr>
        <w:t>! “ (letteralmente traducibile nella frase “ ce lo hanno consumato” - cfr. ff. 46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l Costa ha affermato che gli altri due detenuti, pur essendosi mostrati incuriositi a quella notizia ed alla reazione dello Spadaro, non avevano fatto alcun commento, nè lui stesso rendendosi conto della gravità della cosa aveva osato chiedere alcunchè allo Spadaro (cfr. f. 48). Successivamente aveva avuto modo di notare che ogni volta che in televisione venivano trasmesse notizie sulla situazione processuale del dott. Contrada lo Spadaro seguiva con attenzione i relativi servizi giornalisti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n riferimento allo Spadaro il collaborante ha dichiarato di averlo personalmente conosciuto nell’Agosto del 1992, in occasione della loro comune traduzione al carcere di Pianosa, a seguito dell’approvazione del regime carcerario speciale di cui all’art. 41 bis, e di conoscerne l’elevato spessore delinquenziale per avere appreso notizie sul suo conto dai suoi stessi nipoti, insieme ai quali era stato in passato detenuto, e da Giovanni Pullarà, altro suo compagno di carcerazione (cfr. ff. 58 e ss.)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riferito che nel Gennaio del 1994, mentre si trovava con Antonino Madonia all’interno del carcere dell’Asinara, questi aveva tentato di coinvolgerlo in un progetto di eliminazione fisica del dott. Di Gennaro, ma non avendo alcuna intenzione di commettere tale ennesimo delitto, che oltretutto avrebbe esposto se stesso ed i propri familiari ad ulteriori gravissime conseguenze, ed al contempo rendendosi conto di quali sarebbero stati gli effetti ancor piu’ gravi di un suo eventuale rifiuto alla proposta del Madonia, aveva maturato la scelta della collaborazione con la giustizia (ff. 63 e ss. ud. cit.). Al momento di tale decisione doveva ancora scontare una pena di circa dieci anni di reclusione essendo stato emesso nei suoi confronti un provvedimento di cumulo di trent’anni di reclusione ed avendone già scontati circa venti (cfr. f. 6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center"/>
        <w:rPr>
          <w:rFonts w:ascii="Times New Roman" w:hAnsi="Times New Roman" w:cs="Times New Roman"/>
          <w:sz w:val="24"/>
        </w:rPr>
      </w:pPr>
      <w:r>
        <w:rPr>
          <w:rFonts w:cs="Times New Roman" w:ascii="Times New Roman" w:hAnsi="Times New Roman"/>
        </w:rPr>
        <w:drawing>
          <wp:inline distT="0" distB="0" distL="0" distR="0">
            <wp:extent cx="225298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t>Attendibilità intrinseca e verifica dell’attendibilità estrinseca del collaboratore di giustizia Gaetano Costa.</w:t>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merito ai riscontri acquisiti sulle dichiarazioni rese da Gaetano Costa ha riferito nel presente processo il teste cap. Luigi Bruno, esaminato sul punto nel corso delle udienze del 19/9/1995 (cfr. ff. 22 e ss.) e 22/9/1995 (cfr. f. 6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Fin dall’inizio della sua collaborazione il Costa ha confessato di avere preso parte, nella sua qualità di capo della “ndrangheta” di Messina, a numerosi omicidi ed a seguito delle sue dichiarazioni sono stati avviati alcuni procedimenti penali, nel corso dei quali è stato possibile verificare la concretezza del suo contributo investigativo in ordine a numerosi fatti criminali (tra cui circa trentacinque omicidi - cfr. f. 8 ud. 22/9/1995) risalenti ad epoca antecedente alla sua carcerazione ovvero dallo stesso appresi, mentre si trovava detenuto, da altri soggetti alcuni dei quali appartenenti alla mafia sicilia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particolare le sue dichiarazioni sono confluite nell’ambito del procedimento penale n° 142/1993, attualmente in corso di celebrazione dinanzi alla Corte di Assise di Messina a carico di 145 imputati (la posizione del Costa, giudicato per appartenenza ad associazione di tipo mafioso, è stata stralciata essendosi avvalso del rito abbreviato- cfr. f. 26) e nell’ambito di altro procedimento n°895/1994 a carico di 126 persone (per omicidi e tentati omicidi), ottanta delle quali raggiunte nel Luglio del 1995 da ordinanza di custodia cautelare in carcere, attualmente pendente presso l’Autorità Giudiziaria di Messina e nel quale il Costa, essendosi auto-accusato, risulta indagato; è stato esaminato anche dinanzi alla Corte di Assise di Palermo, il 27/1/1995, nell’ambito del procedimento relativo all’omicidio del vice-Questore Boris Giuliano a carico di Leoluca Bagarella che ha indicato quale esecutore materiale del delitto (cfr. ff. 26 e ss. ud. 19/9/1995 - ff. 6 e ss. ud. 22/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Già condannato nel 1972 dalla Corte di Appello di Messina per furto in concorso, e successivamente giudicato anche per violazione al foglio di via obbligatorio, oltraggio a P.U., furto, minaccia, spari in luoghi abitati ed altro, era stato tratto in arresto nel 1975 ed il 17/1/1977 era riuscito ad evadere dal carcere; nuovamente ristretto nella casa Circondariale di Reggio Calabria, nello stesso anno 1977, aveva commesso l’omicidio ai danni di Antonino Timpani, con il quale vi erano stati pregressi motivi di rancore legati alla relazione sentimentale con una donna (cfr. f. 22 e ss. ud. 19/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stata positivamente accertata la sua codetenzione con Luciano Liggio (a Fossombrone dal 21/7/1977 al 29/10/1977), con Leoluca Bagarella (a Pianosa nel 1982 fino al 26 gennaio 1983), con Pullarà Giovan Battista (a Livorno dal 15 Gennaio 1988 al 16 Aprile 1988)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stato, altresì, verificato che dal 21/7/1973 al 20/8/1973, Francesco Paolo Bontate, padre di Stefano, era stato ricoverato all’ “Ospedale Piemonte” a Messina (a tale episodio ha fatto specifico riferimento il collaborante, nel corso del suo esame dibattimentale, a proposito dei contatti avuti sin da epoca passata con notevoli personaggi appartenenti a “Cosa Nostra” -cfr. ff. 55 esame Costa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Vincenzo Spadaro è stato identificato per l’omonimo, classe 1925, dagli anni ‘70 indicato come soggetto vicino agli ambienti mafiosi, già condannato nell’ambito del primo maxi processo per associazione mafiosa e strettamente collegato all’interno dell’organizzazione mafiosa “Cosa Nostra” al piu’ famoso fratello Tommaso (capo della famiglia mafiosa della Kalsa) ed in particolare coinvolto nel traffico degli stupefacenti; unanimemente indicato da Buscetta, Contorno, Calzetta e Sinagra come componente della cosca di Corso dei Mille, capeggiata da Filippo Marchese, è stato ritenuto particolarmente vicino alle famiglie mafiose dei Marchese, dei Vernengo e degli Zanca; è stato accertato che è zio di Giuseppe Lucchese detto “Lucchiseddu” (attualmente detenuto) in quanto la madre del Lucchese, Anna Spadaro, è sorella di Vincenzo ed è anche zio di Francesco Spadaro e Antonino (“Tonino”) Spadaro, figli dei fratelli Tommaso e Giuseppe (cfr. dep. Bruno ud. 19/9/1995 ff. 30 e ss. sent. Maxi uno cit. tomo 35 ff. 6551 e ss. - sui periodi di detenzione dei predetti nipoti dello Spadaro cfr. documentazione acquisita all’udienza del 19/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collaborazione di Gaetano Costa ha avuto inizio ufficialmente il 25 Febbraio 1994 mentre si trovava detenuto presso il carcere romano di Rebibbia, ma già in precedenza aveva manifestato il proprio intendimento di collaborare mentre si trovava nel carcere di Palliano dove era stato sentito da un magistrato della Procura della Repubblica di Messina. Attualmente è in stato di detenzione extra-carceraria sotto la protezione del Servizio Centrale del Ministero dell’Interno (cfr. f. 25 ud. cit. e 6 ud. 22/9/1995). E’ stato accertato che è stato codetenuto dal 21/12/1993 fino al Gennaio 1994 insieme a Madonia Antonino nel carcere dell’Asinara (cfr. ff. 33 e ss. ud. 19/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a luce di tale positiva verifica (accertata codetenzione nel Gennaio del 1994 con il Madonia, immediatamente seguita dalla determinazione alla collaborazione nel Febbraio 1994) l’episodio riferito dal Costa della richiesta fattagli da Nino Madonia di uccidere il dott. Gianni de Gennaro, all’epoca direttore della D.I.A., appare credibile ed evidenzia l’autenticità della sua dissociazione, determinatasi per le ragioni piu’ che plausibili addotte, riconducibili al suo rifiuto ad eseguire tale ennesimo delitto ed al timore per le inevitabili conseguenze sanzionatorie che da questo rifiuto gli sarebbero deriva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Gli accertamenti riferiti evidenziano l’ampiezza e la lealtà della collaborazione del collaborante, attesi gli esiti giudiziari delle sue dichiarazioni ed i numerosi reati di cui si è autoaccusato. L’intrinseca attendibilità delle sue dichiarazioni è, poi, ulteriormente avvalorata dalla circostanza del suo spessore criminale e dal tipo di relazioni intrattenute con molti “uomini d’onore” durante la sua lunga carcerazione, al punto da essere individuato come esecutore del delicato incarico di uccidere il dott. De Gennar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gni prospettiva difensiva di eventuali manipolazioni delle sue dichiarazioni appare insostenibile atteso che si tratta di soggetto che ha prestato la sua collaborazione nell’ambito di procedimenti di competenza di altre Procure (soprattutto Messina e Reggio Calabria) che si sono occupate della sua ammissione allo speciale programma di protezione senza essere in alcun modo interessate al presente processo. La sua posizione assolutamente disinteressata nei confronti dell’imputato emerge anche dalla circostanza che si tratta di soggetto della criminalità messinese di cui il dott. Contrada non si è mai occupato nel corso della sua carriera e come ha dichiarato lui stesso all’udienza del 13/10/1995, prima del presente processo non aveva mai sentito neppure il nome del Cost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altro il collaborante si è limitato a riferire un limitato episodio, cui aveva avuto modo di assistere personalmente e del tutto casualmente, che costituendo quasi uno sfogo spontaneo da parte dello Spadaro è del tutto inattaccabile rispetto alla linea difensiva della millanteria; egli non è quindi depositario di alcuna confidenza espressamente rivoltagli da altri e non ha in alcun modo cercato di attribuire alle parole sentite pronunziare dallo Spadaro, nell’occasione descritta, significati ulteriori rispetto a quelli emergenti dal loro stesso tenore letter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i caratteristiche delle dichiarazioni rese nell’odierno processo dal collaborante se da un lato ne ridimensionano il contributo probatorio, privo di valenza autonoma se non raccordato alle altre emergenze processuali, dall’altro ne evidenziano l’inconfutabile genuinità.</w:t>
      </w:r>
    </w:p>
    <w:p>
      <w:pPr>
        <w:pStyle w:val="Normal"/>
        <w:spacing w:lineRule="auto" w:line="360"/>
        <w:jc w:val="both"/>
        <w:rPr/>
      </w:pPr>
      <w:r>
        <w:rPr>
          <w:rFonts w:cs="Times New Roman" w:ascii="Times New Roman" w:hAnsi="Times New Roman"/>
          <w:sz w:val="24"/>
        </w:rPr>
        <w:tab/>
        <w:t>L’episodio riferito si riduce, infatti, alla circostanza dedotta di avere assistito ad una reazione posta in essere dallo Spadaro, l’esponente di maggior spicco di “Cosa Nostra” detenuto nella medesima cella del Costa, costituita da un’ espressione dialettale</w:t>
      </w:r>
      <w:r>
        <w:rPr>
          <w:rFonts w:cs="Times New Roman" w:ascii="Times New Roman" w:hAnsi="Times New Roman"/>
          <w:i/>
          <w:sz w:val="24"/>
        </w:rPr>
        <w:t xml:space="preserve"> “nnu consumaru” </w:t>
      </w:r>
      <w:r>
        <w:rPr>
          <w:rFonts w:cs="Times New Roman" w:ascii="Times New Roman" w:hAnsi="Times New Roman"/>
          <w:sz w:val="24"/>
        </w:rPr>
        <w:t>accompagnata da un gesto di disperazione (le mani ai capelli) alla notizia diffusa dal telegiornale dell’avvenuto arresto del dott. Contrad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ccorre subito dire che la circostanza della comune detenzione del collaborante unitamente ai citati Pietro Scarpisi, Cosimo Vernengo e Vincenzo Spadaro nella medesima cella del carcere dell’Asinara (dal 1°/12/1992 al 10/1/1993- periodo nel quale è compreso quello in cui si è verificato l’arresto dell’imputato) e quella della presenza nella predetta cella di un apparecchio televisivo sono state positivamente riscontrate, sia documentalmente che attraverso le dichiarazioni rese dai predetti Scarpisi, Spadaro e Vernengo, esaminati ai sensi degli artt. 210 e 195 c.p.p. all’udienza dell’11/7/1995 (cfr. certificazione rilasciata dalla Direzione della Casa di reclusione dell’Asinara in data 22/6/1995- acquisita in atti all’udienza del 30/6/1995- e ud. 11/7/1995 ff. 1 e ss.). Deve, poi, osservarsi che la reazione di portarsi le mani ai capelli contestualmente alle parole pronunciate dallo Spadaro e quindi nell’immediatezza della notizia appresa ha un significato inequivocabile: la frase dialettale pronunciata è, infatti, sintomo univoco di un concetto di appartenenza del dott. Contrada all’organizzazione mafiosa e del danno che il suo arresto aveva provocato alla stessa (“ce lo hanno consumato” e non un generico “lo hanno consumato” che avrebbe potuto evocare una sia pure singolare forma di solidarietà da parte del detenuto Spadaro per un altro soggetto tratto in arres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 Spadaro ha escluso totalmente la circostanza di avere mai commentato all’interno della cella la notizia dell’arresto del dott. Contrada; messo al corrente dalla difesa delle dichiarazioni rese dal Costa ha prima dichiarato di non ricordare neppure di avere appreso la notizia dell’arresto del dott. Contrada dalla televisione, poi ha decisamente escluso di avere mai compiuto quel gesto o pronunciato quelle parole non avendo alcun motivo di commentare l’arresto del dott. Contrada che non aveva mai conosciuto (cfr. ff. 10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a luce di tale negazione vi sono due sole spiegazioni all’ episodio riportato, o il Costa ha deliberatamente inventato il fatto, ma l’essenzialità della circostanza riferita preclude ogni logica riconducibilità della stessa ad un intento calunnatorio di cui peraltro non si comprenderebbero le ragioni e d’altra parte nessun’altra emergenza processuale consente di pervenire ad una tale soluzione, ovvero lo Spadaro è stato reticente perchè consapevole della gravità di quella estemporanea reazione posta in essere in presenza di altri sogget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rresto del dott. Contrada non era stato commentato da un mafioso di spessore come Vincenzo Spadaro (condannato alla pena definitiva di dieci anni ed otto mesi di reclusione per associazione mafiosa e associazione finalizzata al traffico di supefacenti) con indifferenza (come sarebbe stato normale se si fosse trattato dell’arresto di un qualsiasi funzionario di Polizia) o con soddisfazione (come sarebbe stato piu’ comprensibile se si fosse trattato dell’arresto di un funzionario di Polizia inviso ai mafiosi) e neppure con un atteggiamento di generica sorpresa: il comportamento descritto evidenzia inequivocabilmente, come ha precisato lo stesso collaborante, che lo Spadaro era sgomento, disperato e adirato al tempo stesso e tale stato d’ animo è giustificabile solo con la consapevolezza di un grave danno subito dall’organizzazione mafiosa a seguito dell’individuazione di un loro prezioso referente all’interno dei vertici istituzionali dello S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Che l’eloquente reazione dello Spadaro fosse legata alla consapevolezza delle refluenze negative per “Cosa Nostra” di quell’arresto è ulteriormente avvalorata dal successivo interesse dimostrato dal predetto ogni qualvolta venivano trasmessi servizi televisivi sulla vicenda giudiziaria del Contrada e si inserisce coerentemente nell’ambito delle piu’ ampie dichiarazioni rese dagli altri collaboratori di giustizia già esaminati nel presente processo, confermando il rapporto collusivo esistente tra l’imputato e “Cosa Nostra”, ma soprattutto connotandolo in termini di attualità.</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Ed infatti lo Spadaro, detenuto da epoca piuttosto recente (1988) e comunque verosimilmente destinatario di informazioni concernenti l’organizzazione criminale anche all’interno del carcere in considerazione del suo elevato spessore criminale, alla notizia dell’arresto dell’imputato dimostra di avere una preoccupazione reale che non avrebbe alcuna ragion d’essere ove il danno subito dall’organizzazione mafiosa non fosse stato attu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tanto quello descritto dal Costa è un episodio che per la sua essenzialità, per la genuinità e per l’assenza di qualsiasi personale interesse del collaborante, evidenzia reazioni e comportamenti sintomatici di rapporti esistenti tra l’ imputato e “Cosa Nostra”, riconducibili anche ad epoca recente.</w:t>
      </w:r>
    </w:p>
    <w:p>
      <w:pPr>
        <w:pStyle w:val="Normal"/>
        <w:spacing w:lineRule="auto" w:line="360"/>
        <w:jc w:val="center"/>
        <w:rPr>
          <w:rFonts w:ascii="Times New Roman" w:hAnsi="Times New Roman" w:cs="Times New Roman"/>
          <w:sz w:val="24"/>
        </w:rPr>
      </w:pPr>
      <w:r>
        <w:rPr>
          <w:rFonts w:cs="Times New Roman" w:ascii="Times New Roman" w:hAnsi="Times New Roman"/>
        </w:rPr>
        <w:drawing>
          <wp:inline distT="0" distB="0" distL="0" distR="0">
            <wp:extent cx="225298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4"/>
        </w:rPr>
        <w:t xml:space="preserve">10. III </w:t>
        <w:tab/>
      </w:r>
      <w:r>
        <w:rPr>
          <w:rFonts w:cs="Times New Roman" w:ascii="Times New Roman" w:hAnsi="Times New Roman"/>
          <w:b/>
          <w:sz w:val="24"/>
          <w:u w:val="single"/>
        </w:rPr>
        <w:t>Le dichiarazioni di Gioacchino Pennino.</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Nato a Palermo l’1 Marzo 1938 ha iniziato la sua collaborazione con la giustizia il 30 Agosto 1994 (cfr. udienza19/6/1995 ff. 6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esercitato la professione di medico a Palermo sia presso laboratori di analisi di sua proprietà sia con incarichi di rilievo all’interno di strutture pubbliche (all’ I.N.A.M. ha svolto le funzioni di Ispettore medico provinciale e capo reparto di Medicina Generica - cfr. f. 8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Nel corso dell’odierno procedimento ha descritto le fasi del proprio progressivo avvicinamento a “Cosa Nostra” fino alla sua formale affiliazione all’interno della famiglia mafiosa di “Brancaccio” avvenuta alla fine del 1977 (ff. 7 e 5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riferito che, prima dell’ episodio che aveva segnato la svolta determinante per il suo ingresso in “Cosa Nostra”, intorno agli anni 1974-1975 era stato destinatario di numerose lettere estorsive e di altri allarmanti fatti di intimidazione che lo avevano indotto a rivolgersi, anzichè alle Forze dell’Ordine con regolare denuncia, alla “protezione” della famiglia mafiosa di “Brancaccio”, facente capo a Di Maggio Giuseppe, attraverso un suo cugino Gioacchino Di Caccamo che sapeva essere vicino a quegli ambienti e che, soltanto in un secondo tempo, aveva appreso che era “uomo d’onore” formalmente affiliato a quella “famiglia” mafiosa (cfr. ff. 76 e ss - 35).</w:t>
      </w:r>
    </w:p>
    <w:p>
      <w:pPr>
        <w:pStyle w:val="Normal"/>
        <w:spacing w:lineRule="auto" w:line="360"/>
        <w:jc w:val="both"/>
        <w:rPr/>
      </w:pPr>
      <w:r>
        <w:rPr>
          <w:rFonts w:cs="Times New Roman" w:ascii="Times New Roman" w:hAnsi="Times New Roman"/>
          <w:sz w:val="24"/>
        </w:rPr>
        <w:tab/>
        <w:t xml:space="preserve"> Successivamente a tali episodi, che solo in un secondo tempo era stato in grado di interpretare come precise manovre poste in essere dagli stessi appartenenti a “Cosa Nostra” al fine di saggiarne le reazioni comportamentali (“</w:t>
      </w:r>
      <w:r>
        <w:rPr>
          <w:rFonts w:cs="Times New Roman" w:ascii="Times New Roman" w:hAnsi="Times New Roman"/>
          <w:i/>
          <w:sz w:val="24"/>
        </w:rPr>
        <w:t xml:space="preserve"> per vedere quale era la mia reazione se mi rivolgevo alle Forze dell’Ordine o meno, e poi per agganciarmi, anche perchè ero un professionista ... che aveva un certo ruolo nella sanità, avevo una funzione considerevole</w:t>
      </w:r>
      <w:r>
        <w:rPr>
          <w:rFonts w:cs="Times New Roman" w:ascii="Times New Roman" w:hAnsi="Times New Roman"/>
          <w:sz w:val="24"/>
        </w:rPr>
        <w:t xml:space="preserve"> “ - ff. 81.82 ud. cit.) aveva iniziato a frequentare la casa del Di Maggio ricevendo da lui e dai suoi uomini segni di “disponibilità” nel sostenere le proprie posizioni politiche (cfr. ff.80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Pennino ha, infatti dichiarato di avere trascorso una lunga militanza all’interno del partito della Democrazia Cristiana fin dal 1956, prima nella corrente andreottiana facente capo a Palermo a Vito Ciancimino e Salvo Lima e dal 1984 all’interno del gruppo doroteo, ricoprendo numerose cariche di rilievo interne a tale partito politico (cfr. ff. 73 e ss. - 89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l fatto decisivo che aveva determinato il suo formale ingresso in “Cosa Nostra” era stato un suo intervento, sollecitato da Di Maggio Giuseppe, capo-famiglia di Brancaccio, per curare il latitante mafioso Michele Graviano che con un colpo d’arma da fuoco aveva subito l’asportazione traumatica di quasi tutto un piede (cfr. ff. 7 e ss.). In tale occasione il Pennino aveva apprestato le prime cure al soggetto in questione procurandogli, poi, un contatto con un chirurgo che lo aveva operato presso una clinica privata della città. A seguito di tale fatto l’organizzazione aveva ritenuto che fossero maturate le condizioni per una sua formale affiliazione, peraltro consentita anche da una tradizione familiare di vicinanza ed appartenenza a “Cosa Nostra” (cfr. ff. 10- 34- 84 e 8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d infatti il collaborante ha dichiarato di avere appreso che oltre al cugino già citato, Di Caccamo Gioacchino, erano stati associati a “Cosa Nostra” altri suoi congiunti tra cui il nonno paterno suo omonimo, Gioacchino Pennino, già rappresentante della “famiglia” di Brancaccio al quale erano subentrati in tale carica prima il genero Di Caccamo Felice e successivamente un altro suo cugino, parimenti suo omonimo, Gioacchino Pennino; nell’ambito piu’ largo della sua parentela ha indicato come associati a “Cosa Nostra” un suo lontano cugino Mario La Rocca che aveva svolto attività politica all’interno del Partito Liberale ed il medico dott. Barbaccia suo parente acquisito (cfr. ff. 84 e 8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Pennino ha, quindi, descritto la cerimonia della sua formale iniziazione avvenuta, alla fine del 1977, presso l’abitazione del noto “uomo d’onore” Giuseppe Savoca, sita in via Leonardo Da Vinci, alla presenza del predetto Savoca, del Di Maggio Giuseppe, del cugino Di Caccamo Gioacchino e di altro “uomo d’onore” tale Di Peri Pietro (cfr. ff. 9 e 10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quella occasione gli era stato detto che la “famiglia” di Brancaccio faceva parte del mandamento capeggiato da Michele Greco, che aveva avuto modo di conoscere in quanto assiduo frequentatore del tiro al volo all’Addaura, dove lui stesso si recava fin da bambino in compagnia del padre e dove, successivamente, aveva conosciuto altri uomini di “Cosa Nostra” tra i quali Stefano Bontate, Giovanni Teresi detto “ il Pacchione”, Giuseppe Greco, i figli di Mario Prestifilippo ed altri (cfr. ff. 11- 21- 65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empre nel corso della cerimonia di affiliazione il suo capo-famiglia, il Di Maggio, gli aveva detto che la su adesione a “Cosa Nostra” per motivi di prudenza doveva restare “riservata”, sia all’interno che all’esterno dell’organizzazione, e che ogni sua formale presentazione ad altri “uomini d’onore” doveva essere autorizzata da lui, dipendendo in modo diretto dal capo-famiglia (cfr. ff. 10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tale motivo raramente il Pennino aveva avuto modo di partecipare a riunioni tra “uomini d’onore” (ha citato una sola occasione di una riunione con altri uomini d’onore presso il locale “La Bussola” di Mondello gestito da un associato, certo Teresi) e di venire a conoscenza, se non casualmente, dei segreti e delle attività illecite di “Cosa Nostra” (cfr. ff. 12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proposito dei compiti svolti per conto dell’organizzazione mafiosa il Pennino ha dichiarato di essersi limitato a mettere al servizio di “Cosa Nostra” e dei suoi uomini la sua attività professionale di medico (ha riferito di attività esplicata in favore di alcuni latitanti, Graviano Giuseppe, Drago Giovanni, Sorce detto “Cecè”, Giovanni Prestifilippo, Di Peri Giovanni, in taluni casi prestandosi anche a simulazioni di patologie in favore di soggetti detenuti - cfr- ff. 14 e ss.), aveva, altresì, favorito l’assunzione di alcuni parenti di “uomini d’onore”, grazie alle sue aderenze politiche, ed in taluni casi aveva fatto da intermediario con alcuni imprenditori della zona di Brancaccio per ottenere il prezzo delle estorsioni pretese da “Cosa Nostra” (a tal proposito ha citato i costruttori Reale e Lipari - cfr. ff. 16 e ss.- 68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Pennino, nel corso dell’odierno procedimento, ha reso dichiarazioni non concernenti direttamente l’imputato bensì soggetti a lui collegati a vario titolo secondo quanto emerso da altre risultanze dibattimentali e precisamente il dott. Pietro Purpi, Stefano Bontate, Pietro Conti ed il dott. Domenico Signorin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concerne direttamente l’odierno imputato ha dichiarato soltanto di averlo conosciuto in occasione di un colloquio investigativo, richiesto dallo stesso dott. Contrada, nell’ambito delle indagini sull’omicidio di Michele Reina (cfr. ff. 39 e ss. - l’episodio è stato citato anche dall’imputato nel corso delle sue dihiarazioni all’udienza del 13/10/1995 ff. 38 e ss.). Ha ricordato che nell’ambito di tale colloquio, avvenuto presso i locali della Squdra Mobile, il dott. Contrada gli aveva rivolto domande che avevano come oggetto esclusivo la frequentazione da parte del Reina dell’ippodromo e dell’ambiente delle scommesse clandestine, dati che gli risultavano da altre fonti, e che il Pennino non aveva voluto deliberatamente confermare per evitare di accreditare una pista investigativa da lui ritenuta disdicevole per la memoria del Reina, che era stato il segretario provinciale del suo partito. In realtà il Pennino sapeva che Michele Reina aveva frequentato l’ippodromo e lo aveva visto in contatto con due giovani allibratori clandestini, tali Pollicino Giovanni e Gargano Alessio, ma riteneva che la matrice del delitto non andasse ricercata in tale settore (ff. 57 e ss.). Ha dichiarato che anche suo padre, Gaetano Pennino, che frequentava l’ippodromo ma non partecipava alle scommesse clandestine era stato coinvolto nell’inchiesta relativa all’ippodromo insieme ad un suo fratello, ma dopo un arresto, protrattosi per circa quindici giorni, era stato rilasciato e la sua posizione era stata archiviata (cfr. ff. 59 e ss. - 86 e ss.).</w:t>
      </w:r>
    </w:p>
    <w:p>
      <w:pPr>
        <w:pStyle w:val="Normal"/>
        <w:spacing w:lineRule="auto" w:line="360"/>
        <w:jc w:val="both"/>
        <w:rPr/>
      </w:pPr>
      <w:r>
        <w:rPr>
          <w:rFonts w:cs="Times New Roman" w:ascii="Times New Roman" w:hAnsi="Times New Roman"/>
          <w:sz w:val="24"/>
        </w:rPr>
        <w:tab/>
        <w:t xml:space="preserve">Con riferimento al dott. Pietro Purpi il collaborante ha dichiarato di averlo conosciuto fin dal 1975, quale dirigente del I° Distretto di Polizia, avente sede in uno stabile di via Roma sito nei pressi del palazzo in cui erano ubicati i locali del proprio laboratorio di analisi, da lui gestito direttamente dal 1963 al 1993 (cfr. ff. 20 e ss. ud. 19/6/1995). Il dott. Purpi era diventato suo assiduo cliente e spesso, stante la vicinanza dei rispettivi luoghi di lavoro, si recavano insieme in un bar della via Roma. In una di queste occasioni intorno alla metà degli anni ‘70 e verosimilmimente in epoca antecedente alla propria affiliazione a “Cosa Nostra” (risalente al 1977) il Pennino aveva visto transitare sulla via Roma, a bordo di una macchina, Stefano Bontate che con “grande calore” aveva rivolto saluti nella loro direzione. Essendo in compagnia di un rappresentante delle Forze dell’Ordine e conoscendo lo spessore mafioso del Bontate, il Pennino aveva evitato di ricambiare il saluto, ma con sua grande sorpresa aveva notato che il dott. Purpi aveva risposto al saluto di Bontate gesticolando con altrettanto calore e rivolgendosi a lui con le seguenti frasi : “ </w:t>
      </w:r>
      <w:r>
        <w:rPr>
          <w:rFonts w:cs="Times New Roman" w:ascii="Times New Roman" w:hAnsi="Times New Roman"/>
          <w:i/>
          <w:sz w:val="24"/>
        </w:rPr>
        <w:t>non lo conosce ? - guardi è Stefano Bontate, un mio grande amico, un grande “uomo d’onore</w:t>
      </w:r>
      <w:r>
        <w:rPr>
          <w:rFonts w:cs="Times New Roman" w:ascii="Times New Roman" w:hAnsi="Times New Roman"/>
          <w:sz w:val="24"/>
        </w:rPr>
        <w:t>” (cfr. f. 2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Pennino aveva negato il proprio rapporto di conoscenza con Bontate e rilevata l’‘anomalia ‘del comportamento posto in essere dal dott. Purpi in sua presenza ne era rimasto colpito e a seguito della propria collaborazione aveva riferito la circostanza all’A.G.. In altra occasione, sempre casualmente, il Pennino aveva incontrato il dott. Purpi seduto ad un tavolo di un noto ristorante di Palermo insieme a Vito Ciancimino e aveva appreso successivamente dallo stesso Purpi che anche il Ciancimino era un suo “grande amico”, con il quale si vantava di essere particolarmente vicino anche in periodo successivo alle note vicende giudiziarie che lo avevano coinvolto (ff. 83 e 84 ud. cit.).</w:t>
      </w:r>
    </w:p>
    <w:p>
      <w:pPr>
        <w:pStyle w:val="Normal"/>
        <w:spacing w:lineRule="auto" w:line="360"/>
        <w:jc w:val="both"/>
        <w:rPr/>
      </w:pPr>
      <w:r>
        <w:rPr>
          <w:rFonts w:cs="Times New Roman" w:ascii="Times New Roman" w:hAnsi="Times New Roman"/>
          <w:sz w:val="24"/>
        </w:rPr>
        <w:tab/>
        <w:t xml:space="preserve">Il collaborante, nel corso della sua deposizione dibattimentale, ha avuto modo di chiarire in piu’ occasioni che, fatta eccezione per gli “uomini d’onore” della propria famiglia mafiosa di Brancaccio, a causa della riservatezza della propria affiliazione a “Cosa Nostra”, aveva avuto rare occasioni di presentazioni formali di altri “uomini d’onore”. In particolare ha dichiarato di non avere mai conosciuto Rosario Riccobono nè appartenenti alla sua famiglia di Partanna-Mondello con l’unica eccezione di Enzo Sutera, che aveva conosciuto verso la fine degli anni ‘70 e che nei primi anni ‘80 era diventato suo cliente, ritualmente presentatogli come “uomo d’onore” (forse dallo stesso Greco Michele proprio capo-mandamento - cfr. f. 25 ud. 19/6/1995). In una occasione, che ha collocato intorno al 1980-1981, mentre si trovava a pranzare in un ristorante di Palermo insieme al Sutera e a certo Palazzotto, il Sutera gli aveva parlato del giudice Domenico Signorino come di soggetto </w:t>
      </w:r>
      <w:r>
        <w:rPr>
          <w:rFonts w:cs="Times New Roman" w:ascii="Times New Roman" w:hAnsi="Times New Roman"/>
          <w:i/>
          <w:sz w:val="24"/>
        </w:rPr>
        <w:t>“nelle mani”</w:t>
      </w:r>
      <w:r>
        <w:rPr>
          <w:rFonts w:cs="Times New Roman" w:ascii="Times New Roman" w:hAnsi="Times New Roman"/>
          <w:sz w:val="24"/>
        </w:rPr>
        <w:t xml:space="preserve"> della loro famiglia mafiosa (cfr. f. 27). In particolare gli aveva riferito che tra il suo capo Rosario Riccobono ed il giudice Signorino c’era un rapporto così stretto che lo stesso si accompagnava con lui anche durante la sua latitanza e talvolta per agevolarlo onde evitare eventuali controlli di Polizia (cfr. 2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riguarda, poi, i suoi rapporti con la Massoneria il collaborante ha dichiarato di essere stato iscritto ad una loggia massonica ufficiale, che aveva sede in Piazza Verdi, sin dal 1975, ricoprendo al suo interno i ruoli di “apprendista” e “compagno”; successivamente, dopo circa un anno e mezzo di frequenza, aveva cessato di avere contatti con tale associazione collocandosi “in sonno” (cfr. ff. 42 e ss ud. cit.). Ha dichiarato che due volte aveva avuto occasioni di incontro con soggetti che gli avevano proposto di iscriversi ad alcune logge massoniche “coperte” esistenti a Palermo: una prima volta, intorno al 1980, un uomo d’onore di Bagheria, il dott. Francesco Mineo, componente del Comitato Provinciale della Democrazia Cristiana ed esponente della corrente andreottiana di Lima, essendo a conoscenza del ruolo politico che anch’egli esercitava a Palermo, gli aveva proposto di entrare a far parte di una Loggia segreta, cui lui stesso era associato ed alla quale aderivano circa trecento massoni (cfr. ff. 43 e 44 ud. cit.). In altra circostanza lo stesso Stefano Bontate, verso la fine del 1980, si era recato a fargli visita nel suo studio confidandogli di essere “Gran Maestro venerabile” di una particolare loggia massonica coperta che rappresentava un momento di continuazione associativa con altre logge segrete dello stesso tipo che si proponevano di esportare anche fuori dai confini della Sicilia un programma massonico indipendentista; il Bontate gli aveva proposto di affiancarlo in questo progetto ma il Pennino aveva preso tempo, attesa l’importanza dell’offerta e dopo qualche tempo la proposta era decaduta perchè di lì a qualche mese il Bontate era stato ucciso (cfr. ff. 4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concerne Pietro Conti, Pennino Gioacchino ha dichiarato di avere appreso dopo la propria formale affiliazione, dal proprio capo famiglia Giuseppe Di Maggio e dal cugino Gioacchino Di Caccamo, che lo stesso, già molto amico di suo zio, l’omonimo Gioacchino Pennino, rappresentante della famiglia mafiosa di Brancaccio, era a sua volta “uomo d’onore” con il ruolo di rappresentante della “famiglia” di via Giafar (cfr. ff. 34 e ss ud. cit.). Aveva appreso anche che il Conti dopo aver subito un agguato da parte di certo Buffa, si era allontanato da “Cosa Nostra” e la sua famiglia era stata assorbita in quella di Ciaculli. Ha dichiarato di essere stato piu’ volte presso il locale “Madison” di sua proprietà e di avere appreso che i figli di uno dei due fratelli Conti, già oggetto di dichiarazioni accusatorie da parte del pentito Contorno, non facevano parte dell’organizzazione ma per tale notizia non è stato in grado di indicare la fonte della propria conoscenza (cfr. ff. 36 e 37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spiegato di avere vissuto negli ultimi anni della propria vita una profonda crisi di coscienza ingenerata da un senso di progressiva estraneità ad un mondo come quello di “Cosa Nostra” di cui era entrato a far parte senza condividerne, per livello culturale ed estrazione sociale, le condotte criminali (cfr. ff. 4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in dal Dicembre del 1993 aveva abbandonato la propria attività professionale trasferendosi definitivamente in Croazia, paese che aveva prescelto dopo un periodo di circa due anni di osservazione e permanenza provvisoria realizzate al fine di verificare le proprie capacità di adattamento in tale luogo, in previsione di realizzare il proprio progetto di abbandonare l’Italia e così recidere i legami con l’ambiente delinquenziale mafio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Nel Febbraio del 1994 era stato raggiunto, mentre già si trovava in Croazia, da un provvedimento internazionale di custodia cautelare che era stato eseguito con la sua traduzione nel carcere di Pola; pur essendo al corrente che l’estradizione era stata concessa esclusivamente per il reato di associazione per delinquere semplice, che ne avrebbe comportato una rapida scarcerazione per decorrenza dei termini di custodia cautelare, aveva maturato, definitivamente, la scelta della dissociazione e della formale collaborazione con la giustizia accettando di essere sottoposto da parte dell’Autorità Giudiziaria italiana a procedimento penale per il reato di cui agli artt. 110 e 416 bis c.p. (cfr. ff. 5 e 51 ud. cit.). </w:t>
      </w:r>
    </w:p>
    <w:p>
      <w:pPr>
        <w:pStyle w:val="Normal"/>
        <w:spacing w:lineRule="auto" w:line="360"/>
        <w:jc w:val="center"/>
        <w:rPr>
          <w:rFonts w:ascii="Times New Roman" w:hAnsi="Times New Roman" w:cs="Times New Roman"/>
          <w:b/>
          <w:b/>
          <w:sz w:val="24"/>
        </w:rPr>
      </w:pPr>
      <w:r>
        <w:rPr>
          <w:rFonts w:cs="Times New Roman" w:ascii="Times New Roman" w:hAnsi="Times New Roman"/>
          <w:b/>
        </w:rPr>
        <w:drawing>
          <wp:inline distT="0" distB="0" distL="0" distR="0">
            <wp:extent cx="225298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jc w:val="center"/>
        <w:rPr>
          <w:rFonts w:ascii="Times New Roman" w:hAnsi="Times New Roman" w:cs="Times New Roman"/>
          <w:sz w:val="24"/>
        </w:rPr>
      </w:pPr>
      <w:r>
        <w:rPr>
          <w:rFonts w:cs="Times New Roman" w:ascii="Times New Roman" w:hAnsi="Times New Roman"/>
          <w:b/>
          <w:sz w:val="24"/>
          <w:u w:val="single"/>
        </w:rPr>
        <w:t>Attendibilità intrinseca del collaboratore di giustizia Gioacchino Penn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i riscontri acquisiti sull’attendibilità del Pennino ha riferito nel presente processo il cap. Luigi Bruno escusso sul punto all’udienza del 29/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hiamato in correità quale “uomo d’onore” appartenente alla famiglia mafiosa di Brancaccio dai collaboratori di giustizia Giovanni Drago e Salvatore Cancemi, il Pennino, in data 1 Febbraio 1994, era stato colpito da un’ordinanza di custodia cautelare in carcere, emessa dal G.I.P. presso il Tribunale di Palermo, in quanto indagato in ordine al reato di associazione di tipo mafioso; il successivo 5 Aprile dello stesso anno era stato raggiunto da altra ordinanza di custodia cautelare emessa dal medesimo G.I.P., in relazione ai reati di abuso d’ufficio, corruzione, falso ideologico, truffa ed altro (cfr. ff. 1 e ss. dep. Brun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Resosi irreperibile alla prima delle predette ordinanze era stato tratto in arresto in Croazia l’8 Marzo del 1994 e, dopo un periodo di detenzione in quel paese, era stato estradato esclusivamente in relazione al reato di associazione per delinquere semplice; sulla base dell’estradizione concessa doveva essere scarcerato il 9 Settembre 1994 ma nell’Agosto dello stesso anno, rinunciando al predetto beneficio, aveva manifestato il proprio intendimento di collaborare con la Giustizia italiana esponendosi a tutte le conseguenze derivanti dalle sue stesse confessioni (cfr. ff. 3 e ss. - 31 e ss.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Le sue dichiarazioni sono confluite in diversi procedimenti penali, tra i quali quello a carico di Calogero Mannino, già Ministro della Repubblica ed assessore regionale, per il reato di concorso esterno in associazione mafiosa, attualmente in corso di celebrazione dinanzi al Tribunale di Palermo; quello a carico di Vincenzo Inzerillo, già senatore della Repubblica, indagato in ordine al reato di associazione di tipo mafioso e quello a carico di Giuseppe Scoma, Nicola Bonanno ed altri per corruzione, in ordine al quale la D.D.A. di Palermo ha già avanzato richiesta di rinvio a giudizio (cfr. ff. 4 e ss. ud. cit. dep. Bru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padre del collaborante Gaetano Pennino, nato a Palermo il 22 Aprile 1903 deceduto nel 1984, risulta avere numerosi precedenti di Polizia a carico: nel 1927 era stato denunciato per lesioni dal Commisariato di P.S. di Palermo “Tribunali”; nel 1928 era stato denunciato, in stato di latitanza, per associazione per delinquere e reati contro la persona; nel 1929 per espatrio clandestino; nel 1931 per tentato omicidio e nel 1932 era stato rinviato a giudizio per tentata estorsione; nuovamente denunciato nel 1962, era stato sottoposto a provvedimenti di diffida nel 1962 e nel 1965 e nel 1968 era stato sottoposto alla misura di prevenzione della sorveglianza speciale della P.S. con divieto di soggiorno sia in Calabria che in Sicilia; nel 1980 era stato tratto in arresto unitamente ad altre sette persone in esecuzione di un mandato di cattura per associazione per delinquere finalizzata alla commissione di artfizi e raggiri consistenti nel truccare le corse ippiche, reato per il quale era stato prosciolto con sentenza istruttoria di non doversi procedere in data 30/4/1980; le predette indagini a carico del padre del collaborante erano scaturite da quelle avviate nel 1979, a seguito dell’omicidio del segretario provinciale della D.C. Reina Michele (cfr. ff. 18 e ss. dep. Bruno cit.- rapporto redatto dalla Criminalpol in data 28/3/1979 a firma del dott. Bruno Contrada sull’omicidio Reina e seguiti in data 22/5/1979- 18/9/1979- 10/3/1980 - acquisiti in atti all’udienza del 16/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ra i personaggi indicati nel corso del presente processo sono stati identificati: Giuseppe Di Maggio fu Pietro, deceduto il 19/10/1982, già pregiudicato e diffidato perchè indiziato di far parte della famiglia mafiosa di Palermo Brancaccio, sul cui conto hanno riferito i collaboratori di giustizia Leonardo Vitale, Tommaso Buscetta, Antonino Calderone, Salvatore Contorno, Gaspare Mutolo e Francesco Marino Mannoia i quali lo hanno concordemente indicato come capo della predetta famiglia mafiosa; Graviano Michele, parimenti ucciso nel 1982 a Palermo secondo quanto riferito dal pentito Calzetta per mano dei c.d. gruppi perdenti della “guerra di mafia”, è stato indicato da diversi collaboratori di giustizia quale “uomo d’onore” della famiglia mafiosa di Brancaccio, padre dei noti Benedetto, Giuseppe e Filippo Graviano, già condannati per il reato di associazione mafiosa nell’ambito del primo maxi processo; risulta che il Graviano in precedenza era stato colpito da numerosi colpi d’arma da fuoco che ne avevano comportato l’amputazione dell’arto; quando era stato ucciso il figlio aveva fatto riferimento in un verbale redatto presso gli uffici della polizia di Stato alla condizione di invalidità del padre formalmente ricondotta ad una caduta accidentale; Pietro Di Peri già residente a Ficarazzi ucciso il 10/8/1982, figlio di Giovanni Di Peri, ritenuto capo della famiglia mafiosa di Villabate, era stato segnalato quale mafioso, diffidato e sottoposto a misura di prevenzione, piu’ recentemente è stato indicato dai collaboratori di giustizia Contorno, Drago e Marchese come “uomo d’onore” della famiglia di Brancaccio (cfr. dep. cap. Bruno ff. 6 e ss. ud. cit. - sent. maxi cit. tomo 27 ff. 5200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stato riscontrato che Giuseppe Savoca dal Maggio 1970 al Gennaio 1981 era stato residente a Palermo nella via Leonardo Da Vinci al civico n° 94, dove si era effettivamente svolta la cerimonia di affiliazione del Pennino. E’ stato, altresì, accertato che il ristorante “La Bussola” di Mondello, indicato dal collaborante come locale gestito dall’associato mafioso Teresi, ove si era svolta una riunione con vari “uomini d’onore”, l’unica alla quale aveva partecipato personalmente, era stato gestito, nel periodo Giugno 1977- Luglio 1983, da Manuli Maria, coniugata con Francesco Teresi, già sorvegliato speciale della P.S. indicato dai collaboratori di giustizia Buscetta, Contorno e Mutolo quale “uomo d’onore” della famiglia di Santa Maria di Gesu’ (cfr. ff. 12 e ss. ud. 19/6/1995- dep. Bruno ff. 8 e ss.). E’ stato accertato che effettivamente il collaborante dal 1963 al 1993 è stato titolare di un laboratorio di analisi, sito al civico n° 111 della via Roma a Palermo e che al civico n° 97 della stessa via (distante circa venti metri dal civico n° 111) è stato ubicato dal 1966 al Maggio 1979 l’Ufficio di Polizia del I° Distretto (cfr. f. 12 dep. Bru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Francesco Mineo, citato a proposito delle notizie apprese sulla massoneria segreta, indicato anche da Francesco Marino Mannoia , identificato per l’omonimo classe ‘29, è stato collaboratore del Comitato Provinciale della Democrazia Cristiana di Palermo ed ha ricoperto la carica di segretario della sezione “Alcide De Gasperi” di Bagheria nel predetto partito (cfr. ff. 12 e ss. dep. Bruno cit.). Sono state positivamente individuate le imprese facenti capo ai costruttori Lipari e Reale indicati dal Pennino nel corso del suo esame dibattimentale (cfr. ff. 13 e ss. dep. Brun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citato Gioacchino Di Caccamo è risultato cugino del collaborante, in quanto la madre, Domenica Pennino era sorella di suo padre Gaetano Pennino; anche il Di Caccamo è stato indicato dal collaboratore di giustizia Giovanni Drago come appartenente alla famiglia mafiosa di Brancaccio ed è stato tratto in arresto sulla base della stessa ordinanza cautelare emessa a carico del Pennino (cfr. ff. 7 e ss. dep. Brun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 zio paterno del collaborante, suo omonimo, Gioacchino Pennino, deceduto nel 1989, già diffidato e sorvegliato speciale della P.S. è stato inserito nel c.d. rapporto dei 114 ed è stato piu’ recentemente indicato quale componente della famiglia mafiosa di “Palermo- centro”; Mario La Rocca, deceduto nel 1968, era cugino del collaborante in quanto la madre Geraci Maria era sorella della madre del predetto Geraci Anna; il dott. Francesco Barbaccia, per molti anni specialista esterno presso la casa C.le di Palermo dell’Ucciardone, figlio di Barbaccia Giuseppe, indiziato mafioso e pericoloso per la sicurezza pubblica, è risultato legato da un lontano rapporto di parentela al collaborante in quanto Antonina Pennino, suocera del Barbaccia era zia paterna del Pennino; il 9 Aprile del 1993 è stato raggiunto da ordinanza di custodia cautelare in carcere emessa dal G.I.P. presso il Tribunale di Palermo in quanto indagato per associazione di tipo mafioso; nell’ambito del presente processo anche il collaboratore di giustizia Gaspare Mutolo ha riferito in ordine al suo comportamento compiacente con i mafiosi nell’esercizio della professione medica (v. f. 62 ud. 7.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i Giuseppe Giovanni, altro cugino del collaborante, in quanto la madre Rosa Pennino era sorella di Gaetano Pennino, risulta avere ricoperto diversi incarichi di carattere politico ed è stato eletto consigliere provinciale nel Novembre del 1961.</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rbene da quanto sin qui esposto consegue che l’importanza del contributo investigativo reso dal Pennino nell’ambito dei procedimenti avviati sulla base delle sue dichiarazioni, l’ ampia confessione in ordine alle proprie responsabilità e soprattutto i riscontri acquisiti in ordine alle sue propalazioni costituiscono positiva verifica della intrinseca attendibilità del collaboran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scelta maturata dal predetto di rinunciare al beneficio di ottenere una imminente scarcerazione, conseguente alla natura dell’estradizione concessagli, appare sicuro indice della genuinità della sua scelta di collaborare con la Giustizia, frutto di un’autonoma e spontanea decisione, le cui motivazioni, secondo quanto dallo stesso prospettato, sulla base di convincenti argomentazioni meritevoli di apprezzamento, vanno ricondotte ad un processo di revisione critica e di recupero progressivo di valori umani e sociali dapprima sacrificati alle ferree leggi dell’organizzazione criminosa di cui faceva par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nserimento del Pennino nell’ambito di una famiglia di sangue con notevoli precedenti di affiliazione e vicinanza all’organizzazione criminale “Cosa Nostra” che gli avevano consentito di frequentare fin da giovane età gli ambienti mafiosi ne avevano quasi ineluttabilmente determinato l’associazione formale alla stess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livello sociale raggiunto dal Pennino nella città di Palermo, professionista di prestigio inserito in ambienti politici dominanti, aveva determinato da parte di “Cosa Nostra” la scelta di una sua affiliazione “riservata” il che spiega, come precisato anche dallo stesso collaborante, la sua limitata conoscenza in ordine alle vicende interne a tale organizzazione crimin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 notizie in suo possesso, spesso frutto di conoscenze dirette o di confidenze casuali da parte di alcuni “uomini d’onore” a lui particolarmente vicini, rivelano i limiti delle sue informazioni ma al contempo risultano dotate di un alto indice di affidabilità.</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le suesposte ragioni non appare sorprendente che il Pennino non sia stato messo al corrente del ruolo svolto per conto di “Cosa Nostra” dall’imputato, nei confronti del quale egli non ha reso alcuna dichiarazione accusatoria pur essendo portatore di un ipotetico interesse a vendicarsi nei suoi confronti atteso l’arresto del padre nell’ambito delle indagini sull’ippodromo di Palermo personalmente condotte dall’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tanto le dichiarazioni del Pennino, pur non essendo riferibili all’imputato, convergono con quanto dichiarato sul conto del dott. Purpi, del dott. Signorino, di Pietro Conti e sulla Massoneria dai collaboratori di giustizia Mutolo, Mannoia, Spatola e Pirrone (come già esaminato nella trattazione relativa alle loro propalazioni) e quindi contribuiscono a rafforzare il complesso delle risultanze a carico dell’ imputato.</w:t>
      </w:r>
    </w:p>
    <w:p>
      <w:pPr>
        <w:pStyle w:val="Normal"/>
        <w:spacing w:lineRule="auto" w:line="360"/>
        <w:jc w:val="center"/>
        <w:rPr>
          <w:rFonts w:ascii="Times New Roman" w:hAnsi="Times New Roman" w:cs="Times New Roman"/>
          <w:i/>
          <w:i/>
          <w:sz w:val="24"/>
        </w:rPr>
      </w:pPr>
      <w:r>
        <w:rPr>
          <w:rFonts w:cs="Times New Roman" w:ascii="Times New Roman" w:hAnsi="Times New Roman"/>
          <w:i/>
        </w:rPr>
        <w:drawing>
          <wp:inline distT="0" distB="0" distL="0" distR="0">
            <wp:extent cx="225298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CAP. IV°</w:t>
      </w:r>
    </w:p>
    <w:p>
      <w:pPr>
        <w:pStyle w:val="Normal"/>
        <w:spacing w:lineRule="auto" w:line="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center"/>
        <w:rPr>
          <w:rFonts w:ascii="Times New Roman" w:hAnsi="Times New Roman" w:cs="Times New Roman"/>
          <w:b/>
          <w:b/>
          <w:sz w:val="28"/>
          <w:u w:val="single"/>
        </w:rPr>
      </w:pPr>
      <w:r>
        <w:rPr>
          <w:rFonts w:cs="Times New Roman" w:ascii="Times New Roman" w:hAnsi="Times New Roman"/>
          <w:b/>
          <w:sz w:val="28"/>
        </w:rPr>
        <w:t>MOTIVI DELLA DECISIONE: ULTERIORI RISCONTRI TESTIMONIALI E DOCUMENTALI ALLE DICHIARAZIONI DEI COLLABORANTI EMERGENTI DA AUTONOME FONTI PROBATORIE.</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pPr>
      <w:r>
        <w:rPr>
          <w:rFonts w:cs="Times New Roman" w:ascii="Times New Roman" w:hAnsi="Times New Roman"/>
          <w:b/>
          <w:sz w:val="24"/>
        </w:rPr>
        <w:tab/>
      </w:r>
      <w:r>
        <w:rPr>
          <w:rFonts w:cs="Times New Roman" w:ascii="Times New Roman" w:hAnsi="Times New Roman"/>
          <w:sz w:val="24"/>
        </w:rPr>
        <w:t>L’istruzione dibattimentale svolta nel presente processo ha consentito di evidenziare specifici fatti (di cui si tratterà nel prosieguo), univocamente sintomatici di gravi anomalie di comportamento dell’imputato nel corso della propria carriera professionale, alcuni derivanti da dichiarazioni testimoniali, altri fondati quasi esclusivamente su prove documentali, aventi nel loro complesso valore processuale di ulteriori elementi probatori di riscontro, obiettivi ed autonomi, rispetto alle già esaminate, plurime e convergenti, dichiarazioni accusatorie rese dai collaboratori di giustizi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primo episodio che si passa a trattare, verificatosi nell’Aprile 1980, epoca in cui nessun collaboratore di giustizia aveva reso dichiarazioni sul conto dell’imputato ed in cui egli godeva indiscussa fama di prestigioso funzionario della Questura di Palermo, è la c.d. “vicenda Gentil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rPr>
        <w:drawing>
          <wp:inline distT="0" distB="0" distL="0" distR="0">
            <wp:extent cx="225298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8"/>
        </w:rPr>
        <w:t xml:space="preserve">1. IV </w:t>
        <w:tab/>
      </w:r>
      <w:r>
        <w:rPr>
          <w:rFonts w:cs="Times New Roman" w:ascii="Times New Roman" w:hAnsi="Times New Roman"/>
          <w:b/>
          <w:sz w:val="28"/>
          <w:u w:val="single"/>
        </w:rPr>
        <w:t>La perquisizione domiciliare eseguita il 12/4/1980 presso l’abitazione del latitante mafioso Salvatore Inzerillo e l’intervento posto in essere dall’imputato nei confronti del funzionario di P.S. Renato Gentile.</w:t>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data 14/4/1980 il Commissario Capo di P.S. Renato Gentile redigeva una relazione di servizio, inviata al Dirigente della Squadra Mobile di Palermo dell’epoca, dott. Giuseppe Impallomeni, con la quale faceva presente quanto segue:</w:t>
      </w:r>
    </w:p>
    <w:p>
      <w:pPr>
        <w:pStyle w:val="Normal"/>
        <w:spacing w:lineRule="auto" w:line="360"/>
        <w:jc w:val="both"/>
        <w:rPr/>
      </w:pPr>
      <w:r>
        <w:rPr>
          <w:rFonts w:cs="Times New Roman" w:ascii="Times New Roman" w:hAnsi="Times New Roman"/>
          <w:sz w:val="24"/>
        </w:rPr>
        <w:tab/>
        <w:t>“</w:t>
      </w:r>
      <w:r>
        <w:rPr>
          <w:rFonts w:cs="Times New Roman" w:ascii="Times New Roman" w:hAnsi="Times New Roman"/>
          <w:i/>
          <w:sz w:val="24"/>
        </w:rPr>
        <w:t xml:space="preserve"> la sera di sabato 12 c.m., nell’androne di questa Squadra Mobile, dopo avere lasciato la S.V., venivo avvicinato dal dott. Contrada che mi chiedeva se fossi andato a fare una perquisizione a casa di Inzerillo Salvatore e se in quell’occasione agenti armati di mitra fossero entrati nelle stanze facendo impaurire i bambini: a questo punto il dott. Contrada aggiungeva che aveva avuto lamentele dai capi-mafia per il modo in cui si era agito. Al che lo scrivente rispose che la perquisizione avvenne in modo normalissimo, senza violenza e senza armi in pugno, anzi, gli uomini nella stanza dove dormivano le figlie del latitante, si comportarono in modo tale da non farle alzare dal letto, aggiunsi, inoltre, che tutta l’operazione era diretta alla presenza della S.V. . Il dott. Contrada aggiungeva che determinati personaggi mafiosi hanno allacciamenti con l’America per cui noi, organi di Polizia non siamo che polvere di fronte a questa grande organizzazione mafiosa: hai visto che fine ha fatto Giuliano?.</w:t>
      </w:r>
    </w:p>
    <w:p>
      <w:pPr>
        <w:pStyle w:val="Normal"/>
        <w:spacing w:lineRule="auto" w:line="360"/>
        <w:jc w:val="both"/>
        <w:rPr/>
      </w:pPr>
      <w:r>
        <w:rPr>
          <w:rFonts w:cs="Times New Roman" w:ascii="Times New Roman" w:hAnsi="Times New Roman"/>
          <w:i/>
          <w:sz w:val="24"/>
        </w:rPr>
        <w:tab/>
        <w:t>Nel pomeriggio di oggi la guardia Naso, della sez. catturandi, mi informava che nel pomeriggio di sabato anche lui fu chiamato dal dott. Contrada il quale gli chiese circa l’operazione compiuta presso l’abitazione dell’Inzerillo” (</w:t>
      </w:r>
      <w:r>
        <w:rPr>
          <w:rFonts w:cs="Times New Roman" w:ascii="Times New Roman" w:hAnsi="Times New Roman"/>
          <w:sz w:val="24"/>
        </w:rPr>
        <w:t>cfr. relazione a firma Gentile acquisita in atti all’udienza del 6/5/1994)</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Al riguardo è opportuno riferire sulla personalità del predetto Inzerillo, soggetto di indubbio spessore mafioso che, oltre ad essere rimasto latitante fino alla sua uccisione, è risultato uno degli alleati piu’ fidati di Stefano Bontate. Per tale motivo è stato insieme al predetto tra le prime vittime della guerra di mafia scatenatasi a Palermo nei primi anni ‘80; in particolare il ruolo svolto dall’Inzerillo nell’ambito dell’organizzazione mafiosa ed i suoi collegamenti con gli Stati Uniti nell’attività di smistamento dell’eroina erano stati messi in luce, per la prima volta dal dott. Boris Giuliano, che all’epoca della sua dirigenza della Squadra Mobile aveva anche individuato, nel rapporto giudiziario del 3/6/1978, l’Inzerillo Salvatore tra i possibili autori dell’omicidio commesso il 30/5/1978 a Palermo ai danni del noto mafioso Giuseppe Di Cristina, indagini alle quali non aveva partecipato la Criminalpol diretta dal dott. Contrada (cfr. sul punto le risultanze processuali in ordine all’omicidio Inzerillo e ad i suoi collegamenti mafiosi di cui alla citata sentenza del primo maxi processo - risultanze di cui alla sentenza emessa nel processo contro Spatola Rosario ed altri -ff.507 e ss. vol II°- acquisita in atti all’udienza del 26/10/1995- deposizione resa dal dott. Vasquez all’ud. del 10/1/1995 f. 1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 stesso imputato nel corso delle sue dichiarazioni all’udienza del 22/11/1994, pur affermando che Salvatore Inzerillo era stato oggetto dell’operazione di Polizia eseguita il 5/5/1980, resa possibile anche dalle indagini da lui condotte, ed evidenziando che il gruppo di mafia a lui facente capo era stato indicato tra i possibili mandanti dell’omicidio in pregiudizio del Procuratore Capo della Repubblica di Palermo dott. Gaetano Costa nel rapporto redatto nel Dicembre 1980, a firma congiunta del dirigente della Criminalpol, del dirigente della Squadra Mobile, dott. Impallomeni e del Maggiore dei C.C. Santo Rizzo, ha ammesso che all’epoca delle predette denunce l’Inzerillo era già latitante, sulla base di un provvedimento restrittivo emesso a seguito delle indagini avviate dal dott. Giuliano sul riciclaggio di denaro proveniente dal traffico internazionale di droga (cfr. ff.68 e 69 ud. 22/11/1994 - rapporto di denuncia per l’omicidio del Procuratore Gaetano Costa del Dicembre 1980 e rapporto preliminare sul medesimo omicidio redatto in data 22/8/1980 dalla Squadra Mobile di Palermo, a firma del dott. Impallomeni, nel quale, sulla base delle prime indagini eseguite, era già stato individuato il gruppo di mafia facente capo agli Inzerillo come possibile responsabile del delitto, prendendo spunto dall’accertata presenza sul luogo del delitto di Salvatore Inzerillo, omonimo del latitante in oggetto- Inzerillo Salvatore di Giuseppe, classe 1944 - e suo parente - v. rapporti acquisiti in atti all’udienza del 6/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nota relativa al movimento di funzionari redatta, in data 31/1/1980, dal Questore Vincenzo Immordino si evince che, con decorrenza 1 febbraio 1980, il Vice-Questore Aggiunto dott. Giuseppe Impallomeni era stato nominato Dirigente della Squadra Mobile di Palermo e che, tra i nuovi funzionari, risultava essere stato addetto alla medesima Squadra Mobile anche il dott. Renato Gentile; il Centro regionale Criminalpol era al contempo diretto dal Vice Questore I° Dirigente dott. Bruno Contrada, coadiuvato dal funzionario addetto, Vice-Questore Aggiunto dott. Vittorio Vasquez (cfr. nota citata acquisita in atti all’udienza del 10/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scusso all’udienza del 20/5/1994 il teste Renato Gentile ha dichiarato di avere ricoperto, dal Febbraio 1980 al Maggio 1982, l’incarico di dirigente della sezione-catturandi, istituita nell’ambito della Squadra Mobile dal nuovo Dirigente della Mobile dott. Impallomeni, il quale aveva proceduto ad un potenziamento e ad una riorganizzazione dell’attività di ricerca dei latitanti provvedendo anche all’istituzione di appositi archivi riguardanti i latitanti mafiosi (cfr. ff. 6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Ha confermato integralmente il contenuto della relazione a sua firma precisando che la perquisizione sulla quale il dott. Contrada gli aveva avanzato le contestazioni era stata eseguita, nelle prime ore dell’alba del 12/4/1980 presso l’abitazione del latitante mafioso Salvatore Inzerillo, con modalità assolutamente regolari ed alla costante presenza del dott. Impallomeni e che taluni elementi di fatto constatati nel corso della perquisizione (letto matrimoniale ancora caldo e disfatto) avevano indotto i poliziotti operanti a ritenere che l’Inzerillo si fosse allontanato poco prima dell’avvio delle operazioni finalizzate alla sua cattura - cfr. ff. 66-67-70-80- 81- 85- 92-10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che l’incontro con il dott. Contrada, verificatosi la sera dello stesso giorno in cui era stata eseguita la predetta perquisizione, davanti l’ingresso della Squadra Mobile, era avvenuto alla presenza del M.llo Trigona (ora deceduto) e che, a breve distanza, vi erano altre persone di cui non è stato in grado di ricordare l’identità; ha escluso la presenza a quel colloquio della guardia Biagio Naso, citato nella sua relazione, che invece aveva partecipato alla perquisizione in casa Inzerillo (cfr. ff. 80-85-86-105 -106- 109 e 110 ud. cit.).</w:t>
      </w:r>
    </w:p>
    <w:p>
      <w:pPr>
        <w:pStyle w:val="Normal"/>
        <w:spacing w:lineRule="auto" w:line="360"/>
        <w:jc w:val="both"/>
        <w:rPr/>
      </w:pPr>
      <w:r>
        <w:rPr>
          <w:rFonts w:cs="Times New Roman" w:ascii="Times New Roman" w:hAnsi="Times New Roman"/>
          <w:sz w:val="24"/>
        </w:rPr>
        <w:tab/>
        <w:t xml:space="preserve">Ha affermato che quel colloquio </w:t>
      </w:r>
      <w:r>
        <w:rPr>
          <w:rFonts w:cs="Times New Roman" w:ascii="Times New Roman" w:hAnsi="Times New Roman"/>
          <w:i/>
          <w:sz w:val="24"/>
        </w:rPr>
        <w:t>“particolare”</w:t>
      </w:r>
      <w:r>
        <w:rPr>
          <w:rFonts w:cs="Times New Roman" w:ascii="Times New Roman" w:hAnsi="Times New Roman"/>
          <w:sz w:val="24"/>
        </w:rPr>
        <w:t xml:space="preserve"> avuto con il dott. Contrada, che gli aveva contestato le modalità operative di una perquisizione assolutamente regolare, sulla base di “</w:t>
      </w:r>
      <w:r>
        <w:rPr>
          <w:rFonts w:cs="Times New Roman" w:ascii="Times New Roman" w:hAnsi="Times New Roman"/>
          <w:i/>
          <w:sz w:val="24"/>
        </w:rPr>
        <w:t>lamentele”</w:t>
      </w:r>
      <w:r>
        <w:rPr>
          <w:rFonts w:cs="Times New Roman" w:ascii="Times New Roman" w:hAnsi="Times New Roman"/>
          <w:sz w:val="24"/>
        </w:rPr>
        <w:t xml:space="preserve"> provenienti da “</w:t>
      </w:r>
      <w:r>
        <w:rPr>
          <w:rFonts w:cs="Times New Roman" w:ascii="Times New Roman" w:hAnsi="Times New Roman"/>
          <w:i/>
          <w:sz w:val="24"/>
        </w:rPr>
        <w:t>capi-mafia</w:t>
      </w:r>
      <w:r>
        <w:rPr>
          <w:rFonts w:cs="Times New Roman" w:ascii="Times New Roman" w:hAnsi="Times New Roman"/>
          <w:sz w:val="24"/>
        </w:rPr>
        <w:t xml:space="preserve">”, lo aveva turbato a tal punto da ritenere doveroso informare nell’immediatezza dell’accaduto il proprio dirigente dott. Impallomeni, il quale a sua volta ne aveva riferito al Questore dell’epoca Vincenzo Immordino (cfr. ff. 68-73-74-78-79-87-88-90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Ha sostenuto che, poichè il colloquio con il dott. Contrada si era verificato la sera di un giorno di sabato (particolare evidenziato nella relazione in atti), aveva inoltrato formalmente la relazione di servizio al proprio dirigente il lunedì successivo (14/4/1980); ha dichiarato di avere riportato fedelmente le parole pronunciate dal dott. Contrada nel corso di quel colloquio ed ha escluso, in modo categorico, di essere stato costretto da alcuno a redigerla ovvero di avere mai comunicato ad alcuno di avere subito pressioni in tal senso (cfr. ff. 69-85- 90-91-92 e 93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sostenuto la totale assenza di motivi di astio o di qualsiasi personale ragione di contrasto che avesse potuto giustificare da parte sua accuse calunniose a carico del dott. Contrada ed anzi ha dichiarato di averlo informato, per correttezza di rapporti, dell'inoltro della relazione di servizio nei suoi confronti in ordine al colloquio avuto, pur non esplicitandogliene il preciso contenuto; ha affermato di non essersi affatto scusato con lui per avere redatto quella relazione che riteneva doverosa ed ha ribadito piu’ volte, con assoluta fermezza, alle reiterate domande rivoltegli sul punto dalla difesa, di non essere stato costretto da alcuno a redigere la relazione (cfr. ff. 71-73-90-91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difesa dell’imputato, nel corso del proprio controesame, nel tentativo di incrinare l’attendibilità del teste, ha fatto riferimento ad un procedimento disciplinare nel quale il dott.Gentile è stato coinvolto nel 1985 e ad una vicenda relativa a tale Rosalia Trapani, donna dedita alla prostituzione: dalle risposte fornite dal teste, non smentite da risultanze di segno contrario, è emerso che il procedimento citato dalla difesa (peraltro verificatosi in epoca successiva ai fatti in oggetto) si era concluso con un’archiviazione, tanto che il dott. Gentile aveva proseguito normalmente la sua carriera ricoprendo attualmente l’incarico di dirigente del Commissariato Montemario di Roma e che la citata Rosalia Trapani era stata individuata quale donna frequentata proprio dall’Inzerillo Salvatore, tanto che lo stesso Gentile, nell’ambito delle indagini finalizzate alla cattura del predetto latitante, aveva inoltrato formale richiesta alla Procura della Repubblica di Palermo per procedere ad intercettazione telefonica a carico della Trapani (cfr. ff. 96 e ss. - 100 e ss.- 103- 111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Marcello Immordino, escusso all’udienza del 24/6/1994, ha riferito di avere appreso, all’epoca dell’episodio relativo alla perquisizione Inzerillo, direttamente dal dott. Gentile, del quale era amico oltre che collega, che aveva subito un richiamo da parte del dott. Contrada: il dott. Gentile gli aveva detto di essere amareggiato per l’accaduto in quanto riteneva quel richiamo assolutamente ingiustificato in relazione ad un’attività pienamente legittima, tanto che aveva ritenuto necessario scrivere una relazione su tale fatto (cfr. ff. 55 e ss. ud. 24/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medesimo teste, già dirigente del Commissariato “Scalo Marittimo ed aereo” di Palermo, ha riferito altro episodio verificatosi nel periodo in cui era stato temporaneamente aggregato alla Squadra Mobile dal Questore Epifanio, subito dopo l’omicidio del dott. Giuliano; poichè aveva eseguito in prima persona, con l’ausilio degli uomini del Commissariato da lui diretto, l’operazione di Polizia che aveva condotto all’arresto di Marchese Antonino e Gioè Antonino ed alla conseguente scoperta del covo di via Pecori Geraldi, il Questore aveva ritenuto opportuno aggregarlo alla Squadra Mobile per il proseguimento di quelle indagini, formalmente dirette dal dott. Contrada, all’epoca nominato dirigente “ad interim” della Squadra Mobile; ha dichiarato di avere intrapreso questo incarico con grande entusiasmo ma di essere stato, in piu’ occasioni, frenato dall’atteggiamento di scetticismo e cautela palesato dal dott. Contrada, il quale invitava tutti alla prudenza nello svolgimento delle indagini esternando il timore che se non si era prudenti si rischiava di essere uccisi dalla mafia (cfr. ff. 59 e ss. - 91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dott. Giuseppe Impallomeni, subentrato al dott. Contrada nella dirigenza della Squadra Mobile di Palermo nel Febbraio 1980, escusso all’udienza del 20/5/1994, ha confermato di avere partecipato personalmente alla perquisizione in casa Inzerillo, nell’occasione sfuggito per poco alla cattura; ha dichiarato che la sera del 12 Aprile 1980 era presente, davanti il portone della Squadra Mobile, quando il dott. Contrada si era avvicinato a parlare con il proprio funzionario Gentile (particolare evidenziato nella relazione di servizio citata), ed anzi ha chiarito che poco prima si era intrattenuto a parlare con il dott. Contrada dei servizi in corso; ha confermato, altresì, che nell’immediatezza del fatto, era stato informato dal dott. Gentile sul contenuto del colloquio avuto con il dirigente della Criminalpol (cfr. ff. 218-221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i era recato allora dal dott. Contrada facendogli rilevare che avrebbe dovuto rivolgersi direttamente a lui, dirigente della Squadra Mobile, per evenutali contestazioni sull’operato dei propri uomini e gli aveva precisato che durante quell’operazione tutto si era verificato normalmente così come era, d’altronde, sua abitudine nel corso di operazioni finalizzate alla cattura di latitanti alle quali partecipava, spesso, personalmente; nell’occasione il dott. Contrada gli aveva detto che le lamentele relative alle modalità operative di quella perquisizione gli erano pervenute tramite il dott. Vasquez, che le aveva apprese da un avvocato, e da altra persona della quale non aveva voluto fargli il nome (cfr. ff. 226 e ss. ud. cit.). Aveva chiesto allora al dott. Gentile, che appariva intimorito dalle parole pronunciate dal dott. Contrada, di redigere una relazione scritta su quanto riferitogli oralmente (cosa che rientrava nei propri doveri di dirigente) avendo rilevato “ l’anomalia” del comportamento posto in essere dal dott. Contrada; non era stato necessario insistere a tal fine in quanto il funzionario aveva ritenuto assolutamente conseguenziale scrivere una relazione di servizio sull’accaduto (cfr. ff. 234- 235- 282- 325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seguito di ciò aveva redatto una propria relazione consegnandola, unitamente a quella del proprio funzionario, al Questore dell’epoca dott. Vincenzo Immordino, che gli aveva detto che avrebbe provveduto ad informarne il Ministero (cfr. ff. 218 e 229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 documentazione acquisita in atti risulta la relazione a firma del V.Questore Agg. dott. Impallomeni, inoltrata, in data 15/4/1980, al Questore dell’epoca, nella quale si esponeva quanto segue:</w:t>
      </w:r>
    </w:p>
    <w:p>
      <w:pPr>
        <w:pStyle w:val="Normal"/>
        <w:spacing w:lineRule="auto" w:line="360"/>
        <w:jc w:val="both"/>
        <w:rPr/>
      </w:pPr>
      <w:r>
        <w:rPr>
          <w:rFonts w:cs="Times New Roman" w:ascii="Times New Roman" w:hAnsi="Times New Roman"/>
          <w:sz w:val="24"/>
        </w:rPr>
        <w:tab/>
        <w:t xml:space="preserve">“ </w:t>
      </w:r>
      <w:r>
        <w:rPr>
          <w:rFonts w:cs="Times New Roman" w:ascii="Times New Roman" w:hAnsi="Times New Roman"/>
          <w:i/>
          <w:sz w:val="24"/>
        </w:rPr>
        <w:t>Le trasmetto per doverosa conoscenza una relazione presentatami dal Commissario Capo dott. Gentile e nel contempo mi corre l’obbligo di segnalare il comportamento non certamente corretto del V. Questore dott. Contrada, il quale mi avrebbe dovuto informare dei fatti e non procedere a mia insaputa ad iniziative di alcun genere. Il predetto per la sua decennale esperienza dovrebbe conoscere il modo di operare della mafia, che con tutti i mezzi tenta sempre di scemare l’azione della Polizia, non escluso quello di far intravedere minacce di denunzie per gli abusi fantomatici ricevuti. E’ certo che se il dott. Contrada avesse avuto l’intenzione di dare dei suggerimenti al giovane funzionario (come egli ha affermato all’atto della mia contestazione del suo modo di agire) l’avrebbe potuto fare in mia presenza, poichè la sera in cui ha avvicinato il dott. Gentile io ero in compagnia dello stesso e prima mi ero intrattenuto a parlare con il dott. Contrada di alcuni servizi in corso. Il predetto ha parlato con il dott. Gentile dopo che ero andato via, generando nell’animo dello stesso dei timori e sminuendo la mia figura di dirigente nei confronti del funzionario addetto e della guardia Naso. Non c’è dubbio che ciò che il dott. Contrada ha contestato al dott. Gentile non ha alcun fondamento di verità (anzi agendo in questo modo si avvalorano, anche se involontariamente, gli scopi prefissi dalla mafia) in quanto la perquisizione venne fatta in mia presenza. Il dott. Contrada mi ha riferito di averlo saputo dal dott. Vasquez (informato a sua volta da un avvocato) e da un’altra persona, di cui non mi ha fornito il nome”.</w:t>
      </w:r>
    </w:p>
    <w:p>
      <w:pPr>
        <w:pStyle w:val="Normal"/>
        <w:spacing w:lineRule="auto" w:line="360"/>
        <w:jc w:val="both"/>
        <w:rPr/>
      </w:pPr>
      <w:r>
        <w:rPr>
          <w:rFonts w:cs="Times New Roman" w:ascii="Times New Roman" w:hAnsi="Times New Roman"/>
          <w:i/>
          <w:sz w:val="24"/>
        </w:rPr>
        <w:tab/>
        <w:t xml:space="preserve"> </w:t>
      </w:r>
      <w:r>
        <w:rPr>
          <w:rFonts w:cs="Times New Roman" w:ascii="Times New Roman" w:hAnsi="Times New Roman"/>
          <w:sz w:val="24"/>
        </w:rPr>
        <w:t>L’avv.to Cristofaro Fileccia, escusso all’udienza dell’11/4/1995, ha dichiarato di essere stato difensore di Salvatore Inzerillo, ucciso nel Maggio 1981, unico componente della sua famiglia ad essere rimasto latitante durante la fase istruttoria del noto processo a carico di Spatola Rosario ed altri (cfr. ff. 5 e ss.ud. cit.).</w:t>
      </w:r>
    </w:p>
    <w:p>
      <w:pPr>
        <w:pStyle w:val="Normal"/>
        <w:spacing w:lineRule="auto" w:line="360"/>
        <w:jc w:val="both"/>
        <w:rPr/>
      </w:pPr>
      <w:r>
        <w:rPr>
          <w:rFonts w:cs="Times New Roman" w:ascii="Times New Roman" w:hAnsi="Times New Roman"/>
          <w:sz w:val="24"/>
        </w:rPr>
        <w:tab/>
        <w:t>Ha ricordato di avere ricevuto un giorno nel proprio studio professionale il predetto latitante che si era lamentato delle frequenti perquisizioni eseguite nella sua villa da parte degli agenti della Squadra Mobile e dei modi “violenti” con i quali la Polizia irrompeva nella sua casa, scavalcando la cancellata con i mitra spianati e aveva preso spunto da un’ultima perquisizione a suo dire andata oltre i limiti (“</w:t>
      </w:r>
      <w:r>
        <w:rPr>
          <w:rFonts w:cs="Times New Roman" w:ascii="Times New Roman" w:hAnsi="Times New Roman"/>
          <w:i/>
          <w:sz w:val="24"/>
        </w:rPr>
        <w:t>lui si decise ad intervenire presso di me perchè io parlassi con il dott. Contrada, proprio prendendo spunto dall’ultima perquisizione che era avvenuta, perchè, era di notte, mi ha parlato di mitra che avevano fatto spaventare i bambini”- cfr. ff 7-8-11- 12 e 26 ud. ci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Il teste ha dichiarato di avere ricevuto spesso lamentele di tal genere da parte dei propri clienti : “ </w:t>
      </w:r>
      <w:r>
        <w:rPr>
          <w:rFonts w:cs="Times New Roman" w:ascii="Times New Roman" w:hAnsi="Times New Roman"/>
          <w:i/>
          <w:sz w:val="24"/>
        </w:rPr>
        <w:t xml:space="preserve">le lamentele fatte da tutti gli altri erano in questi termini: che la Polizia entrava con i fucili, che si svegliavano i bambini che dormivano, che le donne magari erano poco vestite perchè era notte.... di modi bruschi perchè entravano nelle stanze dove donne e bambini dormivano senza chiedere permesso”; </w:t>
      </w:r>
      <w:r>
        <w:rPr>
          <w:rFonts w:cs="Times New Roman" w:ascii="Times New Roman" w:hAnsi="Times New Roman"/>
          <w:sz w:val="24"/>
        </w:rPr>
        <w:t>la specificità della lamentela dell’Inzerillo, con riferimento all’ultima perquisizione subita, consisteva nel fatto che gli agenti avevano fatto irruzione di notte con le armi spianate minacciando donne e bambini; il teste ha escluso che l’Inzerillo gli avesse mai riferito che gli agenti si recavano con tale frequenza nella sua abitazione per un preteso interesse nei confronti della moglie (nè per “insultarla” nè tantomeno per “molestarla”) escludendo, altresì, che il predetto avesse fatto riferimenti specifici a determinati agenti operanti (cfr. ff. 15-16-17-19-20-31 ud. cit.).</w:t>
      </w:r>
    </w:p>
    <w:p>
      <w:pPr>
        <w:pStyle w:val="Normal"/>
        <w:spacing w:lineRule="auto" w:line="360"/>
        <w:jc w:val="both"/>
        <w:rPr/>
      </w:pPr>
      <w:r>
        <w:rPr>
          <w:rFonts w:cs="Times New Roman" w:ascii="Times New Roman" w:hAnsi="Times New Roman"/>
          <w:sz w:val="24"/>
        </w:rPr>
        <w:tab/>
        <w:t xml:space="preserve">Ha dichiarato che era sua intenzione riferire la lamentela dell’Inzerillo direttamente al dott. Contrada, individuato dal predetto come soggetto cui inoltrare la propria doglianza (l’Inzerillo gli aveva detto: “ </w:t>
      </w:r>
      <w:r>
        <w:rPr>
          <w:rFonts w:cs="Times New Roman" w:ascii="Times New Roman" w:hAnsi="Times New Roman"/>
          <w:i/>
          <w:sz w:val="24"/>
        </w:rPr>
        <w:t xml:space="preserve">deve dire al dott. Contrada che sono venuti quelli della Polizia...) </w:t>
      </w:r>
      <w:r>
        <w:rPr>
          <w:rFonts w:cs="Times New Roman" w:ascii="Times New Roman" w:hAnsi="Times New Roman"/>
          <w:sz w:val="24"/>
        </w:rPr>
        <w:t>ma che, avendo avuto occasione di incontrarsi con il dott. Vasquez, gli aveva riferito il fatto pregandolo di segnalarlo al dott. Contrada (cfr. ff. 8-9-13-23-24 e 25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Fatto rilevare al teste che all’epoca di tale fatto il dott. Contrada non rivestiva piu’ da alcuni mesi il ruolo di Dirigente della Squadra Mobile, ha dichiarato di avere appreso solo successivamente che il nuovo Dirigente dell’organismo di P.G. palermitano era il dott. Impallomeni (cfr. ff. 9-10-21-26 e ss. ud. cit.).</w:t>
      </w:r>
    </w:p>
    <w:p>
      <w:pPr>
        <w:pStyle w:val="Normal"/>
        <w:spacing w:lineRule="auto" w:line="360"/>
        <w:jc w:val="both"/>
        <w:rPr/>
      </w:pPr>
      <w:r>
        <w:rPr>
          <w:rFonts w:cs="Times New Roman" w:ascii="Times New Roman" w:hAnsi="Times New Roman"/>
          <w:sz w:val="24"/>
        </w:rPr>
        <w:tab/>
        <w:t xml:space="preserve">Il dott. Vasquez, escusso all’udienza del 10/1/1995, ha dichiarato che l’avv.to Fileccia gli aveva manifestato le lamentele dell’Inzerillo per la perquisizone nella sua abitazione, eseguita </w:t>
      </w:r>
      <w:r>
        <w:rPr>
          <w:rFonts w:cs="Times New Roman" w:ascii="Times New Roman" w:hAnsi="Times New Roman"/>
          <w:i/>
          <w:sz w:val="24"/>
        </w:rPr>
        <w:t xml:space="preserve">“ con un po' di irruenza ed un po' di atteggiamenti inopportuni”; </w:t>
      </w:r>
      <w:r>
        <w:rPr>
          <w:rFonts w:cs="Times New Roman" w:ascii="Times New Roman" w:hAnsi="Times New Roman"/>
          <w:sz w:val="24"/>
        </w:rPr>
        <w:t xml:space="preserve">il legale aveva fatto presente che “ </w:t>
      </w:r>
      <w:r>
        <w:rPr>
          <w:rFonts w:cs="Times New Roman" w:ascii="Times New Roman" w:hAnsi="Times New Roman"/>
          <w:i/>
          <w:sz w:val="24"/>
        </w:rPr>
        <w:t xml:space="preserve">ci sono delle situazioni che bisognerebbe evitare perchè creano del malumore, creano del risentimento da parte di chi le subisce“ </w:t>
      </w:r>
      <w:r>
        <w:rPr>
          <w:rFonts w:cs="Times New Roman" w:ascii="Times New Roman" w:hAnsi="Times New Roman"/>
          <w:sz w:val="24"/>
        </w:rPr>
        <w:t>ed aveva fatto riferimento a mitra puntati verso donne e bambini; rientrato in ufficio ne aveva parlato con il dott. Contrada e successivamente, una sera (non è stato in grado di ricordare se la stessa ovvero un’altra sera rispetto al colloquio avuto con l’avv.to Fileccia), ha ricordato di avere assistito insieme ad altre persone, tra le quali è stato in grado di indicare solo il dott. D’Antone (ma il ricordo è palesemente errato avendo lo stesso D’Antone smentito la circostanza all’udienza del 14/7/1995), ad un colloquio tra il dott. Gentile ed il dott. Contrada, il quale, sostanzialmente, gli aveva fatto presente che</w:t>
      </w:r>
      <w:r>
        <w:rPr>
          <w:rFonts w:cs="Times New Roman" w:ascii="Times New Roman" w:hAnsi="Times New Roman"/>
          <w:i/>
          <w:sz w:val="24"/>
        </w:rPr>
        <w:t xml:space="preserve"> “quando si andava a fare delle perquisizioni non era il caso di utilizzare dei metodi un po' irruenti, aggressivi, di fare danno alle persone, perchè si poteva raggiungere lo scopo mantenendo un comportamento diverso”; </w:t>
      </w:r>
      <w:r>
        <w:rPr>
          <w:rFonts w:cs="Times New Roman" w:ascii="Times New Roman" w:hAnsi="Times New Roman"/>
          <w:sz w:val="24"/>
        </w:rPr>
        <w:t>secondo la sua opinione si era trattato di suggerimenti che il dott. Contrada aveva inteso dare ad un collega piu’ giovane sul modo di operare (cfr. ff. 8 e ss.- 28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di avere appreso, genericamente, che il dott. Impallomeni era stato informato di quel colloquio dal dott. Gentile, al quale aveva chiesto di redigere una relazione sull’accaduto, ma di averne ignorato i contenuti non avendola mai letta (cfr. f. 9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affermato di non ricordare, atteso il tempo trascorso, se il dott. Contrada gli avesse riferito di avere ricevuto analoghe lamentele da parte di altri soggetti; contestatogli il contenuto della relazione a sua firma del 27/6/1981, allegata alla relazione redatta in data 19/11/1981 dall’Ispettore Gen. della P.S. Guido Zecca, nella quale si dà atto della predetta circostanza, ha dichiarato di confermare il contenuto della relazione redatta all'epoca sull’accaduto.</w:t>
      </w:r>
    </w:p>
    <w:p>
      <w:pPr>
        <w:pStyle w:val="Normal"/>
        <w:spacing w:lineRule="auto" w:line="360"/>
        <w:jc w:val="both"/>
        <w:rPr/>
      </w:pPr>
      <w:r>
        <w:rPr>
          <w:rFonts w:cs="Times New Roman" w:ascii="Times New Roman" w:hAnsi="Times New Roman"/>
          <w:sz w:val="24"/>
        </w:rPr>
        <w:tab/>
        <w:t xml:space="preserve">Nella relazione citata, avente tutt’altro oggetto (l’operazione anti-mafia del Maggio 1980 ed i fatti ad essa conseguenti oggetto della predetta ispezione), nella parte finale dell’ultima pagina (f. n°5), il dott. Vasquez aveva fatto presente che, un giorno del mese di Maggio, era stato avvicinato al Palazzo di Giustizia dal legale di Inzerillo Salvatore, avv.to Fileccia, il quale riteneva lui ed il dott. Contrada responsabili di violente irruzioni nell'abitazione dell'Inzerillo con mitra puntati in direzione della moglie e dei figli (il riferimento cronologico al mese di Maggio è errato nonostante la relazione fosse stata redatta ad un anno circa dall’accaduto ed il riferimento alla persona del dott. Vasquez come destinatario delle lamentele dell’Inzerillo non è emerso da alcun’altra emergenza processuale avendo lo stesso avv.to Fileccia specificato piu’ volte, nel corso della propria deposizione, che il destinatario delle lagnanze addotte dall’Inzerillo era, in modo specifico ed esclusivo, il dott. Contrada); proseguiva scrivendo che al dott. Contrada erano pervenute lamentele del genere e che una sera, alla presenza sua e del dott. D’Antone (altro riferimento errato come già evidenziato), il dott. Contrada aveva chiesto al dott. Gentile se erano giustificate le lagnanze dell’Inzerillo: “ </w:t>
      </w:r>
      <w:r>
        <w:rPr>
          <w:rFonts w:cs="Times New Roman" w:ascii="Times New Roman" w:hAnsi="Times New Roman"/>
          <w:i/>
          <w:sz w:val="24"/>
        </w:rPr>
        <w:t>nell’occasione il dott. Contrada consigliò al dott. Gentile, che da pochi giorni prestava servizio alla Mobile, di usare sì cautele e precauzioni in servizi di cattura di boss di mafia, ma di non assumere o far assumere al personale atteggiamenti non adeguati alle esigenze nei confronti delle mogli e dei figli minori dei latitanti</w:t>
      </w:r>
      <w:r>
        <w:rPr>
          <w:rFonts w:cs="Times New Roman" w:ascii="Times New Roman" w:hAnsi="Times New Roman"/>
          <w:sz w:val="24"/>
        </w:rPr>
        <w:t xml:space="preserve"> (cfr. relazione citata a firma del dott. Vasquez acquisita in atti all’udienza del 6/5/1994 - cfr. doc. n° 10 elenco depositato dalla difesa- deposizione teste Vasquez ff. 63 e ss. ud. cit.) .</w:t>
      </w:r>
    </w:p>
    <w:p>
      <w:pPr>
        <w:pStyle w:val="Normal"/>
        <w:spacing w:lineRule="auto" w:line="360"/>
        <w:jc w:val="both"/>
        <w:rPr/>
      </w:pPr>
      <w:r>
        <w:rPr>
          <w:rFonts w:cs="Times New Roman" w:ascii="Times New Roman" w:hAnsi="Times New Roman"/>
          <w:sz w:val="24"/>
        </w:rPr>
        <w:tab/>
        <w:t xml:space="preserve">Ha sostenuto che nell’ambito della Squadra Mobile </w:t>
      </w:r>
      <w:r>
        <w:rPr>
          <w:rFonts w:cs="Times New Roman" w:ascii="Times New Roman" w:hAnsi="Times New Roman"/>
          <w:i/>
          <w:sz w:val="24"/>
        </w:rPr>
        <w:t>“circolava voce”</w:t>
      </w:r>
      <w:r>
        <w:rPr>
          <w:rFonts w:cs="Times New Roman" w:ascii="Times New Roman" w:hAnsi="Times New Roman"/>
          <w:sz w:val="24"/>
        </w:rPr>
        <w:t xml:space="preserve"> che i metodi investigativi utilizzati dal dott. Gentile, soprattutto nelle perquisizioni, “</w:t>
      </w:r>
      <w:r>
        <w:rPr>
          <w:rFonts w:cs="Times New Roman" w:ascii="Times New Roman" w:hAnsi="Times New Roman"/>
          <w:i/>
          <w:sz w:val="24"/>
        </w:rPr>
        <w:t>fossero un po' al di là del limite</w:t>
      </w:r>
      <w:r>
        <w:rPr>
          <w:rFonts w:cs="Times New Roman" w:ascii="Times New Roman" w:hAnsi="Times New Roman"/>
          <w:sz w:val="24"/>
        </w:rPr>
        <w:t xml:space="preserve">” utilizzando una certa prepotenza (come specifici comportamenti ha riferito solo di </w:t>
      </w:r>
      <w:r>
        <w:rPr>
          <w:rFonts w:cs="Times New Roman" w:ascii="Times New Roman" w:hAnsi="Times New Roman"/>
          <w:i/>
          <w:sz w:val="24"/>
        </w:rPr>
        <w:t>“spintoni a donne”</w:t>
      </w:r>
      <w:r>
        <w:rPr>
          <w:rFonts w:cs="Times New Roman" w:ascii="Times New Roman" w:hAnsi="Times New Roman"/>
          <w:sz w:val="24"/>
        </w:rPr>
        <w:t>), ma ha aggiunto di non avere mai avuto occasione di verificare personalmente tale circostanza non avendo mai partecipato a perquisizioni insieme al dott. Gentile (cfr. ff. 12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Biagio Naso, escusso all’udienza del 13/1/1995, ha dichiarato di essere stato addetto dal 1972 al 1985 all’interno della Squadra Mobile di Palermo alla cattura latitanti, in un primo tempo nell’ambito dell’apposita “squadra-catturandi” diretta da un sottufficiale ed istituita nell’ambito della sezione investigativa, e con l’avvento della dirigenza Impallomeni, nell’ambito della “sezione-catturandi” di nuova costituzione diretta prima dal dott. Gentile e successivamente dal dott. Montana (cfr. ff. 171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generale ha descritto il dott. Gentile nei sui modi di operare “</w:t>
      </w:r>
      <w:r>
        <w:rPr>
          <w:rFonts w:cs="Times New Roman" w:ascii="Times New Roman" w:hAnsi="Times New Roman"/>
          <w:i/>
          <w:sz w:val="24"/>
        </w:rPr>
        <w:t>un po' irruento”</w:t>
      </w:r>
      <w:r>
        <w:rPr>
          <w:rFonts w:cs="Times New Roman" w:ascii="Times New Roman" w:hAnsi="Times New Roman"/>
          <w:sz w:val="24"/>
        </w:rPr>
        <w:t>, richiesto di specificare in cosa consistesse la sua irruenza ha dichiarato: “</w:t>
      </w:r>
      <w:r>
        <w:rPr>
          <w:rFonts w:cs="Times New Roman" w:ascii="Times New Roman" w:hAnsi="Times New Roman"/>
          <w:i/>
          <w:sz w:val="24"/>
        </w:rPr>
        <w:t>per il suo carattere era sgarbato, violento, non violento che dava botte, era violento che dava qualche spintone, entrava ed usciva dalle stanze magari dove vi erano a letto delle donne”;</w:t>
      </w:r>
      <w:r>
        <w:rPr>
          <w:rFonts w:cs="Times New Roman" w:ascii="Times New Roman" w:hAnsi="Times New Roman"/>
          <w:sz w:val="24"/>
        </w:rPr>
        <w:t xml:space="preserve"> alla specifica domanda tendente ad accertare se fosse solito puntare le armi contro donne e bambini nel corso di perquisizioni, ha risposto: “ </w:t>
      </w:r>
      <w:r>
        <w:rPr>
          <w:rFonts w:cs="Times New Roman" w:ascii="Times New Roman" w:hAnsi="Times New Roman"/>
          <w:i/>
          <w:sz w:val="24"/>
        </w:rPr>
        <w:t xml:space="preserve">puntare armi no, magari aveva l’arma in mano” </w:t>
      </w:r>
      <w:r>
        <w:rPr>
          <w:rFonts w:cs="Times New Roman" w:ascii="Times New Roman" w:hAnsi="Times New Roman"/>
          <w:sz w:val="24"/>
        </w:rPr>
        <w:t>(cfr. f. 176 ud. cit.).</w:t>
      </w:r>
      <w:r>
        <w:rPr>
          <w:rFonts w:cs="Times New Roman" w:ascii="Times New Roman" w:hAnsi="Times New Roman"/>
          <w:i/>
          <w:sz w:val="24"/>
        </w:rPr>
        <w:t xml:space="preserve"> </w:t>
      </w:r>
    </w:p>
    <w:p>
      <w:pPr>
        <w:pStyle w:val="Normal"/>
        <w:spacing w:lineRule="auto" w:line="360"/>
        <w:jc w:val="both"/>
        <w:rPr/>
      </w:pPr>
      <w:r>
        <w:rPr>
          <w:rFonts w:cs="Times New Roman" w:ascii="Times New Roman" w:hAnsi="Times New Roman"/>
          <w:sz w:val="24"/>
        </w:rPr>
        <w:tab/>
        <w:t xml:space="preserve">Ha dichiarato di avere partecipato insieme al dott. Gentile alla perquisizione nell’abitazione di Salvatore Inzerillo affermando che si era svolta “ </w:t>
      </w:r>
      <w:r>
        <w:rPr>
          <w:rFonts w:cs="Times New Roman" w:ascii="Times New Roman" w:hAnsi="Times New Roman"/>
          <w:i/>
          <w:sz w:val="24"/>
        </w:rPr>
        <w:t>in modo un po' dinamico, un po' violento”</w:t>
      </w:r>
      <w:r>
        <w:rPr>
          <w:rFonts w:cs="Times New Roman" w:ascii="Times New Roman" w:hAnsi="Times New Roman"/>
          <w:sz w:val="24"/>
        </w:rPr>
        <w:t xml:space="preserve">; richiesto di specificare i comportamenti posti in essere dal dott. Gentile nella specifica occasione, ha affermato: </w:t>
      </w:r>
      <w:r>
        <w:rPr>
          <w:rFonts w:cs="Times New Roman" w:ascii="Times New Roman" w:hAnsi="Times New Roman"/>
          <w:i/>
          <w:sz w:val="24"/>
        </w:rPr>
        <w:t>“entrando all’interno comincia a spingere la signora, poi c’era un ragazzo mi sembra il figlio, allora aveva tredici, quindici anni, questo ragazzo naturalmente, visto che il padre non c’era, era l’unico uomo a casa e chiedeva le ragioni ed i motivi, e lui spingeva, è entrato improvvisamente nelle stanze...si comportava in questo modo” (</w:t>
      </w:r>
      <w:r>
        <w:rPr>
          <w:rFonts w:cs="Times New Roman" w:ascii="Times New Roman" w:hAnsi="Times New Roman"/>
          <w:sz w:val="24"/>
        </w:rPr>
        <w:t>cfr.f. 178 ud. cit.).</w:t>
      </w:r>
    </w:p>
    <w:p>
      <w:pPr>
        <w:pStyle w:val="Normal"/>
        <w:spacing w:lineRule="auto" w:line="360"/>
        <w:jc w:val="both"/>
        <w:rPr/>
      </w:pPr>
      <w:r>
        <w:rPr>
          <w:rFonts w:cs="Times New Roman" w:ascii="Times New Roman" w:hAnsi="Times New Roman"/>
          <w:sz w:val="24"/>
        </w:rPr>
        <w:tab/>
        <w:t>Il Presidente ha fatto rilevare al teste che non appariva rituale avvisare prima di entrare nelle stanze nel corso di un’operazione di Polizia finalizzata alla cattura di un latitante ed il teste ha precisato che pur di evitare di offendere il pudore delle donne si era soliti tollerare un po': “</w:t>
      </w:r>
      <w:r>
        <w:rPr>
          <w:rFonts w:cs="Times New Roman" w:ascii="Times New Roman" w:hAnsi="Times New Roman"/>
          <w:i/>
          <w:sz w:val="24"/>
        </w:rPr>
        <w:t xml:space="preserve">prima di entrare nelle stanze chiuse si chiedeva se c’erano o meno donne all’interno e se non c’erano donne si faceva l’irruzione”; </w:t>
      </w:r>
      <w:r>
        <w:rPr>
          <w:rFonts w:cs="Times New Roman" w:ascii="Times New Roman" w:hAnsi="Times New Roman"/>
          <w:sz w:val="24"/>
        </w:rPr>
        <w:t xml:space="preserve">ha precisato che nell’occasione della perquisizione in casa Inzerillo la moglie non era in abiti succinti perchè indossava una vestaglia e che nell’occasione si era proceduto con le armi in pugno affermando, però, che si trattava di una precauzione necessaria dato che “ </w:t>
      </w:r>
      <w:r>
        <w:rPr>
          <w:rFonts w:cs="Times New Roman" w:ascii="Times New Roman" w:hAnsi="Times New Roman"/>
          <w:i/>
          <w:sz w:val="24"/>
        </w:rPr>
        <w:t>non si trattava di arrestare un truffatore” (</w:t>
      </w:r>
      <w:r>
        <w:rPr>
          <w:rFonts w:cs="Times New Roman" w:ascii="Times New Roman" w:hAnsi="Times New Roman"/>
          <w:sz w:val="24"/>
        </w:rPr>
        <w:t>cfr. ff. 179- 181 ud. cit.).</w:t>
      </w:r>
    </w:p>
    <w:p>
      <w:pPr>
        <w:pStyle w:val="Normal"/>
        <w:spacing w:lineRule="auto" w:line="360"/>
        <w:jc w:val="both"/>
        <w:rPr/>
      </w:pPr>
      <w:r>
        <w:rPr>
          <w:rFonts w:cs="Times New Roman" w:ascii="Times New Roman" w:hAnsi="Times New Roman"/>
          <w:sz w:val="24"/>
        </w:rPr>
        <w:tab/>
        <w:t xml:space="preserve">Ha ricordato che il pomeriggio seguente alla perquisizione (il ricordo è errato attesocchè dalla relazione e dalla testimoninza del dott. Gentile si evince che il colloquio era avvenuto la sera dello stesso giorno di sabato in cui si era verificata, alle prime ore dell’alba, la perquisizione) il dott. Contrada aveva avuto una discussione con il dott. Gentile sulla perquisizione in casa Inzerillo; ha affermato di non avere partecipato alla stessa ma di avere ascoltato quel che i due si dicevano traendo il convincimento che il dott. Contrada, nella sua qualità di funzionario anziano, dava dei consigli su come operare per evitare di dare </w:t>
      </w:r>
      <w:r>
        <w:rPr>
          <w:rFonts w:cs="Times New Roman" w:ascii="Times New Roman" w:hAnsi="Times New Roman"/>
          <w:i/>
          <w:sz w:val="24"/>
        </w:rPr>
        <w:t>“spettacolo gratuito</w:t>
      </w:r>
      <w:r>
        <w:rPr>
          <w:rFonts w:cs="Times New Roman" w:ascii="Times New Roman" w:hAnsi="Times New Roman"/>
          <w:sz w:val="24"/>
        </w:rPr>
        <w:t>” ai familiari dei latitanti; si era trattato di una paternale fatta ad un funzionario piu’ giovane (cfr. f. 18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ricordato che a quella discussione aveva assistito il m.llo Trigona, non è stato in grado di ricordare le altre persone presenti ed in particolare ha dichiarato di non ricordare la presenza del dott. Vasquez nel corso di quel colloquio (cfr. ff. 185-186-188-189 ud. cit.). Ha sostenuto di non avere avuto alcun dialogo con il dott. Gentile in ordine all’intervento del dott. Contrada anche se ha ammesso di essere stato anch’egli avvicinato dal dott. Contrada che gli aveva chiesto notizie sulle modalità di svolgimento della perquisizione in casa Inzerillo (particolare riportato nella relazione Gentile - cfr. f. 186 ud. cit.). Ha affermato che nell’ambito della Squadra Mobile si era diffusa la notizia della relazione di servizio redatta dal dott. Gentile, anche se ha dichiarato di averne ignorato i contenuti e di non averne mai discusso in modo specifico con alcuno (cfr. f. 189 ud. cit.).</w:t>
      </w:r>
    </w:p>
    <w:p>
      <w:pPr>
        <w:pStyle w:val="Normal"/>
        <w:spacing w:lineRule="auto" w:line="360"/>
        <w:jc w:val="both"/>
        <w:rPr/>
      </w:pPr>
      <w:r>
        <w:rPr>
          <w:rFonts w:cs="Times New Roman" w:ascii="Times New Roman" w:hAnsi="Times New Roman"/>
          <w:sz w:val="24"/>
        </w:rPr>
        <w:tab/>
        <w:t xml:space="preserve">Il teste Francesco Pellegrino, già funzionario presso la Squadra Mobile di Palermo, ha dichiarato che, nel periodo in cui era stato dirigente il dott. Impallomeni, erano state eseguite moltissime perquisizioni presso l’abitazione del latitante Salvatore Inzerillo; ad una di queste aveva partecipato personalmente insieme al dott. Impallomeni ed al dott. Gentile non rilevando nulla di anomalo nei loro comportamenti; ha aggiunto di avere appreso che vi era stata qualche rimostranza da parte dell’Inzerillo che aveva insinuato che i funzionari della Mobile andassero nella sua abitazione “ </w:t>
      </w:r>
      <w:r>
        <w:rPr>
          <w:rFonts w:cs="Times New Roman" w:ascii="Times New Roman" w:hAnsi="Times New Roman"/>
          <w:i/>
          <w:sz w:val="24"/>
        </w:rPr>
        <w:t xml:space="preserve">oltre che per cercare lui per guardare la moglie” </w:t>
      </w:r>
      <w:r>
        <w:rPr>
          <w:rFonts w:cs="Times New Roman" w:ascii="Times New Roman" w:hAnsi="Times New Roman"/>
          <w:sz w:val="24"/>
        </w:rPr>
        <w:t xml:space="preserve">ed ha affermato “ </w:t>
      </w:r>
      <w:r>
        <w:rPr>
          <w:rFonts w:cs="Times New Roman" w:ascii="Times New Roman" w:hAnsi="Times New Roman"/>
          <w:i/>
          <w:sz w:val="24"/>
        </w:rPr>
        <w:t>può darsi che fosse questa nostra presenza così ossessiva a disturbarlo”</w:t>
      </w:r>
      <w:r>
        <w:rPr>
          <w:rFonts w:cs="Times New Roman" w:ascii="Times New Roman" w:hAnsi="Times New Roman"/>
          <w:sz w:val="24"/>
        </w:rPr>
        <w:t xml:space="preserve"> (cfr. ff. 103 e ss. 129 ud.7/2/1995).</w:t>
      </w:r>
    </w:p>
    <w:p>
      <w:pPr>
        <w:pStyle w:val="Normal"/>
        <w:spacing w:lineRule="auto" w:line="360"/>
        <w:jc w:val="both"/>
        <w:rPr>
          <w:rFonts w:ascii="Times New Roman" w:hAnsi="Times New Roman" w:cs="Times New Roman"/>
          <w:i/>
          <w:i/>
          <w:sz w:val="24"/>
        </w:rPr>
      </w:pPr>
      <w:r>
        <w:rPr>
          <w:rFonts w:cs="Times New Roman" w:ascii="Times New Roman" w:hAnsi="Times New Roman"/>
          <w:sz w:val="24"/>
        </w:rPr>
        <w:tab/>
        <w:t xml:space="preserve">Anche il teste della difesa Girolamo Di Fazio ha confermato che il dott. Gentile, in modo particolare, si dedicava alla ricerca dell’Inzerillo (“ </w:t>
      </w:r>
      <w:r>
        <w:rPr>
          <w:rFonts w:cs="Times New Roman" w:ascii="Times New Roman" w:hAnsi="Times New Roman"/>
          <w:i/>
          <w:sz w:val="24"/>
        </w:rPr>
        <w:t>Io so che il dott. Gentile allora si dedicava alla ricerca di alcuni latitanti, in particolare si dedicò alla ricerca dell’Inzerillo”-</w:t>
      </w:r>
      <w:r>
        <w:rPr>
          <w:rFonts w:cs="Times New Roman" w:ascii="Times New Roman" w:hAnsi="Times New Roman"/>
          <w:sz w:val="24"/>
        </w:rPr>
        <w:t xml:space="preserve"> cfr. f. 62 ud. 17/1/1995).</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 Il teste Guido Zecca, escusso all’udienza del 28/10/1994, ha confermato di avere ricevuto incarico nel 1981, dal Capo della Polizia pro-tempore, di effettuare un’ispezione presso la Questura di Palermo avente ad oggetto la raccolta di elementi chiarificatori sui seguenti punti:</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a) </w:t>
        <w:tab/>
        <w:t>l’accusa rivolta dalla stampa al capo della Polizia di Palermo, dott. Giuseppe Impallomeni, di avere fatto cancellare il nome dell’esponente della loggia P2 Michele Sindona dalla lista dai denunciati nel rapporto anti-mafia del Maggio 1980;</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b) </w:t>
        <w:tab/>
        <w:t>l’individuazione dei responsabili della fuga di notizie, fatte trapelare alla stampa, sul medesimo episodio;</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c) </w:t>
        <w:tab/>
        <w:t>l’andamento dei vari servizi della Questura di Palermo, del cui titolare, accusato di appartenere alla P2 si invocava l’allontanamento (cfr. relazione Zecca all.to n° 496 documentazione acquisita acquisita all’udienza del 6/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ha riferito che l’episodio Gentile, pur non avendo costituito oggetto di attenzione nell’ambito della relazione da lui redatta (ed infatti nessun cenno a tale episodio è contenuto nella relazione conclusiva dell’ispezione eseguita dal dott. Zecca), era stato preso in esame per i riferimenti ad essa fatti dal dott. Contrada e dal dott. Vasquez (cfr. f. 67).</w:t>
      </w:r>
    </w:p>
    <w:p>
      <w:pPr>
        <w:pStyle w:val="Normal"/>
        <w:spacing w:lineRule="auto" w:line="360"/>
        <w:jc w:val="both"/>
        <w:rPr/>
      </w:pPr>
      <w:r>
        <w:rPr>
          <w:rFonts w:cs="Times New Roman" w:ascii="Times New Roman" w:hAnsi="Times New Roman"/>
          <w:sz w:val="24"/>
        </w:rPr>
        <w:tab/>
        <w:t>Ha confermato che l’appunto manoscritto, da lui redatto, allegato agli atti dell’inchiesta in oggetto, era una sintesi di un colloquio avuto con il dott. Contrada il quale gli aveva riferito di avere appreso le lamentele dell’Inzerillo oltrecchè dal dott. Vasquez anche da altra fonte, attraverso “</w:t>
      </w:r>
      <w:r>
        <w:rPr>
          <w:rFonts w:cs="Times New Roman" w:ascii="Times New Roman" w:hAnsi="Times New Roman"/>
          <w:i/>
          <w:sz w:val="24"/>
        </w:rPr>
        <w:t>amicizie indirette</w:t>
      </w:r>
      <w:r>
        <w:rPr>
          <w:rFonts w:cs="Times New Roman" w:ascii="Times New Roman" w:hAnsi="Times New Roman"/>
          <w:sz w:val="24"/>
        </w:rPr>
        <w:t xml:space="preserve">”, senza fornire, però, ulteriori chiarimenti sul punto, ed infatti, nel predetto appunto si legge: “ </w:t>
      </w:r>
      <w:r>
        <w:rPr>
          <w:rFonts w:cs="Times New Roman" w:ascii="Times New Roman" w:hAnsi="Times New Roman"/>
          <w:i/>
          <w:sz w:val="24"/>
        </w:rPr>
        <w:t>Episodio Gentile - avv.to Fileccia di Totò Inzerillo si lamentò con Vasquez che ne parlò a Contrada- Altra voce fu raccolta da Contrada attraverso amicizie indirette”</w:t>
      </w:r>
      <w:r>
        <w:rPr>
          <w:rFonts w:cs="Times New Roman" w:ascii="Times New Roman" w:hAnsi="Times New Roman"/>
          <w:sz w:val="24"/>
        </w:rPr>
        <w:t>(cfr. all.to n° 455 documentazione acquisita all’udienza del 6/5/1994- ff. 45 e ss. deposizione Zecca ud. cit.).</w:t>
      </w:r>
    </w:p>
    <w:p>
      <w:pPr>
        <w:pStyle w:val="Normal"/>
        <w:spacing w:lineRule="auto" w:line="360"/>
        <w:jc w:val="both"/>
        <w:rPr/>
      </w:pPr>
      <w:r>
        <w:rPr>
          <w:rFonts w:cs="Times New Roman" w:ascii="Times New Roman" w:hAnsi="Times New Roman"/>
          <w:sz w:val="24"/>
        </w:rPr>
        <w:tab/>
        <w:t xml:space="preserve">Dalla documentazione acquisita in atti risulta che solo nel mese di Giugno del 1981, nell’imminenza dell’ispezione amministrativa affidata al dott. Zecca, ad oltre un anno di distanza dal verificarsi dell’episodio Gentile, il dott. Contrada aveva avanzato una formale richiesta al Questore di Palermo pro-tempore, dott. Nicolicchia, nella quale scriveva: “ </w:t>
      </w:r>
      <w:r>
        <w:rPr>
          <w:rFonts w:cs="Times New Roman" w:ascii="Times New Roman" w:hAnsi="Times New Roman"/>
          <w:i/>
          <w:sz w:val="24"/>
        </w:rPr>
        <w:t>ho appreso, acquisendone la prova, che nel mese di Maggio dell’anno scorso il dott. Giuseppe Impallomeni, dirigente della Squadra Mobile, ha inviato al Questore di Palermo dell’epoca dott. Vincenzo Immordino, una relazione di servizio a firma del dott. Renato Gentile, funzionario della Squadra Mobile, contenenente gravissime e calunniose accuse nei miei confronti, tra cui quella di avere esercitato pressioni per impedire la cattura di un noto mafioso latitante. Poichè è mio intendimento promuovere azione giudiziaria contro i responsabili, prego la S.V. di farmi avere copia di detta relazione e dell’eventuale altra documentazione concernente l’argomento o, in linea subordinata, di poterne prendere visione”</w:t>
      </w:r>
      <w:r>
        <w:rPr>
          <w:rFonts w:cs="Times New Roman" w:ascii="Times New Roman" w:hAnsi="Times New Roman"/>
          <w:sz w:val="24"/>
        </w:rPr>
        <w:t>(cfr. richiesta copia documenti a firma dell’imputato estratta dal suo fascicolo personale acquisito presso il Ministero dell’Interno all’udienza del 19/4/1994).</w:t>
      </w:r>
    </w:p>
    <w:p>
      <w:pPr>
        <w:pStyle w:val="Normal"/>
        <w:spacing w:lineRule="auto" w:line="360"/>
        <w:jc w:val="both"/>
        <w:rPr/>
      </w:pPr>
      <w:r>
        <w:rPr>
          <w:rFonts w:cs="Times New Roman" w:ascii="Times New Roman" w:hAnsi="Times New Roman"/>
          <w:sz w:val="24"/>
        </w:rPr>
        <w:tab/>
        <w:t>Nella medesima data in cui la predetta richiesta era pervenuta in Questura (11/6/1981) risulta che il Questore, dott. Nicolicchia, aveva informato il Ministero dell’Interno della stessa, ritenendola “</w:t>
      </w:r>
      <w:r>
        <w:rPr>
          <w:rFonts w:cs="Times New Roman" w:ascii="Times New Roman" w:hAnsi="Times New Roman"/>
          <w:i/>
          <w:sz w:val="24"/>
        </w:rPr>
        <w:t>particolarmente delicata</w:t>
      </w:r>
      <w:r>
        <w:rPr>
          <w:rFonts w:cs="Times New Roman" w:ascii="Times New Roman" w:hAnsi="Times New Roman"/>
          <w:sz w:val="24"/>
        </w:rPr>
        <w:t>“ e trasmettendo ai propri superiori per le determinazioni del caso, copia della documentazione in essa richiamata, allegata al fascicolo personale del dott. Contrada; nella nota a firma del dott. Nicolicchia risulta annotato, in data 29/6/1981, un appunto manoscritto con il quale si dava atto di un colloquio intervenuto con il Capo della Polizia sull’episodio, che si riteneva inquadrabile nell’ambito della disposta inchiesta amministrativa affidata al dott. Zecca, con il risultato di rinviare le conseguenziali</w:t>
      </w:r>
      <w:r>
        <w:rPr>
          <w:rFonts w:cs="Times New Roman" w:ascii="Times New Roman" w:hAnsi="Times New Roman"/>
          <w:i/>
          <w:sz w:val="24"/>
        </w:rPr>
        <w:t xml:space="preserve"> “opportune decisioni” </w:t>
      </w:r>
      <w:r>
        <w:rPr>
          <w:rFonts w:cs="Times New Roman" w:ascii="Times New Roman" w:hAnsi="Times New Roman"/>
          <w:sz w:val="24"/>
        </w:rPr>
        <w:t>all’esito della stessa (cfr. missiva riservata inviata dal Questore Nicolicchia al Ministero dell’Interno in data 11/6/1981- acquisita in atti all’udienza del 19/4/1994 nell’ambito del fascicolo personale dell’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ostante le relazioni Gentile ed Impallomeni fossero state acquisite tra gli allegati alla predetta relazione ispettiva, il dott. Zecca non aveva ritenuto opportuno assumere direttamente le dichiarazioni del funzionario della Squadra Mobile dott. Gentile nè procedere ad accertamenti in ordine alla perquisizione domiciliare eseguita nell’abitazione del latitante mafioso Inzerillo, limitandosi a recepire la versione che di quell’episodio avevano fornito il dott. Contrada ed il dott. Vasquez (cfr. ff. 36 e ss. deposizione Guido Zecca ud. 28/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e proprie dichiarazioni l’imputato, nonostante abbia ammesso una totale assenza di pregressi motivi di rancore con il dirigente della Squadra Mobile Impallomeni e con il dott. Gentile ha avanzato l’ipotesi difensiva della falsità di quanto dagli stessi affermato nelle relazioni a loro firma, acquisite in atti.</w:t>
      </w:r>
    </w:p>
    <w:p>
      <w:pPr>
        <w:pStyle w:val="Normal"/>
        <w:spacing w:lineRule="auto" w:line="360"/>
        <w:jc w:val="both"/>
        <w:rPr/>
      </w:pPr>
      <w:r>
        <w:rPr>
          <w:rFonts w:cs="Times New Roman" w:ascii="Times New Roman" w:hAnsi="Times New Roman"/>
          <w:sz w:val="24"/>
        </w:rPr>
        <w:tab/>
        <w:t xml:space="preserve">In particolare all’udienza del 27/12/1994, su specifica domanda rivolta dalla difesa tendente ad accertare se prima del c.d. “episodio Gentile” si fossero verificati fatti che avessero potuto alterare i loro rapporti ha risposto in termini assolutamente negativi (cfr. ff. 31 e ss. ud. cit.: domanda difesa : “ </w:t>
      </w:r>
      <w:r>
        <w:rPr>
          <w:rFonts w:cs="Times New Roman" w:ascii="Times New Roman" w:hAnsi="Times New Roman"/>
          <w:i/>
          <w:sz w:val="24"/>
        </w:rPr>
        <w:t xml:space="preserve">prima di allora era mai successo nulla?” </w:t>
      </w:r>
      <w:r>
        <w:rPr>
          <w:rFonts w:cs="Times New Roman" w:ascii="Times New Roman" w:hAnsi="Times New Roman"/>
          <w:sz w:val="24"/>
        </w:rPr>
        <w:t xml:space="preserve">risposta imputato: “ </w:t>
      </w:r>
      <w:r>
        <w:rPr>
          <w:rFonts w:cs="Times New Roman" w:ascii="Times New Roman" w:hAnsi="Times New Roman"/>
          <w:i/>
          <w:sz w:val="24"/>
        </w:rPr>
        <w:t>con Gentile nulla....Dal momento in cui ha messo piede nella Squadra Mobile il dott. Impallomeni, e siamo ai primi di Gennaio del 1980, possono essersi verificate delle incomprensioni, delle incompatibilità che non si sono mai manifestate se non con opinioni diverse: io non ricordo mai di avere avuto un contrasto con Impallomeni”).</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Alla medesima udienza ed anche a quella del 13/12/1994 ha spiegato che il suo personale parere era che il dott. Impallomeni “</w:t>
      </w:r>
      <w:r>
        <w:rPr>
          <w:rFonts w:cs="Times New Roman" w:ascii="Times New Roman" w:hAnsi="Times New Roman"/>
          <w:i/>
          <w:sz w:val="24"/>
        </w:rPr>
        <w:t>non fosse l’uomo adatto</w:t>
      </w:r>
      <w:r>
        <w:rPr>
          <w:rFonts w:cs="Times New Roman" w:ascii="Times New Roman" w:hAnsi="Times New Roman"/>
          <w:sz w:val="24"/>
        </w:rPr>
        <w:t xml:space="preserve">” ad assumere la dirigenza della Squadra Mobile in quanto riteneva che tale incarico dovesse essere assunto da un funzionario che conoscesse bene la situazione ambientale di Palermo e non da un soggetto come il dott. Impallomeni estraneo alla città (“ </w:t>
      </w:r>
      <w:r>
        <w:rPr>
          <w:rFonts w:cs="Times New Roman" w:ascii="Times New Roman" w:hAnsi="Times New Roman"/>
          <w:i/>
          <w:sz w:val="24"/>
        </w:rPr>
        <w:t>c’erano i funzionari Antonino De Luca e Vittorio Vasquez pronti ad assumere quell’incarico”)</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ha però ribadito che nonostante l’assenza di un particolare affiatamento, dipendente essenzialmente dalla diversità di mentalità, con il dott. Impallomeni aveva sempre intrattenuto rapporti normali senza alcun pregiudizio al fine del buon andamento delle attività di Polizia (“ </w:t>
      </w:r>
      <w:r>
        <w:rPr>
          <w:rFonts w:cs="Times New Roman" w:ascii="Times New Roman" w:hAnsi="Times New Roman"/>
          <w:i/>
          <w:sz w:val="24"/>
        </w:rPr>
        <w:t>non c’era quel rapporto di stretta intesa..con Impallomeni ma non ci sono stati neppure contrasti tali da pregiudicare il buon andamento ed il funzionamento degli uffici “</w:t>
      </w:r>
      <w:r>
        <w:rPr>
          <w:rFonts w:cs="Times New Roman" w:ascii="Times New Roman" w:hAnsi="Times New Roman"/>
          <w:sz w:val="24"/>
        </w:rPr>
        <w:t xml:space="preserve"> - cfr. ff. 33 e ss.ud. 27/12/1994- ff. 23 e ss. ud. 13/12/1994).</w:t>
      </w:r>
    </w:p>
    <w:p>
      <w:pPr>
        <w:pStyle w:val="Normal"/>
        <w:spacing w:lineRule="auto" w:line="360"/>
        <w:jc w:val="both"/>
        <w:rPr/>
      </w:pPr>
      <w:r>
        <w:rPr>
          <w:rFonts w:cs="Times New Roman" w:ascii="Times New Roman" w:hAnsi="Times New Roman"/>
          <w:sz w:val="24"/>
        </w:rPr>
        <w:tab/>
        <w:t xml:space="preserve">Con specifico riferimento al dott. Gentile ha poi, ulteriormente, ribadito di avere avuto con lui un rapporto particolarmente fraterno e di simpatia (“ </w:t>
      </w:r>
      <w:r>
        <w:rPr>
          <w:rFonts w:cs="Times New Roman" w:ascii="Times New Roman" w:hAnsi="Times New Roman"/>
          <w:i/>
          <w:sz w:val="24"/>
        </w:rPr>
        <w:t>con Gentile avevo un rapporto da fratello maggiore, perchè lui era da poco arrivato alla Squadra Mobile, era napoletano, un ragazzo molto esuberante e simpatico sempre allegro e mi era particolarmente caro”</w:t>
      </w:r>
      <w:r>
        <w:rPr>
          <w:rFonts w:cs="Times New Roman" w:ascii="Times New Roman" w:hAnsi="Times New Roman"/>
          <w:sz w:val="24"/>
        </w:rPr>
        <w:t xml:space="preserve"> cfr. f. 31 ud. 4/11/1994).</w:t>
      </w:r>
    </w:p>
    <w:p>
      <w:pPr>
        <w:pStyle w:val="Normal"/>
        <w:spacing w:lineRule="auto" w:line="360"/>
        <w:jc w:val="both"/>
        <w:rPr/>
      </w:pPr>
      <w:r>
        <w:rPr>
          <w:rFonts w:cs="Times New Roman" w:ascii="Times New Roman" w:hAnsi="Times New Roman"/>
          <w:sz w:val="24"/>
        </w:rPr>
        <w:tab/>
        <w:t>Ha però, escluso di avere mai pronunciato le frasi riportate dal dott. Gentile nella relazione in atti sostenendo di avere avuto con il predetto una brevissima conversazione del tutto "occasionale e casuale" nel corso della quale si era limitato a chiedergli se fossero state commesse scorrettezze nel corso della perquisizione in casa Inzerillo, essendogli state riferite dal dott. Vasquez le lamentele fatte pervenire dall’Inzerillo tramite il proprio legale, limitandosi ad esortare il giovane funzionario, con suggerimenti e consigli, ad adottare comportamenti corretti soprattutto con i familiari dei latitanti mafiosi (</w:t>
      </w:r>
      <w:r>
        <w:rPr>
          <w:rFonts w:cs="Times New Roman" w:ascii="Times New Roman" w:hAnsi="Times New Roman"/>
          <w:i/>
          <w:sz w:val="24"/>
        </w:rPr>
        <w:t>”Io ricordo di avere avuto una brevissima conversazione con il dott. Renato, in maniera del tutto occasionale e casuale, cioè</w:t>
      </w:r>
      <w:r>
        <w:rPr>
          <w:rFonts w:cs="Times New Roman" w:ascii="Times New Roman" w:hAnsi="Times New Roman"/>
          <w:sz w:val="24"/>
        </w:rPr>
        <w:t xml:space="preserve">, </w:t>
      </w:r>
      <w:r>
        <w:rPr>
          <w:rFonts w:cs="Times New Roman" w:ascii="Times New Roman" w:hAnsi="Times New Roman"/>
          <w:i/>
          <w:sz w:val="24"/>
        </w:rPr>
        <w:t xml:space="preserve">andando via dall’ufficio, in compagnia del dott. Vasquez e di qualche altro funzionario, probabilmente il dott. D’Antone, incontrai nell’androne della caserma dove ha sede la Squadra Mobile e la Criminalpol, il dott. Gentile, essendo in compagnia di Vasquez, mi ricordai di quello che mi aveva detto Vasquez poco prima, credo che me l’avesse detto qualche giorno prima, che cioè c’era stata una conversazione tra lui, il dott. Vasquez e l’avv.to Fileccia che si faceva portatore di lamentele da parte del suo cliente, o dei familiari del suo cliente, Salvatore Inzerillo, per il modo in cui venivano effettuate le irruzioni e le perquisizioni nella sua casa; ed allora chiesi a Gentile se era vero e lui me lo escluse, disse -- no, io mi comporto bene; credo di avergli raccomandato di comportarsi in una maniera comunque, in ogni caso, con i familiari dei criminali ricercati, nel migliore dei modi possibili...non era un fatto eccezionale di come comportarsi, di suggerimenti, di consigli, di esortazioni...tra colleghi piu’ anziani e piu’ giovani ” </w:t>
      </w:r>
      <w:r>
        <w:rPr>
          <w:rFonts w:cs="Times New Roman" w:ascii="Times New Roman" w:hAnsi="Times New Roman"/>
          <w:sz w:val="24"/>
        </w:rPr>
        <w:t>cfr. ff. 26 e ss. ud. 29/12/1994).</w:t>
      </w:r>
    </w:p>
    <w:p>
      <w:pPr>
        <w:pStyle w:val="Normal"/>
        <w:spacing w:lineRule="auto" w:line="360"/>
        <w:jc w:val="both"/>
        <w:rPr/>
      </w:pPr>
      <w:r>
        <w:rPr>
          <w:rFonts w:cs="Times New Roman" w:ascii="Times New Roman" w:hAnsi="Times New Roman"/>
          <w:sz w:val="24"/>
        </w:rPr>
        <w:tab/>
        <w:t xml:space="preserve">Ha sostenuto che prima di tale episodio aveva raccolto </w:t>
      </w:r>
      <w:r>
        <w:rPr>
          <w:rFonts w:cs="Times New Roman" w:ascii="Times New Roman" w:hAnsi="Times New Roman"/>
          <w:i/>
          <w:sz w:val="24"/>
        </w:rPr>
        <w:t>“voci”</w:t>
      </w:r>
      <w:r>
        <w:rPr>
          <w:rFonts w:cs="Times New Roman" w:ascii="Times New Roman" w:hAnsi="Times New Roman"/>
          <w:sz w:val="24"/>
        </w:rPr>
        <w:t xml:space="preserve"> nell’ambiente della Squadra Mobile sui</w:t>
      </w:r>
      <w:r>
        <w:rPr>
          <w:rFonts w:cs="Times New Roman" w:ascii="Times New Roman" w:hAnsi="Times New Roman"/>
          <w:i/>
          <w:sz w:val="24"/>
        </w:rPr>
        <w:t xml:space="preserve"> “metodi piuttosto duri”</w:t>
      </w:r>
      <w:r>
        <w:rPr>
          <w:rFonts w:cs="Times New Roman" w:ascii="Times New Roman" w:hAnsi="Times New Roman"/>
          <w:sz w:val="24"/>
        </w:rPr>
        <w:t xml:space="preserve"> che il dott. Gentile usava nelle operazioni nei confronti dei criminali ricercati</w:t>
      </w:r>
      <w:r>
        <w:rPr>
          <w:rFonts w:cs="Times New Roman" w:ascii="Times New Roman" w:hAnsi="Times New Roman"/>
          <w:i/>
          <w:sz w:val="24"/>
        </w:rPr>
        <w:t xml:space="preserve"> </w:t>
      </w:r>
      <w:r>
        <w:rPr>
          <w:rFonts w:cs="Times New Roman" w:ascii="Times New Roman" w:hAnsi="Times New Roman"/>
          <w:sz w:val="24"/>
        </w:rPr>
        <w:t>giungendo ad affermare di avere appreso, pur senza fare alcun riferimento preciso alle fonti delle proprie conoscenze sul punto, che il dott. Gentile in questa sua attività usava metodi che “</w:t>
      </w:r>
      <w:r>
        <w:rPr>
          <w:rFonts w:cs="Times New Roman" w:ascii="Times New Roman" w:hAnsi="Times New Roman"/>
          <w:i/>
          <w:sz w:val="24"/>
        </w:rPr>
        <w:t xml:space="preserve"> talvolta diventavano brutali”</w:t>
      </w:r>
      <w:r>
        <w:rPr>
          <w:rFonts w:cs="Times New Roman" w:ascii="Times New Roman" w:hAnsi="Times New Roman"/>
          <w:sz w:val="24"/>
        </w:rPr>
        <w:t>nei confronti delle donne e dei bambini dei mafiosi ed infatti ha affermato che il cliente dell’avv.to Fileccia non si lamentava affatto delle frequenti perquisizioni che avvenivano nella sua abitazione bensì dello specifico comportamento adottato nel corso dell’irruzione nei confronti della giovane moglie e dei bambini (cfr. f. 30 ud. 29/12/1994 e ff. 30 e ss. ud. 4/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negato di avere riferito sia al dott. Impallomeni, nel corso della breve discussione avuta con lui subito dopo il colloquio con il Gentile, che al dott. Zecca, nel corso dell’ispezione da questi condotta a Palermo, di avere appreso le predette lamentele da fonti diverse dal dott. Vasquez (cfr. ff. 35 e ss.- 41 e ss. ud. 4/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affermato che il dott. Gentile nell’informarlo di avere redatto una relazione su quanto accaduto si era scusato con lui confidandogli di essere stato costretto a scriverla ma che, ritenendo trattarsi di un episodio banale e non conoscendo il preciso contenuto della relazione, egli non aveva dato alcuna importanza alla cosa (cfr. ff. 39 e ss. ud. 4/11/1994).</w:t>
      </w:r>
    </w:p>
    <w:p>
      <w:pPr>
        <w:pStyle w:val="Normal"/>
        <w:spacing w:lineRule="auto" w:line="360"/>
        <w:jc w:val="both"/>
        <w:rPr/>
      </w:pPr>
      <w:r>
        <w:rPr>
          <w:rFonts w:cs="Times New Roman" w:ascii="Times New Roman" w:hAnsi="Times New Roman"/>
          <w:sz w:val="24"/>
        </w:rPr>
        <w:tab/>
        <w:t xml:space="preserve">Richiesto di specificare se il dott. Gentile gli avesse detto da chi era stato costretto ha risposto: “ </w:t>
      </w:r>
      <w:r>
        <w:rPr>
          <w:rFonts w:cs="Times New Roman" w:ascii="Times New Roman" w:hAnsi="Times New Roman"/>
          <w:i/>
          <w:sz w:val="24"/>
        </w:rPr>
        <w:t xml:space="preserve">indubbiamente non è stato costretto dal dott. Immordino, perchè Gentile non ha mai avuto rapporto con lui, con l’Immordino...il dott. Gentile mi fece capire che era stato, che aveva subito pressioni per fare quella relazione....aveva subito pressioni dirette dal dott. Impallomeni ed indirette dall’Immordino, perchè Impallomeni prima lo va a riferire verbalmente questo fatto al Questore ed il Questore gli dice: dì al Gentile di fare una relazione, poi tu mi fai una relazione e mi portate tutte e due le carte e lui..il dott. Immordino non è che voleva utilizzarle per colpirmi difatti disse -mettetele nel fascicolo di Contrada- e là sono rimaste; poi sono state successivamente utilizzate quando lui ha dovuto giustificare, a mio avviso, questa è una mia deduzione, il suo comportamento nei confronti di tutta la Polizia Giudiziaria di Palermo </w:t>
      </w:r>
      <w:r>
        <w:rPr>
          <w:rFonts w:cs="Times New Roman" w:ascii="Times New Roman" w:hAnsi="Times New Roman"/>
          <w:sz w:val="24"/>
        </w:rPr>
        <w:t>cfr. ff. 96 e ss. ud. 4/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olo nel 1981, avendo appreso che nella relazione Gentile veniva accusato di avere esortato il predetto funzionario a non arrestare il latitante Inzerillo (nella relazione in atti non vi è cenno a tal tipo di esortazione) aveva richiesto al Questore in carica di prendere visione delle relazioni redatte sia dal dott. Gentile che dal dott. Impallomeni ai fini dell’esperimento di eventuali iniziative giudiziarie nei loro confronti (cfr. ff. 39 e ss. - 43 e ss.ud. 4/11/1994).</w:t>
      </w:r>
    </w:p>
    <w:p>
      <w:pPr>
        <w:pStyle w:val="Normal"/>
        <w:spacing w:lineRule="auto" w:line="360"/>
        <w:jc w:val="both"/>
        <w:rPr/>
      </w:pPr>
      <w:r>
        <w:rPr>
          <w:rFonts w:cs="Times New Roman" w:ascii="Times New Roman" w:hAnsi="Times New Roman"/>
          <w:sz w:val="24"/>
        </w:rPr>
        <w:tab/>
        <w:t xml:space="preserve">Ha sostenuto che era stato lo stesso Questore Nicolicchia ad informarlo delle gravissime accuse calunniose contenute a suo carico nelle relazioni citate anche se lo stesso Questore si sarebbe, poi, rifiutato di fargli prendere visione dei documenti; solo nel 1984, quando ormai la questione non rivestiva per lui piu’ alcun interesse, essendo ormai fuori dai ruoli della Polizia, aveva avuto occasione di leggere il contenuto delle relazioni redatte nei suoi confronti, quando il dott. Vincenzo Immordino le aveva trasmesse al Prefetto De Francesco unitamente ad altra documentazione in relazione ad un’intervista che egli aveva rilasciato alla stampa e che il dott. Immordino aveva ritenuto gravemente offensiva nei suoi confronti (“ </w:t>
      </w:r>
      <w:r>
        <w:rPr>
          <w:rFonts w:cs="Times New Roman" w:ascii="Times New Roman" w:hAnsi="Times New Roman"/>
          <w:i/>
          <w:sz w:val="24"/>
        </w:rPr>
        <w:t xml:space="preserve">anche il Ministero dell’Interno poi, non gli ha dato nessuna importanza perchè tanto è vero che hanno scritto, aspettiamo l’esito dell’inchiesta: si vede che una volta esaminato l’esito dell’inchiesta dell’ispettore Zecca, non hanno ritenuto di dare piu’ nessun segno, anche perchè poi al Dipartimento della Polizia di Stato sapevano che io stavo andando via e, quindi, ogni altra cosa sarebbe stata inutile...e così si perse per strada, così morì...” </w:t>
      </w:r>
      <w:r>
        <w:rPr>
          <w:rFonts w:cs="Times New Roman" w:ascii="Times New Roman" w:hAnsi="Times New Roman"/>
          <w:sz w:val="24"/>
        </w:rPr>
        <w:t>cfr. ff. 47 e ss. ud. 4/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l punto in oggetto devono esaminarsi, per completezza espositiva, altre deposizioni di testi citati dalla difesa che hanno tentato di accreditare la tesi difensiva dell’imputato.</w:t>
      </w:r>
    </w:p>
    <w:p>
      <w:pPr>
        <w:pStyle w:val="Normal"/>
        <w:spacing w:lineRule="auto" w:line="360"/>
        <w:jc w:val="both"/>
        <w:rPr/>
      </w:pPr>
      <w:r>
        <w:rPr>
          <w:rFonts w:cs="Times New Roman" w:ascii="Times New Roman" w:hAnsi="Times New Roman"/>
          <w:sz w:val="24"/>
        </w:rPr>
        <w:tab/>
        <w:t xml:space="preserve">Il dott. Ignazio D’Antone, esaminato in ordine all’episodio Gentile all’udienza del 14/7/1995, pur dichiarando di non avere personalmente assistito al colloquio intervenuto tra il predetto funzionario ed il dott. Contrada, ha affermato di </w:t>
      </w:r>
      <w:r>
        <w:rPr>
          <w:rFonts w:cs="Times New Roman" w:ascii="Times New Roman" w:hAnsi="Times New Roman"/>
          <w:i/>
          <w:sz w:val="24"/>
        </w:rPr>
        <w:t>“sapere tutto sull’accaduto”</w:t>
      </w:r>
      <w:r>
        <w:rPr>
          <w:rFonts w:cs="Times New Roman" w:ascii="Times New Roman" w:hAnsi="Times New Roman"/>
          <w:sz w:val="24"/>
        </w:rPr>
        <w:t xml:space="preserve"> per essere stato l’argomento oggetto di discussioni successive negli "ambienti" della Questura; ha riferito di avere appreso che le lamentele dell’Inzerillo nei confronti del dott. Gentile, funzionario che ha definito “</w:t>
      </w:r>
      <w:r>
        <w:rPr>
          <w:rFonts w:cs="Times New Roman" w:ascii="Times New Roman" w:hAnsi="Times New Roman"/>
          <w:i/>
          <w:sz w:val="24"/>
        </w:rPr>
        <w:t>attivo</w:t>
      </w:r>
      <w:r>
        <w:rPr>
          <w:rFonts w:cs="Times New Roman" w:ascii="Times New Roman" w:hAnsi="Times New Roman"/>
          <w:sz w:val="24"/>
        </w:rPr>
        <w:t xml:space="preserve">” nel settore della cattura latitanti ma </w:t>
      </w:r>
      <w:r>
        <w:rPr>
          <w:rFonts w:cs="Times New Roman" w:ascii="Times New Roman" w:hAnsi="Times New Roman"/>
          <w:i/>
          <w:sz w:val="24"/>
        </w:rPr>
        <w:t>“molto impulsivo</w:t>
      </w:r>
      <w:r>
        <w:rPr>
          <w:rFonts w:cs="Times New Roman" w:ascii="Times New Roman" w:hAnsi="Times New Roman"/>
          <w:sz w:val="24"/>
        </w:rPr>
        <w:t>”, avevano ad oggetto la circostanza che il funzionario in questione arrivava spesso nelle ore notturne ed entrava con una certa “</w:t>
      </w:r>
      <w:r>
        <w:rPr>
          <w:rFonts w:cs="Times New Roman" w:ascii="Times New Roman" w:hAnsi="Times New Roman"/>
          <w:i/>
          <w:sz w:val="24"/>
        </w:rPr>
        <w:t>irruenza</w:t>
      </w:r>
      <w:r>
        <w:rPr>
          <w:rFonts w:cs="Times New Roman" w:ascii="Times New Roman" w:hAnsi="Times New Roman"/>
          <w:sz w:val="24"/>
        </w:rPr>
        <w:t>”, anche in camera da let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Come si è già evidenziato, sulla base delle testimonianze dei testi Fileccia e Vasquez, che confermano sul punto quanto contenuto nella relazione Gentile, le lamentele del mafioso Inzerillo avevano ad oggetto l’asserito uso improprio delle armi mentre non contenevano nessun riferimento a comportamenti pregiudizievoli nei riguardi della “rispettabilità” della moglie del latitante posti in essere da determinati agenti operanti. </w:t>
      </w:r>
    </w:p>
    <w:p>
      <w:pPr>
        <w:pStyle w:val="Normal"/>
        <w:spacing w:lineRule="auto" w:line="360"/>
        <w:jc w:val="both"/>
        <w:rPr/>
      </w:pPr>
      <w:r>
        <w:rPr>
          <w:rFonts w:cs="Times New Roman" w:ascii="Times New Roman" w:hAnsi="Times New Roman"/>
          <w:sz w:val="24"/>
        </w:rPr>
        <w:tab/>
        <w:t>Il teste ha, poi, conclusivamente espresso una propria opinione secondo cui il dott. Contrada avrebbe consigliato al dott. Gentile di eseguire le perquisizioni in maniera rituale, soprattutto</w:t>
      </w:r>
      <w:r>
        <w:rPr>
          <w:rFonts w:cs="Times New Roman" w:ascii="Times New Roman" w:hAnsi="Times New Roman"/>
          <w:i/>
          <w:sz w:val="24"/>
        </w:rPr>
        <w:t xml:space="preserve"> “ evitando di far pensare che si disturbassero le donne”</w:t>
      </w:r>
      <w:r>
        <w:rPr>
          <w:rFonts w:cs="Times New Roman" w:ascii="Times New Roman" w:hAnsi="Times New Roman"/>
          <w:sz w:val="24"/>
        </w:rPr>
        <w:t xml:space="preserve"> (cfr. ff. 103 e ss. ud. 14/7/1995).</w:t>
      </w:r>
    </w:p>
    <w:p>
      <w:pPr>
        <w:pStyle w:val="Normal"/>
        <w:spacing w:lineRule="auto" w:line="360"/>
        <w:jc w:val="both"/>
        <w:rPr/>
      </w:pPr>
      <w:r>
        <w:rPr>
          <w:rFonts w:cs="Times New Roman" w:ascii="Times New Roman" w:hAnsi="Times New Roman"/>
          <w:sz w:val="24"/>
        </w:rPr>
        <w:tab/>
        <w:t>Il teste Crimi Giuseppe, indicato dall’imputato come uno dei suoi piu’ stretti collaboratori a lui legato anche da rapporti di natura personale (cfr. dich. rese all’ud. del 4/11/1994 f. 136), per sua stessa ammissione rimasto legato all’imputato da rapporti di amicizia fino ad epoca recente (cfr. f. 122 ud. 13/1/1995), ha affermato di avere appreso l’episodio dal racconto di alcuni colleghi (Vasquez e De Luca- quest’ultimo teste ha dichiarato, a sua volta, di non avere avuto conoscenza diretta dell’episodio- cfr. f. 161 ud. 28/10/1994) traendo il convincimento che il dott. Contrada avesse “</w:t>
      </w:r>
      <w:r>
        <w:rPr>
          <w:rFonts w:cs="Times New Roman" w:ascii="Times New Roman" w:hAnsi="Times New Roman"/>
          <w:i/>
          <w:sz w:val="24"/>
        </w:rPr>
        <w:t>affettuosamente rimarcato”</w:t>
      </w:r>
      <w:r>
        <w:rPr>
          <w:rFonts w:cs="Times New Roman" w:ascii="Times New Roman" w:hAnsi="Times New Roman"/>
          <w:sz w:val="24"/>
        </w:rPr>
        <w:t xml:space="preserve"> il dott. Gentile in ordine all’inutilità di adottare comportamenti violenti ed aggressivi nei confronti dei familiari dei ricercati (cfr. ff. 118 e ss. ud. 13/1/1995).</w:t>
      </w:r>
    </w:p>
    <w:p>
      <w:pPr>
        <w:pStyle w:val="Normal"/>
        <w:spacing w:lineRule="auto" w:line="360"/>
        <w:jc w:val="both"/>
        <w:rPr/>
      </w:pPr>
      <w:r>
        <w:rPr>
          <w:rFonts w:cs="Times New Roman" w:ascii="Times New Roman" w:hAnsi="Times New Roman"/>
          <w:sz w:val="24"/>
        </w:rPr>
        <w:tab/>
        <w:t xml:space="preserve">Il teste m.llo Ottavio Fiorita, pur avendo dichiarato di non avere mai eseguito alcuna operazione di polizia insieme al dott. Gentile, ha affermato di avere appreso da colleghi della Squadra Mobile che lo stesso era </w:t>
      </w:r>
      <w:r>
        <w:rPr>
          <w:rFonts w:cs="Times New Roman" w:ascii="Times New Roman" w:hAnsi="Times New Roman"/>
          <w:i/>
          <w:sz w:val="24"/>
        </w:rPr>
        <w:t>“un po' irruento”</w:t>
      </w:r>
      <w:r>
        <w:rPr>
          <w:rFonts w:cs="Times New Roman" w:ascii="Times New Roman" w:hAnsi="Times New Roman"/>
          <w:sz w:val="24"/>
        </w:rPr>
        <w:t xml:space="preserve"> (cfr. f. 103 ud. 31/1/1995); richiesto di specificare in cosa consistesse la sua irruenza ha dichiarato di avere appreso da Naso Biagio che “ </w:t>
      </w:r>
      <w:r>
        <w:rPr>
          <w:rFonts w:cs="Times New Roman" w:ascii="Times New Roman" w:hAnsi="Times New Roman"/>
          <w:i/>
          <w:sz w:val="24"/>
        </w:rPr>
        <w:t>era irruento, che spintonava le donne, insomma era così, un po' irruento, troppo irruento”</w:t>
      </w:r>
      <w:r>
        <w:rPr>
          <w:rFonts w:cs="Times New Roman" w:ascii="Times New Roman" w:hAnsi="Times New Roman"/>
          <w:sz w:val="24"/>
        </w:rPr>
        <w:t xml:space="preserve"> (cfr. f. 122 ud. 31/1/1995).</w:t>
      </w:r>
    </w:p>
    <w:p>
      <w:pPr>
        <w:pStyle w:val="Normal"/>
        <w:spacing w:lineRule="auto" w:line="360"/>
        <w:jc w:val="both"/>
        <w:rPr/>
      </w:pPr>
      <w:r>
        <w:rPr>
          <w:rFonts w:cs="Times New Roman" w:ascii="Times New Roman" w:hAnsi="Times New Roman"/>
          <w:sz w:val="24"/>
        </w:rPr>
        <w:tab/>
        <w:t xml:space="preserve">Anche il teste Paolo Moscarelli che non aveva assistito personalmente al colloquio Contrada-Gentile e che aveva avuto raccontato l’episodio dal dott. Vasquez solo pochi mesi prima dell'audizione all'odierno dibattimento, ha parlato dell’irruenza temperamentale del dott. Gentile (che ha definito un </w:t>
      </w:r>
      <w:r>
        <w:rPr>
          <w:rFonts w:cs="Times New Roman" w:ascii="Times New Roman" w:hAnsi="Times New Roman"/>
          <w:i/>
          <w:sz w:val="24"/>
        </w:rPr>
        <w:t>“buon funzionario”</w:t>
      </w:r>
      <w:r>
        <w:rPr>
          <w:rFonts w:cs="Times New Roman" w:ascii="Times New Roman" w:hAnsi="Times New Roman"/>
          <w:sz w:val="24"/>
        </w:rPr>
        <w:t xml:space="preserve"> ma “</w:t>
      </w:r>
      <w:r>
        <w:rPr>
          <w:rFonts w:cs="Times New Roman" w:ascii="Times New Roman" w:hAnsi="Times New Roman"/>
          <w:i/>
          <w:sz w:val="24"/>
        </w:rPr>
        <w:t>un po' irruento”</w:t>
      </w:r>
      <w:r>
        <w:rPr>
          <w:rFonts w:cs="Times New Roman" w:ascii="Times New Roman" w:hAnsi="Times New Roman"/>
          <w:sz w:val="24"/>
        </w:rPr>
        <w:t>) pur non avendo mai avuto occasione di eseguire perquisizioni in case di latitanti con il predetto (cfr. ff. 152 e ss. ud. 13/1/1995).</w:t>
      </w:r>
    </w:p>
    <w:p>
      <w:pPr>
        <w:pStyle w:val="Normal"/>
        <w:spacing w:lineRule="auto" w:line="360"/>
        <w:jc w:val="both"/>
        <w:rPr/>
      </w:pPr>
      <w:r>
        <w:rPr>
          <w:rFonts w:cs="Times New Roman" w:ascii="Times New Roman" w:hAnsi="Times New Roman"/>
          <w:sz w:val="24"/>
        </w:rPr>
        <w:tab/>
        <w:t>Il teste Vincenzo Boncoraglio, indicato unitamente al predetto dott. Moscarelli dallo stesso imputato tra i suoi piu’ stretti collaboratori, a lui legato da un rapporto di amicizia (cfr. f. 136 ud. 4/11/1994), ha parimenti dichiarato di non avere assistito personalmente al colloquio Contrada-Gentile ma di averne appreso il contenuto dallo stesso dott. Contrada (“</w:t>
      </w:r>
      <w:r>
        <w:rPr>
          <w:rFonts w:cs="Times New Roman" w:ascii="Times New Roman" w:hAnsi="Times New Roman"/>
          <w:i/>
          <w:sz w:val="24"/>
        </w:rPr>
        <w:t xml:space="preserve">mi ricordo che fu lo stesso dott. Contrada a parlarmene...come di una cattiveria che il dott. Gentile aveva fatto nei suoi riguardi travisando quello che invece era stato un semplice consiglio operativo che il dott. Contrada voleva dare...vogliamo dire deontologia professionale su certi metodi consigliati di lavoro...la versione del dott. Contrada era un po' risaputa anche dai miei colleghi” </w:t>
      </w:r>
      <w:r>
        <w:rPr>
          <w:rFonts w:cs="Times New Roman" w:ascii="Times New Roman" w:hAnsi="Times New Roman"/>
          <w:sz w:val="24"/>
        </w:rPr>
        <w:t>cfr. f. 119- 142 ud. 10/1/1995).</w:t>
      </w:r>
    </w:p>
    <w:p>
      <w:pPr>
        <w:pStyle w:val="Normal"/>
        <w:spacing w:lineRule="auto" w:line="360"/>
        <w:jc w:val="both"/>
        <w:rPr/>
      </w:pPr>
      <w:r>
        <w:rPr>
          <w:rFonts w:cs="Times New Roman" w:ascii="Times New Roman" w:hAnsi="Times New Roman"/>
          <w:sz w:val="24"/>
        </w:rPr>
        <w:tab/>
        <w:t>Ha precisato di non avere mai letto la relazione a firma del dott. Gentile, di non avere mai parlato con il predetto dell’accaduto e di non avere mai eseguito con lui perquisizioni in abitazioni di latitanti, ha però dichiarato che, nel periodo in cui il dott. Gentile era stato addetto alla sezione “Volante”, aveva avuto modo di constatarne il “</w:t>
      </w:r>
      <w:r>
        <w:rPr>
          <w:rFonts w:cs="Times New Roman" w:ascii="Times New Roman" w:hAnsi="Times New Roman"/>
          <w:i/>
          <w:sz w:val="24"/>
        </w:rPr>
        <w:t>temperamento esuberante e vitale”</w:t>
      </w:r>
      <w:r>
        <w:rPr>
          <w:rFonts w:cs="Times New Roman" w:ascii="Times New Roman" w:hAnsi="Times New Roman"/>
          <w:sz w:val="24"/>
        </w:rPr>
        <w:t xml:space="preserve"> (cfr. ff. 118-121-139 ud. cit.). Ha affermato di avere appreso da alcuni colleghi, che non è stato in grado di indicare nominativamente, che il dott. Gentile era stato “</w:t>
      </w:r>
      <w:r>
        <w:rPr>
          <w:rFonts w:cs="Times New Roman" w:ascii="Times New Roman" w:hAnsi="Times New Roman"/>
          <w:i/>
          <w:sz w:val="24"/>
        </w:rPr>
        <w:t>quasi costretto”</w:t>
      </w:r>
      <w:r>
        <w:rPr>
          <w:rFonts w:cs="Times New Roman" w:ascii="Times New Roman" w:hAnsi="Times New Roman"/>
          <w:sz w:val="24"/>
        </w:rPr>
        <w:t xml:space="preserve"> a fare quella relazione (“ </w:t>
      </w:r>
      <w:r>
        <w:rPr>
          <w:rFonts w:cs="Times New Roman" w:ascii="Times New Roman" w:hAnsi="Times New Roman"/>
          <w:i/>
          <w:sz w:val="24"/>
        </w:rPr>
        <w:t xml:space="preserve">queste cose io le orecchio un pochettino, ma intanto io non ebbi un diretto contatto con Gentile per dirgli ma che cosa hai fatto, che cosa hai scritto, non ebbi questa opportunità”- </w:t>
      </w:r>
      <w:r>
        <w:rPr>
          <w:rFonts w:cs="Times New Roman" w:ascii="Times New Roman" w:hAnsi="Times New Roman"/>
          <w:sz w:val="24"/>
        </w:rPr>
        <w:t>cfr. ff. 140 e ss. ud. cit.).</w:t>
      </w:r>
    </w:p>
    <w:p>
      <w:pPr>
        <w:pStyle w:val="Normal"/>
        <w:spacing w:lineRule="auto" w:line="360"/>
        <w:jc w:val="both"/>
        <w:rPr/>
      </w:pPr>
      <w:r>
        <w:rPr>
          <w:rFonts w:cs="Times New Roman" w:ascii="Times New Roman" w:hAnsi="Times New Roman"/>
          <w:sz w:val="24"/>
        </w:rPr>
        <w:tab/>
        <w:t xml:space="preserve">Anche il teste Girolamo Di Fazio, escusso all’udienza del 17/1/1995, ha fornito una definizione del dott. Gentile come poliziotto “ </w:t>
      </w:r>
      <w:r>
        <w:rPr>
          <w:rFonts w:cs="Times New Roman" w:ascii="Times New Roman" w:hAnsi="Times New Roman"/>
          <w:i/>
          <w:sz w:val="24"/>
        </w:rPr>
        <w:t xml:space="preserve">bravo ma esuberante”; </w:t>
      </w:r>
      <w:r>
        <w:rPr>
          <w:rFonts w:cs="Times New Roman" w:ascii="Times New Roman" w:hAnsi="Times New Roman"/>
          <w:sz w:val="24"/>
        </w:rPr>
        <w:t xml:space="preserve">ha dichiarato di non avere assistito nè al colloquio Contrada-Gentile nè alla perquisizione in esame, ma ha affermato di avere appreso, genericamente, da colleghi “ </w:t>
      </w:r>
      <w:r>
        <w:rPr>
          <w:rFonts w:cs="Times New Roman" w:ascii="Times New Roman" w:hAnsi="Times New Roman"/>
          <w:i/>
          <w:sz w:val="24"/>
        </w:rPr>
        <w:t>che il dott. Gentile nel corso della perquisizione Inzerillo aveva adottato modi bruschi nei confronti della moglie del latitante” (</w:t>
      </w:r>
      <w:r>
        <w:rPr>
          <w:rFonts w:cs="Times New Roman" w:ascii="Times New Roman" w:hAnsi="Times New Roman"/>
          <w:sz w:val="24"/>
        </w:rPr>
        <w:t>cfr. ff. 55 e ss. ud. cit.).</w:t>
      </w:r>
    </w:p>
    <w:p>
      <w:pPr>
        <w:pStyle w:val="Normal"/>
        <w:spacing w:lineRule="auto" w:line="360"/>
        <w:jc w:val="both"/>
        <w:rPr/>
      </w:pPr>
      <w:r>
        <w:rPr>
          <w:rFonts w:cs="Times New Roman" w:ascii="Times New Roman" w:hAnsi="Times New Roman"/>
          <w:sz w:val="24"/>
        </w:rPr>
        <w:tab/>
        <w:t>Il teste Salvatore Nalbone, pur dichiarando di non avere mai eseguito alcuna perquisizione insieme al dott. Gentile, ha affermato di avere appreso nell’ambiente d’ufficio (non ha saputo indicare le fonti di quelle che egli stesso ha definito “</w:t>
      </w:r>
      <w:r>
        <w:rPr>
          <w:rFonts w:cs="Times New Roman" w:ascii="Times New Roman" w:hAnsi="Times New Roman"/>
          <w:i/>
          <w:sz w:val="24"/>
        </w:rPr>
        <w:t xml:space="preserve">dicerie” </w:t>
      </w:r>
      <w:r>
        <w:rPr>
          <w:rFonts w:cs="Times New Roman" w:ascii="Times New Roman" w:hAnsi="Times New Roman"/>
          <w:sz w:val="24"/>
        </w:rPr>
        <w:t>dell’ambiente di lavoro) che il funzionario non si comportava bene nei confronti dei familiari in occasione di irruzioni presso le abitazioni di latitanti (cfr. ff. 18 e ss. ud. 20/1/1995).</w:t>
      </w:r>
    </w:p>
    <w:p>
      <w:pPr>
        <w:pStyle w:val="Normal"/>
        <w:spacing w:lineRule="auto" w:line="360"/>
        <w:jc w:val="both"/>
        <w:rPr/>
      </w:pPr>
      <w:r>
        <w:rPr>
          <w:rFonts w:cs="Times New Roman" w:ascii="Times New Roman" w:hAnsi="Times New Roman"/>
          <w:sz w:val="24"/>
        </w:rPr>
        <w:tab/>
        <w:t xml:space="preserve">Anche il teste Filippo Peritore ha dichiarato di non avere assistito al colloquio Contrada-Gentile ed anzi alla prima domanda sul punto ha risposto “ </w:t>
      </w:r>
      <w:r>
        <w:rPr>
          <w:rFonts w:cs="Times New Roman" w:ascii="Times New Roman" w:hAnsi="Times New Roman"/>
          <w:i/>
          <w:sz w:val="24"/>
        </w:rPr>
        <w:t xml:space="preserve">io non so bene come sono andati i fatti” </w:t>
      </w:r>
      <w:r>
        <w:rPr>
          <w:rFonts w:cs="Times New Roman" w:ascii="Times New Roman" w:hAnsi="Times New Roman"/>
          <w:sz w:val="24"/>
        </w:rPr>
        <w:t xml:space="preserve">(cfr. ff. 145 e ss. ud. 24/1/1995). Ha affermato di avere appreso, in epoca e da persone che non è stato in grado di precisare, che, forse, nel corso della perquisizione eseguita presso l’abitazione dell’Inzerillo si era verificato qualche abuso anche se ha riconosciuto che il dott. Impallomeni aveva dato incarico a ciascuno dei funzionari dirigenti di sezione nell’ambito della Squadra Mobile, durante la sua dirigenza, di presenziare sempre alle perquisizioni domiciliari proprio al fine di garantire la correttezza nell’esecuzione delle stesse (cfr. ff.149- 164 e 165 ud. cit.). Ha sostenuto di essere venuto a conoscenza, intorno al 1982-1983, direttamente dal dott. Gentile, in occasione della nomina del dott. Contrada a Capo di Gabinetto dell’Alto Commissario, che “ </w:t>
      </w:r>
      <w:r>
        <w:rPr>
          <w:rFonts w:cs="Times New Roman" w:ascii="Times New Roman" w:hAnsi="Times New Roman"/>
          <w:i/>
          <w:sz w:val="24"/>
        </w:rPr>
        <w:t xml:space="preserve">era infastidito per lo sviluppo che aveva avuto una relazione di servizio” </w:t>
      </w:r>
      <w:r>
        <w:rPr>
          <w:rFonts w:cs="Times New Roman" w:ascii="Times New Roman" w:hAnsi="Times New Roman"/>
          <w:sz w:val="24"/>
        </w:rPr>
        <w:t>dallo stesso redatta in precedenza nei confronti del dott. Contrada avente ad oggetto l’argomento delle perquisizioni; ha dichiarato che il dott. Gentile non gli aveva riferito quale era il contenuto della relazione (nè egli aveva mai avuto occasione di leggerla) ma gli aveva confidato di avere subito “</w:t>
      </w:r>
      <w:r>
        <w:rPr>
          <w:rFonts w:cs="Times New Roman" w:ascii="Times New Roman" w:hAnsi="Times New Roman"/>
          <w:i/>
          <w:sz w:val="24"/>
        </w:rPr>
        <w:t>pressioni</w:t>
      </w:r>
      <w:r>
        <w:rPr>
          <w:rFonts w:cs="Times New Roman" w:ascii="Times New Roman" w:hAnsi="Times New Roman"/>
          <w:sz w:val="24"/>
        </w:rPr>
        <w:t>” per scriverla (cfr. ff. 153 e ss. -164 e ss.- 174 ud. cit.). Non è stato in grado di specificare nè da chi il dott. Gentile avrebbe ricevuto le asserite pressioni, nè il tipo di pressioni ricevute, nè tantomeno le causali delle stesse (cfr. ff. 154-157-ud. cit.). Ha, però, escluso, in modo categorico e netto, che il dott. Gentile gli avesse confidato, nella descritta occasione, di avere asserito il falso nella sua relazione (cfr. f. 167 ud. cit.- la smentita sul punto da parte del dott. Peritore appare rilevante attesocchè il teste non ha confermato sul punto l’articolato di prova dedotto dalla difesa del seguente tenore: “</w:t>
      </w:r>
      <w:r>
        <w:rPr>
          <w:rFonts w:cs="Times New Roman" w:ascii="Times New Roman" w:hAnsi="Times New Roman"/>
          <w:i/>
          <w:sz w:val="24"/>
        </w:rPr>
        <w:t xml:space="preserve">riferirà il teste dott. Filippo Peritore quanto a sua conoscenza in ordine alla deviante rappresentazione dei fatti operata dal dott. Gentile in esito all’intervento del dott. Contrada, il quale come già dedotto aveva consigliato un comportamento corretto, ed altresì se è a conoscenza di chi assunse l’iniziativa di richiedere una versione dell’episodio non rispondente alla realtà” </w:t>
      </w:r>
      <w:r>
        <w:rPr>
          <w:rFonts w:cs="Times New Roman" w:ascii="Times New Roman" w:hAnsi="Times New Roman"/>
          <w:sz w:val="24"/>
        </w:rPr>
        <w:t>cfr. f. 33 lista testimoniale depositata dalla difesa).</w:t>
      </w:r>
    </w:p>
    <w:p>
      <w:pPr>
        <w:pStyle w:val="Normal"/>
        <w:spacing w:lineRule="auto" w:line="360"/>
        <w:jc w:val="both"/>
        <w:rPr/>
      </w:pPr>
      <w:r>
        <w:rPr>
          <w:rFonts w:cs="Times New Roman" w:ascii="Times New Roman" w:hAnsi="Times New Roman"/>
          <w:sz w:val="24"/>
        </w:rPr>
        <w:tab/>
        <w:t xml:space="preserve"> Deve rilevarsi che non si comprende il riferito </w:t>
      </w:r>
      <w:r>
        <w:rPr>
          <w:rFonts w:cs="Times New Roman" w:ascii="Times New Roman" w:hAnsi="Times New Roman"/>
          <w:i/>
          <w:sz w:val="24"/>
        </w:rPr>
        <w:t>“fastidio</w:t>
      </w:r>
      <w:r>
        <w:rPr>
          <w:rFonts w:cs="Times New Roman" w:ascii="Times New Roman" w:hAnsi="Times New Roman"/>
          <w:sz w:val="24"/>
        </w:rPr>
        <w:t>” del dott. Gentile per gli sviluppi che avrebbe avuto la sua relazione attesocchè, alla data del colloquio riportato dal teste Peritore, la relazione redatta dal dott. Gentile non aveva avuto alcun seguito sul piano istituzionale, essendo già stato evidenziato come la segnalazione fatta nel 1981 dal Questore Nicolicchia era stata accolta, a livello ministeriale, con una decisione interlocutoria di attesa dell’esito dell’inchiesta Zecca; nonostante anche la relazione conclusiva della predetta inchiesta amministrativa non avesse fatto alcun cenno all’episodio Gentile, recepito solo incidentalmente attraverso le dichiarazioni rese sul punto dai dott.ri Contrada e Vasquez, nessuna iniziativa era stata adottata in ordine all’episodio in ogget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eve, infine, rilevarsi che il teste Peritore, per sua stessa ammissione, è soggetto legato da un rapporto di natura extra-professionale con l’imputato, protrattrosi fino ad epoca recente (cfr. ff. 167 e ss. ud. cit.) e che dalle stesse agende dell’imputato è possibile rilevare rapporti di frequentazione tra i due (sul punto cfr. annotazioni in data 18/2/1987 e 11/3/1988, periodo in cui il dott. Contrada era già da tempo trasferito a Roma, che registrano occasioni di incontro tra l’imputato, il dott. Peritore e l’on.le Mannino, attualmente imputato di associazione mafiosa, cui si è fatto cenno nel corso della deposizione dibattimentale del teste Peritore) .</w:t>
      </w:r>
    </w:p>
    <w:p>
      <w:pPr>
        <w:pStyle w:val="Normal"/>
        <w:spacing w:lineRule="auto" w:line="360"/>
        <w:jc w:val="both"/>
        <w:rPr/>
      </w:pPr>
      <w:r>
        <w:rPr>
          <w:rFonts w:cs="Times New Roman" w:ascii="Times New Roman" w:hAnsi="Times New Roman"/>
          <w:sz w:val="24"/>
        </w:rPr>
        <w:tab/>
        <w:t>Il teste Francesco Belcamino ha definito “</w:t>
      </w:r>
      <w:r>
        <w:rPr>
          <w:rFonts w:cs="Times New Roman" w:ascii="Times New Roman" w:hAnsi="Times New Roman"/>
          <w:i/>
          <w:sz w:val="24"/>
        </w:rPr>
        <w:t xml:space="preserve">comportamento poco urbano” </w:t>
      </w:r>
      <w:r>
        <w:rPr>
          <w:rFonts w:cs="Times New Roman" w:ascii="Times New Roman" w:hAnsi="Times New Roman"/>
          <w:sz w:val="24"/>
        </w:rPr>
        <w:t>quello abitualmente adottato dal dott. Gentile in occasione di perquisizioni volte alla cattura di latitanti; ha però, ricordato un’unica perquisizione eseguita insieme al dott. Gentile nella zona di Ciaculli (non è stato in grado di ricordare nei confronti di quale latitante) e collocando tale episodio nel 1980 ha erroneamente asserito che questo era il periodo in cui i dott.ri Montana e Cassarà si occupavano di ricerca latitanti (mentre il dott. Montana era subentrato, in epoca successiva, al dott. Gentile nella direzione della sezione catturandi) assumendo anche, erroneamente, che il richiamo del dott. Contrada nei confronti del Gentile si sarebbe verificato a seguito dell’indicata perquisizione a “Ciaculli”; ha sostenuto che nel corso di tale perquisizione domiciliare il dott. Gentile aveva avuto un “</w:t>
      </w:r>
      <w:r>
        <w:rPr>
          <w:rFonts w:cs="Times New Roman" w:ascii="Times New Roman" w:hAnsi="Times New Roman"/>
          <w:i/>
          <w:sz w:val="24"/>
        </w:rPr>
        <w:t>alterco con una donna”</w:t>
      </w:r>
      <w:r>
        <w:rPr>
          <w:rFonts w:cs="Times New Roman" w:ascii="Times New Roman" w:hAnsi="Times New Roman"/>
          <w:sz w:val="24"/>
        </w:rPr>
        <w:t xml:space="preserve"> e, forse, l’aveva anche “</w:t>
      </w:r>
      <w:r>
        <w:rPr>
          <w:rFonts w:cs="Times New Roman" w:ascii="Times New Roman" w:hAnsi="Times New Roman"/>
          <w:i/>
          <w:sz w:val="24"/>
        </w:rPr>
        <w:t>spintonata</w:t>
      </w:r>
      <w:r>
        <w:rPr>
          <w:rFonts w:cs="Times New Roman" w:ascii="Times New Roman" w:hAnsi="Times New Roman"/>
          <w:sz w:val="24"/>
        </w:rPr>
        <w:t xml:space="preserve">” (“ </w:t>
      </w:r>
      <w:r>
        <w:rPr>
          <w:rFonts w:cs="Times New Roman" w:ascii="Times New Roman" w:hAnsi="Times New Roman"/>
          <w:i/>
          <w:sz w:val="24"/>
        </w:rPr>
        <w:t xml:space="preserve">mi sembra che l’abbia spintonata... entrò direttamente in tutte le stanze noncurante se ci fosse qualcuno” - </w:t>
      </w:r>
      <w:r>
        <w:rPr>
          <w:rFonts w:cs="Times New Roman" w:ascii="Times New Roman" w:hAnsi="Times New Roman"/>
          <w:sz w:val="24"/>
        </w:rPr>
        <w:t>cfr. ff.109 e ss. - 128 e ss. ud. 20/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di avere assistito al colloquio Contrada-Gentile e, pur ammettendo di non essere in grado di ricordare le precise parole pronunciate dal dott. Contrada nell’occasione, ha sostenuto che si era trattato di un consiglio rivolto al dott. Gentile in ordine al modo di trattare i familiari dei latitanti (cfr. ff. 134 e ss. ud. cit.).</w:t>
      </w:r>
    </w:p>
    <w:p>
      <w:pPr>
        <w:pStyle w:val="Normal"/>
        <w:spacing w:lineRule="auto" w:line="360"/>
        <w:jc w:val="both"/>
        <w:rPr/>
      </w:pPr>
      <w:r>
        <w:rPr>
          <w:rFonts w:cs="Times New Roman" w:ascii="Times New Roman" w:hAnsi="Times New Roman"/>
          <w:sz w:val="24"/>
        </w:rPr>
        <w:tab/>
        <w:t>Richiesto di specificare in cosa consistevano i ”</w:t>
      </w:r>
      <w:r>
        <w:rPr>
          <w:rFonts w:cs="Times New Roman" w:ascii="Times New Roman" w:hAnsi="Times New Roman"/>
          <w:i/>
          <w:sz w:val="24"/>
        </w:rPr>
        <w:t xml:space="preserve"> metodi poco urbani”</w:t>
      </w:r>
      <w:r>
        <w:rPr>
          <w:rFonts w:cs="Times New Roman" w:ascii="Times New Roman" w:hAnsi="Times New Roman"/>
          <w:sz w:val="24"/>
        </w:rPr>
        <w:t xml:space="preserve"> adottati dal dott. Gentile ha risposto</w:t>
      </w:r>
      <w:r>
        <w:rPr>
          <w:rFonts w:cs="Times New Roman" w:ascii="Times New Roman" w:hAnsi="Times New Roman"/>
          <w:i/>
          <w:sz w:val="24"/>
        </w:rPr>
        <w:t>: “ tipo che a chi trova davanti spingeva con pistola alla mano, non dava per esempio.... quando io vado in casa sua , in casa di qualcuno chiedo prima permesso”</w:t>
      </w:r>
      <w:r>
        <w:rPr>
          <w:rFonts w:cs="Times New Roman" w:ascii="Times New Roman" w:hAnsi="Times New Roman"/>
          <w:sz w:val="24"/>
        </w:rPr>
        <w:t xml:space="preserve"> - Presidente: “</w:t>
      </w:r>
      <w:r>
        <w:rPr>
          <w:rFonts w:cs="Times New Roman" w:ascii="Times New Roman" w:hAnsi="Times New Roman"/>
          <w:i/>
          <w:sz w:val="24"/>
        </w:rPr>
        <w:t xml:space="preserve"> di qualche latitante?” </w:t>
      </w:r>
      <w:r>
        <w:rPr>
          <w:rFonts w:cs="Times New Roman" w:ascii="Times New Roman" w:hAnsi="Times New Roman"/>
          <w:sz w:val="24"/>
        </w:rPr>
        <w:t xml:space="preserve">teste: </w:t>
      </w:r>
      <w:r>
        <w:rPr>
          <w:rFonts w:cs="Times New Roman" w:ascii="Times New Roman" w:hAnsi="Times New Roman"/>
          <w:i/>
          <w:sz w:val="24"/>
        </w:rPr>
        <w:t xml:space="preserve">“ prima io circondo la casa, quindi non può scappare, poi entro nella stanza e trovo una donna, le consento di vestirsi... </w:t>
      </w:r>
      <w:r>
        <w:rPr>
          <w:rFonts w:cs="Times New Roman" w:ascii="Times New Roman" w:hAnsi="Times New Roman"/>
          <w:sz w:val="24"/>
        </w:rPr>
        <w:t>(cfr. ff. 109 e 110 ud. cit.).</w:t>
      </w:r>
    </w:p>
    <w:p>
      <w:pPr>
        <w:pStyle w:val="Normal"/>
        <w:spacing w:lineRule="auto" w:line="360"/>
        <w:jc w:val="both"/>
        <w:rPr/>
      </w:pPr>
      <w:r>
        <w:rPr>
          <w:rFonts w:cs="Times New Roman" w:ascii="Times New Roman" w:hAnsi="Times New Roman"/>
          <w:sz w:val="24"/>
        </w:rPr>
        <w:tab/>
        <w:t xml:space="preserve">Su specifica domanda posta dalla difesa tendente ad accertare in cosa si differenziassero i comportamenti adottati nei confronti dei latitanti e quelli posti in essere nei riguardi dei loro familiari ha risposto: “ </w:t>
      </w:r>
      <w:r>
        <w:rPr>
          <w:rFonts w:cs="Times New Roman" w:ascii="Times New Roman" w:hAnsi="Times New Roman"/>
          <w:i/>
          <w:sz w:val="24"/>
        </w:rPr>
        <w:t>se c’è il latitante dentro ed è di una certa pericolosità, il comportamento è piu’ energico insomma..poi se vedo una donna che non c’entra niente non vedo perchè debbo inveire...a meno che non ci intralcia anche il familiare”.</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Ha dichiarato che il dott. Gentile, così come facevano anche altri poliziotti per precauzione nel corso delle perquisizioni volte alla cattura di latitanti,</w:t>
      </w:r>
      <w:r>
        <w:rPr>
          <w:rFonts w:cs="Times New Roman" w:ascii="Times New Roman" w:hAnsi="Times New Roman"/>
          <w:i/>
          <w:sz w:val="24"/>
        </w:rPr>
        <w:t xml:space="preserve"> “teneva l’arma in mano”,</w:t>
      </w:r>
      <w:r>
        <w:rPr>
          <w:rFonts w:cs="Times New Roman" w:ascii="Times New Roman" w:hAnsi="Times New Roman"/>
          <w:sz w:val="24"/>
        </w:rPr>
        <w:t xml:space="preserve"> anche se non la puntava contro i familiari, ha asserito che, per quanto riguardava il proprio modo di comportarsi, era solito entrare con l’arma riposta nella fondina, affermando:</w:t>
      </w:r>
      <w:r>
        <w:rPr>
          <w:rFonts w:cs="Times New Roman" w:ascii="Times New Roman" w:hAnsi="Times New Roman"/>
          <w:i/>
          <w:sz w:val="24"/>
        </w:rPr>
        <w:t>“ quando il latitante siamo certi che c’è il comportamento è diverso ”</w:t>
      </w:r>
      <w:r>
        <w:rPr>
          <w:rFonts w:cs="Times New Roman" w:ascii="Times New Roman" w:hAnsi="Times New Roman"/>
          <w:sz w:val="24"/>
        </w:rPr>
        <w:t>, ma non ha saputo in alcun modo replicare all’ovvia contestazione in ordine all’impossibilità di acquisire tale certezza ancor prima di iniziare la perquisizione (cfr. f. 117 e 118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i testi della difesa hanno fatto riferimento ad una perquisizione eseguita dal dott. Gentile nella zona di Ciaculli, presso l’abitazione di Giovannello Greco, ai sensi dell’art. 41 T.U.L.P.S., ricollegandola ad un fermo eseguito nei confronti dei noti mafiosi Giuseppe Greco detto “Scarpuzzedda” e Giovannello Greco, presenti contestualmente presso gli uffici della Squadra Mobile (cfr. testimonianze rese sul punto dai testi: Alessandro Guadalupi : ud. 21/2/1995 ff. 26 e ss.- Giuseppe Falcone : ud. 21/2/1995 ff. 68 e ss. e Francesco Pellegrino : ud. 7/2/1995 ff. 101 e ss.).</w:t>
      </w:r>
    </w:p>
    <w:p>
      <w:pPr>
        <w:pStyle w:val="Normal"/>
        <w:spacing w:lineRule="auto" w:line="360"/>
        <w:jc w:val="both"/>
        <w:rPr/>
      </w:pPr>
      <w:r>
        <w:rPr>
          <w:rFonts w:cs="Times New Roman" w:ascii="Times New Roman" w:hAnsi="Times New Roman"/>
          <w:sz w:val="24"/>
        </w:rPr>
        <w:tab/>
        <w:t>In tale occasione il dott. Pellegrino ha dichiarato di avere ricevuto una lamentela da parte del mafioso Greco Salvatore (padre di Giovannello Greco) il quale aveva asserito che nel corso di quella perquisizione il dott. Gentile aveva spintonato la figlia “</w:t>
      </w:r>
      <w:r>
        <w:rPr>
          <w:rFonts w:cs="Times New Roman" w:ascii="Times New Roman" w:hAnsi="Times New Roman"/>
          <w:i/>
          <w:sz w:val="24"/>
        </w:rPr>
        <w:t xml:space="preserve"> mettendole le mani addosso</w:t>
      </w:r>
      <w:r>
        <w:rPr>
          <w:rFonts w:cs="Times New Roman" w:ascii="Times New Roman" w:hAnsi="Times New Roman"/>
          <w:sz w:val="24"/>
        </w:rPr>
        <w:t xml:space="preserve">”; dal racconto reso dai testi Giuseppe Falcone e Alessandro Guadalupi, che hanno dichiarato di avere partecipato personalmente alla predetta perquisizione, è stato possibile accertare che in quel caso il dott. Gentile aveva introdotto il piede tra la porta di ingresso ed il telaio della stessa, al fine di evitare che fosse richiusa la porta, spingendo con un braccio una donna (la sorella di Giovannello Greco) per farsi strada, attesocchè dall’interno avevano tentato di richiudere l’uscio asserendo che c’erano donne in abiti succinti che dovevano rivestirs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Pellegrino ha dichiarato che anche “Pino” Greco detto “Scarpuzzedda” si era lamentato con lui del fatto che il dott. Gentile avesse osato spintonarlo quando era stato tratto in arresto (cfr. ff. 112 e ss. ud. 7/2/1995) ed il teste Guadalupi ha affermato che all’epoca in cui i due Greco erano stati fermati ed era stata eseguita la descritta perquisizione domiciliare i due erano già conosciuti come pericolosissimi mafiosi negli ambienti della Questura di Palermo (cfr. f. 29 ud. 21/2/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documentazione acquisita in atti risulta che in data 15/3/1980 era stata eseguita una perquisizione domiciliare, ai sensi dell’art. 41 T.U.L.P.S., presso l’abitazione di Greco Salvatore sita nella via Ciaculli, che aveva consentito di rinvenire e sottoporre a sequestro una pistola cal. 7,65 marca Browning e numerose munizioni; è stato accertato che Greco Giovanni fu Salvatore il 2/4/1980 era stato denunciato in stato di fermo di P.G. dalla locale Squadra Mobile perchè ritenuto gravemente indiziato di rapina aggravata, consumata in data 14/3/1980; risulta, altresì, dal verbale in data 1/4/1980 trasmesso alla Procura della Repubblica di Palermo, che personale della Squadra Mobile aveva tratto in arresto Greco Giuseppe, detto “Scarpuzzedda”, cugino del suddetto Greco Giovanni, a carico del quale vi erano pendenti alcuni provvedimenti restrittivi e che era stato associato presso la locale Casa Circondariale il giorno 2/4/1980, risultando pertanto confermata la loro contestuale presenza presso gli uffici della Mobile in tale giorno (cfr. documentazione acquisita in atti all’udienza del 22/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 suddette risultanze si evince che il comportamento posto in essere dal dott. Gentile anche in occasione della riferita perquisizione a carico del Greco, contestuale a quella eseguita presso l’abitazione di Salvatore Inzerillo, fosse tutt’altro che scorretto e che anche in tali occasioni le lamentele avanzate dai predetti mafiosi erano del tutto pretestuos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esta da esaminare la deposizione resa in ordine all’episodio Gentile dal teste Corrado Catalano, già sovrintendente della P.S., attualmente in pensione, addetto dal 1970 al 1975 alla Squadra Mobile di Palermo con mansioni di autista e, successivamente, dopo la frequenza del corso per sottufficiali, addetto alla sezione omicidi ed a quella specializzata nei reati contro il patrimonio (cfr. ff. 200 e ss. ud. 20/1/1995).</w:t>
      </w:r>
    </w:p>
    <w:p>
      <w:pPr>
        <w:pStyle w:val="Normal"/>
        <w:spacing w:lineRule="auto" w:line="360"/>
        <w:jc w:val="both"/>
        <w:rPr/>
      </w:pPr>
      <w:r>
        <w:rPr>
          <w:rFonts w:cs="Times New Roman" w:ascii="Times New Roman" w:hAnsi="Times New Roman"/>
          <w:sz w:val="24"/>
        </w:rPr>
        <w:tab/>
        <w:t xml:space="preserve">Ha dichiarato di avere partecipato a due, tre, massimo quattro servizi di Polizia, in occasione di posti di blocco o perquisizioni, unitamente al dott. Gentile e ne ha definito il metodo di lavoro </w:t>
      </w:r>
      <w:r>
        <w:rPr>
          <w:rFonts w:cs="Times New Roman" w:ascii="Times New Roman" w:hAnsi="Times New Roman"/>
          <w:i/>
          <w:sz w:val="24"/>
        </w:rPr>
        <w:t xml:space="preserve">“ a dir poco pessimo”; </w:t>
      </w:r>
      <w:r>
        <w:rPr>
          <w:rFonts w:cs="Times New Roman" w:ascii="Times New Roman" w:hAnsi="Times New Roman"/>
          <w:sz w:val="24"/>
        </w:rPr>
        <w:t xml:space="preserve">richiesto di specificare a cosa intendesse far riferimento con l’uso di tale attributo ha affermato: </w:t>
      </w:r>
      <w:r>
        <w:rPr>
          <w:rFonts w:cs="Times New Roman" w:ascii="Times New Roman" w:hAnsi="Times New Roman"/>
          <w:i/>
          <w:sz w:val="24"/>
        </w:rPr>
        <w:t>“ pessimo, cioè era un bravo ragazzo, un bambinone secondo me, con tanta voglia di fare, però aveva dei modi sbagliati, irruenti, provocatori, lo stesso provocava oltraggio, così gratuitamente, senza tener conto di niente, era molto spregiudicato, ma anche nel linguaggio, io spesso, vista che c’era questa confidenza, ci davamo del tu quando eravamo da soli che non c’erano altri funzionari, per via gerarchica cercavo di dirglielo - dottore ma lei si comporta male veramente! - nel senso che si andava a fare una perquisizione e magari c’erano delle donne, dei bambini che stavano nella stanza da letto, allora lui sfondava la porta, entrava con le pistole, insomma ... non c’era bisogno che entrasse così quando si poteva ottenere lo stesso risultato..... era troppo irruento, troppo, si lasciava andare a volte a fare perquisizioni...” -</w:t>
      </w:r>
      <w:r>
        <w:rPr>
          <w:rFonts w:cs="Times New Roman" w:ascii="Times New Roman" w:hAnsi="Times New Roman"/>
          <w:sz w:val="24"/>
        </w:rPr>
        <w:t xml:space="preserve"> Domanda difesa: “ </w:t>
      </w:r>
      <w:r>
        <w:rPr>
          <w:rFonts w:cs="Times New Roman" w:ascii="Times New Roman" w:hAnsi="Times New Roman"/>
          <w:i/>
          <w:sz w:val="24"/>
        </w:rPr>
        <w:t>ma lei ha mai assistito ad atti di violenza? -</w:t>
      </w:r>
      <w:r>
        <w:rPr>
          <w:rFonts w:cs="Times New Roman" w:ascii="Times New Roman" w:hAnsi="Times New Roman"/>
          <w:sz w:val="24"/>
        </w:rPr>
        <w:t xml:space="preserve"> risposta del teste</w:t>
      </w:r>
      <w:r>
        <w:rPr>
          <w:rFonts w:cs="Times New Roman" w:ascii="Times New Roman" w:hAnsi="Times New Roman"/>
          <w:i/>
          <w:sz w:val="24"/>
        </w:rPr>
        <w:t>: “si, spintoni, cose così, e poi parolacce”</w:t>
      </w:r>
      <w:r>
        <w:rPr>
          <w:rFonts w:cs="Times New Roman" w:ascii="Times New Roman" w:hAnsi="Times New Roman"/>
          <w:sz w:val="24"/>
        </w:rPr>
        <w:t xml:space="preserve"> (cfr. ff. 216 - 217- 218- 23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ora un teste, citato dalla difesa, che dopo avere fornito gravi definizioni tendenti a screditare il dott. Gentile, posto dinanzi alla specifica richiesta di esporre fatti a sua conoscenza esemplificativi di comportamenti scorretti posti in essere dal predetto funzionario durante operazioni di cattura latitanti, non è apparso in alcun modo convincente, riferendo solo qualche “spintone” e, al piu’, nel caso specifico del teste Catalano qualche “parolacci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l teste ha proseguito la propria deposizione dibattimentale, sostenendo di essere stato destinatario di uno sfogo da parte del dott. Gentile, il quale, mentre si trovavano da soli all’interno di un’autovettura di servizio nell’atrio della Squadra Mobile, intorno agli anni ‘80, gli avrebbe chiesto di accompagnarlo all’Ufficio Anagrafe per eseguire un accertamento, palesando un insolito stato depressivo; alla richiesta del motivo di quel cattivo umore il dott. Gentile gli avrebbe confidato di essere stato costretto a redigere una relazione dal contenuto falso a carico del dott. Contrada, in merito ad una perquisizione effettuata in casa Inzerillo, essendogli stata imposta tale relazione dal dott. Impallomeni (cfr. ff. 226 e ss. ud. cit.).</w:t>
      </w:r>
    </w:p>
    <w:p>
      <w:pPr>
        <w:pStyle w:val="Normal"/>
        <w:spacing w:lineRule="auto" w:line="360"/>
        <w:jc w:val="both"/>
        <w:rPr/>
      </w:pPr>
      <w:r>
        <w:rPr>
          <w:rFonts w:cs="Times New Roman" w:ascii="Times New Roman" w:hAnsi="Times New Roman"/>
          <w:sz w:val="24"/>
        </w:rPr>
        <w:tab/>
        <w:t xml:space="preserve">Ha espressamente dichiarato di non avere esatto ricordo della collocazione cronologica dell’episodio, genericamente ricondotto agli anni ‘80 assumendo che il dott. Gentile non gli aveva precisato quanto tempo era intercorso rispetto alla presentazione della relazione, ma ha sostenuto di avere avuto “ </w:t>
      </w:r>
      <w:r>
        <w:rPr>
          <w:rFonts w:cs="Times New Roman" w:ascii="Times New Roman" w:hAnsi="Times New Roman"/>
          <w:i/>
          <w:sz w:val="24"/>
        </w:rPr>
        <w:t>la sensazione</w:t>
      </w:r>
      <w:r>
        <w:rPr>
          <w:rFonts w:cs="Times New Roman" w:ascii="Times New Roman" w:hAnsi="Times New Roman"/>
          <w:sz w:val="24"/>
        </w:rPr>
        <w:t>” che l’avesse scritta uno o due giorni prima, non di piu’ (cfr. ff. 226- 242 e 243 ud. cit.).</w:t>
      </w:r>
    </w:p>
    <w:p>
      <w:pPr>
        <w:pStyle w:val="Normal"/>
        <w:spacing w:lineRule="auto" w:line="360"/>
        <w:jc w:val="both"/>
        <w:rPr/>
      </w:pPr>
      <w:r>
        <w:rPr>
          <w:rFonts w:cs="Times New Roman" w:ascii="Times New Roman" w:hAnsi="Times New Roman"/>
          <w:sz w:val="24"/>
        </w:rPr>
        <w:tab/>
        <w:t xml:space="preserve">Richiesto di specificare se il dott. Gentile gli avesse espressamente detto di essere stato costretto dal dott. Impallomeni o anche da altri a scrivere la relazione, ha testualmente risposto: “ </w:t>
      </w:r>
      <w:r>
        <w:rPr>
          <w:rFonts w:cs="Times New Roman" w:ascii="Times New Roman" w:hAnsi="Times New Roman"/>
          <w:i/>
          <w:sz w:val="24"/>
        </w:rPr>
        <w:t xml:space="preserve">va bene andiamo a sottilizzare...io penso...a distanza di tempo non è che posso essere preciso”; </w:t>
      </w:r>
      <w:r>
        <w:rPr>
          <w:rFonts w:cs="Times New Roman" w:ascii="Times New Roman" w:hAnsi="Times New Roman"/>
          <w:sz w:val="24"/>
        </w:rPr>
        <w:t>richiamato il teste in ordine alla necessità di attenersi a fatti, il P.M. gli ha rivolto la seguente domanda: “</w:t>
      </w:r>
      <w:r>
        <w:rPr>
          <w:rFonts w:cs="Times New Roman" w:ascii="Times New Roman" w:hAnsi="Times New Roman"/>
          <w:i/>
          <w:sz w:val="24"/>
        </w:rPr>
        <w:t xml:space="preserve"> il dott. Gentile le disse che Impallomeni glielo aveva imposto, le disse che era stato solo il dott. Impallomeni? </w:t>
      </w:r>
      <w:r>
        <w:rPr>
          <w:rFonts w:cs="Times New Roman" w:ascii="Times New Roman" w:hAnsi="Times New Roman"/>
          <w:sz w:val="24"/>
        </w:rPr>
        <w:t>risposta del teste: “</w:t>
      </w:r>
      <w:r>
        <w:rPr>
          <w:rFonts w:cs="Times New Roman" w:ascii="Times New Roman" w:hAnsi="Times New Roman"/>
          <w:i/>
          <w:sz w:val="24"/>
        </w:rPr>
        <w:t>No, mi sembra di no.</w:t>
      </w:r>
      <w:r>
        <w:rPr>
          <w:rFonts w:cs="Times New Roman" w:ascii="Times New Roman" w:hAnsi="Times New Roman"/>
          <w:sz w:val="24"/>
        </w:rPr>
        <w:t xml:space="preserve"> (cfr. ff. 243 e ss.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ha proseguito nella propria deposizione sostenendo che il dott. Gentile gli aveva confidato di avere scritto nella relazione che il dott. Contrada lo aveva minacciato affinchè non facesse perquisizioni nei confronti dei mafiosi (circostanza che, come fatto rilevare dal Presidente al teste, non emerge dal tenore letterale della relazione in atti); ha dichiarato che il dott. Gentile non gli aveva esplicitato neppure i motivi di quella costrizione subita (cfr. ff. 245 e ss.- 251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sostenuto di non avere mai confidato ad alcuno l’episodio del colloquio avuto con il dott. Gentile ed ha aggiunto di essere stato promotore, dopo l’arresto del dott. Contrada, di un’iniziativa tra gli ex colleghi della Questura di Palermo finalizzata alla presentazione al Questore (e non all’A.G. procedente pur essendo egli già in pensione da oltre un anno) di una relazione nella quale si rassegnavano circostanze ritenute utili ai fini della difesa del dott. Contrada (cfr. ff. 24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 seguito delle dichiarazioni rese dal teste Catalano il Tribunale, con ordinanza in data 19/5/1995, ha disposto procedersi al confronto tra i testi Catalano e Gentile, eseguito all’udienza del 26/5/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 confronto, dopo che il Presidente ha richiamato ai testi il contenuto delle proprie precedenti dichiarazioni, rese rispettivamente in data 20/5/1994 e 20/1/1995, il dott. Gentile ha confermato quanto affermato in precedenza escludendo categoricamente l’episodio della confidenza riferito dal m.llo Catalano; ha spiegato che, il m.llo Catalano non era mai stato addetto alla sezione da lui diretta e che, tenuto conto anche delle differenze gerarchiche, non vi era mai stata tra loro alcuna confidenza; in particolare, ha dichiarato di non avere mai autorizzato il m.llo Catalano a dargli del tu; il teste Catalano ha, dal canto suo, confermato le proprie dichiarazioni continuando ad asserire l’uso del tu reciproco con il dott. Gentile, sia pure non in presenza di estranei, manifestando piu’ volte nel corso del confronto la propria spontanea abitudine a rivolgersi al dott. Gentile facendo uso del lei (cfr. ff. 68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deposizione resa dal teste Catalano e dall’esito del disposto confronto ritiene il Tribunale di non potere attribuire attendibilità alle dichiarazioni rese dal predetto teste rivelatesi imprecise, fondate su personali convincimenti e non su precisi ricordi, smentite categoricamente dal teste Gentile (il quale ha escluso, con argomentazioni convincenti, ogni fondamento al preteso rapporto di confidenza con lui, che avrebbe potuto giustificare lo sfogo riferito), contraddette anche dalla piu’ precisa deposizione, già esaminata, resa dal teste Immordino Marcello, il quale, in epoca contestuale alla redazione della relazione sull’episodio della perquisizione-Inzerillo, ha dichiarato di avere ricevuto dal dott. Gentile una confidenza, giustificata da un rapporto di amicizia esistente tra i due, di ben altro contenuto, che confermava quanto asserito dal teste Gentile sia nel corso della sua deposizione che nella relazione a sua firma acquisita in atti; si rileva, poi, che il palese interesse dimostrato dal teste Catalano nel sostenere la difesa dell’imputato, anche a seguito del procedimento penale instaurato nei suoi confronti, ne compromette gravemente la posizione di indifferenz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sserva il Tribunale che i numerosi testi escussi dalla Difesa hanno riferito "sull'episodio Gentile" con particolare riguardo al comportamento scorretto del predetto funzionario nel corso delle perquisizioni ed al colloquio avuto con il dott.Contrad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riguarda il primo punto rilevasi che quasi tutti i testi hanno concordemente descritto il dott. Gentile come un poliziotto scorretto, intemperante e addirittura violento, ma hanno altresì dichiarato di riportare non meglio identificate "voci” circolanti negli ambienti della Questura, nella maggior parte dei casi prive di riferimenti nominativi e comunque non fondate su fatti specifici e pertanto processualmente inutilizzabili. Viceversa quei testi (Belcamino e Catalano) che hanno dichiarato di avere condiviso con il dr. Gentile esperienze di perquisizioni, quando hanno dovuto riportare episodi concreti a sostegno della scorrettezza del predetto funzionario, sono riusciti solo a parlare di "qualche spintone" e di "qualche parolaccia" che, giova ricordarlo, sarebbero stati posti in essere dal dott. Gentile nel corso di operazioni di polizia finalizzate alla cattura di pericolosi latitanti mafios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riguarda, poi, il colloquio Contrada - Gentile osservasi che sul punto alcuni testi citati dalla Difesa non sono stati in grado di ricordare a distanza di tanti anni l'esatto contenuto del suddetto colloquio incorrendo perciò spesso in gravi errori mnemonici sia in ordine alla collocazione cronologica dell'episodio, sia in ordine ai soggetti presenti al predetto dialogo tra i due, fino al punto che, attesi i contrasti emersi tra le diverse deposizioni, non è stato possibile ricostruire con esattezza tali particolari; tuttavia in aderenza alla linea difensiva enunciata dall'imputato, i testi hanno cercato di fornire le proprie personali interpretazioni in ordine al significato da attribuire all'episodio : giudicato come un semplice consiglio pratico di natura operativa.</w:t>
      </w:r>
    </w:p>
    <w:p>
      <w:pPr>
        <w:pStyle w:val="Normal"/>
        <w:spacing w:lineRule="auto" w:line="360"/>
        <w:jc w:val="both"/>
        <w:rPr/>
      </w:pPr>
      <w:r>
        <w:rPr>
          <w:rFonts w:cs="Times New Roman" w:ascii="Times New Roman" w:hAnsi="Times New Roman"/>
          <w:sz w:val="24"/>
        </w:rPr>
        <w:tab/>
        <w:t xml:space="preserve">Viceversa sulla serietà e gravità del fatto oggetto delle relazioni Gentile e Impallomeni deve evidenziarsi che il Questore dell'epoca, cui le stesse erano state dirette, il dott. Vincenzo Immordino, aveva ritenuto opportuno segnalarlo a sua volta, in un appunto riservato al Capo della Polizia, l'11 Maggio 1980, data non sospetta in relazione alle vicende giudiziarie dell'imputato, a conclusione dell'operazione da lui personalmente condotta il 5/5/1980, indicando nel medesimo documento (di cui si tratterà in dettaglio nel prosieguo) l'urgenza per una serie di circostanze esplicitamente indicate, che si procedesse al trasferimento in altra sede del dr.Contrada (" </w:t>
      </w:r>
      <w:r>
        <w:rPr>
          <w:rFonts w:cs="Times New Roman" w:ascii="Times New Roman" w:hAnsi="Times New Roman"/>
          <w:i/>
          <w:sz w:val="24"/>
        </w:rPr>
        <w:t>L'attuale tranquillità del V.Questore Contrada potrebbe derivare da un tipo di inattività sostanziale che "tranquillizza" certi settori - tu non attacchi - noi non attacchiamo"; " in tale quadro di logorio psicologico potrebbe trovarsi la spiegazione di un fatto, certamente grave e sintomatico, denunziato in una relazione del Commissario Gentile il quale, la sera prima, aveva eseguito ricerche e perquisizioni nella casa del latitante Inzerillo Salvatore, boss molto noto, come risulta dall'allegata relazione e da quella del Dirigente della Mobile che non era stato volutamente informato di simili rilievi</w:t>
      </w:r>
      <w:r>
        <w:rPr>
          <w:rFonts w:cs="Times New Roman" w:ascii="Times New Roman" w:hAnsi="Times New Roman"/>
          <w:sz w:val="24"/>
        </w:rPr>
        <w:t xml:space="preserve"> " - cfr. appunto citato acquisito all'udienza del 6/5/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Collegio ritiene che dall'insieme delle risultanze processuali ed in particolare dalla deposizione resa dal teste Fileccia è emerso, in modo inequivoco, che il destinatario del messaggio dell’Inzerillo era stato esclusivamente ed in modo specifico il dott. Contrada che, in relazione all’incarico ricoperto in quell’epoca, non aveva alcuna responsabilità in ordine alla predetta operazione di Polizia eseguita dalla Squadra Mobile, già da alcuni mesi diretta da altro funzionario; che tale messaggio era pervenuto in modo piuttosto celere al suo destinatario (dalle prime ore dell’alba alla sera dello stesso giorno, e non in dieci minuti come sostenuto dall’imputato per dedurne l’inverosimiglianza di quanto affermato dal dott. Gentile - cfr. f. 29 ud. 29/12/1994); ed è certo, sulla base delle risultanze esaminate, che il dott. Contrada aveva ricevuto il predetto messaggio anche da fonti diverse, che non ha voluto specificare, rispetto al dott. Vasquez (l’imputato ha totalmente negato la circostanza che emerge inequivocabilmente dalle risultanze documentali di cui agli allegati alla relazione ispettiva del dott.Zecca, confermate al dibattimento dai testi Zecca e Vasquez, nonchè dalle concordi risultanze di cui alle relazioni Gentile ed Impallomeni).</w:t>
      </w:r>
    </w:p>
    <w:p>
      <w:pPr>
        <w:pStyle w:val="Normal"/>
        <w:spacing w:lineRule="auto" w:line="360"/>
        <w:jc w:val="both"/>
        <w:rPr/>
      </w:pPr>
      <w:r>
        <w:rPr>
          <w:rFonts w:cs="Times New Roman" w:ascii="Times New Roman" w:hAnsi="Times New Roman"/>
          <w:sz w:val="24"/>
        </w:rPr>
        <w:tab/>
        <w:t>E’ emerso, altresì, che ricevute le "lamentele" dell’Inzerillo, il dott. Contrada aveva mostrato subito di ritenerle fondate e degne di considerazione affrettandosi a contestare al nuovo Dirigente della sezione-catturandi le modalità operative della eseguita perquisizione e, nonostante questi avesse subito fatto presente la correttezza del proprio operato, aveva ritenuto di aggiungere una frase dall’inequivoco significato intimidatorio, sintomatica della volontà di incutere nel giovane responsabile dell’attività di ricerca dei latitanti uno stato di soggezione nei confronti dell’organizzazione mafiosa (“</w:t>
      </w:r>
      <w:r>
        <w:rPr>
          <w:rFonts w:cs="Times New Roman" w:ascii="Times New Roman" w:hAnsi="Times New Roman"/>
          <w:i/>
          <w:sz w:val="24"/>
        </w:rPr>
        <w:t xml:space="preserve"> noi organi di Polizia non siamo che polvere di fronte a questa grande organizzazione mafiosa; hai visto che fine ha fatto Giuliano? </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Appare significativo che, nonostante il dott. Contrada avesse avuto occasione di incontrarsi poco prima con il Dirigente della Squadra Mobile (circostanza acclarata nelle relazioni in atti, confermata dai testi Gentile ed Impallomeni al dibattimento), aveva evitato di rivolgere direttamente a lui, come sarebbe stato logico, le proprie contestazioni sul modo in cui si era svolta la perquisizione ed aveva preferito parlarne con il funzionario piu’ giovane, nei suoi confronti in evidente condizione di “metus” reverenzial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nore letterale delle parole pronunciate dal dott. Contrada, riportate nella relazione in atti, nonchè la circostanza che il dott. Gentile, proprio perchè turbato da quelle parole, le aveva riferite immediatamente al proprio dirigente, il quale rilevata l’ ”anomalia” di tale comportamento aveva ritenuto opportuno far redigere sull’accaduto una relazione scritta, compilandone, a sua volta, altra a sua firma, precludono ogni possibilità di intepretare il comportamento posto in essere dal dott. Contrada in termini di consiglio, paternale o mera esortazione alla prudenza, così come sostenuto dall’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isulta, poi, come già evidenziato, che analogo comportamento di invito alla “cautela” per i paventati timori di rimanere vittime della mafia l’imputato aveva posto in essere nei confronti di altro giovane funzionario di Polizia, il dott. Marcello Immordino, in epoca pressocchè coeva all’episodio Gentile, nei mesi successivi all’omicidio Giuliano, periodo in cui l’atteggiamento di inerzia e di “eccessiva prudenza” del dott. Contrada nella conduzione delle indagini di P.G. sono emersi anche da altre risultanze processua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Pertanto ogni ipotesi difensiva fondata sulla pretesa falsità delle relazioni redatte dal dott. Gentile e dal dott. Impallomeni è insostenibile: ed infatti, lo stesso imputato ha escluso l’esistenza di personali motivi di rancore nei suoi confronti da parte dei predetti funzionari giungendo a formulare l'ipotesi indimostrata della costrizione ai danni del dott. Gentile, privo di un personale movente alla redazione di una relazione asseritamente calunniosa ai danni dell’imputato, che sarebbe stata esercitata direttamente da parte dell’Impallomeni, anch’egli privo di un concreto interesse in tal senso, ed indirettamente da parte del Questore Immordino. Quest'ultimo, secondo l’ipotesi delineata dall’imputato, sembrerebbe essere l’autore del disegno criminoso posto in essere, sostanzialmente consistente nell’indurre due funzionari della Squadra Mobile a commettere plurimi reati di falso ideologico in atti pubblici senza avere alcun movente attuale che potesse giustificare in quel preciso momento la calunnia ai danni del dott. Contrada, ma solo in prospettiva di una futura ed eventuale utilizzazione di quelle relazioni di servizio per colpire il predetto funzionari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macchinazione attribuita al dott. Immordino, illogica e risibile con riferimento all’individuazione del movente “eventuale” dell’asserito disegno criminoso, contrasta con le inoppugnabili risultanze dei documenti citati e con le deposizioni rese dai testi Gentile ed Impallomeni i quali hanno reiteratamente e categoricamente escluso ogni riconducibilità delle proprie relazioni di servizio ad atti di costri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ettanto inverosimile è, poi, quanto dedotto dall’imputato che, per accreditare l’ipotesi difensiva della costrizione dello stesso Gentile, ha sostenuto di avere ricevuto da quest'ultimo, nell’immediatezza del fatto, la confidenza in ordine alle pressioni subite per scrivere quella relazione, per la quale avrebbe ritenuto di scusarsi proprio perchè non corrispondente alla realtà.</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circostanza oltre ad essere stata smentita con decisione dal teste Gentile è logicamente insostenibile perchè in tal caso il dott. Contrada pur avendo acquisito la prova di un reato commesso ai danni suoi e del predetto funzionario non avrebbe ritenuto di reagire in alcun modo all’asserito abuso.</w:t>
      </w:r>
    </w:p>
    <w:p>
      <w:pPr>
        <w:pStyle w:val="Normal"/>
        <w:spacing w:lineRule="auto" w:line="360"/>
        <w:jc w:val="both"/>
        <w:rPr/>
      </w:pPr>
      <w:r>
        <w:rPr>
          <w:rFonts w:cs="Times New Roman" w:ascii="Times New Roman" w:hAnsi="Times New Roman"/>
          <w:sz w:val="24"/>
        </w:rPr>
        <w:tab/>
        <w:t xml:space="preserve">Analoga inerzia aveva, poi, mantenuto il dott. Contrada anche nel 1981, quando pur avendo a suo stesso dire </w:t>
      </w:r>
      <w:r>
        <w:rPr>
          <w:rFonts w:cs="Times New Roman" w:ascii="Times New Roman" w:hAnsi="Times New Roman"/>
          <w:i/>
          <w:sz w:val="24"/>
        </w:rPr>
        <w:t>“acquisito la prova di gravissime e calunniose accuse”</w:t>
      </w:r>
      <w:r>
        <w:rPr>
          <w:rFonts w:cs="Times New Roman" w:ascii="Times New Roman" w:hAnsi="Times New Roman"/>
          <w:sz w:val="24"/>
        </w:rPr>
        <w:t xml:space="preserve"> ai suoi danni, contenute nelle relazioni Gentile ed Impallomeni, si era acquietato al rifiuto di esibizione dei predetti documenti oppostogli dal Questore in carica, evitando di esperire alcuna azione giudiziaria idonea a far chiarezza sui pretesi abus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Va inoltre osservato che dalle testimonianze rese dai dott.ri Gentile ed Impallomeni è emerso, innanzi tutto, che la perquisizione eseguita, nelle prime ore dell’alba del 12/4/1980, nell’abitazione del laitante mafioso Inzerillo Salvatore, si era svolta ritualmente ed alla costante presenza del dirigente della Squadra Mobile; l’assoluta regolarità dei metodi adoperati nel caso in esame è emersa anche dalla deposizione del teste Pellegrino e persino da quella resa dal teste Naso, presente alla perquisizione in oggetto, che seppur dimostratosi incline a tratteggiare negativamente l’operato del dott. Gentile, non è stato in grado di indicare un solo elemento sintomatico di comportamenti anomali posti in essere nello specifico caso, atteso che certamente tali non possono ritenersi nè eventuali spinte da parte dei poliziotti operanti dinanzi agli atteggiamenti ostruzionistici posti in essere dai familiari del ricercato per impedire loro l’ingresso nell’abitazione (tenuto conto anche che nel caso in esame l’Inzerillo era, verosimilmente, riuscito a dileguarsi poco prima dell’irruzione in casa da parte delle Forze dell’Ordine) nè tantomento la circostanza che gli agenti fossero armati, riconosciuta dallo stesso teste Naso come precauzione necessaria nell’operazione a carico dell’Inzerillo, pericoloso latitante mafio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me è risultato dalla deposizione del teste Fileccia le lamentele dell’Inzerillo, pur prendendo spunto dall’ultima perquisizione eseguita nella propria abitazione, avevano ad oggetto la frequenza di tali operazioni di Polizia (circostanza che l’imputato ha tentato di negare nel corso delle proprie dichiarazioni e che, invece, come evidenziato è stata oggetto di conferma da parte di altri due testi citati dalla stessa difesa: Pellegrino e Di Fazio); il riferimento, poi, all’ uso improprio delle armi da parte dei poliziotti, asserito dall’Inzerillo, si è rivelato chiaramente pretestuoso alla luce delle predette risultanze processuali ed anche in base alle stesse circostanze dedotte dall’avv.to Fileccia il quale ha riconosciuto come tali lamentele da parte dei propri clienti fossero piuttosto frequenti e ripetitive, il che induce a ritenere le stesse chiaramente capziose in quanto finalizzate ad ottenere una minore pressione da parte delle Forze dell’Ordine nella specifica attività di ricerca dei latitanti, particolarmente temuta dall’organizzazione mafios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documentazione rinvenuta nel fascicolo personale dell’Inzerillo, tenuto presso la Divisione di Polizia Anticrimine e la Squadra Mobile di Palermo, non è stata trovata traccia del verbale di perquisizione in esame in data 12/4/1980 (particolare che in altra parte della presente trattazione è stato già evidenziato a riprova del minor rigore formale adottato, in tale epoca storica, nella documentazione di operazioni di Polizia, specie se conclusesi con esito negativo) ma è stato possibile rinvenire il processo verbale di vane ricerche eseguito nell’abitazione del predetto, sita in via Castellana n 346, in data 9/4/1980 (appena tre giorni prima della perquisizione eseguita dal dott. Gentile e dal dott. Impallomeni che aveva tanto “disturbato” il latitante Inzerillo - Si tratta, con certezza, di altra perquisizione perchè nel predetto verbale, del 9/4/1980, non risultano apposte nè la firma del dott. Gentile nè quella del dott. Impallomeni); sono stati, altresì, acquisiti i pp.vv. successivi, in data 5/5/1980 e 22/6/1980, sempre a carico dell’Inzerillo con riferimento al periodo in cui la dirigenza della Squadra Mobile era affidata al dott. Impallomeni (cfr. documentazione acquisita in atti all’ud. del 22/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sserva il Tribunale che dal complesso delle risultanze esaminate si evince che le deposizioni rese dai testi Gentile ed Impallomeni all’odierno procedimento sull’episodio in esame, sono da ritenere pienamente attendibili, non soltanto perchè tra loro corrispondenti ed ulteriormente avvalorate da altre risultanze dibattimentali, ma soprattutto perchè esse confermano il contenuto di atti pubblici, redatti contestualmente al verificarsi dei fatti, e pertanto totalmente immuni da vizi mnemonici, facilmente riscontrabili in relazione ad avvenimenti risalenti a circa sedici anni addietro, e peraltro in un’epoca in cui quanto attestato nelle relazioni acquisite in atti non era minimamente influenzabile da pregiudizi nei confronti dell’odierno imputato e dalle vicende che solo in seguito lo hanno coinvolto fino a giungere all’odierno proces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è è emersa sia da parte del dott. Gentile che del dott. Impallomeni da pochi mesi (circa due) addetti, con incarichi dirigenziali, alla Squadra Mobile di Palermo, l'esistenza di alcun personale motivo di rancore nei confronti del dott. Contrada che possa in alcun modo giustificare l’asserita alterazione della verità dei fatti riportati in atti pubblici, dei quali si sono assunti la piena responsabilità; peraltro lo stesso imputato ha escluso pregressi motivi di contrasto con i predetti funzionari di Polizi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vero le esposte risultanze e la fragilità delle tesi difensive concordano nel dimostrare la verità di quanto affermato nelle relazioni Gentile ed Impallomeni e la decisione con la quale l’imputato ha tentato di screditarne la veridicità è sintomatica della consapevolezza che le stesse sono idonee ad evidenziare un comportamento “ anomalo” rilevato dai suoi stessi colleghi in epoca non sospetta, che conferma ulteriormente il suo ruolo svolto per conto dell’organizzazione mafiosa quale è emerso dalle convergenti dichiarazioni rese nei suoi confronti dai numerosi collaboratori di giustizia esamina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oltre è particolarmente significativo che Salvatore Inzerillo aveva individuato il dott. Contrada come specifico destinatario delle proprie lamentele perchè tale circostanza non è in alcun modo giustificabile con il ruolo istituzionale ricoperto dall’imputato che già da alcuni mesi dirigeva la Criminalpol e pertanto non era responsabile delle frequenti perquisizioni eseguite nei confronti dell’Inzerillo dalla Squadra Mobile in quel periodo diretta dal dott.Impallomeni al quale dunque il predetto avrebbe dovuto far pervenire le proprie lagnanze. Pertanto se il latitante mafioso Inzerillo decideva di rivolgersi all'imputato non poteva che essere per il ruolo da quest'ultimo rivestito di referente proprio all'interno delle Forze di Polizia e ciò in perfetta consonanza con quanto, in modo peculiare, dichiarato dal collaboratore di giustizia Gaspare Mutolo, il quale aveva appreso che proprio Salvatore Inzerillo era uno degli “uomini d’onore” in contatto con l’imputato che anche nei suoi confronti aveva dispensato i propri favor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rPr>
        <w:drawing>
          <wp:inline distT="0" distB="0" distL="0" distR="0">
            <wp:extent cx="225298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52980" cy="114300"/>
                    </a:xfrm>
                    <a:prstGeom prst="rect">
                      <a:avLst/>
                    </a:prstGeom>
                  </pic:spPr>
                </pic:pic>
              </a:graphicData>
            </a:graphic>
          </wp:inline>
        </w:drawing>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ind w:left="1134" w:hanging="1134"/>
        <w:jc w:val="center"/>
        <w:rPr/>
      </w:pPr>
      <w:r>
        <w:rPr>
          <w:rFonts w:cs="Times New Roman" w:ascii="Times New Roman" w:hAnsi="Times New Roman"/>
          <w:b/>
          <w:sz w:val="24"/>
        </w:rPr>
        <w:t xml:space="preserve">2. IV </w:t>
        <w:tab/>
      </w:r>
      <w:r>
        <w:rPr>
          <w:rFonts w:cs="Times New Roman" w:ascii="Times New Roman" w:hAnsi="Times New Roman"/>
          <w:b/>
          <w:sz w:val="24"/>
          <w:u w:val="single"/>
        </w:rPr>
        <w:t>L’operazione di Polizia del 5/5/1980: i rapporti tra l’imputato e l’ex Questore di Palermo dott. Vincenzo Immordino.</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perazione di Polizia nota come “blitz del 5/5/1980” deve storicamente inquadrarsi nella situazione di eccezionale gravità per l’Ordine Pubblico venutasi a creare a Palermo a seguito dell’incredibile sequenza di omicidi “eccellenti” verificatisi in tale città tra il 1979 ed il 198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21 Luglio del 1979 era stato ucciso il Dirigente della Squadra Mobile dott. Boris Giuliano, il successivo 25 Settembre era stato consumato l’omicidio in danno del giudice Cesare Terranova ed il 6 Gennaio 1980 quello in pregiudizio del Presidente della Regione Siciliana, on.le Piersanti Mattarella: in tale periodo l’organizzazione mafiosa “Cosa Nostra” aveva posto in essere una delle sue piu’ cruente offensive contro lo Stato, individuando in appartenenti alle Forze dell’Ordine, alla Magistratura ed alla Politica operanti in Sicilia i piu’ emblematici responsabili dell’azione di contrasto alla sua micidiale strategia crimin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Quando, nel Dicembre del 1979, si era verificata la successione al vertice della Questura di Palermo del dott. Vincenzo Immordino al dott. Giovanni Epifanio la predetta offensiva mafiosa era in pieno svolgimento ed il nuovo Questore, prescelto per la notevole esperienza e per le sue doti di “uomo energico”, aveva ricevuto il delicato incarico di predisporre la controffensiva al crimine organizzato con un intervento immediato e deciso da parte dello Stato (cfr. ff. 54 e 55 deposizione teste Guido Zecca ud. 28/10/1994 - interrogatorio reso dal dott. Vincenzo Immordino al Procuratore della Repubblica di Palermo in data 3/11/1981ed allegata memoria, acquisiti agli atti all’udienza del 22/9/1995) .</w:t>
      </w:r>
    </w:p>
    <w:p>
      <w:pPr>
        <w:pStyle w:val="Normal"/>
        <w:spacing w:lineRule="auto" w:line="360"/>
        <w:jc w:val="both"/>
        <w:rPr/>
      </w:pPr>
      <w:r>
        <w:rPr>
          <w:rFonts w:cs="Times New Roman" w:ascii="Times New Roman" w:hAnsi="Times New Roman"/>
          <w:sz w:val="24"/>
        </w:rPr>
        <w:tab/>
        <w:t>Appena insediatosi a Palermo il Questore Immordino, il quale mantenne tale incarico fino al 10 Giugno del 1980 data del suo collocamento in trattamento di quiescenza per raggiunti limiti di età, aveva rilevato</w:t>
      </w:r>
      <w:r>
        <w:rPr>
          <w:rFonts w:cs="Times New Roman" w:ascii="Times New Roman" w:hAnsi="Times New Roman"/>
          <w:i/>
          <w:sz w:val="24"/>
        </w:rPr>
        <w:t xml:space="preserve"> “un clima di incertezza e di disorientamento all’interno di quelle Forze di Polizia che pure avrebbero dovuto svolgere un’importante funzione di repressione e prevenzione”</w:t>
      </w:r>
      <w:r>
        <w:rPr>
          <w:rFonts w:cs="Times New Roman" w:ascii="Times New Roman" w:hAnsi="Times New Roman"/>
          <w:sz w:val="24"/>
        </w:rPr>
        <w:t xml:space="preserve"> e, pertanto si era posto come primo ed immediato compito quello di rivitalizzare uomini e servizi dell’apparato che era stato chiamato a dirigere </w:t>
      </w:r>
      <w:r>
        <w:rPr>
          <w:rFonts w:cs="Times New Roman" w:ascii="Times New Roman" w:hAnsi="Times New Roman"/>
          <w:i/>
          <w:sz w:val="24"/>
        </w:rPr>
        <w:t xml:space="preserve">“ rimuovendo le cause di uno stallo che teneva quasi sulla difensiva le forze di Polizia </w:t>
      </w:r>
      <w:r>
        <w:rPr>
          <w:rFonts w:cs="Times New Roman" w:ascii="Times New Roman" w:hAnsi="Times New Roman"/>
          <w:sz w:val="24"/>
        </w:rPr>
        <w:t>(cfr. memoria cit. a firma del dott. Immord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 tal fine aveva provveduto alla nomina del nuovo Dirigente della Squadra Mobile, il dott. Giuseppe Impallomeni, con il quale aveva condiviso pregresse esperienze di lavoro, dopo avere interpellato altri validi funzionari che avevano declinato la proposta ricevuta, ed aveva rinnovato gli organici della Squadra Mobile al fine di potenziarne l’operatività (cfr. memoria Immordino cit.- scheda movimento funzionari del 31/1/1980 acquisita in atti all’ud. del 10/1/1995- organico dei funzionari della Squadra Mobile al 31/1/1980 con i movimenti disposti in pari data dal Questore dell’epoca- allegato agli atti dell’inchiesta Zecca ff. 598 e ss.- acquisita in data 6/5/1994; sia il teste Impallomeni Giuseppe che il teste Marcello Immordino hanno riferito sui pregressi rapporti di collaborazione professionale intercorsi tra il questore Immordino e l’Impallomeni prima a Palermo e poi a Reggio Calabria - cfr. ud. 24/6/1994 ff. 15 e ss. e ud. 27/5/1994 ff. 246 e 247).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situazione di notevole turbamento che si era verificata nell’ambito delle Forze di Polizia a Palermo, specie in conseguenza dell’omicidio del dirigente della Squadra Mobile, è stata descritta all’odierno processo da numerosi testi ed in particolare dal Questore in carica all’epoca del predetto fatto delittuoso, il dott. Giovanni Epifanio.</w:t>
      </w:r>
    </w:p>
    <w:p>
      <w:pPr>
        <w:pStyle w:val="Normal"/>
        <w:spacing w:lineRule="auto" w:line="360"/>
        <w:jc w:val="both"/>
        <w:rPr/>
      </w:pPr>
      <w:r>
        <w:rPr>
          <w:rFonts w:cs="Times New Roman" w:ascii="Times New Roman" w:hAnsi="Times New Roman"/>
          <w:sz w:val="24"/>
        </w:rPr>
        <w:tab/>
        <w:t xml:space="preserve">Il predetto teste ha descritto la generale situazione di “shock e scoraggiamento” diffusasi all’interno della Questura di Palermo dopo l’omicidio del dott. Giuliano (“ </w:t>
      </w:r>
      <w:r>
        <w:rPr>
          <w:rFonts w:cs="Times New Roman" w:ascii="Times New Roman" w:hAnsi="Times New Roman"/>
          <w:i/>
          <w:sz w:val="24"/>
        </w:rPr>
        <w:t>funzionari che piangevano, funzionari che volevano essere trasferiti..</w:t>
      </w:r>
      <w:r>
        <w:rPr>
          <w:rFonts w:cs="Times New Roman" w:ascii="Times New Roman" w:hAnsi="Times New Roman"/>
          <w:sz w:val="24"/>
        </w:rPr>
        <w:t>” - cfr. ff. 24-25-49 e ss. ud. 5/5/1995) ed effettivamente risulta che, dopo il predetto delitto, diversi funzionari avevano sollecitato il proprio trasferimento ad altra sede, in molti casi ottenendolo. (cfr. ff. 596 e ss. allegati inchiesta Zecca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l teste Epifanio ha dichiarato che per risollevare la sorte morale della Squadra Mobile di Palermo aveva ritenuto, piuttosto che nominare un nuovo dirigente, di adottare una soluzione transitoria proponendo al capo della Polizia dell’epoca, Prefetto Giovanni Rinaldo Coronas, con il consenso del Prefetto di Palermo dott. Girolamo Di Giovanni, di nominare “ad interim” alla dirigenza della Squadra Mobile il dott. Contrada, già dirigente della Criminalpol; ha ricordato che, pur potendo assumere la predetta funzione sia il dott. Vasquez, già vice-dirigente della Squadra Mobile, che il dott. De Luca, altro valido funzionario addetto alla Squadra Mobile, aveva preferito loro il dott. Contrada, funzionario della Questura di Palermo, che per la personalità “ carismatica” e la pregressa esperienza di dirigente della Mobile appariva in quel momento il piu’ idoneo ad assumere il predetto incarico, sia pur temporaneamente (cfr. ff. 2 e ss. 50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di non avere neppure parlato per il conferimento dell’incarico nè con il dott. Vasquez nè con il dott. De Luca e che, fatta la proposta della dirigenza al dott. Contrada, questi si era dimostrato subito disponibile (cfr. ff. 52 e ss. ud. cit.).</w:t>
      </w:r>
    </w:p>
    <w:p>
      <w:pPr>
        <w:pStyle w:val="Normal"/>
        <w:spacing w:lineRule="auto" w:line="360"/>
        <w:jc w:val="both"/>
        <w:rPr/>
      </w:pPr>
      <w:r>
        <w:rPr>
          <w:rFonts w:cs="Times New Roman" w:ascii="Times New Roman" w:hAnsi="Times New Roman"/>
          <w:sz w:val="24"/>
        </w:rPr>
        <w:tab/>
        <w:t>Altro teste citato dalla difesa Francesco Cipolla, escusso all’udienza del 10/1/1995, ha dichiarato che il dott. Contrada aveva aderito alla richiesta del Questore Epifanio perchè nessun funzionario si era detto pronto ad assumere tale responsabilità, “</w:t>
      </w:r>
      <w:r>
        <w:rPr>
          <w:rFonts w:cs="Times New Roman" w:ascii="Times New Roman" w:hAnsi="Times New Roman"/>
          <w:i/>
          <w:sz w:val="24"/>
        </w:rPr>
        <w:t xml:space="preserve">nessuno si era offerto spontaneamente alla successione nella dirigenza della Squadra Mobile dopo l’uccisione di Boris Giuliano” </w:t>
      </w:r>
      <w:r>
        <w:rPr>
          <w:rFonts w:cs="Times New Roman" w:ascii="Times New Roman" w:hAnsi="Times New Roman"/>
          <w:sz w:val="24"/>
        </w:rPr>
        <w:t>(cfr. ff. 151 e 152 ud. cit.).</w:t>
      </w:r>
    </w:p>
    <w:p>
      <w:pPr>
        <w:pStyle w:val="Normal"/>
        <w:spacing w:lineRule="auto" w:line="360"/>
        <w:jc w:val="both"/>
        <w:rPr/>
      </w:pPr>
      <w:r>
        <w:rPr>
          <w:rFonts w:cs="Times New Roman" w:ascii="Times New Roman" w:hAnsi="Times New Roman"/>
          <w:sz w:val="24"/>
        </w:rPr>
        <w:tab/>
        <w:t xml:space="preserve">Il teste Vincenzo Boncoraglio ha ulteriormente ribadito che “ </w:t>
      </w:r>
      <w:r>
        <w:rPr>
          <w:rFonts w:cs="Times New Roman" w:ascii="Times New Roman" w:hAnsi="Times New Roman"/>
          <w:i/>
          <w:sz w:val="24"/>
        </w:rPr>
        <w:t>dopo l’omicidio del dott. Giuliano si venne a creare una situazione di emergenza.... ci fu uno sbandamento, fummo colpiti un po' tutti perchè si diede un valore emblematico all’omicidio del dott. Giuliano: si colpì il capo della Mobile, noi interpretammo il messaggio come diretto un po' a tutti noi</w:t>
      </w:r>
      <w:r>
        <w:rPr>
          <w:rFonts w:cs="Times New Roman" w:ascii="Times New Roman" w:hAnsi="Times New Roman"/>
          <w:sz w:val="24"/>
        </w:rPr>
        <w:t xml:space="preserve"> “; per fronteggiare tale situazione i vertici istituzionali, invece di nominare il nuovo dirigente tra i “naturali” candidati alla successione di Boris Giuliano, avevano ritenuto di affidare temporaneamente l’incarico al dott. Contrada, considerato il punto di riferimento dagli uomini della tradizionale struttura investigativa della Squadra Mobile palermitana (cfr. ff. 74 e ss. ud. 10/1/1995). </w:t>
      </w:r>
    </w:p>
    <w:p>
      <w:pPr>
        <w:pStyle w:val="Normal"/>
        <w:spacing w:lineRule="auto" w:line="360"/>
        <w:jc w:val="both"/>
        <w:rPr/>
      </w:pPr>
      <w:r>
        <w:rPr>
          <w:rFonts w:cs="Times New Roman" w:ascii="Times New Roman" w:hAnsi="Times New Roman"/>
          <w:sz w:val="24"/>
        </w:rPr>
        <w:tab/>
        <w:t xml:space="preserve">Il teste Giovanni Epifanio ha dichiarato che, subito dopo l’omicidio del dott. Giuliano si era recato, unitamente al dott. Contrada, dal Procuratore della Repubblica dell’epoca, dott. Gaetano Costa, prospettandogli la necessità di procedere ad un’operazione di Polizia giudiziaria che rappresentasse una risposta di politica criminale al gravissimo fatto delittuoso verificatosi (“ </w:t>
      </w:r>
      <w:r>
        <w:rPr>
          <w:rFonts w:cs="Times New Roman" w:ascii="Times New Roman" w:hAnsi="Times New Roman"/>
          <w:i/>
          <w:sz w:val="24"/>
        </w:rPr>
        <w:t xml:space="preserve">il Questore non poteva restare inerte dopo la morte del suo capo della Mobile, qualche cosa si doveva fare”); </w:t>
      </w:r>
      <w:r>
        <w:rPr>
          <w:rFonts w:cs="Times New Roman" w:ascii="Times New Roman" w:hAnsi="Times New Roman"/>
          <w:sz w:val="24"/>
        </w:rPr>
        <w:t>il Procuratore, che aveva totalmente condiviso tale esigenza</w:t>
      </w:r>
      <w:r>
        <w:rPr>
          <w:rFonts w:cs="Times New Roman" w:ascii="Times New Roman" w:hAnsi="Times New Roman"/>
          <w:i/>
          <w:sz w:val="24"/>
        </w:rPr>
        <w:t xml:space="preserve"> (“ fu favorevolissimo”),</w:t>
      </w:r>
      <w:r>
        <w:rPr>
          <w:rFonts w:cs="Times New Roman" w:ascii="Times New Roman" w:hAnsi="Times New Roman"/>
          <w:sz w:val="24"/>
        </w:rPr>
        <w:t xml:space="preserve"> aveva consigliato di predisporre un rapporto di denuncia, che concepiva almeno in parte come rapporto con arresti in flagranza per il reato associativo, suggerendo di limitare all’essenziale i nominativi dei mafiosi da individuare tra gli obiettivi piu’ pericolosi (cfr. ff. 28 e ss. 57 e ss. ud. cit.)</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Quando nel Dicembre del 1979, trascorsi già cinque mesi dall’omicidio Giuliano, il Questore Epifanio aveva lasciato la sede di Palermo, la denuncia non era stata ancora inoltrata all’A.G. ed il teste Epifanio ha dichiarato che, pur avendo piu’ volte sollecitato il dott. Contrada, questi aveva addotto la “</w:t>
      </w:r>
      <w:r>
        <w:rPr>
          <w:rFonts w:cs="Times New Roman" w:ascii="Times New Roman" w:hAnsi="Times New Roman"/>
          <w:i/>
          <w:sz w:val="24"/>
        </w:rPr>
        <w:t>delicatezza</w:t>
      </w:r>
      <w:r>
        <w:rPr>
          <w:rFonts w:cs="Times New Roman" w:ascii="Times New Roman" w:hAnsi="Times New Roman"/>
          <w:sz w:val="24"/>
        </w:rPr>
        <w:t>” dell’operazione e sostanzialmente aveva “</w:t>
      </w:r>
      <w:r>
        <w:rPr>
          <w:rFonts w:cs="Times New Roman" w:ascii="Times New Roman" w:hAnsi="Times New Roman"/>
          <w:i/>
          <w:sz w:val="24"/>
        </w:rPr>
        <w:t xml:space="preserve">preso tempo” </w:t>
      </w:r>
      <w:r>
        <w:rPr>
          <w:rFonts w:cs="Times New Roman" w:ascii="Times New Roman" w:hAnsi="Times New Roman"/>
          <w:sz w:val="24"/>
        </w:rPr>
        <w:t>(cfr. ff. 5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medesimo teste ha aggiunto che nel Novembre del 1979, così come prima erano arrivate telefonate di minacce a carico di Giuliano, erano pervenute, con una certa frequenza, minacce anonime anche per Contrada e questi, dopo circa due mesi dalla sua nomina “ad interim”, aveva sollecitato il Questore alla nomina del dott. Vasquez o del dott. De Luca alla dirigenza della Squadra Mobile mentre il Questore aveva ritenuto corretto riservare la nomina del nuovo dirigente al suo successore che di lì a poco sarebbe stato nominato (cfr. ff. 21 e ss. ud. 5/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Capo della Polizia dell’epoca, Prefetto Giovanni Rinaldo Coronas, ha descritto la situazione di particolare tensione che si era creata a Palermo dopo l’omicidio del dott. Giuliano; ha dichiarato che in quel momento storico, al vertice della polizia da soli sei mesi, non aveva una conoscenza approfondita della realtà siciliana ed aveva ritenuto di aderire alla proposta avanzatagli dal Questore Epifanio di affidare temporaneamente l’incarico di dirigente della Mobile al dott. Contrada ritenuto dal predetto Questore funzionario particolarmente qualificato, con una approfondita conoscenza della malavita palermitana (cfr. ff. 32 e ss. ud. 21/3/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Ha ricordato che appena insediatosi a Palermo il Questore Immordino aveva richiesto la nomina di un nuovo dirigente della Mobile nella persona del dott. Impallomeni che era già stato dirigente della Squadra Mobile di Reggio Calabria nel periodo in cui il dott. Immordino in quella sede, prima di giungere a Palermo, aveva esercitato le funzioni di Questore (cfr. ff. 38 e ss. ud. cit.). </w:t>
      </w:r>
    </w:p>
    <w:p>
      <w:pPr>
        <w:pStyle w:val="Normal"/>
        <w:spacing w:lineRule="auto" w:line="360"/>
        <w:jc w:val="both"/>
        <w:rPr/>
      </w:pPr>
      <w:r>
        <w:rPr>
          <w:rFonts w:cs="Times New Roman" w:ascii="Times New Roman" w:hAnsi="Times New Roman"/>
          <w:sz w:val="24"/>
        </w:rPr>
        <w:tab/>
        <w:t>Il Questore Immordino, dopo avere avuto numerosi contatti con i vertici della Magistratura palermitana e con quelli dell’Arma dei C.C. e della Guardia di Finanza, aveva ricevuto unanimi consensi al proposito di attuare in tempi rapidi un’operazione congiunta tra tutte le Forze di Polizia a carico dei principali gruppi mafiosi palermitani e, nonostante qualcuno gli avesse esternato dubbi sull’opportunità di rivolgersi al dott. Contrada, aveva ritenuto giusto impegnarlo nell’importante progetto per consentirgli “</w:t>
      </w:r>
      <w:r>
        <w:rPr>
          <w:rFonts w:cs="Times New Roman" w:ascii="Times New Roman" w:hAnsi="Times New Roman"/>
          <w:i/>
          <w:sz w:val="24"/>
        </w:rPr>
        <w:t>un coraggioso rilancio in una nuova situazione”</w:t>
      </w:r>
      <w:r>
        <w:rPr>
          <w:rFonts w:cs="Times New Roman" w:ascii="Times New Roman" w:hAnsi="Times New Roman"/>
          <w:sz w:val="24"/>
        </w:rPr>
        <w:t xml:space="preserve"> ed anche perchè lo riteneva un funzionario di notevoli competenze e capacità (cfr. memoria Immordin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circostanza dell’iniziale conferimento dell’incarico di redigere un rapporto avente ad oggetto un’associazione per delinquere al dott. Contrada ed al dott. Vasquez, che all’epoca lo coadiuvava quale funzionario addetto alla Criminalpol, è stata confermata dallo stesso Vasquez il quale ha dichiarato che il Questore Immordino appena giunto a Palermo si era rivolto a loro per la compilazione del rapporto e, con frequenza pressochè giornaliera, aveva preteso la compilazione di relazioni sul lavoro svolto sollecitandoli a completarlo; ha aggiunto che avevano fatto presente che vi erano i presupposti per predisporre il rapporto richiesto, costituiti dalle indagini che stavano svolgendo su delega dell’A.G romana sulla vicenda relativa a Sindona, ma che il lavoro si prospettava particolarmente complesso (cfr. ff. 39 e ss. ud. 10/1/1995).</w:t>
      </w:r>
    </w:p>
    <w:p>
      <w:pPr>
        <w:pStyle w:val="Normal"/>
        <w:spacing w:lineRule="auto" w:line="360"/>
        <w:jc w:val="both"/>
        <w:rPr/>
      </w:pPr>
      <w:r>
        <w:rPr>
          <w:rFonts w:cs="Times New Roman" w:ascii="Times New Roman" w:hAnsi="Times New Roman"/>
          <w:sz w:val="24"/>
        </w:rPr>
        <w:tab/>
        <w:t>Anche il teste Giacomo Salerno ha dichiarato che il Questore Immordino inizialmente aveva incaricato gli organismi di P.G. di redigere un rapporto anti-mafia sulla base del materiale investigativo già esistente presso gli archivi della Mobile e della Criminalpol ma che successivamente, nel corso di una riunione cui avevano partecipato i suoi piu’ fidati collaboratori, aveva rilevato che “</w:t>
      </w:r>
      <w:r>
        <w:rPr>
          <w:rFonts w:cs="Times New Roman" w:ascii="Times New Roman" w:hAnsi="Times New Roman"/>
          <w:i/>
          <w:sz w:val="24"/>
        </w:rPr>
        <w:t>la Criminalpol non era ancora in condizione di produrre un rapporto giudiziario”</w:t>
      </w:r>
      <w:r>
        <w:rPr>
          <w:rFonts w:cs="Times New Roman" w:ascii="Times New Roman" w:hAnsi="Times New Roman"/>
          <w:sz w:val="24"/>
        </w:rPr>
        <w:t xml:space="preserve"> (cfr. f. 17 ud. 12/5/1995 e f. 2 relazione a firma del dott. Salerno all.ta all’inchiesta Zecca acquisita in att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ostante i numerosi solleciti il dott. Contrada tardava a portare a compimento l’incarico conferitogli limitandosi a consegnare al Questore soltanto una “mappa” delle cosche mafiose di Palermo, mentre la situazione dell’Ordine Pubblico diventava sempre piu’ preoccupante e gli organi centrali del Ministero dell’Interno richiedevano un rapido intervento (cfr. interrogatorio del dott. Immordino in data 3/11/1981 cit.- e relazione redatta in data 25/6/1981 dal dott. Salerno allegata agli atti dell’inchiesta Zecc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Tale situazione si era protratta fino ai primi giorni del mese di Aprile del 1980, quando il Questore Immordino aveva deciso di affidare il compito di svolgere l’incarico, non condotto a termine dal dott. Contrada, ad un gruppo di lavoro appositamente creato del quale aveva stabilito che facessero parte il vice-questore, dott. Francesco Borgese, con compiti di coordinamento del lavoro, il dott. Giuseppe Impallomeni, frattanto nominato nuovo dirigente della Mobile, il dott. Francesco Federico, ex dirigente della Squadra Mobile di Agrigento, il dott. Giacomo Salerno, addetto all’Ufficio politico della Digos, ed il dott. Carmelo Emanuele, dirigente dell’ufficio Misure di Prevenzione. </w:t>
      </w:r>
    </w:p>
    <w:p>
      <w:pPr>
        <w:pStyle w:val="Normal"/>
        <w:spacing w:lineRule="auto" w:line="360"/>
        <w:jc w:val="both"/>
        <w:rPr/>
      </w:pPr>
      <w:r>
        <w:rPr>
          <w:rFonts w:cs="Times New Roman" w:ascii="Times New Roman" w:hAnsi="Times New Roman"/>
          <w:sz w:val="24"/>
        </w:rPr>
        <w:tab/>
        <w:t xml:space="preserve">Il dott. Francesco Borgese, escusso all’udienza del 5/9/1994, ha dichiarato di essere stato convocato già verso la fine del mese di Marzo del 1980 dal Questore Immordino, il quale gli aveva proposto di esaminare un fascicolo, contenente un elenco di circa tre pagine dattiloscritte di sessanta nominativi di indiziati mafiosi con l’indicazione delle relative generalità, rapporti di amicizia e frequentazione, appunti e notizie varie, riferendogli che si trattava del materiale cui stava lavorando il dott. Contrada nell’ambito della Criminalpol, al fine di verificare, consultando anche il materiale investigativo esistente presso la Squadra Mobile, la possibilità di redigere rapporti giudiziari di associazione per delinquere da utilizzare per </w:t>
      </w:r>
      <w:r>
        <w:rPr>
          <w:rFonts w:cs="Times New Roman" w:ascii="Times New Roman" w:hAnsi="Times New Roman"/>
          <w:i/>
          <w:sz w:val="24"/>
        </w:rPr>
        <w:t xml:space="preserve">“un’operazione di rottura di arresti in flagranza di reato” </w:t>
      </w:r>
      <w:r>
        <w:rPr>
          <w:rFonts w:cs="Times New Roman" w:ascii="Times New Roman" w:hAnsi="Times New Roman"/>
          <w:sz w:val="24"/>
        </w:rPr>
        <w:t>sul presupposto della natura permanente del reato associativo (cfr. ff. 4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Borgese era stato quindi nominato dal Questore coordinatore del gruppo di lavoro, cui, per motivi di assoluta riservatezza, era stato disposto di lavorare presso una stanza degli uffici della DIGOS evitando di far trapelare all’esterno la notizia che fosse in preparazione un’operazione anti-mafia; i componenti del gruppo di lavoro, esaminato il cospicuo materiale investigativo esistente presso gli archivi della Questura di Palermo (centinaia di fascicoli), erano pervenuti alla conclusione di enucleare tre distinti gruppi di soggetti da denunciare, essendo impossibile ricomprendere in un unico rapporto tutti gli esponenti delle cosche mafiose tra le quali non sempre risultavano evidenti i collegamenti che potessero giustificare la configurazione di un’unica associazione; era stato così stabilito, di concerto con il Questore, di procedere all’elaborazione di tre distinti rapporti, con relativa divisione dei compiti tra i vari esponenti del gruppo di lavoro: nelle linee generali per il rapporto, avente ad oggetto il gruppo di mafia piu’ numeroso e pericoloso facente capo alle famiglie Spatola- Gambino-Inzerillo- Di Maggio, si era ritenuto di poter procedere ad un’operazione di arresti in flagranza; per un secondo rapporto facente riferimento a soggetti collegati alle famiglie Badalamenti, Bontate e Sollena non si era ritenuta praticabile la soluzione dell’operazione di polizia con arresti in flagranza essendo già stato inoltrato all’A.G. un rapporto per traffico di stupefacenti, per cui si era adottata la decisione di inoltrare, quale seguito, un ulteriore rapporto di denuncia per associazione per delinquere; ed infine per un terzo rapporto contenente circa dodici nominativi di personaggi ritenuti di minor spessore delinquenziale erano stati individuati vincoli associativi al loro interno ma non con il gruppo criminale principale (cfr. deposizione teste Borgese cit.- memoria Immordino cit. e deposizioni dei testi Giuseppe Impallomeni ud. 20/5/1994 ff.237 e ss.; Giacomo Salerno ud. 12/5/1995 ff. 140 e ss.; Francesco Federico ud. 24/1/1995 ff. 1 e ss.; Carmelo Emanuele ud. 23/6/1995 ff. 13 e ss. nonchè le relative relazioni dagli stessi redatte, allegate all’ispezione Zecca ed acquisite in atti ed oggetto di conferma nel corso dei rispettivi esami dibattimental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interno del gruppo di lavoro il dott. Emanuele, addetto ininterrottamente per circa sedici anni all’ufficio Misure di Prevenzione, rappresentando la memoria storica della Squadra Mobile palermitana, aveva dato l’apporto piu’ significativo al lavoro di coordinamento ed elaborazione del materiale investigativo raccolto (cfr. deposizione resa sul punto dal teste Borgese ff. 50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 componenti del predetto gruppo di lavoro avevano ravvisato l’urgenza di concludere in tempi rapidi l’elaborazione dei rapporti condividendo, altresì, il timore di nuove sanguinose iniziative da parte della mafia che, infatti, dopo poco tempo, non tardò a realizzare l’ennesimo efferato omicidio ai danni del cap. dei C.C. Emanuele Basile; il gruppo si era sforzato di attenersi alle direttive del piu’ stretto riserbo impartite dal Questore, anche se la notizia che lo stesso stava lavorando su incarico del Questore si era diffusa all’interno degli ambienti della Questura di Palermo (cfr. dep. teste Vincenzo Boncoraglio f. 128 ud. 10/1/1995); sul punto sia il teste De Luca che il teste Vasquez hanno dichiarato che, nonostante fossero stati ufficialmente tenuti all’oscuro dei preparativi dell’operazione del 5/5/1980, in realtà erano perfettamente a conoscenza, così come gli altri colleghi della vecchia struttura investigativa, che un gruppo stava lavorando su incarico del Questore Immordino alla redazione di un rapporto e che vi erano dei preparativi per un’operazione di arresti (cfr. dep. De Luca ff. 118 e ss. ud. 28/10/1994 e ff. 22 e ss. ud. 4/10/1994- dep. Vasquez ff. 43 e ss. ud. 10/1/1995).</w:t>
      </w:r>
    </w:p>
    <w:p>
      <w:pPr>
        <w:pStyle w:val="Normal"/>
        <w:spacing w:lineRule="auto" w:line="360"/>
        <w:jc w:val="both"/>
        <w:rPr/>
      </w:pPr>
      <w:r>
        <w:rPr>
          <w:rFonts w:cs="Times New Roman" w:ascii="Times New Roman" w:hAnsi="Times New Roman"/>
          <w:sz w:val="24"/>
        </w:rPr>
        <w:tab/>
        <w:t xml:space="preserve">Anche l’imputato ha affermato che nell’ambito della Questura “ </w:t>
      </w:r>
      <w:r>
        <w:rPr>
          <w:rFonts w:cs="Times New Roman" w:ascii="Times New Roman" w:hAnsi="Times New Roman"/>
          <w:i/>
          <w:sz w:val="24"/>
        </w:rPr>
        <w:t>si sapeva che questi quattro erano asserragliati in un ufficio della DIGOS e lavoravano su fatti di Polizia Giudiziaria” (</w:t>
      </w:r>
      <w:r>
        <w:rPr>
          <w:rFonts w:cs="Times New Roman" w:ascii="Times New Roman" w:hAnsi="Times New Roman"/>
          <w:sz w:val="24"/>
        </w:rPr>
        <w:t>cfr. f. 76 ud. 4/11/1994).</w:t>
      </w:r>
    </w:p>
    <w:p>
      <w:pPr>
        <w:pStyle w:val="Normal"/>
        <w:spacing w:lineRule="auto" w:line="360"/>
        <w:jc w:val="both"/>
        <w:rPr/>
      </w:pPr>
      <w:r>
        <w:rPr>
          <w:rFonts w:cs="Times New Roman" w:ascii="Times New Roman" w:hAnsi="Times New Roman"/>
          <w:sz w:val="24"/>
        </w:rPr>
        <w:tab/>
        <w:t>Tuttavia le direttive di massima riservatezza impartite dal Questore Immordino non erano certamente superflue attesocchè il dott. Carmelo Emanuele, proprio nel periodo in cui attendeva al predetto lavoro, aveva ricevuto la telefonata di un anonimo interlocutore che, dopo essersi accertato della sua identità e facendo chiaro riferimento al gruppo di lavoro cui il predetto partecipava, lo aveva minacciato di morte (la frase pronunciata dall’anonimo è stata riportata dal teste Emanuele nei seguenti termini “</w:t>
      </w:r>
      <w:r>
        <w:rPr>
          <w:rFonts w:cs="Times New Roman" w:ascii="Times New Roman" w:hAnsi="Times New Roman"/>
          <w:i/>
          <w:sz w:val="24"/>
        </w:rPr>
        <w:t xml:space="preserve"> è il dott.Emanuele? state rovinando tante brave persone, lei è messo nella lista, la dobbiamo uccidere”- </w:t>
      </w:r>
      <w:r>
        <w:rPr>
          <w:rFonts w:cs="Times New Roman" w:ascii="Times New Roman" w:hAnsi="Times New Roman"/>
          <w:sz w:val="24"/>
        </w:rPr>
        <w:t>cfr. riferimenti alla predetta telefonata di minacce contenuti nella relazione a firma del dott. Salerno allegata agli atti dell’inchiesta Zecca- f. 507).</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ultima decade del mese di Aprile i rapporti elaborati dal gruppo di lavoro erano già stati ultimati ed erano stati consegnati al Questore il quale, dopo averli esaminati, aveva riferito al dott. Borgese di essersi consultato con il Procuratore della Repubblica dott. Costa, il quale gli aveva assicurato il suo preventivo assenso a procedere alla fase esecutiva degli arresti in flagranza (cfr. ff. 51 e ss. e 93 deposizione teste Borges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l punto il teste Borgese ha precisato che l’assenso preventivo all’operazione di polizia da parte del Procuratore della Repubblica era stata una garanzia necessaria al fine di scongiurare il pericolo di una mancata convalida degli arresti che, infatti, non si era verificato avendo il dott. Costa provveduto a convalidare personalmente gli arresti eseguiti su iniziativa della P.G. (cfr. ff. 51 e ss. 93 e ss. ud. cit.).</w:t>
      </w:r>
    </w:p>
    <w:p>
      <w:pPr>
        <w:pStyle w:val="Normal"/>
        <w:spacing w:lineRule="auto" w:line="360"/>
        <w:jc w:val="both"/>
        <w:rPr/>
      </w:pPr>
      <w:r>
        <w:rPr>
          <w:rFonts w:cs="Times New Roman" w:ascii="Times New Roman" w:hAnsi="Times New Roman"/>
          <w:sz w:val="24"/>
        </w:rPr>
        <w:tab/>
        <w:t>Anche il teste Guido Zecca, nel corso della sua deposizione all’udienza del 28/10/1994, ha confermato che il dott. Immordino aveva agito di intesa con il Procuratore Costa del quale godeva la piena fiducia e nella relazione in atti a sua firma, conclusiva dell’inchiesta amministrativa sulla Questura di Palermo eseguita nel 1981 per incarico del capo della Polizia, aveva testualmente riferito : “</w:t>
      </w:r>
      <w:r>
        <w:rPr>
          <w:rFonts w:cs="Times New Roman" w:ascii="Times New Roman" w:hAnsi="Times New Roman"/>
          <w:i/>
          <w:sz w:val="24"/>
        </w:rPr>
        <w:t>il vero capo ed animatore del gruppo di lavoro, cui fu imposto di operare in segreto, fu il dott. Immordino, che nell’occasione, escluse di proposito dall’operazione il dott. Contrada, di cui non si fidava. Il dott. Immordino era forte della collaborazione dell’Arma dei Carabinieri e della Guardia di Finanza, ma soprattutto della fiducia in lui riposta dal Procuratore Costa, che poi pagò con la vita il suo zelo anti-mafia, e ne consegue che le decisioni adottate la sera del 5/5/1980 dal gruppo di lavoro sono da farsi risalire anche al magistrato scomparso”</w:t>
      </w:r>
      <w:r>
        <w:rPr>
          <w:rFonts w:cs="Times New Roman" w:ascii="Times New Roman" w:hAnsi="Times New Roman"/>
          <w:sz w:val="24"/>
        </w:rPr>
        <w:t xml:space="preserve"> (fr. f. 53 ud. cit. e f. 3 relazione cit. acquisita in atti all’ud. del 6/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nche il teste Antonio Subranni, già comandante del Nucleo Investigativo dei C.C. a Palermo, ha dichiarato di avere saputo che prima dell’operazione di arresti il Questore Immordino ne aveva parlato con il Procuratore Costa ed anzi ha affermato di averlo personalmente visto entrare nella sua stanza (cfr. f. 63 ud. 16/2/1995); infine il teste Gaetano Martorana, all’epoca Procuratore Aggiunto della Repubblica di Palermo, ha dichiarato di avere appreso, successivamente ai fatti del 5 Maggio 1980, nel corso di alcune riunioni negli uffici della Procura di Palermo, che il dott. Costa aveva avuto la conoscenza preventiva dell’operazione (cfr. ff. 19 e ss. ud. 17/3/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Borgese ha, quindi, ricordato che, intorno al 26 - 27 di Aprile, quando l’elaborazione dei rapporti era giunta già in tale fase avanzata, il Questore gli aveva comunicato che il dott. Contrada gli aveva presentato una “bozza” di rapporto, che essendo impostata tradizionalmente come un semplice rapporto di denuncia all’A.G. era di fatto totalmente superata dall'attività già svolta dal gruppo di lavoro; nel comunicargli tale evenienza il Questore lo aveva informato che nel presentare tale bozza il dott. Contrada aveva contestualmente presentato una domanda per congedo ordinario che aveva suscitato il suo disappunto, tenuto conto della gravità della situazione del momento (cfr. ff. 52 e ss. e 89 deposizione Borgese cit.- e domanda gg. 15 di congedo ordinario presentata in data 26/4/1980 dal dott. Contrada con decorrenza 2 maggio 1980- acquisita in atti all’ud. del 6/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 memoria a firma del dott. Immordino, allegata all’interrogatorio del 3/11/1981 reso dal predetto, già citato, si evidenziava che il preteso rapporto constava di fogli in parte manoscritti, con cancellature ed alcuni intercalari di mezze pagine, che aveva la configurazione di una semplice “bozza” di rapporto; trasmesso il documento allo “staff” investigativo appositamente instituito gli era stato riferito che non conteneva elementi di novità rispetto al materiale che già era stato utilizzato e che anzi mancava di alcune indagini in corso presso la Squadra Mobile, tuttavia una parte della predetta bozza era stata utilizzata nella stesura definitiva del rapporto a carico di Spatola ed altri per la migliore esposizione dei fatti contenuta in alcune sue parti .</w:t>
      </w:r>
    </w:p>
    <w:p>
      <w:pPr>
        <w:pStyle w:val="Normal"/>
        <w:spacing w:lineRule="auto" w:line="360"/>
        <w:jc w:val="both"/>
        <w:rPr/>
      </w:pPr>
      <w:r>
        <w:rPr>
          <w:rFonts w:cs="Times New Roman" w:ascii="Times New Roman" w:hAnsi="Times New Roman"/>
          <w:sz w:val="24"/>
        </w:rPr>
        <w:tab/>
        <w:t>Il teste Giacomo Salerno ha confermato che il Questore, quando il lavoro del gruppo era quasi del tutto ultimato, aveva offerto in esame al gruppo una</w:t>
      </w:r>
      <w:r>
        <w:rPr>
          <w:rFonts w:cs="Times New Roman" w:ascii="Times New Roman" w:hAnsi="Times New Roman"/>
          <w:i/>
          <w:sz w:val="24"/>
        </w:rPr>
        <w:t xml:space="preserve"> “minuta di rapporto”</w:t>
      </w:r>
      <w:r>
        <w:rPr>
          <w:rFonts w:cs="Times New Roman" w:ascii="Times New Roman" w:hAnsi="Times New Roman"/>
          <w:sz w:val="24"/>
        </w:rPr>
        <w:t xml:space="preserve"> redatta dalla Criminalpol, avente una stesura non definitiva e diversa da quella specie di “mappa” delle cosche mafiose di Palermo inizialmente consegnata ai componenti del gruppo di lavoro per la redazione dei propri rapporti, che seppur non ritenuta idonea ai fini dell’operazione che si stava preparando, era stata utilizzata mediante l’estrapolazione di alcune sue parti inserite nella stesura finale del rapporto trasmesso alla Magistratura (cfr. dep. teste Salerno ud. 12/5/1995 ff. 149 e ss. e 183- relazione a firma del predetto teste all.ta all’inchiesta Zecca acquisita in at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riguardava il gruppo principale dei mafiosi da trarre in arresto facente capo agli Spatola, con “valutazione collegiale”, si era preferito, per ragioni di mera opportunità, di escludere dal rapporto da inoltrare alla Magistratura palermitana il nome di Michele Sindona, pur illustrandone i collegamenti con i soggetti denunciati, non potendo nei suoi confronti, già in stato di detenzione negli U.S.A, essere operato un arresto in flagranza e soprattutto per la preoccupazione che l’inserimento del suo nominativo nel rapporto giudiziario in oggetto avesse potuto determinare un eventuale spostamento della competenza processuale ad altre Autorità Giudiziarie italiane procedenti nei suoi confronti (v. Roma e Milano- cfr. deposizione Borgese ff. 55 e 56 ud.cit.- relazione Salerno all.ta all’inchiesta Zecca ff. 509 e ss.- memoria Immordino allegata all’interrogatorio del 3/11/1981 - relazione Impallomeni allegata agli atti dell’inchiesta Zecca ff. 502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l teste Impallomeni all’udienza del 20/5/1994 ha dichiarato che il Procuratore Costa era stato informato sia dell’operazione di Polizia da eseguire con arresti in flagranza sia dell’esclusione del nominativo di Michele Sindona dal rapporto a carico di Spatola ed altri ed ha aggiunto che il Questore Immordino quando gli parlava dei rapporti redatti dal dott. Contrada li definiva generici come se servissero esclusivamente al fatto in sè di essere di compilati senza che avessero l’efficacia di raggiungere risultati (cfr. ff.246-247- 296 e ss.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torno alla fine di Aprile il Questore, dopo avere incontrato i massimi vertici della legione dei C.C. e della Guardia di Finanza, aveva concordato con gli stessi le modalità esecutive dell’operazione da compiere di concerto tra tutte le Forze di Polizia (cfr. dep. Borgese ff. 59-6-70 ud. 5/9/1994).</w:t>
      </w:r>
    </w:p>
    <w:p>
      <w:pPr>
        <w:pStyle w:val="Normal"/>
        <w:spacing w:lineRule="auto" w:line="360"/>
        <w:jc w:val="both"/>
        <w:rPr/>
      </w:pPr>
      <w:r>
        <w:rPr>
          <w:rFonts w:cs="Times New Roman" w:ascii="Times New Roman" w:hAnsi="Times New Roman"/>
          <w:sz w:val="24"/>
        </w:rPr>
        <w:tab/>
        <w:t>In particolare, alcuni giorni prima dell’omicidio in danno del cap. Basile vi era stata nell’ufficio del Questore Immordino una riunione alla quale avevano partecipato il comandante del Nucleo Investigativo dei C.C. Antonio Subranni, il comandante del Nucleo Operativo dei C.C. maggiore Santo Rizzo ed il componente del gruppo di lavoro istituito dal dott.Immordino, dott. Giacomo Salerno, il quale aveva proceduto alla lettura del rapporto giudiziario riguardante il gruppo mafioso facente capo agli Spatola; nel corso della predetta riunione il Subranni ed il Rizzo, pur rilevando la necessità di approfondire alcune posizioni, avevano dichiarato di condividere il lavoro svolto convenendo totalmente sull’esigenza di reagire con un’azione immediata contro il crimine organizzato attesa l’assoluta emergenza del momento storico; in quella occasione il Questore Immordino aveva chiesto ed ottenuto dai rappresentanti dell’Arma dei C.C. che venissero adottate particolari cautele in ordine alla riservatezza dell’operazione, evitando di riferire le decisioni operative adottate sia al personale dell’Arma che a quello della Squadra Mobile, con peculiare riferimento “</w:t>
      </w:r>
      <w:r>
        <w:rPr>
          <w:rFonts w:cs="Times New Roman" w:ascii="Times New Roman" w:hAnsi="Times New Roman"/>
          <w:i/>
          <w:sz w:val="24"/>
        </w:rPr>
        <w:t xml:space="preserve"> a non dir nulla a Contrada e a Vasquez”</w:t>
      </w:r>
      <w:r>
        <w:rPr>
          <w:rFonts w:cs="Times New Roman" w:ascii="Times New Roman" w:hAnsi="Times New Roman"/>
          <w:sz w:val="24"/>
        </w:rPr>
        <w:t xml:space="preserve"> i soli funzionari espressamente menzionati dal Questore nel corso della riunione (cfr. deposizione Gen.le Antonio Subranni ff. 12 e ss.- 48 e ss. 63 ud. 16/2/1995 - relazione Salerno all.ta agli atti dell’inchiesta Zecca integralmente confermata dal teste nel corso della sua deposizione dibattiment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consumazione del barbaro assassinio ai danni del cap. dei Carabinieri Emanuele Basile, avvenuta la notte tra il 3 ed il 4 Maggio del 1980, aveva determinato la necessità di accelerare i tempi della risposta da parte dello Stato, così insieme ai rappresentanti dell’Arma era stato deciso di far partire immediatamente dalla caserma “Carini” dei C.C. una prima operazione di arresti in flagranza avente ad oggetto il gruppo criminale dei personaggi componenti la cosca di Corso Dei Mille; l’operazione, oltre a rappresentare una risposta tempestiva da parte delle Forze dell’Ordine all’ennesimo efferato delitto mafioso era stata ritenuta utile come diversivo rispetto alla piu’ ampia, successiva operazione di arresti programmata per la notte tra il 5 ed il 6 Maggio (cfr. deposizione teste Borgese ff. 61- 62-63 ud. 5/9/1994 e relazione Salerno all.ta all’inchiesta Zecca f. 508).</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Qualche giorno prima della predetta operazione, su suggerimento del Questore, era stato posto in essere un altro espediente diversivo consistente nel diramare a tutte le Forze di Polizia un fonogramma con il quale si comunicava che si temeva un’insurrezione nel carcere dell’Ucciardone e ciò per giustificare l’eccezionale movimento di uomini (circa 500) che nel pomeriggio del 4/5/1980 era stato convogliato presso la caserma “Pietro Lungaro” a Palermo, proveniente anche da altre parti d’Italia e in particolare dalla Calabria (cfr. dep. Borgese ff. 59 e ss. ud. cit.- dep. Vincenzo Chiavetta f. 73 ud. 14/3/1995- dep. Francesco Federico ud. 24/1/1995); per espressa volontà del Questore solo il vice-questore Borgese, i comandanti dei C.C. e della Guardia di Finanza nonchè il dirigente della Squadra Mobile dott. Impallomeni erano stati tenuti al corrente dei preparativi dell’operazione mentre tutti gli altri uomini erano rimasti all’oscuro dei dettagli esecutivi e degli specifici obiettivi cui l’operazione era diretta (cfr. dep. Borgese cit.- dep. Impallomeni ud. 20/5/1994); neppure i fonogrammi per le convocazioni, che normalmente si facevano partire dall’Ufficio del Capo di Gabinetto del Questore, nell’occasione erano stati fatti transitare dal predetto ufficio (cfr. dep. teste Ferdinando Pachino f. 40 ud. 5/9/1994); concentrato tutto il personale presso la predetta caserma era stato impedito a chiunque di potere avere contatti con l’esterno, sia pure soltanto telefonici; i telefoni della caserma erano stati addirittura disattivati all’evidente fine di evitare qualunque divulgazione di notizie all’esterno che potesse compromettere il buon esito dell’operazione; soltanto poco prima che l’operazione iniziasse erano state consegnate le buste ai diversi gruppi operanti con i nominativi dei soggetti da arrestare (cfr. dep. Borgese ff. 57 e 72 ud. cit.- dep. Guglielmo Incalza ud. 24/1/1995 ff. 185 e ss.- dep. Domenico Colasante ff. 31 e ss. ud. 31/1/1995- dep. Ottavio Fiorita ff. 94 e ss. ud. 31/1/1995- dep. Vincenzo Boncoraglio ff. 124 e ss. ud. 10/1/1995- de. Girolamo Di Fazio ff. 59 e ss. ud. 17/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Molti funzionari avevano contestato l’adozione di tali cautele, ritenute eccessive (cfr. dep. Francesco Federico ff. 20 e ss.- 65 e ss. ud. 24/1/1995) ed in particolare i funzionari Vasquez e De Luca avevano vivacemente protestato per non essere stati avvisati anticipatamente delle modalità e degli scopi dell’operazione (cfr. dep. Borgese ff. 59 e ss. 64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l punto il teste De Luca ha dichiarato di essersi recato personalmente anche dal dott. Immordino per riferigli di non avere ritenuto dignitoso essere stato informato solo all’ultimo momento degli arresti da eseguire tanto che il Questore nella tornata di arresti eseguiti successivamente, su mandato dell’A.G., gli aveva voluto dare una dimostrazione di fiducia affidandogli l’incarico di eseguire personalmente l’arresto di Giovanni Bontate, compito che il predetto funzionario aveva eseguito con notevole apprensione temendo seriamente per un suo eventuale esito negativo (cfr. ff. 118 e 119 ud. 28/10/1994 e ff. 22 e ss. ud. 4/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Vittorio Vasquez ha dichiarato che, dopo essere stato convocato alla caserma Lungaro con il pretesto della sommossa in carcere, non avendovi trovato il dott. Contrada aveva tentato di mettersi in contatto telefonico con lui constatando che i telefoni erano stati disattivati; soltanto dopo avere svolto il proprio incarico (arresto di Miceli Crimi non eseguito perchè resosi irreperibile) si era messo in contatto telefonico con il dott. Contrada riferendogli quanto accaduto (cfr. ff. 41 e ss. ud. 10/1/1995)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fatti anche Contrada, che appresa la notizia dell’omicidio Basile era rientrato in servizio, era stato tenuto all’oscuro dell’operazione venendo comandato, con esplicita ordinanza, la mattina del 5/5/1980 di sovrintendere ad una riserva di venti guardie, predisposta innanzi alla Questura, per i funerali del cap. dei C.C. Basile (cfr. ff. 65 e ss.- 81 -105 dep. Borgese ud. cit.- missiva in data 4/5/1980 con la quale Contrada comunicava di rientrare in servizio dopo avere fruito di gg. 2 di congedo ordinario sui 15 giorni inizialmente richiesti doc. n° 1 produzione P.M. acquisito all’ud. del 6/5/1994- relazione a firma dell’imputato allegata agli atti dell’inchiesta Zecca ff. 551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esito della predetta operazione, con rapporto in data 6/5/1980, a firma congiunta del dirigente della Squadra Mobile di Palermo, dott. Impallomeni, del Comandante del Reparto Operativo dei C.C., Magg. Rizzo e del Cap. Dell’Abate del Nucleo Regionale della G.di F., erano stati denunciati alla Procura della Repubblica di Palermo, per il reato di associazione per delinquere aggravato 55 soggetti (Spatola Rosario ed altri), 28 dei quali erano stati tratti in arresto nel corso dell’operazione descritta; tra i denunciati sette risultavano già detenuti (v. tra gli altri Spatola Rosario e Spatola Vincenzo) altri undici residenti negli U.S.A (v. tra gli altri Gambino Giovanni) mentre nove di essi risultavano latitanti o irreperibili (v. tra gli altri Salvatore Inzerillo); il successivo 9/5/1980 il Procuratore della Repubblica dott. Gaetano Costa aveva convalidato tutti gli arresti operati dalla Polizia Giudiziaria e, dopo il compimento degli atti di sommaria istruzione, il procedimento era stato formalizzato ed assegnato al G.I. dott. Giovanni Falcone. Il materiale investigativo posto a base del rapporto in oggetto, notevolmente arricchito dalle complesse indagini anche di natura patrimoniale eseguite in sede di istruttoria formale, consisteva nell’insieme delle investigazioni eseguite sia dalla Squadra Mobile che dalla Criminalpol che dagli altri organi di Polizia Giudiziaria negli anni precedenti ed in particolare sugli accertamenti eseguiti tra il 1978 ed il 1979, sui traffici di droga e sulle altre attività illecite (rimesse di dollari U.S.A in Sicilia) compiute dal crimine organizzato tra l’Italia e gli U.S.A., dalla Squadra Mobile di Palermo diretta dal dott. Boris Giuliano; le indagini relative alla vicenda giudiziaria nota come vicenda Sindona, che aveva preso avvio dall’arresto a Roma di Spatola Vincenzo il 9/10/1979, erano state condotte principalmente dalla Squadra Mobile e dalla Criminalpol di Palermo diretta dal dott. Contrada, su delega dell’A.G. di Roma, ed erano state incluse nel rapporto in oggetto a riprova della potenza e della ramificazione del gruppo criminale denunciato; nel rapporto era stato anche inserito il materiale raccolto autonomamente (v. intercettazioni telefoniche a carico di Vittorio Mangano ed Inzerillo Rosario e relativi servizi esterni di riscontro) dalla sezione investigativa della Squadra Mobile, compendiato in un rapporto redatto dal dirigente della predetta sezione, dott. Guglielmo Incalza, inoltrato al Questore Immordino pochi giorni prima dell’omicidio Basile (cfr. Rapporto giudiziario contro Spatola Rosario +54- acquisito all’ud. del 6/5/1994- requisitoria e sentenza-ordinanza emessi nel proc. penale contro Spatola Rosario ed altri acquisite in atti all’ud. del 26/10/1995- relazione a firma di Contrada in data 24/6/1981 allegata agli atti dell’inchiesta Zecca acquisiti all’ud. del 6/5/1994- dep. teste Guglielmo Incalza ff. 176 e ss. ud. 24/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empre con rapporto in data 6/5/1980, a firma del dirigente della Squadra Mobile di Palermo, erano stati denunciati in ordine al reato di assoociazione per delinquere, alla Procura della Repubblica 19 soggetti tra i quali Marchese Filippo, Greco Giovanni, Spitaleri Rosario ed altri; di questi solo cinque erano stati tratti in arresto ad iniziativa degli organi di Polizia mentre molti, ad eccezione dei soggetti già detenuti, erano risultati latitanti o irreperibili; il predetto rapporto, avente ad oggetto essenzialmente le famiglie mafiose di Corleone, Altofonte e Corso dei Mille, materialmente redatto dal dott. Francesco Federico, il quale non lo aveva firmato non condividendo le modalità esecutive dell’operazione disposta dal Questore Immordino in ordine a tale gruppo mafioso, si sostanziava in un compendio delle indagini eseguite sia dalla Squadra Mobile di Palermo che dalla Compagnia dei C.C. di Monreale, già proficuamente condotte, nel periodo della dirigenza del dott. Giuliano, a seguito della rapina alla Cassa di Risparmio dell’Aprile del 1979, alla scoperta del covo di Corso dei Mille e di quello di via Pecori Giraldi, indagini cui si è già fatto cenno in altra parte della presente trattazione (v. scheda Marchese- cfr. dep. teste Francesco Federico ud. 24/1/1995 ff. 1 e ss.- rapporto giudiziario 7/2/1981 acquisito in atti all’ud. del 6/5/1994 e relazione a firma Contrada del 24/6/1981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documentazione acquisita in atti è stato, altresì, possibile accertare che, con rapporto in data 30/4/1980, a firma del dirigente della Squadra Mobile dott. Giuseppe Impallomeni, erano stati denunciati i soggetti individuati come appartenenti alla cosca composta da Gaetano Badalamenti, Salvatore Sollena, Giovanni Bontade ed altri ed il successivo 7/5/1980 il Consigliere Istruttore presso il Tribunale di Palermo, dott. Rocco Chinnici, aveva emesso mandato di cattura nei confronti dei soggetti denunciati, in relazione al reato di cui all’art. 75 L. 22/12/1975 n° 685, che era stato eseguito il successivo 11/5/1980; anche le indagini in oggetto avevano preso avvio dalla complessa inchiesta iniziata dal dott. Giuliano nel 1978, in collaborazione con la D.E.A americana, su una vasta organizzazione criminale mafiosa dedita a Palermo e negli U.S.A. ad ingenti traffici di stupefacenti ed al riciclaggio dei proventi di tale illecita attività (cfr. rapporto giud. redatto dalla Squadra Mobile in data 30/4/1980- mandato di cattura del 7/5/1980- nota inviata dalla Squadra Mobile al G.I. di Palermo in data 12/5/1980 - p.v. di arresto a carico di Giovanni Bontate in data 11/5/1980- rapporti a firma del dott. Giuliano in data 21/8/1978- 20/10/1978- 26/10/1978- 7/5/1979 acquisiti all’ud. del 16/12/1994-).</w:t>
      </w:r>
    </w:p>
    <w:p>
      <w:pPr>
        <w:pStyle w:val="Normal"/>
        <w:spacing w:lineRule="auto" w:line="360"/>
        <w:jc w:val="both"/>
        <w:rPr/>
      </w:pPr>
      <w:r>
        <w:rPr>
          <w:rFonts w:cs="Times New Roman" w:ascii="Times New Roman" w:hAnsi="Times New Roman"/>
          <w:sz w:val="24"/>
        </w:rPr>
        <w:tab/>
        <w:t>Successivamente al “blitz” del 5/5/1980 si era verificata dagli ambienti della Questura di Palermo una fuga di notizie culminata in una polemica contenuta in alcuni articoli di stampa relativamente all’esclusione del nominativo di Michele Sindona dall’elenco delle persone denunciate; su tale fatto, di notevole gravità per il discredito della compatezza di azione raggiunta anche con le altre Forze di Polizia in occasione dell’operazione in oggetto nonchè pregiudizievole per le altre indagini ancora da compiere, il Questore Immordino aveva incaricato il proprio vicario dott. Borgese di svolgere un’inchiesta per accertare le possibili fonti della fuga di quelle notizie; nella relazione conclusiva dell’inchiesta, indirizzata al Questore di Palermo in data 13/5/1980, il dott. Borgese era pervenuto alla conclusione che la fuga di notizie poteva provenire soltanto dal personale della Criminalpol, il solo che era a piena conoscenza dell’esistenza di una prima bozza di rapporto, compilato proprio dalla Criminalpol, nella quale era inserito il nominativo del bancarottiere Sindona, ed in particolare si prospettava come sufficientemente fondato il sospetto che la principale fonte della divulgazione delle notizie agli organi di stampa fosse da individuare nel funzionario della Criminalpol, dott. Vittorio Vasquez; si era convinto, inoltre, che le indiscrezioni fossero state fatte trapelare “</w:t>
      </w:r>
      <w:r>
        <w:rPr>
          <w:rFonts w:cs="Times New Roman" w:ascii="Times New Roman" w:hAnsi="Times New Roman"/>
          <w:i/>
          <w:sz w:val="24"/>
        </w:rPr>
        <w:t>con la finalità di evidenziare che la complessa e delicata operazione di Polizia era stata decisa ed attuata all’insaputa di alcuni tradizionali organi investigativi della Questura”</w:t>
      </w:r>
      <w:r>
        <w:rPr>
          <w:rFonts w:cs="Times New Roman" w:ascii="Times New Roman" w:hAnsi="Times New Roman"/>
          <w:sz w:val="24"/>
        </w:rPr>
        <w:t xml:space="preserve"> (cfr. dep. teste Borgese ff. 75 e ss. ud. 5/9/1994- relazione a firma Borgese in data 13/5/1980 e stralci articoli di stampa in data 7/5/1980-8/5/1980-9/5/1980 e 10/5/1980 acquisiti all’inchiesta Zecca ff. 562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 relazione conclusiva dell’inchiesta Zecca del 19/11/1981, sullo specifico punto riguardante le fonti della fuga di notizie alla stampa in ordine alla accusa rivolta al dott. Impallomeni di essere stato il responsabile della eliminazione del nome dell’esponente della P.2 Michele Sindona dal rapporto anti-mafia del 5/5/1980, si affermava di recepire totalmente le conclusioni cui era giunta la relazione ispettiva del dott. Borgese (sul punto cfr. anche quanto ribadito dal teste Zecca all’ud. del 28/10/1994 ff. 63 e ss.); in ordine al merito delle accuse rivolte al dott. Impallomeni, risultato iscritto alla P2 dall’ottobre del 1980, si evidenziava che alla data in cui era stato trasmesso all’A.G. il rapporto c.d. “dei 55” il predetto funzionario non era ancora iscritto alla P2 ed in ogni caso la cancellazione del nome di Sindona dal rapporto era stata deliberata dallo stesso Questore che in piu’ di una pubblica dichiarazione se ne era assunta la piena responsabilità; si segnalava, inoltre, che, se anche il Sindona non era stato inserito nell’elenco dei denunciati, nello stesso rapporto erano stati inseriti tutti gli elementi a suo carico raccolti dalla Criminalpol, che erano stati poi utilizzati dal magistrato competente per emettere mandato di cattura nei confronti del citato Sindona, ed inoltre che nel medesimo rapporto, erano stati denunciati Pier Sandro Magnoni e Giuseppe Miceli Crimi, rispettivamente genero e medico di Michele Sindona, dei quali il predetto appariva complice necessario (cfr. relazione cit. ff. 496 e ss. atti inchiesta Zecca acquisiti all’ud. del 6/5/1994).</w:t>
      </w:r>
    </w:p>
    <w:p>
      <w:pPr>
        <w:pStyle w:val="Normal"/>
        <w:spacing w:lineRule="auto" w:line="360"/>
        <w:jc w:val="both"/>
        <w:rPr/>
      </w:pPr>
      <w:r>
        <w:rPr>
          <w:rFonts w:cs="Times New Roman" w:ascii="Times New Roman" w:hAnsi="Times New Roman"/>
          <w:sz w:val="24"/>
        </w:rPr>
        <w:tab/>
        <w:t>Proprio l’11/5/1980, data in cui risulta che erano stati eseguiti gli ultimi arresti su mandato di cattura emesso dal G.I dott. Chinnici, a conclusione quindi dell’operazione di polizia ideata ed organizzata dalla Questura di Palermo in collaborazione con l’Arma dei C.C. e la Guardia di Finanza, il Questore Vincenzo Immordino aveva inviato al Capo della Polizia l’appunto già citato</w:t>
      </w:r>
      <w:r>
        <w:rPr>
          <w:rFonts w:cs="Times New Roman" w:ascii="Times New Roman" w:hAnsi="Times New Roman"/>
        </w:rPr>
        <w:t xml:space="preserve">, </w:t>
      </w:r>
      <w:r>
        <w:rPr>
          <w:rFonts w:cs="Times New Roman" w:ascii="Times New Roman" w:hAnsi="Times New Roman"/>
          <w:sz w:val="24"/>
        </w:rPr>
        <w:t>pervenuto direttamente alla Segreteria del Capo della Polizia in data 22/5/1980, con il quale si dava atto di quanto segue :</w:t>
      </w:r>
    </w:p>
    <w:p>
      <w:pPr>
        <w:pStyle w:val="Normal"/>
        <w:spacing w:lineRule="auto" w:line="360"/>
        <w:jc w:val="both"/>
        <w:rPr/>
      </w:pPr>
      <w:r>
        <w:rPr>
          <w:rFonts w:cs="Times New Roman" w:ascii="Times New Roman" w:hAnsi="Times New Roman"/>
          <w:sz w:val="24"/>
        </w:rPr>
        <w:tab/>
        <w:t>“</w:t>
      </w:r>
      <w:r>
        <w:rPr>
          <w:rFonts w:cs="Times New Roman" w:ascii="Times New Roman" w:hAnsi="Times New Roman"/>
          <w:i/>
          <w:sz w:val="24"/>
        </w:rPr>
        <w:t xml:space="preserve"> La posizione del V. Questore primo Dirigente Bruno Contrada, in atto dirigente il nucleo Criminalpol di Palermo e che ha diretto interinalmente la Squadra Mobile dall’assissinio del dott. Giuliano sino al 15 Febbraio u.sc., va esaminata al lume di quanto detto sopra sulla situazione determinatasi all’interno della Squadra Mobile della Questura di Palermo e delle seguenti osservazioni, condivise anche dal sig. Prefetto di Palermo ed in parte manifestate verbalmente al Ministero:</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il dott. Contrada ha lamentato sempre di essere stato oggetto di minacce ed in pericolo di vita, ma vuole rimanere a Palermo;</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lamenta che l’incarico di Dirigente della Squadra Mobile affidatogli dopo l’assassinio di Giuliano costituisce di per sè un incarico pericoloso ma sostanzialmente non sollecita e fa rinviare la nomina di un sostituto;</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denunzia gli “spifferi” all’interno della Squadra Mobile, che avrebbero portato, almeno in due casi specifici dallo stesso funzionario indicati, all’immediata eliminazione di due preziosi e grossi confidenti ma non provvede ad eliminare un pericolo così grave per la stessa incolumità dei funzionari che tenevano i contatti;</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xml:space="preserve">- conferma egli stesso lo stallo veramente incredibile della Squadra Mobile dal mese di Luglio in poi, ma non vuole, nè progetta novità od azioni, anche modeste, per reagire ad una tale stasi;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adduce genericamente, quale giustificazione, timori o paure e minacce al personale, nonchè accuse gravi a carico di alcuni magistrati ai quali non intende rapportare su alcuni fatti piu’ gravi perchè, a suo dire, ciò comporterebbe gravi pericoli per lui stesso e per altri inquirenti;</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accenna ad accuse pesanti su personale e su funzionari della Questura ma non documenta;</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al constatato ristagno delle indagini piu’ importanti ed alle sollecitazioni del Questore, a proposito delle indagini Giuliano, in cui si profila un quadro abbastanza valido per affondare le investigazioni, dichiara di potere “scrivere 500 pagine” per inchiodare nel suo complesso, una grossa fetta della malavita palermitana, ma riesce a diluire nel tempo ogni concreto riferimento o rapporto.</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Soltanto con la nuova direzione della Squadra Mobile e con un’apposita equipe di funzionari si riesce a raccogliere tutto il materiale già esistente, ad ultimare alcune indagini, sino a dar vita all’impegnativo, noto rapporto dei “54”; si riesce, altresì, a stimolare adeguatamente, con rapporti suppletivi, indagini già in corso di istruttoria ma arenatesi, l’Autorità Giudiziaria, sino ad ottenere l’emissione di mandati di cattura per tre pericolose associazioni per delinquere, fra le quali la potente associazione per il traffico siculo-americano della droga facente capo ai noti boss Bontate e Badalamenti.</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Tali attività che ben avrebbe potuto portare a termine il dott. Contrada, il quale, peraltro, in passato aveva dato tante prove di capacità e di attaccamento al dovere, aspetto questo che non può certo essere dimenticato, vennero, come detto, realizzate senza l’attiva collaborazione dello stesso, il quale si riservò sempre di presentare un rapporto di una colossale associazione per delinquere sulla quale, nel contempo, alimentava perplessità e dubbi.</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Sulla conclusione felice delle ultime operazioni antimafia vennero fatte filtrare delle indiscrezioni alla stampa, veramente pregiudizievoli per l’immagine che si è inteso dare alle diverse operazioni, frutto di un fronte unito delle Forze dell’Ordine (Polizia-Carabinieri-Guardia di Finanza) e di un impegno collettivo dei funzionari della Questura, che vale a spersonalizzare la lotta alla mafia. Di ciò viene piu’ dettagliatamente riferito nell’acclusa relazione.</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Non va, poi, sottaciuto che la inconfessata pretesa di tenere un certo controllo sull’attività della Squadra Mobile attraverso qualche funzionario che nella ristrutturazione e nel nuovo energico indirizzo non si riconosce, crea ulteriori difficoltà.</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L’attuale “tranquillità” del V. Questore Contrada potrebbe derivare da un tipo di inattività sostanziale che “tranquillizza” certi settori (tu non attacchi- noi non attacchiamo); in un tale quadro di logorio psicologico potrebbe trovarsi la spiegazione di un fatto, certamente grave e sintomatico, denunziato in una relazione dal Commissario Gentile il quale, la sera prima, aveva eseguito ricerche e perquisizioni nella casa del latitante Inzerillo Salvatore, boss molto noto, come risulta dall’allegata relazione e da quella del dirigente della Mobile che non era stato volutamente informato di simili rilievi.</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In definitiva, il V. Questore Contrada, funzionario dotato di eccezionali qualità e che per tanti anni ha reso segnalati servizi all’Amministrazione, è venuto a trovarsi in uno stato di logorio fisico e psicologico, di vero e proprio “shok”, dopo l’uccisione di Giuliano, vivendo in stato di tensione e di legittime paure che lo hanno costretto a scegliere la via di una sostanziale inattività sui grossi e piccoli affari criminali, quasi a lasciare “decantare” da sole certe situazioni micidiali.</w:t>
      </w:r>
    </w:p>
    <w:p>
      <w:pPr>
        <w:pStyle w:val="Normal"/>
        <w:spacing w:lineRule="auto" w:line="360"/>
        <w:jc w:val="both"/>
        <w:rPr/>
      </w:pPr>
      <w:r>
        <w:rPr>
          <w:rFonts w:cs="Times New Roman" w:ascii="Times New Roman" w:hAnsi="Times New Roman"/>
          <w:i/>
          <w:sz w:val="24"/>
        </w:rPr>
        <w:tab/>
        <w:t xml:space="preserve">In nome del suo passato egregio e nel suo interesse, si rende urgente la destinazione del V.Questore Contrada in altra sede e con incarico adeguato e prestigioso che valga a rompere l’abito di timore e di condizionamenti ambientali e nel contempo a rilanciarne l’attività certamente preziosa “ </w:t>
      </w:r>
      <w:r>
        <w:rPr>
          <w:rFonts w:cs="Times New Roman" w:ascii="Times New Roman" w:hAnsi="Times New Roman"/>
          <w:sz w:val="24"/>
        </w:rPr>
        <w:t>(cfr. doc. acquisito all’udienza del 6/5/1994- altra copia dello stesso documento è stata acquisita all’ud. del 16/9/1994 recante attestato di ricevimento in data 22/5/1980- cfr. anche appunto per il Capo della Polizia redatto dal Questore Immordino in data 7/5/1980 sull’operazione di Polizia del 5/5/1980 - all.ti n 520 e ss. inchiesta Zecca acquisita in atti all’ud. del 6/5/1994)</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Nel citato documento, che si è ritenuto utile riportare integralmente , l’ex Questore di Palermo (ormai deceduto), evidenziava soprattutto “l’episodio Gentile” e l’atteggiamento di sostanziale inerzia adottato dal dott. Contrada a fronte dell’esigenza di colpire le cosche mafiose, a seguito degli allarmanti fatti verificatisi a Palermo in quel periodo, tra i gravi e sintomatici comportamenti dallo stesso posti in essere e tali da renderne necessario ed urgente l’allontanamento dalla sede palermitana; questi comportamenti che avevano incrinato la fiducia del Questore nei confronti del proprio funzionario al punto da indurlo ad escluderne deliberatamente la partecipazione all’operazione del 5/5/1980 erano stati ufficialmente segnalati ai vertici istituzionali, con singolare intuizione alla luce delle successive acquisizioni probatorie a carico dell’imputat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 tenore dell’appunto si evince che il dott. Immordino non nutriva alcuna animosità nei confronti del dott. Contrada, avendo egli indicato quale causa della sua condizione una situazione di prostrazione psicologica conseguente all’omicidio dell’ ex dirigente della Squadra Mobile di Palermo, peraltro non aveva omesso di segnalarne il passato di funzionario encomiabile per il quale aveva consigliato, comunque, l’attribuzione di un incarico adeguato alle sue elevate qualità professiona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totale assenza da parte del Questore di iniziali pregiudizi nei suoi confronti si evince, altresì, dal dato processualmente acclarato che, appena giunto a Palermo il Questore Immordino aveva conferito proprio al dott. Contrada l’incarico di redigere un rapporto giudiziario a carico delle cosche mafiose che fosse funzionale ad un’operazione di Polizia di arresti in flagranza, d’altra parte l’esigenza che in quel grave momento storico si procedesse ad una risposta “forte” da parte dello Stato al proditorio attacco da parte della mafia era già stata manifestata al dott. Contrada, ancor prima dell’insediamento del Questore Immordino, dal suo predecessore dott. Epifanio con il pieno consenso del Procuratore della Repubblica dott. Cost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successiva constatazione da parte del Questore Immordino, nel corso di alcuni mesi (dal Dicembre 1979 alla fine del Marzo successivo), della resistenza manifestata dal funzionario a presentare un lavoro compiuto e funzionale al predetto scopo lo aveva indotto a nominare un apposito gruppo di lavoro con l’incarico di consultare ed utilizzare tutto il materiale investigativo esistente, patrimonio degli uffici della Questura di Palerm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 acquisite risultanze hanno consentito di accertare che a seguito dell’iniziale richiesta da parte del Questore Immordino di un rapporto di denuncia per il reato di associazione per delinquere il dott. Contrada si era limitato a presentare una schematica “mappa” delle cosche mafiose palermitane e che solo “in extremis”, alla fine di Aprile, quando il gruppo istituito dal Questore aveva quasi interamente completato il proprio lavoro, si era affrettato a presentare una “minuta” di rapporto non avente stesura definitiva ed in ogni caso impostata come mero rapporto di denuncia all’A.G. non funzionale ad un’operazione di arresti in flagranza per il reato associativo (lo stesso imputato nella relazione a sua firma in data 24/6/1981 acquisita all’inchiesta Zecca aveva fatto cenno ad un’iniziale “schema di rapporto” contenente circa sessanta nominativi, redatto con la collaborazione del dott. Vasquez e ad una successiva “minuta di rapporto” consegnata al Questore - cfr. ff. 9 e 11 relazione cit.).</w:t>
      </w:r>
    </w:p>
    <w:p>
      <w:pPr>
        <w:pStyle w:val="Normal"/>
        <w:spacing w:lineRule="auto" w:line="360"/>
        <w:jc w:val="both"/>
        <w:rPr/>
      </w:pPr>
      <w:r>
        <w:rPr>
          <w:rFonts w:cs="Times New Roman" w:ascii="Times New Roman" w:hAnsi="Times New Roman"/>
          <w:sz w:val="24"/>
        </w:rPr>
        <w:tab/>
        <w:t xml:space="preserve"> Al fine di giustificare i ritardi e le “titubanze” nel redigere il richiesto rapporto giudiziario l’imputato ha sostenuto l’argomento difensivo dell’esistenza di uno specifico veto impostogli dal G.I. dott. Imposimato, titolare dell’inchiesta romana sulla vicenda Sindona, ad utilizzare il materiale investigativo raccolto nel corso di quelle indagini ai fini di un rapporto di denuncia per associazione per delinquere da inoltrare all’A.G. palermitana (“ </w:t>
      </w:r>
      <w:r>
        <w:rPr>
          <w:rFonts w:cs="Times New Roman" w:ascii="Times New Roman" w:hAnsi="Times New Roman"/>
          <w:i/>
          <w:sz w:val="24"/>
        </w:rPr>
        <w:t xml:space="preserve">molto di questo materiale faceva parte dell’istruttoria del giudice Imposimato, il quale ci disse di non prendere nessuna iniziativa. Lo disse a me personalmente, alle mie insistenze di potere utilizzare questo materiale..disse: non appena mi spoglierò di questa inchiesta, perchè me ne spoglierò in quanto la competenza passa al Tribunale di Milano, perchè Milano aveva la vicenda sulla bancarotta della banca privata di Sindona, appena io manderò questa mia inchiesta per competenza territoriale ai giudici Colombo e Turone di Milano voi potete fare quello che volete su Palermo....aspettavo il ”placet” del giudice Imposimato che avvenne a Marzo del 1980 - </w:t>
      </w:r>
      <w:r>
        <w:rPr>
          <w:rFonts w:cs="Times New Roman" w:ascii="Times New Roman" w:hAnsi="Times New Roman"/>
          <w:sz w:val="24"/>
        </w:rPr>
        <w:t>cfr. f. 64 ud. 4/11/1994- nello stesso senso cfr. anche ff. 54 e ss. ud. 13/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Orbene va, preliminarmente, rilevato che se davvero avesse ricevuto tale specifico divieto il dott. Contrada avrebbe dovuto farlo presente al proprio Questore, il quale insistentemente lo sollecitava a redigere il rapporto, ma in ordine a tale eventuale comunicazione al Questore non esiste alcuna risultanza processuale; ma è di decisiva pregnanza la circostanza che l’imputato sia stato totalmente smentito dallo stesso giudice Imposimato escusso all’odierno process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d infatti all’udienza del 31/3/1995 il teste Imposimato, in modo categorico, ha escluso di essersi mai opposto all’utilizzazione del materiale investigativo relativo alla vicenda Sindona ai fini dell’eventuale redazione da parte della Polizia Giudiziaria di Palermo di un rapporto per il reato di associazione per delinquere; ha affermato che un divieto di tal genere non rientrava nelle proprie competenze e, peraltro, non era giustificato da alcuna ipotesi di conflitto tra diverse Autorità giudiziarie, trattandosi di fatti di notevole gravità, rilevanti sotto il profilo di ipotesi delittuose diverse rispetto a quelle prese in esame nel corso dell’istruttoria romana e, pertanto, compatibilmente e doverosamente perseguibili in modo autonomo (cfr. ff. 15 e 16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tale precisa, attendibile e totale smentita proveniente dal soggetto indicato dall’imputato come autore dell’asserito “veto” deve aggiungersi un'altra inconfutabile emergenza documentale idonea a destituire in radice di ogni fondamento l’ipotesi difensiva avanzat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d infatti dall’acquisizione della copia della sentenza istruttoria di incompetenza per territorio emessa dal G.I. dott. Ferdinando Imposimato è stato possibile accertare che solo in data 26/5/1980 l’A.G. romana si era spogliata dell’inchiesta Sindona trasmettendo i relativi atti alla Procura della Repubblica presso il Tribunale di Milano per l’ulteriore corso. Da ciò si evince l’assoluta illogicità dell’asserito “placet” da parte del titolare romano dell’inchiesta tra la fine del Marzo o l’inizio dell’Aprile del 1980 sostenuto dall'imputato all’evidente fine di giustificare la tardiva presentazione alla fine di Aprile del 1980 della “minuta” di rapporto al Questore Immordino (cfr. copia di sentenza istruttoria di incompetenza per territorio emessa dal G.I. di Roma in data 26/5/1980)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i nessun rilievo, al fine di accreditare la tesi difensiva dell’imputato, appare la testimonianza resa sul punto dal dott. De Luca il quale si è limitato a riferire di avere appreso dallo stesso dott. Contrada, che manteneva i contatti con i magistrati romani titolari dell’inchiesta Sindona, che intorno a Febbraio-Marzo del 1980 il dott. Imposimato avrebbe concesso l’autorizzazione ad utilizzare il materiale investigativo per il rapporto richiesto dal Questore Immordino essendosi i magistrati romani spogliati dell’inchiesta in favore dell’A.G. milanese (cfr. ff. 153 e 154 ud. 28/10/994).</w:t>
      </w:r>
    </w:p>
    <w:p>
      <w:pPr>
        <w:pStyle w:val="Normal"/>
        <w:spacing w:lineRule="auto" w:line="360"/>
        <w:jc w:val="both"/>
        <w:rPr/>
      </w:pPr>
      <w:r>
        <w:rPr>
          <w:rFonts w:cs="Times New Roman" w:ascii="Times New Roman" w:hAnsi="Times New Roman"/>
          <w:sz w:val="24"/>
        </w:rPr>
        <w:tab/>
        <w:t xml:space="preserve">Del tutto inattendibili appaiono, poi, le dichiarazioni rese sul punto dal dott. Ignazio D’Antone, il quale mentre nelle dichiarazioni rese il 19/6/1981 al dott. Vincenzo Paino, in epoca prossima ai fatti in oggetto, si era limitato a dichiarare di avere assistito ad una telefonata fatta dal dott. Contrada al G.I. dott. Imposimato nel corso della quale il Contrada gli aveva richiesto se avesse avuto nulla in contrario all’utilizzazione del materiale investigativo della sua inchiesta per redigere un rapporto per associazione per delinquere da parte della Polizia Giudiziaria di Palermo, ricevendone l’assenso (“ </w:t>
      </w:r>
      <w:r>
        <w:rPr>
          <w:rFonts w:cs="Times New Roman" w:ascii="Times New Roman" w:hAnsi="Times New Roman"/>
          <w:i/>
          <w:sz w:val="24"/>
        </w:rPr>
        <w:t>il dott. Imposimato rispose che nulla ostava da parte sua”)</w:t>
      </w:r>
      <w:r>
        <w:rPr>
          <w:rFonts w:cs="Times New Roman" w:ascii="Times New Roman" w:hAnsi="Times New Roman"/>
          <w:sz w:val="24"/>
        </w:rPr>
        <w:t xml:space="preserve"> all’odierno processo ha sostenuto che da quell’unica telefonata intercorsa tra il dott. Contrada ed il giudice Imposimato, cui aveva avuto modo di assistere, aveva capito che, in precedenza, il giudice Imposimato aveva imposto al dott. Contrada un “impedimento” e che nel corso della telefonata aveva provveduto a rimuoverlo.</w:t>
      </w:r>
    </w:p>
    <w:p>
      <w:pPr>
        <w:pStyle w:val="Normal"/>
        <w:spacing w:lineRule="auto" w:line="360"/>
        <w:jc w:val="both"/>
        <w:rPr/>
      </w:pPr>
      <w:r>
        <w:rPr>
          <w:rFonts w:cs="Times New Roman" w:ascii="Times New Roman" w:hAnsi="Times New Roman"/>
          <w:sz w:val="24"/>
        </w:rPr>
        <w:tab/>
        <w:t xml:space="preserve">A prescindere che tale interpretazione della suddetta telefonata nel senso indicato non era stata in alcun modo fornita all’A.G. nel corso delle dichiarazioni rese nel 1981, epoca in cui il ricordo di tali avvenimenti oltre ad essere certamente piu’ nitido perchè piu’ prossimo ai fatti in esame non era neppure influenzato dalle vicende relative all’odierno processo, il dott. D’Antone nel corso del suo esame dibattimentale ha tentato di sostenere il proprio assunto con argomentazioni assai poco convincenti giungendo persino ad affermare che, assistendo alla telefonata tra il dott. Contrada ed il giudice Imposimato, aveva addirittura udito le precise parole pronunciate dall’Imposimato (“ </w:t>
      </w:r>
      <w:r>
        <w:rPr>
          <w:rFonts w:cs="Times New Roman" w:ascii="Times New Roman" w:hAnsi="Times New Roman"/>
          <w:i/>
          <w:sz w:val="24"/>
        </w:rPr>
        <w:t xml:space="preserve">Vabbè dott. Contrada ora lei può procedere, non ci sono piu’ preclusioni di natura processuale che impediscono”- </w:t>
      </w:r>
      <w:r>
        <w:rPr>
          <w:rFonts w:cs="Times New Roman" w:ascii="Times New Roman" w:hAnsi="Times New Roman"/>
          <w:sz w:val="24"/>
        </w:rPr>
        <w:t>cfr. f. 101 ud. 14/7/1995</w:t>
      </w:r>
      <w:r>
        <w:rPr>
          <w:rFonts w:cs="Times New Roman" w:ascii="Times New Roman" w:hAnsi="Times New Roman"/>
          <w:i/>
          <w:sz w:val="24"/>
        </w:rPr>
        <w:t xml:space="preserve">); </w:t>
      </w:r>
      <w:r>
        <w:rPr>
          <w:rFonts w:cs="Times New Roman" w:ascii="Times New Roman" w:hAnsi="Times New Roman"/>
          <w:sz w:val="24"/>
        </w:rPr>
        <w:t xml:space="preserve">fatta rilevare al teste l’assoluta inverosimiglianza dell’assunto secondo cui assistendo alla telefonata intercorsa tra Contrada ed Imposimato egli avesse potuto udire dall’esterno le parole pronunciate dall’interlocutore telefonico del Contrada, modificando l’iniziale asserzione ha affermato: “ </w:t>
      </w:r>
      <w:r>
        <w:rPr>
          <w:rFonts w:cs="Times New Roman" w:ascii="Times New Roman" w:hAnsi="Times New Roman"/>
          <w:i/>
          <w:sz w:val="24"/>
        </w:rPr>
        <w:t xml:space="preserve">sentivo Contrada, non lo sentivo Imposimato...dalle parole del dott. Contrada percepii....io ero al corrente che già c’erano state telefonate in precedenza con Imposimato” </w:t>
      </w:r>
      <w:r>
        <w:rPr>
          <w:rFonts w:cs="Times New Roman" w:ascii="Times New Roman" w:hAnsi="Times New Roman"/>
          <w:sz w:val="24"/>
        </w:rPr>
        <w:t>(cfr. f. 141 ud. cit.); in tal modo il D’Antone oltre a riconoscere l’inverosimiglianza di quanto in precedenza dichiarato ha anche aggiunto un altro particolare (sapeva di altre telefonate intercorse tra Contrada e Imposimato) che non risulta in alcun modo avesse fatto presente nelle citate dichiarazioni rese all’A.G. nel 1981, acquisite agli atti a seguito delle contestazioni mosse dal P.M. (cfr. dich. rese da Ignazio D’Antone al P.M. di Palermo in data 19/6/1981 acquisite all’ud. del 14/7/1995 e dep. dibatt. D’Antone ff. 98 e ss. ud. 14/7/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conclusione la tardiva ed infondata giustificazione che l’imputato ha tentato di addurre sul proprio operato mette in evidenza il suo tentativo difensivo di ridimensionare gli addebiti di inerzia ed immobilismo nei confronti della mafia denunciati a suo carico, in epoca non sospetta, dal Questore Immord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ppare, poi, di peculiare rilevanza la circostanza che la resistenza palesata dal dott. Contrada era finalizzata in modo specifico ad evitare l’inoltro all’A.G. di un rapporto per il mero reato associativo funzionale ad un’operazione di arresti in flagranza e ciò in piena coincidenza con quanto affermato dal collaborante Gaspare Mutolo il quale ha chiarito che la mafia temeva piu’ di ogni altra iniziativa ed era fermamente decisa ad evitare proprio tale tipo di rapport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i altrettanta gravità appare la circostanza che, come espressamente evidenziato nella relazione redatta nel 1980 dal vice-questore Borgese, condivisa dalla relazione ispettiva del dott.Zecca del 1981, le fughe di notizie in ordine all’operazione del 5/5/1980, provenienti dagli ambienti della Criminalpol diretta dal dott. Contrada, apparivano chiaramente finalizzate a segnalare all’esterno che la complessa e delicata operazione di polizia era stata decisa ed attuata all’insaputa di alcuni tradizionali organi investigativi della Questura che in tal modo riuscivano, quindi, a dissociare le proprie responsabilità da quell’operazion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eve, poi, osservarsi che la linea di condotta adottata dal Contrada nella descritta occasione si è rivelata ben diversa da quella adottata nel 1971 quando, ancora ritenuto dalle cosche mafiose temibile avversario, aveva attivamente collaborato alla redazione del noto rapporto c.d. dei 114. Come si è già avuto modo di esaminare (v. scheda relativa al collaboratore Gaspare Mutolo) in quella circostanza Contrada era stato ben sensibile alla necessità di fornire una risposta immediata, con una azione forte da parte della Polizia Giudiziaria, all’omicidio del Procuratore Scaglione; lo stesso imputato ha avuto modo di precisare che in quella circostanza non aveva esitato a raccogliere il materiale investigativo esistente e ad individuare, in collaborazione con il cap. Russo, in brevissimo tempo, un elenco di pericolosi soggetti appartenenti alle famiglie mafiose e a trarli in arresto; nel 1980, invece, quando secondo le concordanti dichiarazioni rese a suo carico dai collaboratori di giustizia egli era ormai definitivamente assoggettato a “Cosa Nostra”, in una situazione sicuramente piu’ grave e deteriorata di gravissimo allarme sociale in Sicilia, egli si era rifiutato di dare tutta la sua collaborazione, offrendo di sè l’immagine di un poliziotto titubante, prudente che dispensava ai propri colleghi inviti a non esporsi, ad adottare atteggiamenti di cautela verso i mafiosi e soprattutto evitando in ogni modo di redigere il rapporto richiestogli dal Questore Immordino funzionale ad una vasta operazione di Polizia di arresti in flagranza per il reato associativ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mputato nel corso delle sue dichiarazioni ha tentato di ricondurre il comportamento adottato nel 1980 ad un semplice contrasto di opinioni rispetto al Questore Immordino circa l’opportunità di adottare azioni immediate di “rottura” contro Cosa Nostra, sostenendo di avere privilegiato la strategia dell’approfondimento investigativo, ma tale argomentazione ha svolto incorrendo in palesi contraddizioni e peraltro in contrasto con le strategie che egli stesso aveva dimostrato di privilegiare negli anni passati.</w:t>
      </w:r>
    </w:p>
    <w:p>
      <w:pPr>
        <w:pStyle w:val="Normal"/>
        <w:spacing w:lineRule="auto" w:line="360"/>
        <w:jc w:val="both"/>
        <w:rPr/>
      </w:pPr>
      <w:r>
        <w:rPr>
          <w:rFonts w:cs="Times New Roman" w:ascii="Times New Roman" w:hAnsi="Times New Roman"/>
          <w:sz w:val="24"/>
        </w:rPr>
        <w:tab/>
        <w:t xml:space="preserve">Nel corso dell’esame reso al P.M. in data 4/11/1994 ha dichiarato di non avere mai avuto </w:t>
      </w:r>
      <w:r>
        <w:rPr>
          <w:rFonts w:cs="Times New Roman" w:ascii="Times New Roman" w:hAnsi="Times New Roman"/>
          <w:i/>
          <w:sz w:val="24"/>
        </w:rPr>
        <w:t>“frizioni”</w:t>
      </w:r>
      <w:r>
        <w:rPr>
          <w:rFonts w:cs="Times New Roman" w:ascii="Times New Roman" w:hAnsi="Times New Roman"/>
          <w:sz w:val="24"/>
        </w:rPr>
        <w:t xml:space="preserve"> con il Questore Immordino sul quale ha espresso un positivo giudizio, sia con riferimento alle sue capacità professionali che alle sue doti intellettuali; ha affermato di avere avuto piena consapevolezza dell’importanza dell’operazione voluta dal Questore e delle esigenze di politica criminale che ne erano alla base, ma ha sostenuto di essere stato convinto della necessità di approfondire ulteriormente le indagini in corso, affermando di essere sempre stato un poliziotto mirante ad indagini di ampio respiro (“ </w:t>
      </w:r>
      <w:r>
        <w:rPr>
          <w:rFonts w:cs="Times New Roman" w:ascii="Times New Roman" w:hAnsi="Times New Roman"/>
          <w:i/>
          <w:sz w:val="24"/>
        </w:rPr>
        <w:t xml:space="preserve">io non sono stato mai portato per il risultato immediato, non mi è mai interessata l’operazione di Polizia per fare la segnalazione al Ministero, la proposta di premio, l’articolo sul giornale e poi è finito: io sono stato sempre portato verso le indagini un po' a piu’ ampio respiro” </w:t>
      </w:r>
      <w:r>
        <w:rPr>
          <w:rFonts w:cs="Times New Roman" w:ascii="Times New Roman" w:hAnsi="Times New Roman"/>
          <w:sz w:val="24"/>
        </w:rPr>
        <w:t>cfr. ff. 67 e ss. ud. 4/11/1994).</w:t>
      </w:r>
    </w:p>
    <w:p>
      <w:pPr>
        <w:pStyle w:val="Normal"/>
        <w:spacing w:lineRule="auto" w:line="360"/>
        <w:jc w:val="both"/>
        <w:rPr/>
      </w:pPr>
      <w:r>
        <w:rPr>
          <w:rFonts w:cs="Times New Roman" w:ascii="Times New Roman" w:hAnsi="Times New Roman"/>
          <w:sz w:val="24"/>
        </w:rPr>
        <w:tab/>
        <w:t xml:space="preserve">In altra parte delle sue dichiarazioni, trattando dei rapporti intrattenuti dalla Polizia Giudiziaria con la Magistratura ha, però, diversamente affermato “ </w:t>
      </w:r>
      <w:r>
        <w:rPr>
          <w:rFonts w:cs="Times New Roman" w:ascii="Times New Roman" w:hAnsi="Times New Roman"/>
          <w:i/>
          <w:sz w:val="24"/>
        </w:rPr>
        <w:t>noi anche in presenza di una prova labile facevamo rapporti e spesso arrestavamo anche perchè ci serviva poi come supporto per le misure di prevenzione che trovavano in quel periodo vastissima applicazione...insomma noi eravamo un po' piu’ garibaldini nell’azione di Polizia”</w:t>
      </w:r>
      <w:r>
        <w:rPr>
          <w:rFonts w:cs="Times New Roman" w:ascii="Times New Roman" w:hAnsi="Times New Roman"/>
          <w:sz w:val="24"/>
        </w:rPr>
        <w:t xml:space="preserve"> e ciò a differenza della Magistratura che adottava maggior prudenza nella valutazione delle prove (cfr. ff. 87 e ss. ud. 13/12/1994).</w:t>
      </w:r>
    </w:p>
    <w:p>
      <w:pPr>
        <w:pStyle w:val="Normal"/>
        <w:spacing w:lineRule="auto" w:line="360"/>
        <w:jc w:val="both"/>
        <w:rPr/>
      </w:pPr>
      <w:r>
        <w:rPr>
          <w:rFonts w:cs="Times New Roman" w:ascii="Times New Roman" w:hAnsi="Times New Roman"/>
          <w:sz w:val="24"/>
        </w:rPr>
        <w:tab/>
        <w:t xml:space="preserve">L'imputato, nel tentativo di ricondurre ad una semplice </w:t>
      </w:r>
      <w:r>
        <w:rPr>
          <w:rFonts w:cs="Times New Roman" w:ascii="Times New Roman" w:hAnsi="Times New Roman"/>
          <w:i/>
          <w:sz w:val="24"/>
        </w:rPr>
        <w:t xml:space="preserve">“disparità di vedute” </w:t>
      </w:r>
      <w:r>
        <w:rPr>
          <w:rFonts w:cs="Times New Roman" w:ascii="Times New Roman" w:hAnsi="Times New Roman"/>
          <w:sz w:val="24"/>
        </w:rPr>
        <w:t>con il Questore gli accadimenti di quel periodo, non è riuscito in alcun modo a fornire una plausibile giustificazione al fatto che egli fosse stato deliberatamente tenuto all’oscuro dell'esistenza del gruppo di lavoro istituito dal predetto ed estromesso, nonostante rivestisse l’alto incarico di dirigente della Criminalpol, dall’operazione del 5/5/1980 (cfr. ff. da 55 a 95 ud. 4/11/1994- ff. 51 e ss. ud. 13/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Come è emerso dalle risultanze esaminate, il dott. Immordino aveva adottato misure di riservatezza rispetto a tutti gli esponenti della tradizionale struttura investigativa della Questura ma in modo specifico aveva raccomandato, anche ai rappresentanti delle altre Forze di Polizia, che dell’operazione non venisse data nessuna notizia al dott. Contrada, con ciò evidenziando non una semplice divergenza di vedute ma una palese, specifica sfiducia nei suoi confronti (v. deposizione Subranni cit. e dep. Zecca f. 10 ud. 28/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tra parte lo stesso imputato, in una sua relazione allegata all’inchiesta Zecca, con atteggiamento ben diverso da quello assunto all’odierno processo, aveva ammesso di essere a conoscenza del fatto che, nel corso della riunione con il Subranni ed il Rizzo, rispettivamente comandante del Reparto e del Nucleo Operativo dei C.C., il Questore Immordino aveva raccomandato ai due ufficiali di non riferirgli nulla dell’incontro e della questione trattata; nella medesima relazione il dott. Contrada aveva formulato una serie di legittimi interrogativi in ordine alle diffidenze manifestate, in modo evidente, nei suoi confronti dal Questore cui non aveva saputo fornire alcuna valida risposta (cfr. ff. 549 e ss. atti inchiesta Zecc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figlio dell’ex questore di Palermo, Marcello Immordino, anch’egli assunto in Polizia sin dal 1971 ed attualmente dirigente del Commissariato di P.S. “Libertà” di Palermo, ha dichiarato di avere appreso direttamente dal padre i motivi che lo avevano indotto ad adottare quelle particolari cautele nella predisposizione e realizzazione dell’operazione di Polizia in esame; questi gli aveva detto che lo sforzo maggiore che aveva dovuto affrontare nel corso dell’incarico di Questore a Palermo era stato quello di “dover scuotere” la Squadra Mobile dall’immobilismo in cui l’aveva trovata; in parte riteneva che tale situazione potesse essere giustificata dal fatto che l’intera struttura investigativa palermitana era stata gravemente turbata dai gravissimi fatti di sangue verificatisi in quel periodo, per cui una parte del personale aveva chiesto di essere trasferito ad altra sede per legittimi timori in ordine alla propria incolumità personale e quello che era rimasto in sede aveva cercato di evitare di esporsi; era necessario, quindi, a suo parere rivitalizzare la Squadra Mobile inserendo personale nuovo; per quel che riguardava l’operazione del 5/5/80 aveva ritenuto di mettere al corrente dei preparativi solo pochi fidati elementi perchè in passato, piu’ di una volta, era accaduto che i latitanti sfuggissero ad operazioni finalizzate alla loro cattura tanto da ingenerare il fondato sospetto che qualcuno, dall’interno, potesse avvertire i ricercati; in ordine al Contrada gli aveva detto che nei primi tempi in cui aveva prestato servizio a Palermo aveva cercato di stimolare anche lui, così come altri funzionari, ad una maggiore operatività, ma con il passare del tempo si era reso conto di una particolare resistenza che il funzionario opponeva al compimento di determinate operazioni di Polizia: all’inizio aveva attribuito tale sorta di inerzia ad uno stato di legittimo timore, giustificato dall’omicidio ai danni del collega Giuliano, ma successivamente aveva ritenuto che potesse attribuirsi a qualcosa di diverso e piu’ grave e per questo aveva mantenuto nei suoi confronti un atteggiamento improntato alla massima cautela (cfr. ud. 24/6/1994 ff. 36 e ss.- 58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teste Ferdinando Pachino, Capo di Gabinetto della Questura di Palermo sia nel periodo della dirigenza Epifanio che nel periodo successivo, ha dichiarato di avere rilevato che i rapporti tra Contrada ed Immordino, seppur improntati a correttezza, erano molto piu’ formali di quanto non fossero stati quelli di Contrada con il Questore precedente Giovanni Epifanio (cfr. ff. 24 e 36 ud. 5/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lla richiesta di archiviazione avanzata dalla Procura della Repubblica di Palermo, in data 19/2/1985, nei confronti dell’odierno imputato, a seguito delle prime dichiarazioni accusatorie rese a suo carico nel 1984 dal collaboratore di giustizia Tommaso Buscetta, emerge che i Questori Immordino e Nicolicchia, oltre al vice questore Impallomeni ed al dott. Pachino, avevano sostanzialmente denunciato la “tiepidezza e l’immobilismo” della Squadra Mobile diretta dal Contrada ed in particolare era stato evidenziato che il predetto aveva continuamente rinviato la stesura del rapporto sull’omicidio Giuliano tanto che il Questore Nicolicchia aveva dovuto imporgli una scadenza perentoria (v. richiesta cit. acquisita all’ud. del 19/10/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odierno processo sia il teste Impallomeni che il teste Nicolicchia hanno confermato le sollecitazioni fatte dai Questori dell’epoca, Immordino e Nicolicchia, a Contrada per la presentazione del rapporto conclusivo sull’omicidio Giuliano (cfr. dep. Impallomeni f. 236 ud. 2/5/1994- dep. Nicolicchia ff. 153 e ss. ud. 17/3/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 sentenza acquisita in atti del c.d. primo maxi processo è ampiamente descritto il contesto di sostanziale isolamento in cui il dott. Boris Giuliano aveva avviato alcune indagini, aventi carattere profondamento innovativo rispetto al passato, contro le organizzazioni mafiose, che erano state poi condotte a significativi risultati dal cap. Emanuele Basile; si evidenzia come dopo l’ omicidio Giuliano si era verificata una lunga stasi nelle indagini sul fenomeno mafioso con l’encomiabile eccezione rappresentata proprio dall’impegno investigativo del cap. Basile che parimenti era stato ucciso da “Cosa Nostra” (cfr. ff. 2192 e ss. tomo 13 sent.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 gravi segnalazioni che il Questore Immordino aveva inoltrato alle Autorità competenti sul conto del dott. Contrada non erano state opportunamente vagliate ed anzi, verificatosi il collocamento in pensione del predetto, non si era neppure ritenuto di avviare iniziative sul piano conoscitivo su quanto verificatosi a Palermo in occasione dell’operazione del Maggio ‘80.</w:t>
      </w:r>
    </w:p>
    <w:p>
      <w:pPr>
        <w:pStyle w:val="Normal"/>
        <w:spacing w:lineRule="auto" w:line="360"/>
        <w:jc w:val="both"/>
        <w:rPr/>
      </w:pPr>
      <w:r>
        <w:rPr>
          <w:rFonts w:cs="Times New Roman" w:ascii="Times New Roman" w:hAnsi="Times New Roman"/>
          <w:sz w:val="24"/>
        </w:rPr>
        <w:tab/>
        <w:t xml:space="preserve">Il teste Giovanni Rinaldo Coronas, all’epoca capo della Polizia, all’udienza del 21/3/1995 ha dichiarato di non ricordare di avere ricevuto un appunto riservato da parte dell’allora Questore Immordino sul conto del dott. Contrada, anche se ha ammesso di aver percepito che “ </w:t>
      </w:r>
      <w:r>
        <w:rPr>
          <w:rFonts w:cs="Times New Roman" w:ascii="Times New Roman" w:hAnsi="Times New Roman"/>
          <w:i/>
          <w:sz w:val="24"/>
        </w:rPr>
        <w:t>ci fossero rapporti un po' tesi tra i due</w:t>
      </w:r>
      <w:r>
        <w:rPr>
          <w:rFonts w:cs="Times New Roman" w:ascii="Times New Roman" w:hAnsi="Times New Roman"/>
          <w:sz w:val="24"/>
        </w:rPr>
        <w:t xml:space="preserve">”; non ha ricordato il contenuto dei colloqui avuti con il Questore Immordino sull’andamento della Questura di Palermo nè le motivazioni relative all’esclusione del Contrada dall’operazione del 5 Maggio; esibiti al teste l’appunto in data 11/5/1980 inviatogli dal dott. Immordino nonchè le note ad esso relative contenute nel fascicolo esistente presso il Ministero intitolato “ Trasferimenti Contrada” rispettivamente in data 22/5/1980 e 28/5/1980 ha affermato di non conservare memoria di alcuno dei predetti documenti (n.b. la nota del 22/5/1980 conteneva proposte di accertamento sulle segnalazioni contenute nell’appunto Immordino: </w:t>
      </w:r>
      <w:r>
        <w:rPr>
          <w:rFonts w:cs="Times New Roman" w:ascii="Times New Roman" w:hAnsi="Times New Roman"/>
          <w:i/>
          <w:sz w:val="24"/>
        </w:rPr>
        <w:t>“ a) necessità di piu’ ampi accertamenti? Ispettore Generale esperto in P.S. siciliana? Nuovo questore? b) necessità di trovare eventualmente idonea sistemazione al Contrada? c) necessità di una sua sostituzione al Centro Criminalpol- si con</w:t>
      </w:r>
      <w:r>
        <w:rPr>
          <w:rFonts w:cs="Times New Roman" w:ascii="Times New Roman" w:hAnsi="Times New Roman"/>
          <w:sz w:val="24"/>
        </w:rPr>
        <w:t xml:space="preserve"> ... “ segue illegibile</w:t>
      </w:r>
      <w:r>
        <w:rPr>
          <w:rFonts w:cs="Times New Roman" w:ascii="Times New Roman" w:hAnsi="Times New Roman"/>
          <w:i/>
          <w:sz w:val="24"/>
        </w:rPr>
        <w:t xml:space="preserve">; </w:t>
      </w:r>
      <w:r>
        <w:rPr>
          <w:rFonts w:cs="Times New Roman" w:ascii="Times New Roman" w:hAnsi="Times New Roman"/>
          <w:sz w:val="24"/>
        </w:rPr>
        <w:t xml:space="preserve">l’appunto del 28/5/1980 riporta l’esito del colloquio avuto dall’autore dei predetti appunti, il capo del personale dell’epoca, con il capo della Polizia: </w:t>
      </w:r>
      <w:r>
        <w:rPr>
          <w:rFonts w:cs="Times New Roman" w:ascii="Times New Roman" w:hAnsi="Times New Roman"/>
          <w:i/>
          <w:sz w:val="24"/>
        </w:rPr>
        <w:t>“ Conferito con il sig. Capo della Polizia: interesserà della questione il nuovo questore dal quale avremo poi precisazioni su eventuali proposte . Dr. Valenti”</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ha dichiarato di non ricordare se avesse adottato alcuna iniziativa di carattere istruttorio per verificare se alla base delle segnalazioni del Questore vi fossero incomprensioni od altro ed ha asserito che quello era in Italia il periodo dell’emergenza per il fenomeno del terrorismo e pertanto, Palermo non era al centro dell’attenzione per i problemi dell’Odine Pubblico; ha dichiarato che il giudizio sul dott. Contrada presso gli uffici del Ministero era ampiamente favorevole ed in particolare il Prefetto De Francesco, che lo aveva scelto come proprio Capo di Gabinetto nel periodo in cui era stato chiamato a dirigere l’Ufficio dell’Alto Commissario a Palermo, ne aveva grande considerazione (cfr. ff.52- 61 e 62 ud. cit.).</w:t>
      </w:r>
    </w:p>
    <w:p>
      <w:pPr>
        <w:pStyle w:val="Normal"/>
        <w:spacing w:lineRule="auto" w:line="360"/>
        <w:jc w:val="both"/>
        <w:rPr/>
      </w:pPr>
      <w:r>
        <w:rPr>
          <w:rFonts w:cs="Times New Roman" w:ascii="Times New Roman" w:hAnsi="Times New Roman"/>
          <w:sz w:val="24"/>
        </w:rPr>
        <w:tab/>
        <w:t>Il teste Giuseppe Nicolicchia, escusso all’udienza del 17/3/1995, succeduto ad Immordino nella carica di Questore di Palermo, ha dichiarato che quando aveva assunto il predetto incarico il Capo della Polizia Coronas lo aveva avvertito del fatto che il suo predecessore aveva avanzato remore sul conto del dott. Contrada tanto da sollecitarne il trasferimento da Palermo; egli aveva assunto l’impegno di controllarne l’operato sotto il profilo dell’affidabilità ed aveva giustificato le iniziali preoccupazioni manifestategli dal dott. Contrada per la propria incolumità personale con la circostanza della recente uccisione del dott. Giuliano; ha dichiarato di avere comunicato oralmente, dopo qualche mese, al Capo della Polizia che non riteneva opportuno trasferire Contrada ad altra sede non volendosi privare di un funzionario che si dimostrava molto valido; in ordine alle verifiche effettuate per accertare l’affidabilità del funzionario il teste ha dichiarato di essersi limitato ad intrattenere frequenti colloqui con lui sulla situazione della delinquenza locale per avere “</w:t>
      </w:r>
      <w:r>
        <w:rPr>
          <w:rFonts w:cs="Times New Roman" w:ascii="Times New Roman" w:hAnsi="Times New Roman"/>
          <w:i/>
          <w:sz w:val="24"/>
        </w:rPr>
        <w:t xml:space="preserve"> il polso della situazione”</w:t>
      </w:r>
      <w:r>
        <w:rPr>
          <w:rFonts w:cs="Times New Roman" w:ascii="Times New Roman" w:hAnsi="Times New Roman"/>
          <w:sz w:val="24"/>
        </w:rPr>
        <w:t>(cfr. ff. 15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Girolamo Di Giovanni ha ribadito che il dott. Contrada godeva di generale positiva considerazione oltre che della sua stima personale ed ha dichiarato che, nonostante egli rivestisse all’epoca la carica di Prefetto di Palermo, non era stato mai informato dell’esclusione del dott. Contrada dall’operazione del 5 Maggio (cfr. ff. 38 e ss. ud. 12/5/1995). </w:t>
      </w:r>
    </w:p>
    <w:p>
      <w:pPr>
        <w:pStyle w:val="Normal"/>
        <w:spacing w:lineRule="auto" w:line="360"/>
        <w:jc w:val="both"/>
        <w:rPr/>
      </w:pPr>
      <w:r>
        <w:rPr>
          <w:rFonts w:cs="Times New Roman" w:ascii="Times New Roman" w:hAnsi="Times New Roman"/>
          <w:sz w:val="24"/>
        </w:rPr>
        <w:tab/>
        <w:t>Si è già evidenziato come, dalle annotazioni di cui alla missiva in data 11/6/1981 a firma del Questore Nicolicchia, è stato possibile accertare che sulle segnalazioni in merito all’episodio Gentile era stata adottata la decisione di rinviare ogni deliberazione all’esito dell’inchiesta Zecca che però non avendo ad oggetto l’approfondimento di tali aspetti li aveva trascurati totalmente; analogamente nel corso di quella inchiesta, pur essendo stato acquisito l’appunto del Questore Immordino dell’11/5/1980 e pur essendo stati presi in esame gli aspetti organizzativi dell’operazione del Maggio ‘80 non si era ritenuto opportuno approfondire i motivi che avevano indotto il Questore ad escludere deliberatamente il dott. Contrada da quell’operazione di Polizia anche se, come affermato dal teste Prefetto Luigi Rossi, escusso all’udienza del 9/5/1995, l’estromissione del dirigente della Criminalpol da quell’operazione era “</w:t>
      </w:r>
      <w:r>
        <w:rPr>
          <w:rFonts w:cs="Times New Roman" w:ascii="Times New Roman" w:hAnsi="Times New Roman"/>
          <w:i/>
          <w:sz w:val="24"/>
        </w:rPr>
        <w:t xml:space="preserve"> il caso piu’ eclatante</w:t>
      </w:r>
      <w:r>
        <w:rPr>
          <w:rFonts w:cs="Times New Roman" w:ascii="Times New Roman" w:hAnsi="Times New Roman"/>
          <w:sz w:val="24"/>
        </w:rPr>
        <w:t xml:space="preserve">” verificatosi all’interno dell’Amministrazione dello Stato (cfr. dep. Guido Zecca ff. 32 e ss. 56 e ss. ud. 28/10/1994- dep. Luigi Rossi ud. 9/5/1995 ff. 99 e ss.).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lcuni testi citati dalla difesa hanno tentato di screditare le accuse di immobilismo avanzate dal Questore Immordino e le eccezionali cautele adottate nell’operazione del Maggio 80, giungendo ad affermare che quell’operazione di Polizia, condivisa anche dai vertici dei Carabinieri e della Guardia di Finanza nonchè dallo stesso Procuratore della Repubblica perchè assolutamente necessaria nella situazione oggettiva di eccezionale gravità dell’Ordine Pubblico in Sicilia, fosse stata voluta dal Questore di Palermo per motivi personalistici di carriera (cfr. per tutti dep. Ignazio D’Antone ff. 97 e ss. - 136 e ss. ud. 14/7/1995 - dep. Vincenzo Boncoraglio ff. 133 e ss. ud. 10/1/1995 - dep. Vasquez f. 47 ud. 10/1/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Ulteriori, gravi elementi di discredito a carico del dr. Immordino risultano prospettati nella riservata personale inviata in data 16/5/1984 dal Prefetto De Francesco, all’epoca Alto Commissario per il coordinamento della lotta contro la delinquenza mafiosa, al Ministro dell’Interno (cfr. doc. n 3 prod. P.M. acquisito all’ud. del 6/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 missiva in oggetto si prende spunto da una lettera inviata dall’ex Dirigente Generale della P.S.dott. Vincenzo Immordino al Prefetto De Francesco a seguito di una intervista rilasciata alla stampa, in data 24 Febbraio 1984, dal dott. Contrada in ordine al recente proscioglimento istruttorio dell’Immordino nell’ambito del procedimento penale instaurato a suo carico in base all’accusa di aver fatto cancellare il nome di Michele Sindona dal rapporto di Polizia Giudiziaria contro Spatola ed altri. Nella lettera in oggetto il dott. Immordino riteneva le dichiarazioni rilasciate alla stampa dal dott. Contrada offensive e sollecitava un procedimento disciplinare nei confronti del predet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 stesso imputato, che nel corso dell’odierno processo ha condiviso la linea difensiva del ridimensionamento dei sospetti avanzati contro di lui dal Questore Immordino evidenziandone in piu’ occasioni l’assenza di rancore nei suoi confronti e le elevate doti professionali, accennando all’intervista in oggetto ha ammesso l’inopportunità delle sue dichiarazioni alla stampa sul conto dell’ex questore (cfr. ff. 92 e ss. ud. 4/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isulta che, con la sentenza emessa in data 20/2/1984, il G.I dott. Giovanni Falcone aveva prosciolto nel merito il dott. Immordino in ordine ad entrambi i reati ascrittigli di favoreggiamento personale ed abuso d’ufficio, nonostante per tale ultimo reato la Procura avesse avanzato richiesta di applicazione dell’amnistia (cfr. sentenza cit. acquisita in atti all’ud. del 6/5/1994 Doc. n° 3 prod. P.M.).</w:t>
      </w:r>
    </w:p>
    <w:p>
      <w:pPr>
        <w:pStyle w:val="Normal"/>
        <w:spacing w:lineRule="auto" w:line="360"/>
        <w:jc w:val="both"/>
        <w:rPr/>
      </w:pPr>
      <w:r>
        <w:rPr>
          <w:rFonts w:cs="Times New Roman" w:ascii="Times New Roman" w:hAnsi="Times New Roman"/>
          <w:sz w:val="24"/>
        </w:rPr>
        <w:tab/>
        <w:t xml:space="preserve">Nonostante tali risultanze, nella riservata a firma dell’Alto Commissario si segnalava lo “ </w:t>
      </w:r>
      <w:r>
        <w:rPr>
          <w:rFonts w:cs="Times New Roman" w:ascii="Times New Roman" w:hAnsi="Times New Roman"/>
          <w:i/>
          <w:sz w:val="24"/>
        </w:rPr>
        <w:t>specioso malanimo”</w:t>
      </w:r>
      <w:r>
        <w:rPr>
          <w:rFonts w:cs="Times New Roman" w:ascii="Times New Roman" w:hAnsi="Times New Roman"/>
          <w:sz w:val="24"/>
        </w:rPr>
        <w:t xml:space="preserve"> manifestato dal dott. Immordino nei confronti del Contrada, descritto quale vittima del predetto durante la sua permanenza alla direzione della Questura di Palermo, e si commentava negativamente la sentenza emessa dal Giudice Falcone sostenendo che con la sua decisione “ </w:t>
      </w:r>
      <w:r>
        <w:rPr>
          <w:rFonts w:cs="Times New Roman" w:ascii="Times New Roman" w:hAnsi="Times New Roman"/>
          <w:i/>
          <w:sz w:val="24"/>
        </w:rPr>
        <w:t xml:space="preserve">piu’ che fare vera giustizia” </w:t>
      </w:r>
      <w:r>
        <w:rPr>
          <w:rFonts w:cs="Times New Roman" w:ascii="Times New Roman" w:hAnsi="Times New Roman"/>
          <w:sz w:val="24"/>
        </w:rPr>
        <w:t>si era voluta chiudere una pagina grigia della storia della Questura di Palerm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 medesima riservata, pervenendosi alla conclusione che le segnalazioni del dott. Immordino non dovessero in alcun modo essere prese in considerazione ed anzi sollecitando la promozione a questore del dott. Contrada, si esponeva che il dott. Immordino il 16/9/1944, quale segretario della sezione del P.C.I di Villalba, era rimasto coinvolto nello scontro verificatosi in tale paese tra un gruppo di comunisti capeggiati dall’on.le Girolamo Li Causi ed un gruppo di mafiosi capeggiati dal noto mafioso Calogero Vizzini e si segnalava che lo stesso si era successivamente avvicinato al clan di Calogero Vizzini entrando a far parte insieme al predetto della società cooperativa agricola reduci di guerra di Villalba risultando il suo nome inserito al n 11 del verbale di assemblea del 27/8/1950 di detta società.</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 fatti relativi al coinvolgimento del dott. Immordino negli scontri di Villalba del lontano 1944, epoca in cui il predetto era risultato esponente dell’Associazione Nazionale Combattenti di Villalba e non segretario del locale Partito Comunista, avevano già costituito ampio oggetto di accertamento nella relazione redatta in data 25 Febbraio 1977 dall’Ispettore Generale della P.S. De Vito, il quale aveva concluso in termini assolutamente lusinghieri l’inchiesta sollecitata dallo stesso Immordino nei suoi confronti, evidenziandone l’assoluta onestà, l’incisività nell’impegno anti-mafia e le elevate doti intellettuali, culturali non disgiunte da un temperamento forte e dinamico (cfr. relazione cit. acquisita all’ud. del 31/5/1994).</w:t>
      </w:r>
    </w:p>
    <w:p>
      <w:pPr>
        <w:pStyle w:val="Normal"/>
        <w:spacing w:lineRule="auto" w:line="360"/>
        <w:jc w:val="both"/>
        <w:rPr/>
      </w:pPr>
      <w:r>
        <w:rPr>
          <w:rFonts w:cs="Times New Roman" w:ascii="Times New Roman" w:hAnsi="Times New Roman"/>
          <w:sz w:val="24"/>
        </w:rPr>
        <w:tab/>
        <w:t>L’ispettore De Vito, nel prendere in esame l’attività di Immordino come Questore di Trapani, aveva fatto espresso riferimento ad una circostanza che in questo dibattimento è stata piu’ volte indicata come una manifestazione quasi patologica del carattere dell’Immordino: avere creato un gruppo di lavoro autonomo rispetto agli organismi investigativi ufficiali, composto da elementi di sua fiducia, da lui personalmente diretti per lo svolgimento dell’indagine relativa al sequestro Corleo. Tale comportamento, rivelatosi alla luce dell’inchiesta assolutamente regolare ed ispirato dall’esigenza di affrettare le indagini su quel grave fatto delittuoso, aveva suscitato critiche e risentimenti tra i funzionari della Questura di Trapani ma, come affermato all’odierno processo dal teste Salerno, già in servizio presso la Questura di Trapani, “</w:t>
      </w:r>
      <w:r>
        <w:rPr>
          <w:rFonts w:cs="Times New Roman" w:ascii="Times New Roman" w:hAnsi="Times New Roman"/>
          <w:i/>
          <w:sz w:val="24"/>
        </w:rPr>
        <w:t xml:space="preserve"> il questore Immordino caratterialmente era una persona per la quale le cautele nel lavoro di Polizia Giudiziaria non erano mai abbastanza”</w:t>
      </w:r>
      <w:r>
        <w:rPr>
          <w:rFonts w:cs="Times New Roman" w:ascii="Times New Roman" w:hAnsi="Times New Roman"/>
          <w:sz w:val="24"/>
        </w:rPr>
        <w:t>; è emerso dalle acquisite risultanze dibattimentali che le ragioni della cautela adottata anche in quell’occasione dal Questore Immordino non erano infondate, attesocchè il dirigente della Squadra Mobile di Trapani dell’epoca, dott. Aldo Peri, qualche anno dopo era stato tratto in arresto, condannato e destituito per aver commesso gravi reati anche nel periodo in cui il Questore di Trapani era il dott. Immordino; infatti i reati di concussione continuata, concorso in sfruttamento della prostituzione di cui ai capi a) e b) della sentenza di condanna di I° grado a suo carico erano stati commessi dal Luglio 1974 al Giugno 1976 allorchè il Questore in carica era Immordino (cfr. relazione De Vito cit. ff. 21 e ss.- dep. teste Giacomo Salerno ff. 172 e ss. ud. 12/5/1995- dichiarazioni imputato ud. 4/11/1994 ff.76 e ss- 84 e ss.- ud. 13/12/1994 f. 91- documentazione acquisita agli atti all’ud. del 19/10/1995 relativa alla permanenza del questore Immordino a Trapani dal 1973 al 1976 ed alla dirigenza della locale Squadra Mobile da parte del dott. Aldo Di Peri dal 1974 al 1978 nonchè sentenza emessa a carico del predetto in data 2/5/1984 e conseguente provvedimento di destituzione emesso nei suoi confronti- in ordine alla creazione da parte dell’Immordino di una Squadra Mobile esterna anche nel periodo in cui era stato questore a Reggio Calabria cfr. dep. rese da Francesco Sirleo ff. 28 e ss. e 52 ud. 27/1/1995; dep. teste Vincenzo Chiavetta ff. 70 e ss. ud. 14/3/1995)</w:t>
      </w:r>
    </w:p>
    <w:p>
      <w:pPr>
        <w:pStyle w:val="Normal"/>
        <w:spacing w:lineRule="auto" w:line="360"/>
        <w:jc w:val="both"/>
        <w:rPr/>
      </w:pPr>
      <w:r>
        <w:rPr>
          <w:rFonts w:cs="Times New Roman" w:ascii="Times New Roman" w:hAnsi="Times New Roman"/>
          <w:sz w:val="24"/>
        </w:rPr>
        <w:tab/>
        <w:t>Nel corso del proprio esame dibattimentale il teste Emanuele De Francesco ha dichiarato che, nonostante fosse stato a conoscenza degli esiti dell’inchiesta De Vito, era rimasto nelle proprie convinzioni in ordine al dott. Immordino e precisando che all’epoca dell’operazione del Maggio 1980 egli svolgeva le funzioni di Questore a Roma, e quindi non aveva avuto cognizione diretta dei fatti che avevano condotto a quell’operazione nè della specifica circostanza dell’esclusione del nome di Sindona da quel rapporto, ha affermato di avere maturato in tempi successivi personali convinzioni sui predetti accadimenti sulla base “</w:t>
      </w:r>
      <w:r>
        <w:rPr>
          <w:rFonts w:cs="Times New Roman" w:ascii="Times New Roman" w:hAnsi="Times New Roman"/>
          <w:i/>
          <w:sz w:val="24"/>
        </w:rPr>
        <w:t xml:space="preserve">di una certa versione che gli era parsa attendibile” </w:t>
      </w:r>
      <w:r>
        <w:rPr>
          <w:rFonts w:cs="Times New Roman" w:ascii="Times New Roman" w:hAnsi="Times New Roman"/>
          <w:sz w:val="24"/>
        </w:rPr>
        <w:t>dei fatti e che aveva fatto propria (cfr. ff. 120 e ss. ud. 31/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 suo esame dibattimentale il teste ha dichiarato che il documento a sua conoscenza, in ordine all’asserita iscrizione dell’ex questore Immordino alla medesima cooperativa cui era iscritto il mafioso CalogeroVizzini, all’epoca in cui aveva redatto la riservata del 16/5/1984 era quello omissato e dattiloscritto esibitogli dalla difesa (consistente in una copia dattiloscritta contenente le sole pagine n° 1 e n° 6 risultando quelle intermedie omissate); sulla base di tale documento, che ha ricordato essergli stato consegnato dallo scrittore Michele Pantaleone, aveva ritenuto che l’Immordino Vincenzo di Pietro di cui al n° 11 dell’elenco dei soci fosse proprio l’ex questore di Palermo (cfr. ff. 129 e ss. dep. De Francesco ud. 31/5/1994- fotocopia dattiloscritta omissata del p.v. di assemblea cooperativa in Villalba del 27/8/1950 acquisita, su richiesta della difesa all’ud. del 31/5/1994).</w:t>
      </w:r>
    </w:p>
    <w:p>
      <w:pPr>
        <w:pStyle w:val="Normal"/>
        <w:spacing w:lineRule="auto" w:line="360"/>
        <w:jc w:val="both"/>
        <w:rPr/>
      </w:pPr>
      <w:r>
        <w:rPr>
          <w:rFonts w:cs="Times New Roman" w:ascii="Times New Roman" w:hAnsi="Times New Roman"/>
          <w:sz w:val="24"/>
        </w:rPr>
        <w:tab/>
        <w:t>A seguito degli accertamenti eseguiti su tale documento dalla P.G. nel corso dell’odierno processo è stato possibile pervenire all’acquisizione della copia autenticata, conforme al suo originale, del verbale contrassegnato dal n° 922 di repertorio dell'Archivio Notarile Distrettuale di Caltanissetta, di assemblea della società "Cooperativa Agricoltori Reduci di Guerra” tenutasi a Villalba (CL) il giorno 27/8/1950: dall’esame del predetto documento, composto da sedici facciate manoscritte, risulta che nella terza facciata (omissata nella versione parziale dattiloscritta offerta dalla difesa) il notaio rogante dava atto che i soci elencati ai nn° da 3 a 26 (e quindi anche il Vincenzo Immordino elencato al n° 11) erano “</w:t>
      </w:r>
      <w:r>
        <w:rPr>
          <w:rFonts w:cs="Times New Roman" w:ascii="Times New Roman" w:hAnsi="Times New Roman"/>
          <w:i/>
          <w:sz w:val="24"/>
        </w:rPr>
        <w:t xml:space="preserve">tutti contadini nati e domiciliati in Villalba </w:t>
      </w:r>
      <w:r>
        <w:rPr>
          <w:rFonts w:cs="Times New Roman" w:ascii="Times New Roman" w:hAnsi="Times New Roman"/>
          <w:sz w:val="24"/>
        </w:rPr>
        <w:t>”; è stato accertato che l’ex questore Immordino in data 30 Novembre 1945 risultava emigrato ad Enna (a differenza di altri due suoi omonimi nati a Villalba e nel 1950 risultanti residenti in tale paese) ed inoltre che nell’Agosto del 1950 , già da alcuni anni nella P.S., era in servizio presso la Questura di Enna con la qualifica di Commissario aggiunto; dall’esame della firma apposta dall’ex questore in alcuni documenti acquisiti in atti emerge, altresì, “ictu oculi” la differenza di grafia rispetto alla firma apposta nel citato verbale di assemblea dall’Immordino, evidentemente solo omonimo dell’ex questore di Palermo (cfr. dep. resa dal teste Luigi Bruno ff. 158 e ss.ud. 18/10/1994- copia integrale conforme all’originale del verbale di assemblea cooperativa in data 27/8/1950 acquisito in atti all’ud. del 16/12/1994- documenti riguardanti lo stato di servizio dell’ex questore Immordino ed alcuni atti a sua firma acquisiti in data 19/5/1995).</w:t>
      </w:r>
    </w:p>
    <w:p>
      <w:pPr>
        <w:pStyle w:val="Normal"/>
        <w:spacing w:lineRule="auto" w:line="360"/>
        <w:jc w:val="both"/>
        <w:rPr/>
      </w:pPr>
      <w:r>
        <w:rPr>
          <w:rFonts w:cs="Times New Roman" w:ascii="Times New Roman" w:hAnsi="Times New Roman"/>
          <w:sz w:val="24"/>
        </w:rPr>
        <w:tab/>
        <w:t xml:space="preserve">Il teste Michele Pantaleone escusso all’udienza del 26/5/1995, ha dichiarato di avere inviato al Prefetto De Francesco una copia dattiloscritta del verbale di assemblea del 27/8/1950 precisando, però, che si trattava di una copia integrale in cui solo l’ultima pagina, recante la firma del notaio, al fine di attestare l’autenticità del documento, era manoscritta in versione conforme all’originale ed ha escluso categoricamente che l’ex questore Immordino avesse mai potuto far parte di quella cooperativa essendoci sempre stata tra lui e la famiglia mafiosa dei Vizzini una </w:t>
      </w:r>
      <w:r>
        <w:rPr>
          <w:rFonts w:cs="Times New Roman" w:ascii="Times New Roman" w:hAnsi="Times New Roman"/>
          <w:i/>
          <w:sz w:val="24"/>
        </w:rPr>
        <w:t>“rottura insanabile”</w:t>
      </w:r>
      <w:r>
        <w:rPr>
          <w:rFonts w:cs="Times New Roman" w:ascii="Times New Roman" w:hAnsi="Times New Roman"/>
          <w:sz w:val="24"/>
        </w:rPr>
        <w:t xml:space="preserve"> (cfr. ff. 16 e ss. ud. cit.- documentazione acquisita all’ud. del 26/5/1995. Sui rapporti tra l’ex questore Immordino ed i Vizzini cfr. anche dep. resa dal teste Marcello Immordino ff. 8 e ss.-14- 83 e ss. ud. del 24/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perquisizione eseguita nell’abitazione dell’imputato in data 24/12/1992 risulta che questi, tra la documentazione in suo possesso, conservava la versione integrale dattiloscritta del predetto verbale di assemblea di Villalba del 27/8/1950 (cfr. acquisizione all’ud. del 19/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 esposte risultanze emerge che la versione dei fatti fatta propria dal Prefetto De Francesco in ordine all’operazione del Maggio 1980 e le sue valutazioni sulla persona del dott. Immordino, fondate su dati parziali e palesemente infondati, era quella piu’ favorevole al suo stretto collaboratore dott. Contrada che, pur in possesso di dati documentali idonei a confutare erronei convincimenti sulla persona dell’ex questore, aveva ritenuto conveniente accreditare interpretazioni non veritiere ed assai poco lusinghiere nei confronti dell'Immordino, riuscendo in tal modo a conquistarsi la totale ed incondizionata fiducia da parte del Prefetto De Francesco il quale lo aveva prescelto per delicatissimi incarichi e piu’ volte ne aveva sollecitato la promozione (cfr. oltre alla riservata già citata anche la nota di elogio in data 29/3/1985 inviata al Direttore del SISDE acquisita in atti all’ud. del 6/5/1994 v. Doc. n° 4 Prod. P.M.).</w:t>
      </w:r>
    </w:p>
    <w:p>
      <w:pPr>
        <w:pStyle w:val="Normal"/>
        <w:spacing w:lineRule="auto" w:line="360"/>
        <w:jc w:val="both"/>
        <w:rPr>
          <w:rFonts w:ascii="Times New Roman" w:hAnsi="Times New Roman" w:cs="Times New Roman"/>
          <w:i/>
          <w:i/>
          <w:sz w:val="24"/>
        </w:rPr>
      </w:pPr>
      <w:r>
        <w:rPr>
          <w:rFonts w:cs="Times New Roman" w:ascii="Times New Roman" w:hAnsi="Times New Roman"/>
          <w:sz w:val="24"/>
        </w:rPr>
        <w:tab/>
        <w:t>L’esame della vicenda relativa all’operazione del Maggio 1980 evidenzia come l’ex questore di Palermo Vincenzo Immordino, uomo che nel corso della propria carriera professionale aveva dimostrato massima intransigenza e dedizione al dovere, nel 1980, pur non essendo in possesso di prove certe di collusione a carico del dott. Contrada, aveva rilevato nei suoi comportamenti elementi sufficienti per nutrire nei suoi confronti la massima diffidenza; in assoluta coerenza con tali convincimenti , con una decisione "eclatante" (v. deposizione del Prefetto Rossi, cit.) rispetto alla prassi vigente all’interno dell’Amministrazione dello Stato, aveva tenuto il dott.Contrada, funzionario piu’ anziano della Questura di Palermo e dirigente della Criminalpol, all’oscuro dei preparativi estromettendolo dall’operazione di Polizia del Maggio ‘80; aveva segnalato sia ai vertici delle altre Forze di Polizia in sede che ai propri superiori le proprie remore sul funzionario di cui aveva sollecitato con urgenza l’allontanamento da Palermo; le sue segnalazioni consacrate in atti ufficiali e reiterate in piu’ sedi, sostanzialmente aderenti alle accuse mosse molti anni dopo nei confronti dell’imputato da numerosi collaboratori di giustizia, erano state sottovalutate dai Vertici istituzionali dell’epoca e di fatto lasciate decantare nell’oblio generale.</w:t>
      </w:r>
    </w:p>
    <w:p>
      <w:pPr>
        <w:pStyle w:val="Normal"/>
        <w:spacing w:lineRule="auto" w:line="360"/>
        <w:jc w:val="center"/>
        <w:rPr>
          <w:rFonts w:ascii="Times New Roman" w:hAnsi="Times New Roman" w:cs="Times New Roman"/>
          <w:i/>
          <w:i/>
          <w:sz w:val="24"/>
        </w:rPr>
      </w:pPr>
      <w:r>
        <w:rPr>
          <w:rFonts w:cs="Times New Roman" w:ascii="Times New Roman" w:hAnsi="Times New Roman"/>
          <w:i/>
        </w:rPr>
        <w:drawing>
          <wp:inline distT="0" distB="0" distL="0" distR="0">
            <wp:extent cx="225298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8"/>
        </w:rPr>
        <w:t xml:space="preserve">3. IV </w:t>
        <w:tab/>
      </w:r>
      <w:r>
        <w:rPr>
          <w:rFonts w:cs="Times New Roman" w:ascii="Times New Roman" w:hAnsi="Times New Roman"/>
          <w:b/>
          <w:sz w:val="28"/>
          <w:u w:val="single"/>
        </w:rPr>
        <w:t>Vicenda relativa all’allontanamento dall’Italia</w:t>
      </w:r>
    </w:p>
    <w:p>
      <w:pPr>
        <w:pStyle w:val="Normal"/>
        <w:spacing w:lineRule="auto" w:line="360"/>
        <w:ind w:left="1134" w:hanging="1134"/>
        <w:jc w:val="center"/>
        <w:rPr>
          <w:rFonts w:ascii="Times New Roman" w:hAnsi="Times New Roman" w:cs="Times New Roman"/>
          <w:b/>
          <w:b/>
          <w:sz w:val="28"/>
          <w:u w:val="single"/>
        </w:rPr>
      </w:pPr>
      <w:r>
        <w:rPr>
          <w:rFonts w:cs="Times New Roman" w:ascii="Times New Roman" w:hAnsi="Times New Roman"/>
          <w:b/>
          <w:sz w:val="28"/>
          <w:u w:val="single"/>
        </w:rPr>
        <w:t>di John Gambino.</w:t>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episodio è emerso, nell’ambito dell’odierno processo, a seguito dei riferimenti fatti da alcuni testi della difesa, ed in particolare dal dott. De Luca, alle indagini eseguite sulla c.d. vicenda Sindona e sul gruppo di mafia facente capo alla famiglia degli Spatola e a quella siculo-americana dei Gambino, dalla Squadra Mobile e dal Centro Criminalpol di Palermo, su delega dell’A.G. di Roma, nel periodo in cui il dott. Contrada ricopriva in tale città il doppio incarico di dirigente di entrambi gli organismi di Polizia Giudiziari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la c.d. vicenda Sindona, è necessario premettere, che il pomeriggio del 2 Agosto del 1979 era sparito a New York Michele Sindona, il quale il 10 Settembre seguente avrebbe dovuto comparire davanti all’A.G. americana, quale imputato di bancarotta fraudolenta e di altri reati, a seguito del dissesto della Franklin National Bank di New York. Il Sindona era riapparso a New York il 16 Ottobre successivo, con una ferita d’arma da fuoco alla gamba sinistra tendente ad accreditare la versione di un patito sequestro; ed infatti il 3 Agosto 1979 era giunta una telefonata presso la segreteria del suo ufficio americano con la quale si comunicava che il predetto era stato rapito e, durante la sua scomparsa, lo stesso Sindona aveva inviato ai suoi legali ed ai parenti numerosi messaggi, parimenti, tendenti ad accreditare l’ipotesi del suo sequestro da parte di sedicenti gruppi eversivi terroristici. Mentre l’F.B.I americana svolgeva le proprie indagini sull’avvenuta scomparsa di Sindona, propendendo fin dall’inizio per l’ipotesi investigativa di un finto rapimento e di un allontanamento volontario del Sindona, anche gli inquirenti italiani, dal 7 Agosto 1979, a seguito delle informative inviate dalle autorità americane, avevano cominciato ad occuparsi di tale vicenda, con apertura di un procedimento presso la Procura della Repubblica di Milano rubricato come “ atti relativi alla scomparsa di Michele Sindona” , del quale avevano provveduto ad informare le autorità U.S.A ai fini di una reciproca collaborazione nelle indagini. L’avv.to Rodolfo Guzzi, difensore del Sindona nelle cause civili e penali che si celebravano davanti all’A.G. italiana ed in particolare nel processo penale per bancarotta fraudolenta pendente a suo carico, sin dal 1974, a Milano (cfr. mandato di cattura internazionale per bancarotta fraudolenta, emesso nei suoi confronti il 2 Luglio 1975 dal G.I. di Milano), dove frattanto, la notte tra l’11 ed il 12 Luglio 1979, si era verificato anche l’omicidio di Giorgio Ambrosoli, commissario liquidatore della Banca Privata Italiana, aveva segnalato, alla Squadra Mobile di Roma, in data 18 Settembre 1979, che nei giorni precedenti erano pervenute presso il suo studio romano alcune telefonate da parte dei sedicenti rapitori del Sindona; il 9 Ottobre 1979, nello studio dell’avv.to Guzzi a Roma, veniva tratto in arresto, da agenti della locale Squadra Mobile, il palermitano Spatola Vincenzo, fratello di Spatola Rosario e cugino di Gambino Giovanni, mafioso siculo-americano giunto a Palermo da Brooklin il 6 Settembre 1979; l’arresto dello Spatola era avvenuto subito dopo la consegna al predetto legale di una lettera autografa dell’8 Ottobre 1979 di Michele Sindona alla quale era allegato un messaggio dei sedicenti rapinatori che “invitavano” l’avv.to Guzzi a consegnare alcuni documenti di loro interesse; la competenza per territorio in ordine a tali fatti delittuosi si radicava, pertanto, presso la Procura della Repubblica di Roma alla quale il P.M. presso il Tribunale di Milano trasmetteva gli atti. I sicuri collegamenti emersi, nel prosieguo delle indagini, tra la scomparsa di Sindona, i tentativi di estorsione in pregiudizio dell’avv.to Rodolfo Guzzi, l’omicidio dell’avv.to Giorgio Ambrosoli e le minacce in pregiudizio del dott. Enrico Cuccia di Mediobanca, nell’ambito del tentativo di imposizione del salvataggio delle banche italiane del Sindona, inducevano l’A.G. romana, il 26 Maggio 1980, a dichiarare la propria incompetenza per territorio ed a ritrasmettere gli atti alla Procura della Repubblica presso il Tribunale di Milano (cfr. sentenza istruttoria di incompetenza per territorio emessa dal G.I. di Roma, dott. Ferdinando Imposimato, in data 26/5/1980 - sentenza-ordinanza emessa in data 17/7/1984 dal G.I. presso il Tribunale di Milano, dott.Giuliano Turone, nel proc. a carico di Michele Sindona ed altri- acquisite in atti all’ud. del 22/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vvenuto arresto di Vincenzo Spatola a Roma era subito apparso chiaro agli inquirenti che la scomparsa di Michele Sindona non aveva nulla a che fare con la sedicente lotta armata e si erano profilati gli inquietanti collegamenti tra la vicenda Sindona, la mafia siciliana e quella siculo-americana attesocchè la famiglia degli Spatola era risultata imparentata con la famiglia Gambino il cui capo-stipite, Charles Gambino era indicato come uno dei capi di “Cosa Nostra”; uno degli esponenti di maggior rilievo del “clan Gambino” era proprio il cittadino statunitense Giovanni (detto “ John) Gambino, risultato presente a Palermo sin dai primi del Settembre 1979, alloggiato al Grand Hotel Villa Igiea, e successivamente, in data 12 ottobre 1979, localizzato dalla Polizia e fermato per accertamenti a Palermo, presso il Motel Agip dove aveva soggiornato qualche giorno (cfr. ff. 118 e ss. sent. Turone cit.).</w:t>
      </w:r>
    </w:p>
    <w:p>
      <w:pPr>
        <w:pStyle w:val="Normal"/>
        <w:spacing w:lineRule="auto" w:line="360"/>
        <w:jc w:val="both"/>
        <w:rPr/>
      </w:pPr>
      <w:r>
        <w:rPr>
          <w:rFonts w:cs="Times New Roman" w:ascii="Times New Roman" w:hAnsi="Times New Roman"/>
          <w:sz w:val="24"/>
        </w:rPr>
        <w:tab/>
        <w:t xml:space="preserve">Il 18 Ottobre 1979 l’Ambasciata U.S.A. a Roma aveva comunicato agli inquirenti italiani che a carico del Sindona era stato eseguito un mandato di arresto; “ </w:t>
      </w:r>
      <w:r>
        <w:rPr>
          <w:rFonts w:cs="Times New Roman" w:ascii="Times New Roman" w:hAnsi="Times New Roman"/>
          <w:i/>
          <w:sz w:val="24"/>
        </w:rPr>
        <w:t xml:space="preserve">le lunghe e laboriose indagini successive avevano consentito di accertare, senza possibilità di dubbio, che Michele Sindona non era stato affatto rapito ma era volontariamente scomparso ed aveva gestito la sua messinscena in prima persona con il supporto di ambienti mafiosi e massonici..”. </w:t>
      </w:r>
      <w:r>
        <w:rPr>
          <w:rFonts w:cs="Times New Roman" w:ascii="Times New Roman" w:hAnsi="Times New Roman"/>
          <w:sz w:val="24"/>
        </w:rPr>
        <w:t xml:space="preserve">Proprio durante il suo soggiorno clandestino di Palermo aveva organizzato, diretto e gestito in prima persona lo stillicidio di messaggi estorsivi, formalmente diretti ai propri legali, ma sostanzialmente destinati, </w:t>
      </w:r>
      <w:r>
        <w:rPr>
          <w:rFonts w:cs="Times New Roman" w:ascii="Times New Roman" w:hAnsi="Times New Roman"/>
          <w:i/>
          <w:sz w:val="24"/>
        </w:rPr>
        <w:t>“ in modo implicito, indiretto e sottilmente mafioso ad essere recepiti da quell’ “establishment” da cui aveva preteso di essere salvato”</w:t>
      </w:r>
      <w:r>
        <w:rPr>
          <w:rFonts w:cs="Times New Roman" w:ascii="Times New Roman" w:hAnsi="Times New Roman"/>
          <w:sz w:val="24"/>
        </w:rPr>
        <w:t xml:space="preserve"> (cfr. ff. 127 e ss. - 263 e ss. sent. Turone cit.).</w:t>
      </w:r>
    </w:p>
    <w:p>
      <w:pPr>
        <w:pStyle w:val="Normal"/>
        <w:spacing w:lineRule="auto" w:line="360"/>
        <w:jc w:val="both"/>
        <w:rPr/>
      </w:pPr>
      <w:r>
        <w:rPr>
          <w:rFonts w:cs="Times New Roman" w:ascii="Times New Roman" w:hAnsi="Times New Roman"/>
          <w:sz w:val="24"/>
        </w:rPr>
        <w:tab/>
        <w:t xml:space="preserve">Nel corso dell’istruzione dibattimentale dell’odierno processo, all’udienza del 28/10/1994, il teste Antonio De Luca, riferendo in merito alle investigazioni eseguite sul gruppo mafioso degli Spatola e dei Gambino, su delega dell’Autorità giudiziaria romana, con la quale in maniera particolare aveva intrattenuto i rapporti il dott. Contrada, ha ricordato che in quel periodo lui stesso, quale funzionario addetto alla Squadra Mobile, aveva proceduto all’assunzione delle dichiarazioni di Giovanni Gambino, individuato a Palermo presso il Motel Agip; sul punto ha dichiarato che aveva assunto direttamente l’iniziativa di bloccarlo, interrogarlo e perquisirlo, rinvenendo documentazione importante per il prosieguo delle indagini, ed aveva ritenuto necessario trovare un pretesto per arrestarlo (“ </w:t>
      </w:r>
      <w:r>
        <w:rPr>
          <w:rFonts w:cs="Times New Roman" w:ascii="Times New Roman" w:hAnsi="Times New Roman"/>
          <w:i/>
          <w:sz w:val="24"/>
        </w:rPr>
        <w:t>io ho fermato John Gambino che era alloggiato a Villa Igiea e lo bloccai al Motel Agip: lo interrogai, trovai documentazione importante per il prosieguo dell’indagine, lo volevo arrestare...io dissi: questo lo perdiamo; rintracciai Contrada a Roma e gli dissi: questo lo perdiamo, lo dobbiamo arrestare, troviamo un pretesto, favoreggiamento personale-</w:t>
      </w:r>
      <w:r>
        <w:rPr>
          <w:rFonts w:cs="Times New Roman" w:ascii="Times New Roman" w:hAnsi="Times New Roman"/>
          <w:sz w:val="24"/>
        </w:rPr>
        <w:t xml:space="preserve"> cfr. ff. 124 e 125 ud. cit.) .</w:t>
      </w:r>
    </w:p>
    <w:p>
      <w:pPr>
        <w:pStyle w:val="Normal"/>
        <w:spacing w:lineRule="auto" w:line="360"/>
        <w:jc w:val="both"/>
        <w:rPr/>
      </w:pPr>
      <w:r>
        <w:rPr>
          <w:rFonts w:cs="Times New Roman" w:ascii="Times New Roman" w:hAnsi="Times New Roman"/>
          <w:sz w:val="24"/>
        </w:rPr>
        <w:tab/>
        <w:t xml:space="preserve">Comunicata al dott. Contrada l’intenzione di arrestare il Gambino, questi gli aveva risposto che si sarebbe consultato con i dott.ri Sica ed Imposimato, titolari dell’inchiesta romana su Sindona: dopo poco gli aveva riferito che il giudice istruttore dott. Imposimato gli aveva detto che non c’erano elementi per trarlo in arresto e così il Gambino era stato rilasciato facendo perdere le sue tracce (“ </w:t>
      </w:r>
      <w:r>
        <w:rPr>
          <w:rFonts w:cs="Times New Roman" w:ascii="Times New Roman" w:hAnsi="Times New Roman"/>
          <w:i/>
          <w:sz w:val="24"/>
        </w:rPr>
        <w:t xml:space="preserve">mi disse almeno Contrada, perchè io non ci ho parlato direttamente: in maniera particolare il giudice istruttore Imposimato, che aveva la leader-ship di quest’indagine, dice - non abbiamo ancora elementi nei confronti di John Gambino- e così avvenne, venne rintracciato e lo perdemmo...questo avvenne nel Settembre, credo,’Ottobre del 1979” </w:t>
      </w:r>
      <w:r>
        <w:rPr>
          <w:rFonts w:cs="Times New Roman" w:ascii="Times New Roman" w:hAnsi="Times New Roman"/>
          <w:sz w:val="24"/>
        </w:rPr>
        <w:t>cfr. f. 125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seguito di tali dichiarazioni, provenienti da uno dei testi della difesa piu’ vicino all’odierno imputato, questi si preoccupava di fornire dettagliate e molteplici versioni in ordine all’episodio, tra loro differenti e tutte successivamente smentite dalle acquisite risultanze processuali.</w:t>
      </w:r>
    </w:p>
    <w:p>
      <w:pPr>
        <w:pStyle w:val="Normal"/>
        <w:spacing w:lineRule="auto" w:line="360"/>
        <w:jc w:val="both"/>
        <w:rPr/>
      </w:pPr>
      <w:r>
        <w:rPr>
          <w:rFonts w:cs="Times New Roman" w:ascii="Times New Roman" w:hAnsi="Times New Roman"/>
          <w:sz w:val="24"/>
        </w:rPr>
        <w:tab/>
        <w:t xml:space="preserve">Ed infatti all’udienza dell’11/11/1994, premettendo di ricordare bene, a differenza del dott. De Luca, l’episodio in oggetto ha sostenuto di essere stato presente a Palermo quando era stato sentito il Gambino presso gli uffici della Criminalpol; ha dichiarato che il Gambino era stato fermato mentre percorreva la strada Palermo-Punta Raisi per raggiungere l’aeroporto e poichè, il m.llo Curcio, che era stato incaricato di seguirlo lo aveva informato che il Gambino stava per lasciare Palermo egli aveva dato disposizioni di fermarlo. Escusso il Gambino, che aveva fornito motivazioni pretestuose in ordine alla sua presenza in Sicilia (una divisione di beni ereditari), ha dichiarato: “ </w:t>
      </w:r>
      <w:r>
        <w:rPr>
          <w:rFonts w:cs="Times New Roman" w:ascii="Times New Roman" w:hAnsi="Times New Roman"/>
          <w:i/>
          <w:sz w:val="24"/>
        </w:rPr>
        <w:t>ci mettemmo subito in contatto con il giudice Imposimato e gli dicemmo anche che John Gambino era un personaggio molto importante dell’organizzazione criminale siculo-americana.</w:t>
      </w:r>
      <w:r>
        <w:rPr>
          <w:rFonts w:cs="Times New Roman" w:ascii="Times New Roman" w:hAnsi="Times New Roman"/>
          <w:sz w:val="24"/>
        </w:rPr>
        <w:t xml:space="preserve"> Domanda</w:t>
      </w:r>
      <w:r>
        <w:rPr>
          <w:rFonts w:cs="Times New Roman" w:ascii="Times New Roman" w:hAnsi="Times New Roman"/>
          <w:i/>
          <w:sz w:val="24"/>
        </w:rPr>
        <w:t xml:space="preserve">: “ ci mettemmo chi?” </w:t>
      </w:r>
      <w:r>
        <w:rPr>
          <w:rFonts w:cs="Times New Roman" w:ascii="Times New Roman" w:hAnsi="Times New Roman"/>
          <w:sz w:val="24"/>
        </w:rPr>
        <w:t>Risposta: “</w:t>
      </w:r>
      <w:r>
        <w:rPr>
          <w:rFonts w:cs="Times New Roman" w:ascii="Times New Roman" w:hAnsi="Times New Roman"/>
          <w:i/>
          <w:sz w:val="24"/>
        </w:rPr>
        <w:t xml:space="preserve">io e De Luca, io non ero a Roma, può darsi che sia andato a Roma dopo, quando è stato interrogato Gambino io ero presente...negli uffici della Criminalpol, nella stanza attigua a quella del dirigente...dicemmo al dott. Imposimato che avevamo fermato a Palermo John Gambino dell’organizzazione criminale siculo-americana che aveva gestito il finto sequestro Sindona, che qualora lo avessimo lasciato non l’avremmo piu’ trovato perchè sarebbe rientrato in America, e difatti stava partendo per l’America... il giudice istruttore Imposimato disse a me ed io poi lo dissi a De Luca che non c’erano elementi per trarre in arresto, in quel momento, John Gambino...sia io che De Luca eravamo non orientati ma convinti che bisognava trovare un pretesto anche per bloccare John Gambino, per arrestarlo, comunque quelle indagini noi le svolgevamo, come notorio, su delega del G.I. Imposimato, quindi dovevamo attenerci alle sue direttive e basta”; </w:t>
      </w:r>
      <w:r>
        <w:rPr>
          <w:rFonts w:cs="Times New Roman" w:ascii="Times New Roman" w:hAnsi="Times New Roman"/>
          <w:sz w:val="24"/>
        </w:rPr>
        <w:t>successivamente, pur dichiarando di non essere sicuro della presenza del De Luca alle telefonate avute con Imposimato, ha reiteratamente precisato di essere certo di avere ricevuto direttamente dal giudice Imposimato, la sera del fermo di Gambino, la direttiva di rilasciarlo e di averla comunicata al collega De Luca (Domanda: “</w:t>
      </w:r>
      <w:r>
        <w:rPr>
          <w:rFonts w:cs="Times New Roman" w:ascii="Times New Roman" w:hAnsi="Times New Roman"/>
          <w:i/>
          <w:sz w:val="24"/>
        </w:rPr>
        <w:t xml:space="preserve"> lei parlò con il dott. Imposimato ricevendo questo tipo di risposta che poi lei comunicò a De Luca?”</w:t>
      </w:r>
      <w:r>
        <w:rPr>
          <w:rFonts w:cs="Times New Roman" w:ascii="Times New Roman" w:hAnsi="Times New Roman"/>
          <w:sz w:val="24"/>
        </w:rPr>
        <w:t xml:space="preserve">Risposta: “ </w:t>
      </w:r>
      <w:r>
        <w:rPr>
          <w:rFonts w:cs="Times New Roman" w:ascii="Times New Roman" w:hAnsi="Times New Roman"/>
          <w:i/>
          <w:sz w:val="24"/>
        </w:rPr>
        <w:t>Si</w:t>
      </w:r>
      <w:r>
        <w:rPr>
          <w:rFonts w:cs="Times New Roman" w:ascii="Times New Roman" w:hAnsi="Times New Roman"/>
          <w:sz w:val="24"/>
        </w:rPr>
        <w:t xml:space="preserve"> “</w:t>
      </w:r>
      <w:r>
        <w:rPr>
          <w:rFonts w:cs="Times New Roman" w:ascii="Times New Roman" w:hAnsi="Times New Roman"/>
          <w:i/>
          <w:sz w:val="24"/>
        </w:rPr>
        <w:t xml:space="preserve"> - </w:t>
      </w:r>
      <w:r>
        <w:rPr>
          <w:rFonts w:cs="Times New Roman" w:ascii="Times New Roman" w:hAnsi="Times New Roman"/>
          <w:sz w:val="24"/>
        </w:rPr>
        <w:t>Domanda: “</w:t>
      </w:r>
      <w:r>
        <w:rPr>
          <w:rFonts w:cs="Times New Roman" w:ascii="Times New Roman" w:hAnsi="Times New Roman"/>
          <w:i/>
          <w:sz w:val="24"/>
        </w:rPr>
        <w:t xml:space="preserve">quando lei parlò con il dott. Imposimato era presente pure De Luca? </w:t>
      </w:r>
      <w:r>
        <w:rPr>
          <w:rFonts w:cs="Times New Roman" w:ascii="Times New Roman" w:hAnsi="Times New Roman"/>
          <w:sz w:val="24"/>
        </w:rPr>
        <w:t xml:space="preserve">“ risposta: “ </w:t>
      </w:r>
      <w:r>
        <w:rPr>
          <w:rFonts w:cs="Times New Roman" w:ascii="Times New Roman" w:hAnsi="Times New Roman"/>
          <w:i/>
          <w:sz w:val="24"/>
        </w:rPr>
        <w:t>non posso dirlo con assoluta certezza ma ritengo di si...noi abbiamo parlato una volta con il dott. Imposimato perchè lo abbiamo informato che era stato trovato a Palermo, bloccato a Palermo John Gambino e chiedevamo istruzioni....ed allora lui disse di sentirlo e di chiedergli i motivi per cui era venuto a Palermo, con chi si era incontrato, che cosa aveva fatto. Dopo l’interrogatorio parlammo di nuovo con Imposimato e gli dicemmo che ci aveva dato delle spiegazioni che non convincevano e che era opportuno fermarlo ed arrestarlo, insomma per un motivo qualsiasi, e lui ci disse che non sussistevano i motivi per fare una cosa del genere e noi aggiungemmo che noi, perchè credo parlammo tutti e due, aggiungemmo che non l’avremmo piu’ rintracciato, difatti poi andò in America e fu arrestato dopo qualche anno ”</w:t>
      </w:r>
      <w:r>
        <w:rPr>
          <w:rFonts w:cs="Times New Roman" w:ascii="Times New Roman" w:hAnsi="Times New Roman"/>
          <w:sz w:val="24"/>
        </w:rPr>
        <w:t xml:space="preserve">cfr. ff. 60 e ss. ud. 11/11/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prescindere, quindi, dal dato relativo alla presenza di Contrada a Palermo la sera del fermo del Gambino (De Luca ha ricordato di avere ricevuto dal Contrada telefonicamente da Roma l’asserita direttiva del giudice Imposimato mentre l’imputato ha ricordato di essere stato a Palermo la sera in cui era stato bloccato il Gambino), la versione resa in tale prima dichiarazione dall’imputato concorda con quella del dott. De Luca in ordine ai punti essenziali relativi al fatto che era stato Contrada a ricevere direttamente dal giudice Imposimato, la stessa sera del fermo, l’asserita direttiva di rilasciare il Gambino sulla base della quale De Luca, informato di ciò dallo stesso Contrada, aveva provveduto ad eseguirla.</w:t>
      </w:r>
    </w:p>
    <w:p>
      <w:pPr>
        <w:pStyle w:val="Normal"/>
        <w:spacing w:lineRule="auto" w:line="360"/>
        <w:jc w:val="both"/>
        <w:rPr/>
      </w:pPr>
      <w:r>
        <w:rPr>
          <w:rFonts w:cs="Times New Roman" w:ascii="Times New Roman" w:hAnsi="Times New Roman"/>
          <w:sz w:val="24"/>
        </w:rPr>
        <w:tab/>
        <w:t>All’udienza del 22/11/1994, l’imputato sostenendo di avere avuto occasione di precisare meglio i propri ricordi, sulla base di un telex (rinvenuto nel sottofascicolo intitolato “Missioni” del suo fascicolo personale esistente presso il Ministero dell’Interno, acquisito in atti) con il quale, alle h. 15,00 del 12 Ottobre 1979, si richiedeva dalla Questura di Palermo l’autorizzazione per un suo viaggio da Palermo a Roma (per indagini di Polizia Giudiziaria non specificate), ha diversamente sostenuto che tale telex fosse da mettere in relazione all’avvenuto fermo di Gambino a Palermo e che dovesse ricollegarsi alla necessità di un suo contatto diretto con il giudice Imposimato: il 12 ottobre egli avrebbe, quindi, richiesto l’autorizzazione per recarsi a Roma al fine di comunicare personalmente al giudice Imposimato la presenza a Palermo del Gambino e solo dopo avere avuto tale incontro avrebbe comunicato telefonicamente da Roma a De Luca la direttiva di Imposimato (“</w:t>
      </w:r>
      <w:r>
        <w:rPr>
          <w:rFonts w:cs="Times New Roman" w:ascii="Times New Roman" w:hAnsi="Times New Roman"/>
          <w:i/>
          <w:sz w:val="24"/>
        </w:rPr>
        <w:t>adesso io non ricordo se l’incontro il 12 Ottobre a Roma con il dott. Imposimato è avvenuto negli uffici della Criminalpol o nel suo ufficio al Palazzo di Giustizia, se sono partito con il maggiore Rizzo oppure da solo, ma credo con il maggiore Rizzo, se sono partito con il verbale di interrogatorio di John Gambino per sottopoglierlo onde lui decidesse un qualsiasi provvedimento a carico del soggetto....io ho ricostruito tutta questa vicenda trovando il telex del 12 Ottobre h.15,00, partito o arrivato, ma comunque urgentissimo e quindi credo che sia in relazione a questo fermo di John Gambino, a questa necessità di avere un contatto diretto con il G.I. che , evidentemente, ha detto: non posso venire io a Palermo, venite voi a Roma e ditemi come stanno le cose e vediamo che cosa c’è da fare...è vero che De Luca, poi, ha parlato per telefono con me da Roma”</w:t>
      </w:r>
      <w:r>
        <w:rPr>
          <w:rFonts w:cs="Times New Roman" w:ascii="Times New Roman" w:hAnsi="Times New Roman"/>
          <w:sz w:val="24"/>
        </w:rPr>
        <w:t xml:space="preserve"> cfr. ff. 78 e ss. ud. 22/11/1994- sottofascicolo n° 10 del Fascicolo personale dell’imputato acquisito presso il Ministero dell’Inter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ll’udienza del 16/12/1994 l’imputato rendeva la terza e definitiva versione dei fatti in oggetto, sostenendo di avere messo meglio a fuoco i propri ricordi sulla base della lettura delle annotazioni contenute nella sua agenda personale relativa all’anno 1979, acquisita in atti. </w:t>
      </w:r>
    </w:p>
    <w:p>
      <w:pPr>
        <w:pStyle w:val="Normal"/>
        <w:spacing w:lineRule="auto" w:line="360"/>
        <w:jc w:val="both"/>
        <w:rPr/>
      </w:pPr>
      <w:r>
        <w:rPr>
          <w:rFonts w:cs="Times New Roman" w:ascii="Times New Roman" w:hAnsi="Times New Roman"/>
          <w:sz w:val="24"/>
        </w:rPr>
        <w:tab/>
        <w:t xml:space="preserve">Nell’agenda citata alla pagina corrispondente alla data dell’11 Ottobre 1979 risulta la seguente annotazione “ </w:t>
      </w:r>
      <w:r>
        <w:rPr>
          <w:rFonts w:cs="Times New Roman" w:ascii="Times New Roman" w:hAnsi="Times New Roman"/>
          <w:i/>
          <w:sz w:val="24"/>
        </w:rPr>
        <w:t>Tel.to M.llo Crofa - Carcere Spoleto detenuto De Caro Vincenzo”;</w:t>
      </w:r>
      <w:r>
        <w:rPr>
          <w:rFonts w:cs="Times New Roman" w:ascii="Times New Roman" w:hAnsi="Times New Roman"/>
          <w:sz w:val="24"/>
        </w:rPr>
        <w:t xml:space="preserve"> alla pagina seguente del 12 Ottobre risulta annotato</w:t>
      </w:r>
      <w:r>
        <w:rPr>
          <w:rFonts w:cs="Times New Roman" w:ascii="Times New Roman" w:hAnsi="Times New Roman"/>
          <w:i/>
          <w:sz w:val="24"/>
        </w:rPr>
        <w:t xml:space="preserve"> “ telefonato M.llo Crofa Spoleto-Carcere”</w:t>
      </w:r>
      <w:r>
        <w:rPr>
          <w:rFonts w:cs="Times New Roman" w:ascii="Times New Roman" w:hAnsi="Times New Roman"/>
          <w:sz w:val="24"/>
        </w:rPr>
        <w:t xml:space="preserve"> e piu’ sotto, nella medesima pagina, sono segnati due numeri telefonici corrispondenti all’abitazione e all’ufficio del dott. Imposimato a Roma; alla data del 13 Ottobre risulta l’annotazione “ </w:t>
      </w:r>
      <w:r>
        <w:rPr>
          <w:rFonts w:cs="Times New Roman" w:ascii="Times New Roman" w:hAnsi="Times New Roman"/>
          <w:i/>
          <w:sz w:val="24"/>
        </w:rPr>
        <w:t xml:space="preserve">partenza per Roma- aereo 8,20- Ten. Col. Subranni” </w:t>
      </w:r>
      <w:r>
        <w:rPr>
          <w:rFonts w:cs="Times New Roman" w:ascii="Times New Roman" w:hAnsi="Times New Roman"/>
          <w:sz w:val="24"/>
        </w:rPr>
        <w:t xml:space="preserve">e piu’ sotto risulta annotato: </w:t>
      </w:r>
      <w:r>
        <w:rPr>
          <w:rFonts w:cs="Times New Roman" w:ascii="Times New Roman" w:hAnsi="Times New Roman"/>
          <w:i/>
          <w:sz w:val="24"/>
        </w:rPr>
        <w:t>“ h.12,00 riunione Centro con il dott. Imposimato G.I.- partenza h.16,00 per Spoleto Carcere (De Caro Vincenzo)”.</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Sulla base di tali annotazioni l’imputato ha elaborato, in via meramente deduttiva, come dallo stesso affermato, una conclusiva versione dei fatti sull’episodio in oggetto secondo la quale egli, autorizzato a recarsi a Spoleto per un colloquio investigativo con il detenuto De Caro, avrebbe partecipato anche a Roma ad una riunione presso il Centro Criminalpol; nel corso dei pregressi contatti telefonici del 12 Ottobre con il giudice Imposimato avrebbe provveduto ad informarlo della presenza del Gambino a Palermo, la stessa cosa avrebbe fatto con il ten. col Subranni nel corso del viaggio per Roma; alla riunione tenutasi alle h.12,00 del 13 Ottobre presso il Centro Criminalpol a Roma avrebbe, quindi, provveduto, alla presenza dello stesso Subranni, del dott. Ciccone e del dott. Vasquez, a dare lettura al G.I., del p.v. di dichiarazioni rese dal Gambino e solo successivamente avrebbe avvisato telefonicamente il dott. De Luca che poteva rilasciarlo (“</w:t>
      </w:r>
      <w:r>
        <w:rPr>
          <w:rFonts w:cs="Times New Roman" w:ascii="Times New Roman" w:hAnsi="Times New Roman"/>
          <w:i/>
          <w:sz w:val="24"/>
        </w:rPr>
        <w:t xml:space="preserve">Io ricevo una telefonata dal M.llo Crofa, che era il Comandante della matricola del carcere di Spoleto,siamo a Giovedì 11 Ottobre, il quale mi dice che c’è un detenuto, De Caro Vincenzo, che avrebbe voluto parlarmi, lo stesso 11 Ottobre, e questo lo ricordo bene perchè ho trovato copia del mio appunto, io faccio un appunto al Questore Epifanio dicendo che ho ricevuto questa telefonata, mettendo in risalto l’opportunità di avere questo colloquio....il questore è daccordo ...il 12 Ottobre stesso preparo un telex per il Ministero dell’Interno, per la Criminalpol, per chiedere l’autorizzazione ad effettuare questo viaggio...quindi il motivo non viene spiegato nel telex, però è la visita al carcere di Spoleto. Il 12 ottobre viene fermato John Gambino, italo-americano che si era allontanato dal Motel Agip ove aveva alloggiato quella notte ed era diretto all’aeroporto di Punta Raisi con i bagagli, evidentemente per imbarcarsi per Roma: vengo informato, perchè io sono a Palermo..interpello in proposito il M.llo Curcio ed io dico di fermarlo e di portarlo in ufficio. Portato in ufficio e messa in relazione la sua presenza a Palermo con l’arresto di tre giorni prima di Vincenzo Spatola, rintraccio il giudice istruttore Imposimato, il numero di telefono dell’abitazione, perchè evidentemente, questa mia telefonata non è in ore d’ufficio, quindi mi informo lì al Tribunale oppure in altro modo che non ricordo qual è il numero della sua abitazione per parlargli, per dirgli che abbiamo fermato un soggetto che potrebbe essere in relazione con la vicenda Sindona di cui si occupava il G.I. Imposimato. Evidentemente il G.I. dice: interrogatelo, chiedetegli per quale motivo è a Palermo- , cosa che noi facciamo e l’interrogatorio lo conduce il dott. De Luca....siccome io non ho ricordo di questa mia conversazione con Imposimato..lo deduco, perchè il Gambino viene fermato verso le h.11,00 mezzogiorno, viene interrogato di sera, quindi vuol dire che nel pomeriggio ci sono questi contatti con il G.I...siccome noi operavamo su disposizione del G.I. Imposimato...lui dà disposizioni di interrogarlo..deduco in maniera sicura che il dott. Imposimato dice: mi porti questo interrogatorio....difatti la mattina successiva io parto per Roma, Sabato 13 Ottobre con l’aereo delle 8,20 insieme con il ten.col. Subranni,che era interessato anche in quest’indagine e che, evidentemente, io ho informato dello sviluppo della situazione , tanto è vero che lui parte con me, dopo avere concordato un incontro di lavoro con il G.I. al Centro Nazionale Criminalpol per h.12,00, perciò parto sabato ed alle h.12,00 abbiamo una riunione con il G.I. il quale ci disse, perchè chiedevamo istruzioni su cosa fare. </w:t>
      </w:r>
      <w:r>
        <w:rPr>
          <w:rFonts w:cs="Times New Roman" w:ascii="Times New Roman" w:hAnsi="Times New Roman"/>
          <w:sz w:val="24"/>
        </w:rPr>
        <w:t>Domanda: “ A chi? Risposta: “</w:t>
      </w:r>
      <w:r>
        <w:rPr>
          <w:rFonts w:cs="Times New Roman" w:ascii="Times New Roman" w:hAnsi="Times New Roman"/>
          <w:i/>
          <w:sz w:val="24"/>
        </w:rPr>
        <w:t>a me e a Subranni, e a questa riunione ritengo che abbiano partecipato anche, se non ho esatto ricordo, il dott. Vasquez ed il dott. Ciccone, vice-dirigente della Squadra Mobile di Roma...ritengo fondatamente di avere telefonato dopo la riunione al dott. De Luca...Sono sicuro che il dott. Imposimato ha detto : noi non abbiamo elementi per arrestare in questo momento John Gambino - perchè lo avevamo in ufficio -</w:t>
      </w:r>
      <w:r>
        <w:rPr>
          <w:rFonts w:cs="Times New Roman" w:ascii="Times New Roman" w:hAnsi="Times New Roman"/>
          <w:sz w:val="24"/>
        </w:rPr>
        <w:t xml:space="preserve"> Domanda: </w:t>
      </w:r>
      <w:r>
        <w:rPr>
          <w:rFonts w:cs="Times New Roman" w:ascii="Times New Roman" w:hAnsi="Times New Roman"/>
          <w:i/>
          <w:sz w:val="24"/>
        </w:rPr>
        <w:t>“ lo disse davanti a tutte le persone che eravate lì? -</w:t>
      </w:r>
      <w:r>
        <w:rPr>
          <w:rFonts w:cs="Times New Roman" w:ascii="Times New Roman" w:hAnsi="Times New Roman"/>
          <w:sz w:val="24"/>
        </w:rPr>
        <w:t xml:space="preserve"> Risposta: </w:t>
      </w:r>
      <w:r>
        <w:rPr>
          <w:rFonts w:cs="Times New Roman" w:ascii="Times New Roman" w:hAnsi="Times New Roman"/>
          <w:i/>
          <w:sz w:val="24"/>
        </w:rPr>
        <w:t xml:space="preserve">“ Non lo ricordo sig.Presidente ma senz’altro deve essere stato così, non può averlo detto separatamente a me, deve averlo detto in quella riunione. </w:t>
      </w:r>
      <w:r>
        <w:rPr>
          <w:rFonts w:cs="Times New Roman" w:ascii="Times New Roman" w:hAnsi="Times New Roman"/>
          <w:sz w:val="24"/>
        </w:rPr>
        <w:t>Domanda</w:t>
      </w:r>
      <w:r>
        <w:rPr>
          <w:rFonts w:cs="Times New Roman" w:ascii="Times New Roman" w:hAnsi="Times New Roman"/>
          <w:i/>
          <w:sz w:val="24"/>
        </w:rPr>
        <w:t>: “ il giudice Imposimato ha letto l’interrogatorio?”</w:t>
      </w:r>
      <w:r>
        <w:rPr>
          <w:rFonts w:cs="Times New Roman" w:ascii="Times New Roman" w:hAnsi="Times New Roman"/>
          <w:sz w:val="24"/>
        </w:rPr>
        <w:t xml:space="preserve"> Risposta</w:t>
      </w:r>
      <w:r>
        <w:rPr>
          <w:rFonts w:cs="Times New Roman" w:ascii="Times New Roman" w:hAnsi="Times New Roman"/>
          <w:i/>
          <w:sz w:val="24"/>
        </w:rPr>
        <w:t xml:space="preserve">: “Si, ed ha dato queste disposizioni. Io dopo questa riunione..nel pomeriggio vado a Spoleto e ..la sera rientro con l’aereo delle 20,50. Io a De Luca ho detto mettilo fuori perchè erano le 24 ore del fermo... Il maresciallo Curcio mi riferisce che qualche suo amico gli ha riferito che al Motel Agip c’è un italo-americano: io sospetto ed allora gli dico, gli dò incarico di tenerlo d’occhio e di stabilire che cosa fa, con chi si incontra e questo credo che lo possa confermare lo stesso maresciallo”. </w:t>
      </w:r>
      <w:r>
        <w:rPr>
          <w:rFonts w:cs="Times New Roman" w:ascii="Times New Roman" w:hAnsi="Times New Roman"/>
          <w:sz w:val="24"/>
        </w:rPr>
        <w:t>Nel corso della medesima udienza l’imputato ha sottolineato come alla data del 12 Ottobre non vi erano ancora elementi sufficienti a carico del Gambino e che solo tra il 13 ed il 18 Ottobre erano maturati gli eventi piu’ importanti che avevano consentito di individuare i collegamenti del predetto soggetto con la vicenda Sindona, in particolare ha fatto cenno ad una perquisizione eseguita, su sua iniziativa, presso la cella dove era stato frattanto detenuto Spatola Rosario a Palermo, che aveva consentito di sottoporre a sequestro un documento di decisiva importanza ai fini del prosieguo delle indagini (“</w:t>
      </w:r>
      <w:r>
        <w:rPr>
          <w:rFonts w:cs="Times New Roman" w:ascii="Times New Roman" w:hAnsi="Times New Roman"/>
          <w:i/>
          <w:sz w:val="24"/>
        </w:rPr>
        <w:t xml:space="preserve">tra il 13 ed il 18 si maturano determinati avvenimenti per cui noi abbiamo disposizione dal G.I. Imposimato di arrestare Rosario Spatola, di perquisire la sua abitazione ecc.....poi, per completare siccome esaminando le carte acquisite in seguito alla perquisizione nei confronti di Spatola Rosario mancava l’agendina relativa al 1979 a me viene l’idea di fare una perquisizione nel carcere e la feci fare , dove si trovava Rosario Spatola arrestato il 18..feci fare una perquisizione nella cella di Spatola, e a questo provvide il dott. Vasquez nel frattempo rientrato da Roma, gli dissi di andare al carcere dell’Ucciardone e di perquisire e la perquisizione ebbe un effetto ed un risultato di notevolissimo interesse per la soluzione del caso </w:t>
      </w:r>
      <w:r>
        <w:rPr>
          <w:rFonts w:cs="Times New Roman" w:ascii="Times New Roman" w:hAnsi="Times New Roman"/>
          <w:sz w:val="24"/>
        </w:rPr>
        <w:t xml:space="preserve">cfr. ff. 68 e ss. ud. 16/12/1994). </w:t>
      </w:r>
    </w:p>
    <w:p>
      <w:pPr>
        <w:pStyle w:val="Normal"/>
        <w:spacing w:lineRule="auto" w:line="360"/>
        <w:jc w:val="both"/>
        <w:rPr/>
      </w:pPr>
      <w:r>
        <w:rPr>
          <w:rFonts w:cs="Times New Roman" w:ascii="Times New Roman" w:hAnsi="Times New Roman"/>
          <w:sz w:val="24"/>
        </w:rPr>
        <w:tab/>
        <w:t>Dalla documentazione acquisita è stato possibile accertare che con relazione di servizio in data 12 Ottobre 1979 il m.llo di P.S. Giuseppe Curcio aveva informato il Dirigente della Squadra Mobile che, alle h.10,00 circa del mattino, si era recato presso il Motel Agip, dove risultava avere preso alloggio, sin dal giorno 10 ed in precedenza anche nei gg. dal 3 all’8 Ottobre, tale Gambino Giovanni, cittadino U.S.A del quale erano stati osservati i movimenti nel corso della giornata. Risulta che alle h. 19,50 del 12/10/1979 il Gambino era stato accompagnato presso gli uffici della locale Questura ed era stato sottoposto, con esito negativo, a perquisizione personale ai sensi dell’art. 41 del T.U legge di P.S; nel corso della perquisizione era stata sottoposta a sequestro una busta contenente n° 3 pezzi di carta con alcune annotazioni di numeri e nominativi.; nella stessa sera, alle h.21,00, il Gambino era stato assunto a verbale, presso gli uffici della Squadra Mobile della Questura di Palermo, dal dott. De Luca, al quale aveva dichiarato di essere arrivato a Palermo sin dal 6 Settembre per sistemare la successione dei beni del padre, deceduto a Brooklin l’11/8/1979 e di avere alloggiato prima presso l’hotel Villa Igiea, poi da alcuni parenti tra cui il cugino Gambino Rosario, accompagnato insieme a lui presso gli uffici di Polizia, e da ultimo presso l’hotel “Agip”; affermava di essere cugino di Spatola Vincenzo arrestato a Roma e di essersi incontrato durante la sua permanenza in Sicilia con entrambi i cugini Vincenzo e Rosario Spatola, anche se dichiarava di avere appreso solo dalla stampa le ragioni dell’arresto del cugino e di non conoscere Michele Sindona; ammetteva di conoscere e frequentare, sia pure saltuariamente a Brooklin, Sollena Matteo e di essere parente di Gambino Carlo, definito capo di “Cosa Nostra”, deceduto circa tre anni prima, con i figli del quale dichiarava di avere intrattenuto rapporti familiari; con rapporto giudiziario in data 21 Ottobre 1979, a firma del dott. Contrada, la Squadra Mobile di Palermo riferiva al G.I. di Roma, dott. Ferdinando Imposimato, gli esiti degli accertamenti eseguiti su Giovanni Gambino a seguito del controllo effettuato in data 12 Ottobre 1979, segnalando che il predetto era risultato presente a Palermo sin dal 6 Settembre alloggiando all’hotel “Villa Igiea” e che successivamente era stato presso l’hotel “Motel Agip” da dove il giorno 8 Ottobre si era allontanato, verosimilmente, lasciando la città, ritornandovi il 10 successivo e dove, nel presupposto che egli potesse, comunque, essere coinvolto nella vicenda Sindona, si assumeva che si era "</w:t>
      </w:r>
      <w:r>
        <w:rPr>
          <w:rFonts w:cs="Times New Roman" w:ascii="Times New Roman" w:hAnsi="Times New Roman"/>
          <w:i/>
          <w:sz w:val="24"/>
        </w:rPr>
        <w:t>ritenuto opportuno effettuare sul suo conto accertamenti allo scopo di rilevare eventuali elementi utili alle indagini in corso ed in particolare alla sua possibile partecipazione al fatto delittuoso</w:t>
      </w:r>
      <w:r>
        <w:rPr>
          <w:rFonts w:cs="Times New Roman" w:ascii="Times New Roman" w:hAnsi="Times New Roman"/>
          <w:sz w:val="24"/>
        </w:rPr>
        <w:t>; si evidenziava che in tale lasso di tempo il predetto era stato in contatto con Spatola Rosario, Fazzino Rosario ed altri soggetti collegati alla vicenda Sindona e che le motivazioni addotte in ordine alla sua presenza in Sicilia erano apparse pretestuose; il 30/10/1979 il G.I. di Roma emetteva a carico del predetto Gambino, di Spatola Rosario, Spatola Vincenzo, Michele Sindona ed altri mandato di cattura in relazione al reato di tentata estorsione in pregiudizio dell’avv.to Rodolfo Guzzi (cfr. relazione di servizio a firma del m.llo Curcio Giuseppe in data 12/10/1979- p.v. di perquisizione personale in data 12/10/1979 a firma dell’app. to Santulli Michele e del m.llo Urso Salvatore- p.v. delle dichiarazioni rese da Gambino Giovanni al dott. De Luca- Rapporto giudiziario in data 21/10/1979 e copia mandato di cattura emesso dal G.I. Imposimato acquisiti in atti all’ud. del 16/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m.llo Giuseppe Curcio, teste citato dalla difesa escusso all’udienza del 7/2/1995, ha confermato la relazione di servizio in atti a sua firma, precisando che, stante l’assenza temporanea dall’ufficio del dott. Crimi, dirigente della sez. anti-mafia presso la quale prestava servizio nel 1979, era stato lui stesso ad assumere, autonomamente, l’iniziativa di recarsi presso il Motel Agip per verificare se il Gambino, del quale aveva rilevato la presenza presso il predetto albergo cittadino attraverso l’invio allo schedario della Squadra Mobile della prescritta nota delle presenze, era ancora alloggiato in quell’albergo; soltanto dopo avere eseguito il predetto accertamento aveva provveduto a telefonare al dott. Contrada per avvertirlo della rilevata presenza a Palermo del Gambino ricevendo istruzione di limitarsi ad osservarne i movimenti; il teste ha dichiarato di avere ultimato il proprio servizio alle h. 14,00 del 12 Ottobre e di avere appreso successivamente che altro personale, piu’ tardi, aveva fermato il Gambino accompagnandolo presso gli uffici di Polizia (cfr. ff. 35 e ss. ud. 7/2/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o teste della difesa Michele Santulli, escusso all’udienza del 14/2/1995, ha confermato che l’iniziativa di recarsi presso il Motel Agip, per verificare la presenza del Gambino, era stata assunta a seguito di una verifica sulle schede relative alle presenze alberghiere (cfr. ff. 79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Ferdinando Imposimato, originariamente indicato dalla difesa come proprio teste ed, assunto all’udienza del 31/3/1995 anche ai sensi dell’art. 493 c. III° c.p.p., giusta ordinanza emessa dal Tribunale il 16/12/1994, ha dichiarato di avere appreso della presenza del Gambino presso i locali della Questura di Palermo solo a seguito dell’inoltro al suo ufficio, in data 21/10/1979 del rapporto giudiziario da parte della Squadra Mobile di Palermo; ha escluso di avere appreso prima di tale comunicazione ufficiale la predetta circostanza e tanto meno di avere letto in precedenza il verbale delle dichiarazioni rese dal Gambino, inviatogli solo quale allegato al predetto rapporto; ha, quindi, categoricamente, escluso di avere dato istruzioni a funzionari della Questura di Palermo di rilasciarlo sulla base di una informale comunicazione inerente una presenza a Palermo del predetto Gambino (cfr. ff. 18- 33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ha smentito quanto affermato dall' imputato non solo con tale preciso ricordo ma anche con altro dato di natura logica dichiarando che, ove gli fosse stato realmente prospettato un problema relativo alla decisione di trattenere o rilasciare il Gambino, bloccato a Palermo dalla Polizia, egli non avrebbe in alcun modo potuto dare disposizioni su tale materia che rientrava nella competenza del dott. Sica, P.M. titolare dell’azione penale nell’inchiesta in oggetto (cfr. ff. 31 e ss.-40 ud. cit.).</w:t>
      </w:r>
    </w:p>
    <w:p>
      <w:pPr>
        <w:pStyle w:val="Normal"/>
        <w:spacing w:lineRule="auto" w:line="360"/>
        <w:jc w:val="both"/>
        <w:rPr/>
      </w:pPr>
      <w:r>
        <w:rPr>
          <w:rFonts w:cs="Times New Roman" w:ascii="Times New Roman" w:hAnsi="Times New Roman"/>
          <w:sz w:val="24"/>
        </w:rPr>
        <w:tab/>
        <w:t xml:space="preserve">Ha ricordato che il giorno stesso dell’avvenuta formalizzazione del procedimento (la cui richiesta era stata inoltrata dal P.M. l’11 Ottobre 1979) egli aveva provveduto ad investire la Questura di Palermo di tutta una serie di indagini finalizzate a comprendere se la scomparsa del Sindona fosse da ricollegare ad un sequestro reale ovvero simulato; a tal fine ha dichiarato di avere intrattenuto rapporti telefonici con il dott. Contrada al quale egli stesso aveva fornito i propri numeri telefonici di ufficio e di abitazione (in tal senso trovano precisa spiegazione i numeri telefonici annotati nell’agenda dell’imputato alla data del 12 Ottobre 1979); ha ritenuto possibile il verificarsi della riunione presso il centro Criminalpol di Roma alla data del 13 Ottobre, annotata nell’agenda dell’imputato, in ordine alla vicenda Sindona, ma ha escluso che in tale riunione si fosse affrontato l’argomento della presenza del Gambino presso gli uffici della Questura di Palermo (cfr. ff. 13 e ss. - 27 e ss.ud. cit.); ha precisato che la richiesta di formalizzazione del procedimento si basava su un’imputazione provvisoria di tentata estorsione ai danni dell’avv.to Guzzi ed altri, e che lo stato delle indagini, nel periodo della fase istruttoria romana, aveva subito un grave stallo non riuscendo a stabilirsi se la scomparsa di Sindona fosse da attribuirsi ad un fatto volontario o meno (“ </w:t>
      </w:r>
      <w:r>
        <w:rPr>
          <w:rFonts w:cs="Times New Roman" w:ascii="Times New Roman" w:hAnsi="Times New Roman"/>
          <w:i/>
          <w:sz w:val="24"/>
        </w:rPr>
        <w:t xml:space="preserve">Dai rapporti trasmessi da Palermo, purtroppo, non emerse alcun elemento che lasciava pensare alla simulazione di reato, cosa che, invece, riuscirono a dimostrare gli americani”); </w:t>
      </w:r>
      <w:r>
        <w:rPr>
          <w:rFonts w:cs="Times New Roman" w:ascii="Times New Roman" w:hAnsi="Times New Roman"/>
          <w:sz w:val="24"/>
        </w:rPr>
        <w:t>solo con la sua iniziativa di rassegnare agli americani talune emergenze investigative si era pervenuti a risultati utili; in particolare si era avuta una svolta nelle indagini grazie all’intervento risolutivo dell’F.B.I., che fin dall’inizio aveva perseguito la pista della simulazione di sequestro, quando dall’esame delle impronte digitali del Sindona su un biglietto aereo Francoforte-New York utilizzato dal predetto sotto falso nome ed i cui estremi erano annotati in un documento trovato in possesso proprio del Gambino all’atto della sua individuazione a Palermo (e che il teste aveva ritenuto utile inviare agli investigatori americani) si era rinvenuta la prova della simulazione di sequestro; ha, altresì, precisato che era stata sua l’iniziativa di fare eseguire la perquisizione nella cella di Rosario Spatola a seguito del suo arresto (cfr. ff. 5 e ss- 17- 19- 24- 45- 59).</w:t>
      </w:r>
    </w:p>
    <w:p>
      <w:pPr>
        <w:pStyle w:val="Normal"/>
        <w:spacing w:lineRule="auto" w:line="360"/>
        <w:jc w:val="both"/>
        <w:rPr/>
      </w:pPr>
      <w:r>
        <w:rPr>
          <w:rFonts w:cs="Times New Roman" w:ascii="Times New Roman" w:hAnsi="Times New Roman"/>
          <w:sz w:val="24"/>
        </w:rPr>
        <w:tab/>
        <w:t xml:space="preserve">Il teste ha dichiarato che, mentre all’epoca delle indagini delegate alla Polizia Giudiziaria di Palermo aveva ritenuto che il dott. Contrada stesse collaborando lealmente, successivamente, a seguito della ricostruzione dei movimenti in Sicilia del Sindona e del Gambino, che avevano per lungo tempo circolato indisturbati in tale città fin dai primi giorni del Settembre 1979, incontrandosi con moltissimi esponenti massoni e mafiosi, si era reso conto che doveva esserci stata </w:t>
      </w:r>
      <w:r>
        <w:rPr>
          <w:rFonts w:cs="Times New Roman" w:ascii="Times New Roman" w:hAnsi="Times New Roman"/>
          <w:i/>
          <w:sz w:val="24"/>
        </w:rPr>
        <w:t>“qualche distrazione”</w:t>
      </w:r>
      <w:r>
        <w:rPr>
          <w:rFonts w:cs="Times New Roman" w:ascii="Times New Roman" w:hAnsi="Times New Roman"/>
          <w:sz w:val="24"/>
        </w:rPr>
        <w:t xml:space="preserve"> da parte della Polizia ed aveva dubitato della lealtà della collaborazione fornitagli (cfr. ff. 28 e ss.- 48 e ss. ud. cit.).</w:t>
      </w:r>
    </w:p>
    <w:p>
      <w:pPr>
        <w:pStyle w:val="Normal"/>
        <w:spacing w:lineRule="auto" w:line="360"/>
        <w:jc w:val="both"/>
        <w:rPr/>
      </w:pPr>
      <w:r>
        <w:rPr>
          <w:rFonts w:cs="Times New Roman" w:ascii="Times New Roman" w:hAnsi="Times New Roman"/>
          <w:sz w:val="24"/>
        </w:rPr>
        <w:tab/>
        <w:t>Alle esplicite domande rivoltegli in merito alla nota a sua firma, inviata il 16/7/1980 al Capo della Polizia ed al Capo della Criminalpol, di elogio al dott Contrada e al dott. Vasquez per la collaborazione nelle indagini delegate eseguite sulla vicenda Sindona, cui l’imputato ha piu’ volte fatto riferimento nel corso del proprio esame, il teste ha risposto che l’elogio corrispondeva all’idea che in quel momento aveva di una diligente esecuzione delle proprie direttive di indagine da parte del dott. Contrada mentre in seguito aveva avuto occasione di modificare tale convincimento (“</w:t>
      </w:r>
      <w:r>
        <w:rPr>
          <w:rFonts w:cs="Times New Roman" w:ascii="Times New Roman" w:hAnsi="Times New Roman"/>
          <w:i/>
          <w:sz w:val="24"/>
        </w:rPr>
        <w:t>ho fatto un elogio perchè, come già ho detto, alla luce delle indagini svolte a quel tempo io non avevo motivo di ritenere che il dott. Contrada non avesse in qualche modo collaborato diligentemente, proprio perchè praticamente tutte le indagini che venivano delegate apparentemente, ripeto qui bisogna parlare di apparenza, erano svolte con diligenza e puntualità...questa lettera si riferisce a questa fase delle indagini”)</w:t>
      </w:r>
      <w:r>
        <w:rPr>
          <w:rFonts w:cs="Times New Roman" w:ascii="Times New Roman" w:hAnsi="Times New Roman"/>
          <w:sz w:val="24"/>
        </w:rPr>
        <w:t>; ha, altresì, aggiunto di ricordare che probabilmente quella lettera di elogio gli era stata addirittura sollecitata dallo stesso dott. Contrada (cfr. dep. Imposimato ff. 54 e 64 ud. 31/3/1995- elogio cit. acquisito in atti all’ud. del 6/5/1994 sottofascicolo n° 8 prod. doc. difesa- dichiarazioni imputato ud. 22/1171994 e 20/12/1994- L’imputato ha piu’ volte citato anche la lettera inviata in data 8/2/1982 dal G.I. Giovanni Falcone al Questore di Palermo, con la quale si esternava il ringraziamento per la collaborazione offerta nelle indagini istruttorie relative al procedimento penale contro Rosario Spatola ed altri dalla Squadra Mobile e dalla Criminalpol di Palermo, segnalando tra gli altri anche il dirigente della Criminalpol dott. Contrada, ma come si avrà modo di illustrare nel prosieguo della trattazione anche tale magistrato, nel corso della sua successiva esperienza professionale, aveva avuto diverse occasioni per modificare il proprio iniziale parere sul funzionario, giungendo a nutrire gravissime riserve sulla correttezza del suo operato- cfr. doc. acquisito all’ud. del 6/5/1994 sottofascicolo n° 9 prod. Difes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Antonio Subranni, Generale dei C.C., escusso all’udienza del 16/2/1995, ha dichiarato di conservare ricordo del volo aereo effettuato da Palermo insieme a Contrada, ma ha precisato di avere appreso la notizia della presenza del Gambino a Palermo nei locali della Questura, solo molto tempo dopo, a seguito delle informazioni fornite sull’episodio dalla stampa; ha dichiarato che già dalla metà dell’1979, essendo passato dall’incarico di Comandante del Nucleo Operativo a quello di Comandante del Reparto Operativo, non si era piu’ molto occupato di investigazioni e che per quanto riguarda la vicenda Sindona aveva avuto occasione di partecipare ad un’unica riunione a Roma, presso il Viminale, presieduta dal G.I. dott. Imposimato, alla quale avevano partecipato anche il dott. Sica, il dott. De Luca ed il dott. Masone nel corso della quale, il dott. Imposimato aveva dimostrato di avere le idee chiare sulla simulazione di sequestro da parte del Sindona e si erano discusse le strategie da adottare nei confronti del gruppo mafioso degli Spatola; ha escluso che nel corso di tale riunione si fosse affrontato l’argomento della presenza a Palermo di Giovanni Gambino (cfr. ff. 16 e ss- 20 e ss.- 56 e ss. ud. 16/2/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evidente, pertanto, da tali dichiarazioni che il viaggio che il Gen.le. Subranni aveva fatto con Contrada non aveva alcun riferimento alla riunione di cui questi ha parlato rendendo la sua terza versione dei fatti sull’episodio in oggetto, attesa la diversità di soggetti indicati come presenti alla riunione dal Subranni, al luogo in cui si era verificata la riunione ed allo stato delle indagini cui ha fatto riferimento il teste (alla data del 13 Ottobre il G.I. Imposimato non poteva avere certezze in ordine all’ipotesi del finto sequestro, il teste ha, quindi ricordo di altra riunione, evidentemente, svoltasi in epoca in cui le indagini erano in uno stato piu’ avanzato); in ogni caso è certo che il Generale Subranni non aveva appreso dall’imputato della presenza a Palermo del Gambino il giorno precedente a quel viaggio, il 12 Ottobre 1979, presso gli uffici della Questur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dott. Gabriele Ciccone, che nella qualità di vice-dirigente della Squadra Mobile di Roma, aveva ricevuto la denuncia di minacce da parte dell’avv.to Guzzi ed aveva provveduto al fermo di Vincenzo Spatola mantenendo i contatti con l’A.G. per il prosieguo delle indagini (il dott. Ferdinando Masone, già dirigente della Mobile romana, ha dichiarato di avere seguito solo le primissime fasi dell’inchiesta Sindona essendo stato trasferito, già dai primi giorni dell’Ottobre1979 ad altro incarico- cfr. ff. 1 e ss. ud. 21/4/1995) ha ricordato di avere partecipato ad un’unica riunione presso il Centro Nazionale della Criminalpol nell’ambito delle indagini in oggetto, presieduta dal giudice Imposimato, nel corso della quale si era stabilito di prendere contatti con le Autorità investigative americane per cercare di ampliare le conoscenze degli inquirenti italiani sulla vicenda Sindona; ha dichiarato di non ricollegare in alcun modo l’oggetto di tale riunione al problema di una presenza a Palermo di John Gambino ed ha precisato di ricordare, con sicurezza, solo la presenza a tale riunione del giudice Imposimato e del capo della Criminalpol dott. Sabatino mentre non si è detto certo nè della presenza del dott. Contrada nè di quella del dott. Vasquez o del col Subranni (cfr. ff. 92 e ss. ud. 19/6/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teste Domenico Sica ha affermato di non avere mai saputo assolutamente nulla, nell’ambito dell’inchiesta Sindona, della notizia relativa ad una presenza del Gambino presso gli uffici di Polizia di Palermo e del suo rilascio (cfr. ff. 8 e ss. ud. 14/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documentazione in atti e dalle testimonianze rese emerge che il 16 Ottobre sia il P.M. Sica che il G.I. Imposimato, erano a Palermo dove il giorno successivo avevano interrogato Spatola Rosario, disponendone subito dopo l’arresto, ma neppure in quella occasione avevano appreso dal dott. Contrada dell’episodio relativo alla presenza del Gambino a Palermo pochi giorni prima (cfr. sent. Turone cit. dep. testi Imposimato-Sica- Fileccia e dich. imputato f. 81 ud. 16/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fronte delle esposte testimonianze, provenienti da fonti assolutamente attendibili ed indifferenti alla posizione dell’imputato, tutte convergenti in ordine alla mancata conoscenza di una comunicazione da parte del dott. Contrada della presenza a Palermo del Gambino all’asserito fine di deciderne l’eventuale arresto, solo Vittorio Vasquez, stretto collaboratore ed amico del dott. Contrada, in molti punti della sua deposizione rivelatosi particolarmente sensibile alla sua posizione processuale, è stato l’unico teste della difesa che ha aderito totalmente alla tesi difensiva enunciata dall’imputato (cfr. ff. 34 e ss. 61 e ss. ud. 10/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o tentativo difensivo di sostegno alla tesi dell’imputato è stato,poi, esperito attraverso la, assai poco attendibile, deposizione resa dal m.llo in pensione Calogero Salamone all’udienza del 7/2/1995, il quale pur collocando erroneamente l’episodio in oggetto nel 1970 e pur affermando di non avere partecipato nè alla perquisizione nè all’assunzione delle dichiarazioni del Gambino, ha sostenuto di ricordare che la custodia in ufficio del predetto si era protratta per circa un giorno e mezzo, affermando altresì la contestuale presenza in quel frangente negli uffici di Polizia sia del dott. Contrada che del dott. Vasquez (con certezza a Roma quel giorno come risulta dalle affermazioni dello stesso Vasquez e dalle annotazioni nelle agende dell’imputato) e che era stato il giudice Imposimato a dare disposizione di rilasciare il Gambino (cfr. ff. 135 e ss. ud. 7/2/1995).</w:t>
      </w:r>
    </w:p>
    <w:p>
      <w:pPr>
        <w:pStyle w:val="Normal"/>
        <w:spacing w:lineRule="auto" w:line="360"/>
        <w:jc w:val="both"/>
        <w:rPr/>
      </w:pPr>
      <w:r>
        <w:rPr>
          <w:rFonts w:cs="Times New Roman" w:ascii="Times New Roman" w:hAnsi="Times New Roman"/>
          <w:sz w:val="24"/>
        </w:rPr>
        <w:tab/>
      </w:r>
      <w:r>
        <w:rPr>
          <w:rFonts w:cs="Times New Roman" w:ascii="Times New Roman" w:hAnsi="Times New Roman"/>
          <w:i/>
          <w:sz w:val="24"/>
        </w:rPr>
        <w:t xml:space="preserve"> </w:t>
      </w:r>
      <w:r>
        <w:rPr>
          <w:rFonts w:cs="Times New Roman" w:ascii="Times New Roman" w:hAnsi="Times New Roman"/>
          <w:sz w:val="24"/>
        </w:rPr>
        <w:t>Dal complesso delle esposte risultanze emerge che in relazione alla prima versione offerta dall’imputato sui fatti in oggetto all’udienza dell’11/11/1994, egli ha erroneamente ricordato che il Gambino fosse stato sentito presso gli uffici della Criminalpol (ha sostenuto di ricordare persino la stanza dove il Gambino era stato sentito alla sua presenza), essendo, invece, emerso che questi era stato sentito dal dott. De Luca presso gli uffici della Squadra Mobile, come risulta dal processo verbale di dichiarazioni in atti nel quale non vi è alcuna traccia della contestuale presenza del dott. Contrada all’atto istruttorio; l’imputato ha, poi, erroneamente dichiarato che era stato il m.llo Curcio ad informarlo del fatto che il Gambino stava per lasciare Palermo e che lo stesso era stato fermato, su sua direttiva, mentre percorreva la strada per raggiungere l’aeroporto: è emerso invece che il m.llo Curcio si era rivolto al dott. Contrada solo dopo avere assunto autonomamente l’iniziativa di controllare il Gambino presso il Motel Agip, ricevendo solo dal predetto l’istruzione di controllarne i movimenti e non anche quella di fermarlo; altro teste della difesa, Buscemi Calogero, il quale ha dichiarato di avere partecipato al turno pomeridiano di controllo del Gambino già avviato dal personale della Squadra Mobile, ha precisato che, avendo ritenuto che il soggetto stesse per saldare il conto dell’albergo ed avendo ricevuto dall’ufficio la disposizione di controllarne i movimenti e di fermarlo solo ove avesse manifestato il proposito di lasciare la città (non ha saputo precisare se tali disposizioni provenissero dal dott. Contrada) aveva provveduto a fermarlo davanti all’albergo e ad accompagnarlo in ufficio per eseguire alcuni controlli (cfr. ff. 141 e ss. ud. 20/1/1995); come già evidenziato il teste De Luca ha espressamente affermato di essere stato lui ad assumere l’iniziativa di bloccare e di interrogare il Gamb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la seconda versione dei fatti, successivamente smentita dallo stesso imputato, egli ha dimostrato di volere tentare, in un primo momento, di ancorare l’asserita direttiva impartita dal G.I. Imposimato in ordine al rilascio del Gambino ad un telex, in data 12 Ottobre, di richiesta di autorizzazione ad effettuare un viaggio a Roma rinvenuto agli atti del suo fascicolo che, recando l’orario delle h.15,00, non poteva in alcun modo ricollegarsi al “fermo” del Gambino bloccato e condotto presso gli uffici della Squadra Mobile di Palermo solo la sera alle h.19,1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esosi conto solo successivamente dell’impossibilità di riconnettere il ritrovamento del predetto telex ad una richiesta di autorizzazione per recarsi a Roma al fine di chiedere al G.I. Imposimato le determinazioni sulla libertà personale del Gambino (cosa che, peraltro, ben avrebbe potuto fare attraverso una telefonata la stessa sera in cui era stato bloccato, come del resto riferito al dott. De Luca) l’imputato ha tentato di ricollegare la presunta direttiva del giudice Imposimato alla sua presenza ad una riunione a Roma presso il Centro Criminalpol, documentata nelle sue agende, ma con ciò egli ha sostenuto una versione dei fatti che, oltre ad essere stata smentita dai testi Ferdinando Imposimato, Antonio Subranni, Gabriele Ciccone e Domenico Sica, appare insostenibile alla luce di alcune considerazioni di tipo logico ed a seguito del rinvenimento di inoppugnabili risultanze di tipo documentale.</w:t>
      </w:r>
    </w:p>
    <w:p>
      <w:pPr>
        <w:pStyle w:val="Normal"/>
        <w:spacing w:lineRule="auto" w:line="360"/>
        <w:jc w:val="both"/>
        <w:rPr>
          <w:rFonts w:ascii="Times New Roman" w:hAnsi="Times New Roman" w:cs="Times New Roman"/>
        </w:rPr>
      </w:pPr>
      <w:r>
        <w:rPr>
          <w:rFonts w:cs="Times New Roman" w:ascii="Times New Roman" w:hAnsi="Times New Roman"/>
          <w:sz w:val="24"/>
        </w:rPr>
        <w:tab/>
        <w:t xml:space="preserve">Risulta, infatti, che il 9 Ottobre 1979 la Procura della Repubblica di Roma aveva proceduto ad un primo interrogatorio di Vincenzo Spatola, tratto in arresto presso lo studio dell’avv.to Guzzi, emettendo a suo carico ordine di cattura; il successivo 11 Ottobre la Questura di Roma aveva redatto il relativo rapporto giudiziario e l’incartamento processuale era stato rimesso proprio nel medesimo giorno al G.I. per la formale istruzione (cfr. f. 116 sent. Turone cit.- copia del provvedimento del P.M. dott. Domenico Sica di richiesta di formalizzazione del procedimento in data 11/10/1979 acquisito in atti all’ud. del 22/9/1995). </w:t>
      </w:r>
    </w:p>
    <w:p>
      <w:pPr>
        <w:pStyle w:val="Normal"/>
        <w:spacing w:lineRule="auto" w:line="360"/>
        <w:jc w:val="both"/>
        <w:rPr/>
      </w:pPr>
      <w:r>
        <w:rPr>
          <w:rFonts w:cs="Times New Roman" w:ascii="Times New Roman" w:hAnsi="Times New Roman"/>
        </w:rPr>
        <w:tab/>
      </w:r>
      <w:r>
        <w:rPr>
          <w:rFonts w:cs="Times New Roman" w:ascii="Times New Roman" w:hAnsi="Times New Roman"/>
          <w:sz w:val="24"/>
        </w:rPr>
        <w:t xml:space="preserve"> E’ del tutto incredibile,quindi, che il P.M. titolare dell’inchiesta non fosse stato informato della presenza del Gambino a Palermo al fine delle eventuali richieste in ordine alla sua libertà personale, di sua competenza, e che invece, fosse stato informato il G.I. che, oltre a non essere competente in ordine a tale determinazione per la quale avrebbe dovuto in ogni caso investire il P.M., non avrebbe potuto esprimere alcun fondato parere sulla opportunità di un eventuale arresto del Gambino essendo il 12 ottobre 1979 solo da un giorno in possesso dell’incarto processuale relativo alla vicenda Sindo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altrettanto insostenibile, poi, che in assenza anche solo di un provvedimento di fermo a carico del Gambino (la documentazione acquisita ha consentito di accertare che il predetto era stato semplicemente accompagnato presso gli uffici della Squadra Mobile, e dopo essere stato sottoposto a perquisizione, ne erano state assunte le dichiarazioni a verbale- l’imputato ha, invece, piu’ volte fatto riferimento ad un asserito provvedimento di fermo di Polizia v. f. 68 ud. 11/11/1994 e f.77 ud. 16/12/1994) il G.I. di Roma avesse potuto far protrarre, illegalmente, per oltre un giorno, la presenza del soggetto presso gli uffici della Squadra Mobile di Palermo e che avesse addirittura letto, alla presenza di piu’ testimoni, il p.v. delle dichiarazioni dallo stesso rese il giorno prima, in attesa di deciderne il rilascio o me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dato, peraltro smentito oltrecchè dalla deposizione dei testi Imposimato e De Luca anche da altre due deposizioni provenienti da testi della difesa, è stato definitivamente contraddetto da un dato documentale acquisito all’odierno proces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deposizione resa dal teste Buscemi Calogero è, infatti, emerso che il predetto aveva accompagnato il Gambino la sera del 12 Ottobre presso gli uffici di Polizia e che essendo ritornato in ufficio alle 7,30-8,00 del mattino seguente, non vi aveva piu’ trovato il soggetto che aveva appreso essere stato rilasciato la stessa sera del 12 Ottobre (cfr. ff. 152 e ss.- 176 ud. 20/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teste, che all’inizio della propria deposizione ha reso affermazioni assolutamente certe in ordine agli orari dell’avvenuto rilascio del Gambino, ribadendo piu’ volte l’esattezza dei propri ricordi anche in ordine agli orari abituali della propria assunzione del servizio al mattino, a seguito delle reiterate domande rivolte dalla difesa sul punto, pur non negando quanto in precedenza affermato ha ammesso solo una generica possibilità di errore in ordine agli orari riferiti (cfr. ff. 179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Cristoforo Fileccia, escusso all’udienza dell’11/4/1995, ha ricordato di avere ricevuto nel proprio studio una visita da parte di John Gambino, che conosceva in quanto parente dei suoi assistiti Inzerillo, il quale gli aveva riferito di essere stato fermato quello stesso giorno e subito dopo rilasciato da personale della Squadra Mobile; il predetto gli aveva manifestato preoccupazioni a causa di quegli accertamenti eseguiti nei suoi confronti ma non aveva lamentato alcun abuso commesso dalla Polizia ai suoi danni (cfr. ff. 35 e ss. ud. 11/4/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fattura rilasciata dall’hotel “Motel Agip” di Palermo a Giovanni Gambino, acquisita in atti, risulta che il predetto alla data del 13 Ottobre 1979 aveva saldato il conto dell’albergo relativo a tre pernottamenti effettuati nei giorni dal 10 al 13 Ottobre e pertanto anche la notte del giorno 12 risulta che egli avesse pernottato nel predetto albergo (cfr. copia fattura acquista in atti all’ud. del 22/9/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certo, quindi, come ben ricordato dal teste De Luca nel corso delle sue dichiarazioni, e come in un primo momento sostenuto dallo stesso imputato all’udienza dell’11/11/1994, che la decisione di rilasciare il Gambino era stata adottata ed eseguita la stessa sera del 12 ottobre 1979, quando il predetto dopo essersi recato dal proprio legale aveva fatto ritorno in albergo trascorrendovi la not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altresì, provato dalle dichiarazioni del De Luca, confermate dallo steso imputato, che era stato il dott. Contrada a dirgli di rilasciare il Gambino e ciò aveva fatto asserendo di avere ricevuto direttive in tal senso dal G.I. di Roma dott. Imposim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assunto, totalmente smentito dalle risultanze acquisite, non risulta in alcun modo neppure dal rapporto a firma del dott. Contrada inviato all’A.G. il 21 Ottobre 1979: è, infatti, notorio per gli addetti ai lavori che ogni qualvolta la Polizia Giudiziaria riceve specifiche direttive in ordine ad un’attività investigativa, specie se si tratti della disposizione di arrestare o di non arrestare qualcuno, ne faccia espressa menzione nel relativo rapporto con espressioni del tipo “ come da direttive ricevute da...- o secondo intercorse intese verbali con....”, mentre nessun cenno in tal senso alle pregresse intese con il giudice Imposimato risulta nel citato rapport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mputato ha tentato, poi, di sostenere la propria tortuosa linea difensiva asserendo che in ogni caso alla data del 12 ottobre non vi sarebbero stati gli elementi per trarre in arresto il Gambino, ma il dott. De Luca, che aveva assunto l’iniziativa di bloccare a Palermo il Gambino dopo che il maresciallo della P.S. Curcio aveva consentito di rintracciarlo in un albergo cittadino, aveva suggerito di trovare un pretesto per trattenere il Gambino avendo ben ravvisato un collegamento tra l’arresto avvenuto a Roma tre giorni prima dello Spatola per la vicenda Sindona e la presenza a Palermo del cugino Giovanni Gamb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 stesso imputato ha dichiarato di avere totalmente condiviso l’opinione del dott. De Luca che fosse opportuno trarre in arresto tale soggetto, collegandone la presenza a Palermo all’avvenuto arresto dello Spatola (v. dich. rese all’ud. dell’11/11/1994e all’ud. del 16/12/1994) ma ha infondatamente tentato di ricondurre al G.I. di Roma la direttiva di rilasciare il soggetto che egli stesso aveva riferito, mentendo, al dott. De Luc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 annotazioni presenti nell’agenda dell’imputato è possibile evincere che lo stesso 9 Ottobre 1979 il dott. Contrada era stato incaricato di eseguire alcuni atti di indagine nell’ambito dell’inchiesta Sindona ed infatti, in esecuzione di decreto di perquisizione e sequestro emesso dal Procuratore della Repubblica di Roma in data 9/10/1979, erano stati rinvenuti nelle abitazioni palermitane di Spatola Vincenzo e Spatola Rosario documenti utili ai fini delle indagini sul sequestro Sindona; nelle dichiarazioni rese alla Polizia di Palermo il Gambino aveva ammesso non soltanto i rapporti di parentela con gli Spatola ma anche i suoi contatti con gli stessi nel capoluogo siciliano, sin dai primi giorni del Settembre 1979, ammettendo altresì i suoi collegamenti con la famiglia mafiosa dei Sollena, peraltro già noti all’ufficio avendo il dott. Giuliano redatto nel periodo della propria dirigenza della Squadra Mobile un rapporto datato 7/5/1979, inviato alla Procura della Repubblica e, successivamente riutilizzato nell’ambito della descritta operazione di Polizia del Maggio 1980, nel quale si evidenziava la pericolosità del gruppo mafioso siculo-americano dei Gambino ed i suoi collegamenti con i Sollena nell’ambito degli accertamenti concernenti attività illecite del crimine organizzato attraverso operazioni bancarie tra l’Italia e gli U.S.A. (v. le citazioni contenute alle predette indagini del dott. Giuliano, nel rapporto giudiziario a firma dell’imputato in data 21 Ottobre 1979,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a puntuale ricostruzione dei movimenti di Michele Sindona nel periodo del finto rapimento, di cui all’acquisita sentenza redatta dal G.I.di Milano, ha consentito di accertare che il Sindona si era effettivamente trattenuto, per circa un mese, a Palermo dove aveva incontrato molte persone ed in particolare rappresentanti dell’ambiente massonico (attraverso il tramite di Miceli Crimi) e di quello mafioso sia italiano (Spatola) sia italo-americano (Gambino): la libertà di movimento a Palermo del Sindona era apparsa ai giudici di Milano tanto piu’ strana in quanto il predetto, pur risultando ufficialmente latitante e ricercato dappertutto, aveva assiduamente frequentato, anche in pubblico, proprio John Gambino, riconosciuto soggetto di spicco della mafia italo-americana (cfr. ff. 128 e ss. sent. Turone cit.). </w:t>
      </w:r>
    </w:p>
    <w:p>
      <w:pPr>
        <w:pStyle w:val="Normal"/>
        <w:spacing w:lineRule="auto" w:line="360"/>
        <w:jc w:val="both"/>
        <w:rPr/>
      </w:pPr>
      <w:r>
        <w:rPr>
          <w:rFonts w:cs="Times New Roman" w:ascii="Times New Roman" w:hAnsi="Times New Roman"/>
          <w:sz w:val="24"/>
        </w:rPr>
        <w:tab/>
        <w:t>Dal momento del suo arrivo in Sicilia aveva, infatti, assunto “</w:t>
      </w:r>
      <w:r>
        <w:rPr>
          <w:rFonts w:cs="Times New Roman" w:ascii="Times New Roman" w:hAnsi="Times New Roman"/>
          <w:i/>
          <w:sz w:val="24"/>
        </w:rPr>
        <w:t>particolare spessore”</w:t>
      </w:r>
      <w:r>
        <w:rPr>
          <w:rFonts w:cs="Times New Roman" w:ascii="Times New Roman" w:hAnsi="Times New Roman"/>
          <w:sz w:val="24"/>
        </w:rPr>
        <w:t xml:space="preserve"> la figura di John Gambino, risultato presente a Palermo fin dai primi giorni del Settembre 1979, ed in relazione con lui quella dei suoi cugini Spatola e di altre persone legate al suo clan mafioso; egli aveva assistito lungamente il Sindona, favorendolo tra l’altro in modo determinante nell’espatrio clandestino dall’Italia il 13 Ottobre 1979, dopo che, acquisita la notizia dell’arresto a Roma dello Spatola, era fallito un progetto di incontro del Sindona con i suoi legali a Vienna ed il predetto aveva deciso di far subito ritorno negli U.S.A.. </w:t>
      </w:r>
    </w:p>
    <w:p>
      <w:pPr>
        <w:pStyle w:val="Normal"/>
        <w:spacing w:lineRule="auto" w:line="360"/>
        <w:jc w:val="both"/>
        <w:rPr/>
      </w:pPr>
      <w:r>
        <w:rPr>
          <w:rFonts w:cs="Times New Roman" w:ascii="Times New Roman" w:hAnsi="Times New Roman"/>
          <w:sz w:val="24"/>
        </w:rPr>
        <w:tab/>
        <w:t xml:space="preserve">Un ruolo centrale aveva svolto nella vicenda del finto rapimento anche Joseph Miceli Crimi, medico siciliano massone, residente in parte in Sicilia ed in parte negli U.S.A., in stretto contatto con lo stesso Sindona e con John Gambino. Miceli Crimi era uno dei primi ad essere stato informato da Sindona del proprio proposito di fingere un rapimento per la necessità di giungere clandestino in Italia ed era colui che aveva individuato in Giacomo Vitale (cognato di Stefano Bontate) e Michele Barresi (fra di loro in contatto per essere entrambi affiliati alla loggia massonica Camea- loggia siciliana filiazione della massoneria di Piazza Del Gesu’) le persone fidate, incaricate di organizzare il rientro in Sicilia di Sindona e di accompagnarlo nel periodo della sua permanenza nell’isola, grazie anche alla collaborazione diretta di Francesco Foderà, anchegli massone affiliato alla Camea e di Ignazio Puccio; lo stesso Miceli Crimi, alla fine del Settembre 1979, era riuscito ad avere un incontro ad Arezzo con Licio Gelli, per conto di Sindona che aveva dimostrato </w:t>
      </w:r>
      <w:r>
        <w:rPr>
          <w:rFonts w:cs="Times New Roman" w:ascii="Times New Roman" w:hAnsi="Times New Roman"/>
          <w:i/>
          <w:sz w:val="24"/>
        </w:rPr>
        <w:t>“uno spiccatissimo interesse a tale incontro”</w:t>
      </w:r>
      <w:r>
        <w:rPr>
          <w:rFonts w:cs="Times New Roman" w:ascii="Times New Roman" w:hAnsi="Times New Roman"/>
          <w:sz w:val="24"/>
        </w:rPr>
        <w:t>, incentrato sulle necessità finanziarie della famiglia Sindona; Miceli Crimi, su richiesta del Sindona, con l’assistenza di John Gambino e di altri, il 25 Settembre aveva esploso il colpo d’arma da fuoco alla gamba del Sindona al fine di rendere piu’ credibile la messa in scena del suo falso rapimento (cfr. ff. 130 e ss. sent. Turone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 accurate indagini eseguite nell’ambito del processo a carico di Sindona e dei suoi complici hanno consentito di accertare un intreccio costante di contatti tra i predetti soggetti finalizzato alla gestione degli affari e delle vicende relative al salvataggio delle banche del Sindo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 conclusioni cui sono pervenuti i giudici di Milano è che la presenza costante di John Gambino, univocamente indicato come esponente di rilievo della mafia siculo-americana, a fianco di Sindona nel mese del suo soggiorno in Sicilia fosse sintomatico di un piu’ ampio progetto perseguito dal Sindona, convergente con gli interessi del “potere mafioso” e di quello massonico: l’intrico degli inquietanti rapporti intrattenuti a Palermo dal predetto con Salvatore Bellassai, capo-gruppo della P2 per la Sicilia, con Michele Barresi, Presidente della Loggia Camea, con Joseph Miceli Crimi, impegnato in un’opera di unificazione delle logge massoniche italiane oltrecchè con Giacomo Vitale e Francesco Foderà, nei quali l’appartenenza mafiosa si coniugava con quella massonica, sono stati assunti a dimostrazione dell’esistenza di un progetto criminale volto a rafforzare il potere mafioso e quello delle logge clandestine para-mafiose in un disegno di destabilizzazione delle Istituzioni (cfr. ff. 263 e ss. sent. Turone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 può non ricordarsi, come esposto in altra parte della presente trattazione (v. scheda Spatola), che il Contrada, ha intrattenuto particolari rapporti di amicizia con il dott. Camillo Albeggiani, risultato iscritto alla Loggia Camea di cui facevano parte anche i citati Giacomo Vitale, cognato del Bontate, Francesco Foderà e Michele Barresi, e che egli ha intrattenuto personali rapporti con molti soggetti appartenenti alla P2 coinvolti nella vicenda Sindona, ed in particolare con il dott. Miceli Crimi e con l’avv.to Bellassai che risulta avere incontrato anche nel Settembre del 1979, mese dell’accertata contestuale presenza a Palermo di Sindona e del Gamb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ulteriormente significativo che, il mafioso Stefano Bontate, secondo le concordi dichiarazioni rese da piu’ collaboratori di giustizia, in stretto contatto con l’imputato, sia risultato l’artefice di un disegno di collegamento occulto tra “Cosa Nostra” e la massoneria irregolare e che secondo le riscontrate dichiarazioni rese dal collaborante Rosario Spatola, nell’ambito del procedimento celebratosi a Marsala concluso con sentenza irrevocabile acquisita in atti, proprio nell’estate del 1979, aveva partecipato ad un vertice massonico nell’abitazione di Caro Federico cui erano stati presenti anche il Sindona e Miceli Crimi. Dalle dichiarazioni rese dal collaboratore di giustizia Tommaso Buscetta, riscontrate nell' ambito del primo maxiprocesso, risulta inoltre che il Bontate aveva partecipato ad altra riunione a Palermo con Inzerillo Salvatore e Sindona Michele nel corso della quale il finanziere "aveva richiesto l' intervento armato della mafia per il suo progetto di un golpe separatista" (cfr. pagg. 1621 e segg., tomo 8, sent. di 1° grado maxi-un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tale disegno criminale si è, quindi, inserito il significativo apporto dell’imputato, posto in essere proprio dall’interno delle istituzioni che avrebbero dovuto perseguire tali allarmanti fenomeni delinquenziali: infatti anche in questa occasione, come già in altre, l'imputato ha mostrato di attivarsi redigendo il 21 Ottobre 1979 un rapporto in seguito al quale il 30 Ottobre successivo è stato emesso dal G.I. Imposimato un provvedimento di arresto, ma quando era stata rilevata la presenza a Palermo del Gambino, grazie alla solerte iniziativa assunta da un maresciallo della P.S., ed avendone il dott. De Luca suggerito l’arresto il 12 Ottobre, il dott. Contrada, che nella sua qualità di dirigente di entrambi gli organismi di P.G. a Palermo manteneva i contatti con l’A.G. romana, gli aveva detto di rilasciarlo mentendogli in ordine all’esistenza di un accordo intercorso in tal senso con il G.I. di Roma titolare dell’inchiesta; in tal modo egli era riuscito a favorire il definitivo allontanamento dall’Italia del Gambino, rivelatosi decisivo anche ai fini dell’espatrio dello stesso Sindona il 13 Ottobre 1979 (cfr. ff. 159 e ss. sent. Turone cit.); in tal modo erano rimasti ineseguiti in Italia sia il mandato di cattura emesso dal G.I. Imposimato il 30 Ottobre (come già s' è detto) sia il provvedimento di arresto emesso nei confronti del Gambino nel corso dell’operazione di Polizia del Maggio 1980, cui tante resistenze aveva opposto l’odierno imputato e che era diretta tra gli altri a perseguire anche i complici siciliani di Sindon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rPr>
        <w:drawing>
          <wp:inline distT="0" distB="0" distL="0" distR="0">
            <wp:extent cx="225298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4"/>
        </w:rPr>
        <w:t xml:space="preserve">4. IV </w:t>
        <w:tab/>
      </w:r>
      <w:r>
        <w:rPr>
          <w:rFonts w:cs="Times New Roman" w:ascii="Times New Roman" w:hAnsi="Times New Roman"/>
          <w:b/>
          <w:sz w:val="24"/>
          <w:u w:val="single"/>
        </w:rPr>
        <w:t>Il rappporto Contrada-Giuliano, nell’ultimo periodo di vita di quest’ultimo, e l’incontro tra l’ex dirigente della Squadra Mobile di Palermo con l’avv.to Giorgio Ambrosoli</w:t>
      </w:r>
    </w:p>
    <w:p>
      <w:pPr>
        <w:pStyle w:val="Normal"/>
        <w:spacing w:lineRule="auto" w:line="360"/>
        <w:ind w:left="1134" w:hanging="1134"/>
        <w:jc w:val="center"/>
        <w:rPr>
          <w:rFonts w:ascii="Times New Roman" w:hAnsi="Times New Roman" w:cs="Times New Roman"/>
          <w:b/>
          <w:b/>
          <w:sz w:val="28"/>
          <w:u w:val="single"/>
        </w:rPr>
      </w:pPr>
      <w:r>
        <w:rPr>
          <w:rFonts w:cs="Times New Roman" w:ascii="Times New Roman" w:hAnsi="Times New Roman"/>
          <w:b/>
          <w:sz w:val="24"/>
          <w:u w:val="single"/>
        </w:rPr>
        <w:t>poco prima del suo omicidio .</w:t>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both"/>
        <w:rPr>
          <w:rFonts w:ascii="Times New Roman" w:hAnsi="Times New Roman" w:cs="Times New Roman"/>
          <w:b/>
          <w:b/>
          <w:sz w:val="28"/>
          <w:u w:val="single"/>
        </w:rPr>
      </w:pPr>
      <w:r>
        <w:rPr>
          <w:rFonts w:cs="Times New Roman" w:ascii="Times New Roman" w:hAnsi="Times New Roman"/>
          <w:sz w:val="24"/>
        </w:rPr>
        <w:tab/>
        <w:t>Le acquisizioni processuali relative al verificarsi di un incontro tra l’ex dirigente della Squadra Mobile di Palermo, dott. Boris Giuliano, ed il Commissario liquidatore della Banca Privata Italiana di Michele Sindona, avv.to Giorgio Ambrosoli, pochi giorni prima l’omicidio di quest’ultimo, verificatosi a Milano il 12/7/1979, seguito a distanza di pochi giorni dall’omicidio a Palermo del dott. Giuliano il 21/7/1979, acquistano rilevanza nell’ambito dell’odierno processo al fine di dimostrare i rapporti intrattenuti nell’ultimo periodo della sua vita dal dott. Giuliano con il dott. Contrada ed il tipo di indagini svolte da quest’ultimo, all’epoca in cui ricopriva il doppio incarico di dirigente di entrambi gli organismi di Polizia Giudiziaria a Palermo, in ordine alla possibilità di un collegamento tra i predetti omicidi.</w:t>
      </w:r>
    </w:p>
    <w:p>
      <w:pPr>
        <w:pStyle w:val="Normal"/>
        <w:spacing w:lineRule="auto" w:line="360"/>
        <w:jc w:val="both"/>
        <w:rPr/>
      </w:pPr>
      <w:r>
        <w:rPr>
          <w:rFonts w:cs="Times New Roman" w:ascii="Times New Roman" w:hAnsi="Times New Roman"/>
          <w:b/>
          <w:sz w:val="28"/>
        </w:rPr>
        <w:tab/>
      </w:r>
      <w:r>
        <w:rPr>
          <w:rFonts w:cs="Times New Roman" w:ascii="Times New Roman" w:hAnsi="Times New Roman"/>
          <w:sz w:val="24"/>
        </w:rPr>
        <w:t>La circostanza relativa all’incontro tra Boris Giuliano e Giorgio Ambrosoli, in epoca antecedente e prossima all’omicidio del predetto legale, è stata concordemente riferita nel corso dell’istruzione dibattimentale, da due testi: Charles Tripodi, già agente della D.E.A., collega ed amico personale di Boris Giuliano, ed Orlando Gotelli, già sottufficiale della Guardia di Finanza e stretto collaboratore di Giorgio Ambroso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e predette testimonianze, del tutto autonome fra loro, provengono da due soggetti che avevano strettamente cooperato per ragioni professionali con i protagonisti dell’incontro nell’ultimo periodo delle rispettive esistenze, e quindi avevano avuto occasione di stare con loro a stretto contatto e, peraltro, si fondano l’una (quella del Tripodi) sulle specifiche rivelazioni che lo stesso Giuliano aveva avuto occasione di fare poco tempo prima di essere ucciso e l’altra (quella del Gotelli) su un’esperienza direttamente vissuta come testimone ocular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ccorre, pertanto, esaminare tali risultanze probatorie ed i riscontri di natura testimoniale e documentale in ordine alle stesse acquisi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udienza del 12/7/1994, il teste Charles Tripodi, cittadino americano nato nel New Jersey, escusso con l’ausilio di un interprete di lingua inglese, ha dichiarato di avere prestato servizio in passato presso il Federal Bureau of Investigation (F.B.I.) e successivamente di essere stato agente dellla Center Intelligence Agency (C.I.A.) e della D.E.A. (Drug Enforcement Agency) fino alla data del proprio pensionamento, precisando che attualmente svolge ancora l’incarico di consulente dell’F.B.I. e della D.E.A. (cfr. ff. 100 e ss. ud. 12/7/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che, verso la fine del 1977, la D.E.A. aveva iniziato a raccogliere informazioni in ordine ad alcuni traffici di eroina tra la Sicilia e gli U.S.A. ed in particolare sul fatto che la Sicilia era diventata punto di transito del commercio degli stupefacenti; nel Settembre del 1978 era stato, quindi, inviato in Sicilia per collaborare insieme a Boris Giuliano alle indagini congiunte finalizzate alla localizzazione delle raffinerie di eroina ed all’individuazione delle fonti di approvvigionamento, che erano confluite nell’operazione di Polizia italo-americana denominata “Cesare”: da tale periodo in poi aveva intensamente frequentato il predetto funzionario del quale era diventato anche amico personale (cfr. ff. 102 e ss.- 150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mbito della predetta operazione, presentandosi sotto falso nome quale consulente finanziario di New York, latitante in ordine a reati di natura finanziaria per i quali non era prevista l’estradizione, interessato a consistenti acquisti di eroina in rappresentanza di gruppi americani dotati di consistenti disponibilità economiche, aveva tentato di infiltrarsi all’interno di alcuni gruppi mafiosi, sospettati di essere coinvolti nel traffico di eroina (cfr. ff. 104 e ss.- 10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olo il dott. Giuliano ed alcuni suoi collaboratori, che avevano partecipato ad alcune riunioni nell’ambito delle Forze di Polizia (tra questi ha citato D’Antone, De Luca, Vasquez e Contrada) conoscevano la sua vera identità (cfr. ff. 105 e ss.- 153 e ss. ud. cit.).</w:t>
      </w:r>
    </w:p>
    <w:p>
      <w:pPr>
        <w:pStyle w:val="Normal"/>
        <w:spacing w:lineRule="auto" w:line="360"/>
        <w:jc w:val="both"/>
        <w:rPr/>
      </w:pPr>
      <w:r>
        <w:rPr>
          <w:rFonts w:cs="Times New Roman" w:ascii="Times New Roman" w:hAnsi="Times New Roman"/>
          <w:sz w:val="24"/>
        </w:rPr>
        <w:tab/>
        <w:t>Tra l’Ottobre ed il Novembre del 1978, dopo alcuni preliminari contatti con esponenti di “Cosa Nostra” improvvisamente interrottisi (il teste ha fatto riferimento a contatti avuti con il capo-mafia Gaetano Badalamenti), il dott. Giuliano gli aveva detto che i mafiosi avevano scoperto la sua identità di agente della D.E.A. attraverso una notizia, proveniente dall’interno degli ambienti della Questura di Palermo, che aveva compromesso l’operazione (“</w:t>
      </w:r>
      <w:r>
        <w:rPr>
          <w:rFonts w:cs="Times New Roman" w:ascii="Times New Roman" w:hAnsi="Times New Roman"/>
          <w:i/>
          <w:sz w:val="24"/>
        </w:rPr>
        <w:t>Giuliano mi disse: sanno chi sei; io gli chiesi come l’hanno saputo? Giuliano mi rispose: l’hanno avuta dall’interno”</w:t>
      </w:r>
      <w:r>
        <w:rPr>
          <w:rFonts w:cs="Times New Roman" w:ascii="Times New Roman" w:hAnsi="Times New Roman"/>
          <w:sz w:val="24"/>
        </w:rPr>
        <w:t xml:space="preserve"> - in alcuni passi della deposizione dibattimentale il P.M., per una migliore focalizzazione dei ricordi e per superare le difficoltà della traduzione linguistica, ha dato lettura delle dichiarazioni già rese dal teste in data 9/9/1993 che, in quanto oggetto di totale conferma al dibattimento, non sono state acquisite in atti cfr. ff. 113 e ss.- 121 ud. cit.- 140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Nonostante tale fuga di notizie l’operazione “Cesare” era stata, comunque, proseguita sia pure con diverse modalità operative, ed in particolare attraverso la dislocazione sul territorio di Palermo di diversi informatori (cfr. 119 e ss. ud. cit.). </w:t>
      </w:r>
    </w:p>
    <w:p>
      <w:pPr>
        <w:pStyle w:val="Normal"/>
        <w:spacing w:lineRule="auto" w:line="360"/>
        <w:jc w:val="both"/>
        <w:rPr/>
      </w:pPr>
      <w:r>
        <w:rPr>
          <w:rFonts w:cs="Times New Roman" w:ascii="Times New Roman" w:hAnsi="Times New Roman"/>
          <w:sz w:val="24"/>
        </w:rPr>
        <w:tab/>
        <w:t xml:space="preserve"> Il Tripodi ha, quindi, riferito che, quando già la sua identità era stata scoperta, il dott. Giuliano aveva avuto modo di esternargli i sospetti che nutriva nei confronti di Bruno Contrada: una mattina, tra il Dicembre del 1978 ed il Gennaio del 1979, Giuliano si era dimostrato contrariato del fatto che l’agente americano si fosse recato nell’ufficio del predetto funzionario (dove era stato trattenuto per una breve conversazione e dove gli era stata mostrata una collezione di armi che questi teneva nella sua stanza) manifestando il proprio disappunto per il fatto che l’agente avesse potuto riferire alcuni particolari dell’operazione in corso al dott. Contrada; Tripodi gli aveva, quindi, chiesto il motivo delle sue preoccupazioni e Giuliano gli aveva risposto che non si fidava di lui ed in modo esplicito gli aveva raccomandato di non fare menzione al dott. Contrada delle attività investigative in corso (“</w:t>
      </w:r>
      <w:r>
        <w:rPr>
          <w:rFonts w:cs="Times New Roman" w:ascii="Times New Roman" w:hAnsi="Times New Roman"/>
          <w:i/>
          <w:sz w:val="24"/>
        </w:rPr>
        <w:t>gli chiesi il perchè e lui mi rispose: non mi fido di lui...accettai senza nessuna riserva le istruzioni di Giuliano”-</w:t>
      </w:r>
      <w:r>
        <w:rPr>
          <w:rFonts w:cs="Times New Roman" w:ascii="Times New Roman" w:hAnsi="Times New Roman"/>
          <w:sz w:val="24"/>
        </w:rPr>
        <w:t xml:space="preserve"> cfr. ff. 117 e ss.- 156 ud. cit.</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 I sospetti in ordine alla presenza di una “talpa” nell’ambito della Polizia di Palermo furono aggravati dall’inspiegabile insuccesso di altri due tentativi posti in essere per contattare i gruppi mafiosi per il tramite di agenti-informatori, in relazione ad acquisti di eroina. Nel Maggio del 1979 il Tripodi, che aveva ricevuto diverse minacce telefoniche, era stato costretto a lasciare la Sicilia, ma aveva continuato a collaborare da Roma con la Polizia di Palermo, fino a quando nel Giugno dello stesso anno aveva fatto rientro negli Stati Uniti (cfr. ff. 130 e ss.- 194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nel periodo della sua permanenza a Roma egli aveva continuato ad avere contatti telefonici quotidiani con Giuliano che già ad Aprile aveva concluso la prima fase dell’operazione a carico di soggetti coinvolti nel traffico di droga tra la Sicilia e gli Stati Uniti e che era ancora impegnato nella fase riguardante il riciclaggio di denaro e la violazione delle norme sulle valute nella quale era coinvolto tra gli altri il gruppo mafioso dei Sollena e dei Savoca (cfr. ff. 133 e ss.- 176 ud. cit.).</w:t>
      </w:r>
    </w:p>
    <w:p>
      <w:pPr>
        <w:pStyle w:val="Normal"/>
        <w:spacing w:lineRule="auto" w:line="360"/>
        <w:jc w:val="both"/>
        <w:rPr/>
      </w:pPr>
      <w:r>
        <w:rPr>
          <w:rFonts w:cs="Times New Roman" w:ascii="Times New Roman" w:hAnsi="Times New Roman"/>
          <w:sz w:val="24"/>
        </w:rPr>
        <w:tab/>
        <w:t xml:space="preserve">Anche dagli Stati Uniti Tripodi aveva continuato ad avere contatti telefonici con Giuliano e nel corso di uno di questi, verificatosi cinque, sei giorni dopo l’omicidio dell’avv.to Giorgio Ambrosoli, </w:t>
      </w:r>
      <w:r>
        <w:rPr>
          <w:rFonts w:cs="Times New Roman" w:ascii="Times New Roman" w:hAnsi="Times New Roman"/>
          <w:i/>
          <w:sz w:val="24"/>
        </w:rPr>
        <w:t>“ Giuliano sconfortato gli disse al telefono che, due giorni prima dell’omicidio, egli aveva incontrato personalmente l’Ambrosoli con il quale si erano scambiati importanti informazioni sui canali di riciclaggio”</w:t>
      </w:r>
      <w:r>
        <w:rPr>
          <w:rFonts w:cs="Times New Roman" w:ascii="Times New Roman" w:hAnsi="Times New Roman"/>
          <w:sz w:val="24"/>
        </w:rPr>
        <w:t xml:space="preserve"> (cfr. ff. 138 e ss. ud. cit. - il teste ha dichiarato di non essere in grado di ricordare con esattezza se Giuliano gli avesse riferito il luogo in cui era avvenuto l’incontro- cfr. f. 184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esame dibattimentale è stato precisato che la prima occasione in cui il teste ha rassegnato all’A.G. italiana tali dichiarazioni risale al Settembre del 1993 (cfr. ff. 143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teste Ines Maria Leotta, vedova Giuliano, escussa all’udienza del 17/3/1995, ha confermato l’assiduità di rapporti di natura professionale e personale intrattenuti nell’ultimo periodo della sua esistenza dal marito con l’agente della D.E.A.Charles Tripodi. Sul punto ha riferito di avere personalmente constatato il rapporto di assidua frequentazione tra Giuliano ed il Tripodi che, spesso, si recava nella loro abitazione, ed ha dichiarato che dall’ascolto dei discorsi che i due facevano in tali occasioni aveva appreso che collaboravano nelle indagini per la scoperta delle raffinerie di droga in Sicilia (cfr. ff. 18 e ss.- 37 e ss- 46 ud. cit.).</w:t>
      </w:r>
    </w:p>
    <w:p>
      <w:pPr>
        <w:pStyle w:val="Normal"/>
        <w:spacing w:lineRule="auto" w:line="360"/>
        <w:jc w:val="both"/>
        <w:rPr/>
      </w:pPr>
      <w:r>
        <w:rPr>
          <w:rFonts w:cs="Times New Roman" w:ascii="Times New Roman" w:hAnsi="Times New Roman"/>
          <w:sz w:val="24"/>
        </w:rPr>
        <w:tab/>
        <w:t>Proprio a causa dell’intenso rapporto che il marito aveva avuto nell’ultimo periodo della sua vita con Tripodi, aveva ritenuto che questi potesse essere a conoscenza di qualche notizia utile alle indagini relative al suo omicidio ed ha affermato che, nel corso di un colloquio telefonico, avuto con Tripodi subito dopo la morte di Boris Giuliano, lo aveva sollecitato ad una piu’ intensa collaborazione con le Autorità Inquirenti italiane, contestandogli che “</w:t>
      </w:r>
      <w:r>
        <w:rPr>
          <w:rFonts w:cs="Times New Roman" w:ascii="Times New Roman" w:hAnsi="Times New Roman"/>
          <w:i/>
          <w:sz w:val="24"/>
        </w:rPr>
        <w:t xml:space="preserve"> a suo avviso non aveva fatto abbastanza per scoprire gli assassini del marito”</w:t>
      </w:r>
      <w:r>
        <w:rPr>
          <w:rFonts w:cs="Times New Roman" w:ascii="Times New Roman" w:hAnsi="Times New Roman"/>
          <w:sz w:val="24"/>
        </w:rPr>
        <w:t xml:space="preserve">; Tripodi le aveva risposto che </w:t>
      </w:r>
      <w:r>
        <w:rPr>
          <w:rFonts w:cs="Times New Roman" w:ascii="Times New Roman" w:hAnsi="Times New Roman"/>
          <w:i/>
          <w:sz w:val="24"/>
        </w:rPr>
        <w:t>“l’Italia non era il suo paese e non si poteva chiedergli di morire per un paese che non era il suo”</w:t>
      </w:r>
      <w:r>
        <w:rPr>
          <w:rFonts w:cs="Times New Roman" w:ascii="Times New Roman" w:hAnsi="Times New Roman"/>
          <w:sz w:val="24"/>
        </w:rPr>
        <w:t xml:space="preserve"> . L’agente della D.E.A., quindi, pur confermandole con quella risposta che era in possesso di talune importanti notizie, al punto da temere di essere anch’egli ucciso ove le avesse rivelate agli inquirenti, le aveva causato un senso di delusione, pensando al rapporto di amicizia che lo aveva legato al marito, ma comunque si era resa conto che quello era un periodo in Italia in cui</w:t>
      </w:r>
      <w:r>
        <w:rPr>
          <w:rFonts w:cs="Times New Roman" w:ascii="Times New Roman" w:hAnsi="Times New Roman"/>
          <w:i/>
          <w:sz w:val="24"/>
        </w:rPr>
        <w:t xml:space="preserve"> “non c’era molta voglia di collaborare con la Giustizia ”</w:t>
      </w:r>
      <w:r>
        <w:rPr>
          <w:rFonts w:cs="Times New Roman" w:ascii="Times New Roman" w:hAnsi="Times New Roman"/>
          <w:sz w:val="24"/>
        </w:rPr>
        <w:t xml:space="preserve"> (cfr. ff. 19 e ss. 27 e ss. 36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ccessivamente, avendo avuto modo di conoscere il contenuto di un’intervista rilasciata in Italia da Tripodi, nel corso della quale questi aveva elogiato l’operato di Giuliano nelle indagini condotte insieme a lui a Palermo, attribuendogli anche il merito di avergli salvato la vita, aveva ritenuto che i tempi fossero mutati e che il Tripodi potesse avere maturato il convincimento di collaborare in modo piu’ completo con l’A.G. italiana; aveva deciso, quindi, di rassegnare in una lettera, inviata al Procuratore di Palermo, le sue considerazioni sulla telefonata avuta con il Tripodi subito dopo l’omicidio del marito (cfr. ff. 31-34 e 35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riginale della lettera, inviata in data 19/5/1993, dalla sig.ra Ines Maria Leotta al Procuratore della Repubblica presso il Tribunale di Palermo, sottoposta al vaglio della teste nel corso del suo esame dibattimentale, è stata acquisita in atti avendone la stessa integralmente confermato il contenuto (cfr. f. 32 ud. cit.- lettera acquisita in originale all’ud. del 17/3/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l’esistenza di ottimi rapporti tra Giuliano ed i funzionari della D.E.A. e del Tripodi, in particolare, hanno riferito anche altri testi citati dalla difesa, stretti collaboratori ed amici dell’odierno 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Ignazio D’Antone ha affermato che il dott. Giuliano rappresentava il “cardine” nell’ambito della struttura investigativa palermitana nei rapporti tra inquirenti italiani ed americani: su invito dell’F.B.I. aveva partecipato per un lungo periodo ad un corso di specializzazione negli U.S.A., dove aveva imparato bene la lingua inglese; ammirava i metodi di investigazione americana ed era molto legato ai funzionari della D.E.A. con i quali aveva lavorato anche a Palermo (cfr. ff. 48 e 114 ud. 14/7/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Salvatore Nalbone ha confermato che il dott. Giuliano aveva rapporti privilegiati con gli investigatori americani dell’F.B.I. e della D.E.A. (cfr. f. 19 ud. 20/1/1995).</w:t>
      </w:r>
    </w:p>
    <w:p>
      <w:pPr>
        <w:pStyle w:val="Normal"/>
        <w:spacing w:lineRule="auto" w:line="360"/>
        <w:jc w:val="both"/>
        <w:rPr/>
      </w:pPr>
      <w:r>
        <w:rPr>
          <w:rFonts w:cs="Times New Roman" w:ascii="Times New Roman" w:hAnsi="Times New Roman"/>
          <w:sz w:val="24"/>
        </w:rPr>
        <w:tab/>
        <w:t>Il teste Vincenzo Boncoraglio ha dichiarato che il Tripodi era un agente della D.E.A. che aveva lavorato a diretto contatto con Giuliano affermando che “</w:t>
      </w:r>
      <w:r>
        <w:rPr>
          <w:rFonts w:cs="Times New Roman" w:ascii="Times New Roman" w:hAnsi="Times New Roman"/>
          <w:i/>
          <w:sz w:val="24"/>
        </w:rPr>
        <w:t>i due molto spesso parlavano in Inglese tra di loro, quindi, escludendo la maggior parte di noi dalla conversazione...in tali casi sembrava che Giuliano si isolasse dagli altri”</w:t>
      </w:r>
      <w:r>
        <w:rPr>
          <w:rFonts w:cs="Times New Roman" w:ascii="Times New Roman" w:hAnsi="Times New Roman"/>
          <w:sz w:val="24"/>
        </w:rPr>
        <w:t xml:space="preserve"> (cfr. ff. 86 e 111 ud. 10/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Vittorio Vasquez ha dichiarato di avere conosciuto Tripodi nel periodo in cui collaborava alle indagini condotte da Giuliano sul gruppo Savoca; pur affermando che Giuliano aveva intensi contatti con la D.E.A. e particolarmente frequenti con Tripodi ha escluso, sulla base della sua personale opinione, che Giuliano avesse potuto confidargli di non fidarsi di Contrada (cfr. ff. 15 e ss. 28 e ss. ud. 10/1/1995).</w:t>
      </w:r>
    </w:p>
    <w:p>
      <w:pPr>
        <w:pStyle w:val="Normal"/>
        <w:spacing w:lineRule="auto" w:line="360"/>
        <w:jc w:val="both"/>
        <w:rPr/>
      </w:pPr>
      <w:r>
        <w:rPr>
          <w:rFonts w:cs="Times New Roman" w:ascii="Times New Roman" w:hAnsi="Times New Roman"/>
          <w:sz w:val="24"/>
        </w:rPr>
        <w:tab/>
        <w:t>Lo stesso imputato ha avuto occasione di evidenziare, in piu’ documenti a sua firma acquisiti in atti ed anche all’odierno dibattimento, che tra il 1978 ed il 1979, a seguito dell’omicidio Di Cristina del Maggio 1978, si erano svolte grazie al decisivo impulso impresso dal dott. Giuliano, all’epoca dirigente della Squadra Mobile, le indagini in collaborazione con la D.E.A. che riguardavano il traffico di eroina ed il riciclaggio di denaro, a carico tra gli altri del gruppo dei Savoca e dei Sollena, poi, confluite nel rapporto del Maggio 1980, in ordine alle quali il dott. Giuliano aveva già riferito alla Procura della Repubblica, con rapporto in data 7/5/1979, segnalando “</w:t>
      </w:r>
      <w:r>
        <w:rPr>
          <w:rFonts w:cs="Times New Roman" w:ascii="Times New Roman" w:hAnsi="Times New Roman"/>
          <w:i/>
          <w:sz w:val="24"/>
        </w:rPr>
        <w:t xml:space="preserve"> gli elementi probatori raccolti nel tempo, con la collaborazione della polizia americana, specie della D.E.A., sull’esistenza di un’organizzazione criminale costituita da elementi operanti a Palermo e negli U.S.A., di indubbia matrice mafiosa, dedita al traffico di supefacenti su scala internazionale ed al riciclaggio di ingenti somme di valuta estera derivanti dall’illecito commercio della droga”</w:t>
      </w:r>
      <w:r>
        <w:rPr>
          <w:rFonts w:cs="Times New Roman" w:ascii="Times New Roman" w:hAnsi="Times New Roman"/>
          <w:sz w:val="24"/>
        </w:rPr>
        <w:t>; nell’ambito di tali indagini, ancora in corso alla data dell’omicidio del dott. Giuliano, si era inserito l’apporto dell’agente della D.E.A. Tripodi che aveva avuto principalmente contatti con Giuliano (“</w:t>
      </w:r>
      <w:r>
        <w:rPr>
          <w:rFonts w:cs="Times New Roman" w:ascii="Times New Roman" w:hAnsi="Times New Roman"/>
          <w:i/>
          <w:sz w:val="24"/>
        </w:rPr>
        <w:t xml:space="preserve">Thomas Tripodi aveva principalmente contatti con Giuliano, perchè Giuliano parlava bene l’inglese, io ho avuto contatti con lui in quei giorni che è stato a Palermo, ma meno....a me questo Thomas Tripodi, lo dico apertamente, non mi è mai piaciuto e quindi cercavo di averci minori contatti possibili” </w:t>
      </w:r>
      <w:r>
        <w:rPr>
          <w:rFonts w:cs="Times New Roman" w:ascii="Times New Roman" w:hAnsi="Times New Roman"/>
          <w:sz w:val="24"/>
        </w:rPr>
        <w:t xml:space="preserve">Domanda: </w:t>
      </w:r>
      <w:r>
        <w:rPr>
          <w:rFonts w:cs="Times New Roman" w:ascii="Times New Roman" w:hAnsi="Times New Roman"/>
          <w:i/>
          <w:sz w:val="24"/>
        </w:rPr>
        <w:t>“ a lei risulta che il Tripodi fosse un infiltrato nelle cosche mafiose qui a Palermo in Sicilia?</w:t>
      </w:r>
      <w:r>
        <w:rPr>
          <w:rFonts w:cs="Times New Roman" w:ascii="Times New Roman" w:hAnsi="Times New Roman"/>
          <w:sz w:val="24"/>
        </w:rPr>
        <w:t xml:space="preserve"> Risposta: “</w:t>
      </w:r>
      <w:r>
        <w:rPr>
          <w:rFonts w:cs="Times New Roman" w:ascii="Times New Roman" w:hAnsi="Times New Roman"/>
          <w:i/>
          <w:sz w:val="24"/>
        </w:rPr>
        <w:t xml:space="preserve">ma, io lo vedevo bazzicare per i nostri uffici e basta. Si accompagnava prevalentemente a Giuliano, frequentava anche la casa di Giuliano, perchè Giuliano era particolarmente sensibile agli americani..”- </w:t>
      </w:r>
      <w:r>
        <w:rPr>
          <w:rFonts w:cs="Times New Roman" w:ascii="Times New Roman" w:hAnsi="Times New Roman"/>
          <w:sz w:val="24"/>
        </w:rPr>
        <w:t>cfr. dich. rese dall’imputato all’ud. del 22/11/1994 ff. 95 e ss.- ud. 23/12/1994 ff. 55 e ss. ud. 4/11/1994 ff. 112 e ss. - risultanze di cui al rapporto a firma dell’imputato sull’omicidio Giuliano del 7/2/1981 acquisito in atti all’ud. del 6/5/1994 - ff. 15 e ss. relazione a firma dell’imputato in data 24/6/1981 acquisita in atti nell’ambito dell’inchiesta Zecc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mputato ha anche dichiarato di avere avuto nella propria stanza presso gli uffici della Criminalpol una vetrina con alcuni cimeli di famiglia (sciabola-pistole antiche- pugnali) con ciò confermando il particolare riferito dal teste Tripodi in relazione alla visita fatta nel suo ufficio che era stata l’occasione della rivelazione da parte di Giuliano sui suoi sospetti in ordine all’infedeltà del dott. Contrada (cfr. ff. 18 e ss. ud. 29/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testimonianza di Charles Tripodi, proveniente da un soggetto particolarmente qualificato, che per anni ha ricoperto delicati incarichi all’interno dei piu’ importanti apparati investigativi statunitensi, e pertanto del tutto indifferente rispetto all’esito dell’odierno processo, appare di speciale rilevanza e pienamente attendibile alla luce dello stretto rapporto di collaborazione professionale e di amicizia intrattenuto con Boris Giuliano nell’ultimo periodo della sua vita, confermato dalla significativa testimonianza resa sul punto dalla vedova Giuliano e persino dall’imputato e da alcuni suoi stretti collaborator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ritardo con il quale il teste si è determinato a riferire le notizie in suo possesso all’A.G. italiana, confermandole integralmente all’odierno dibattimento, giustificato da un comprensibile stato di timore per la propria incolumità personale a seguito degli omicidi sia di Ambrosoli che di Giuliano, non appare idoneo a confutarne l’attendibilità anche alla luce della circostanza, ampiamente acclarata nel corso dell’istruzione dibattimentale, che già nell’immediatezza dei fatti, subito dopo l’omicidio Giuliano, egli aveva esternato proprio alla vedova dell’ex dirigente della Squadra Mobile palermitana, i propri timori adducendoli a motivo della propria resistenza a rivelare agli inquirenti le notizie in suo posses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ppare, pertanto, pienamente credibile che, in virtu’ degli stretti rapporti di amicizia e collaborazione tra loro esistenti, Giuliano gli avesse confidato le proprie diffidenze, da ultimo maturate nei confronti dell’odierno imputato sulla base di esperienze professionali da entrambi direttamente vissute e che, nel corso della telefonata descritta, commentando il recente allarmante omicidio ai danni dell’avv.to Ambrosoli, gli avesse confidato anche quell’incontro avuto con il legale, che si occupava della liquidazione coatta amministrativa della Banca Privata di Sindona, con il quale aveva avuto occasione di scambiarsi importanti informazioni sui canali di riciclaggio, tanto piu’ se si tiene conto del fatto che, fin da subito, l’omicidio Ambrosoli è stato inquadrato in quell’intreccio di interessi mafiosi, massonici e finanziari fra l’Italia e gli U.S.A. che ruotavano intorno al nome di Michele Sindona e sui quali, per diversi settori di competenza, indagavano sia Ambrosoli che Giuliano e Tripod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Ma la testimonianza resa dal Tripodi, con particolare riferimento all’incontro avvenuto tra l’avv.to Ambrosoli ed il dott Giuliano, ha ricevuto significativa conferma in altre risultanze processuali ed in particolare nella testimonianza resa da Orlando Gotell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scusso all’ud. del 14/6/1994 Orlando Gotelli, maresciallo in servizio presso il Nucleo di P.T. della Guardia di Finanza, che componeva il gruppo di lavoro incaricato di esaminare la documentazione relativa alla liquidazione coatta della Banca Privata di Sindona, in collaborazione con l’avv.to Ambrosoli fin dal 1974, epoca della nomina di quest’ultimo a Commissario liquidatore, e fino alla sua morte, ha riferito che nel periodo di tale collaborazione sia il gruppo di lavoro della G.di F. che l’Ambrosoli avevano stabilito i rispettivi uffici a Milano all’interno dei locali della banca fallita (cfr. ff. 1 e ss. ud. 14/6/1994).</w:t>
      </w:r>
    </w:p>
    <w:p>
      <w:pPr>
        <w:pStyle w:val="Normal"/>
        <w:spacing w:lineRule="auto" w:line="360"/>
        <w:jc w:val="both"/>
        <w:rPr/>
      </w:pPr>
      <w:r>
        <w:rPr>
          <w:rFonts w:cs="Times New Roman" w:ascii="Times New Roman" w:hAnsi="Times New Roman"/>
          <w:sz w:val="24"/>
        </w:rPr>
        <w:tab/>
        <w:t xml:space="preserve">Proprio in occasione di una visita fatta al legale per portargli alla firma il verbale di riapposizione dei sigilli, che quotidianamente veniva compilato dopo la consultazione da parte dei finanzieri della documentazione in sequestro, Gotelli ha dichiarato di avere avuto occasione di vedere Boris Giuliano mentre parlava con Ambrosoli nel suo studio: egli ha ricordato che intorno alle h.12,00 di uno dei primi giorni del Luglio 1979, poco prima dell’omicidio Ambrosoli, avvenuto il 12/7/1979, stava per entrare nello studio dell’avv.to ma la segretaria aveva cercato di impedirglielo dicendogli che questi aveva un incontro riservato, probabilmente con alcuni suoi colleghi; pensando che si trattasse di un poliziotto ovvero di un carabiniere aveva deciso di entrare comunque e, passato dietro il tavolo dove era seduto Ambrosoli per fargli firmare il verbale, aveva potuto osservare il soggetto che gli stava di fronte, che successivamente, attraverso le fotografie pubblicate sui giornali, aveva con certezza riconosciuto nel Commissario Boris Giuliano; si era fermato solo il tempo della firma e non aveva assistito ad alcun colloquio tra i due, uscendo subito dopo dall’ufficio (“ </w:t>
      </w:r>
      <w:r>
        <w:rPr>
          <w:rFonts w:cs="Times New Roman" w:ascii="Times New Roman" w:hAnsi="Times New Roman"/>
          <w:i/>
          <w:sz w:val="24"/>
        </w:rPr>
        <w:t xml:space="preserve">verso mezzogiorno, come tutti i giorni andavo a fare firmare il verbale di sequestro.... dei locali dove era custodita la documentazione sequestrata quando volevo entrare nell’ufficio come al solito la segretaria mi fermò, mi disse: guardi non può entrare, perchè non può ricevere nessuno- ed io quella mattina avevo premura, poi ad un certo punto dopo le mie varie insistenze fa: ma ci sono dei...come se fossero dei vostri colleghi- al che io avevo capito che..poteva essere un poliziotto o un carabiniere sono entrato lo stesso senza chiedere neanche permesso; sono entrato in modo circospetto e sono passato dietro alla persona che era seduta sulla poltrona davanti ad Ambrosoli e..sono passato dietro il tavolo di Ambrosoli per fargli firmare il verbale e non ho potuto fare a meno di vedere la sagoma di questa persona seduta lì..dopo viste le fotografie sui giornali ho capito che era sicuramente il Commissario Boris Giuliano, però non ho assistito assolutamente al colloquio, il tempo veloce mi sono fatto firmare il verbale e sono uscito” </w:t>
      </w:r>
      <w:r>
        <w:rPr>
          <w:rFonts w:cs="Times New Roman" w:ascii="Times New Roman" w:hAnsi="Times New Roman"/>
          <w:sz w:val="24"/>
        </w:rPr>
        <w:t>(cfr. ff. 5 e ss.- 22 e 35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la collocazione cronologica dell’episodio il teste ha precisato che si era verificato nell’imminenza dell’omicidio di Ambrosoli, ricordando, altresì con precisione, che in quel giorno il suo collega che dirigeva il gruppo di lavoro della G.di F., il m.llo Novembre, era in ferie (cfr. ff. 11 e 50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riferito che in altra occasione precedente, ma non è stato in grado di precisare quando, aveva avuto modo di incontrare il dott. Giuliano nel corridoio antistante l’ufficio di Ambrosoli ma ciò aveva ricostruito, dopo l’omicidio del predetto, attraverso un’annotazione contenuta nell’ agenda personale degli appuntamenti dell’avv.to Ambrosoli contenente, alla data dell’11/4/1979, una sigla “G.B.” che aveva ritenuto ricollegabile alle iniziali di Boris Giuliano (cfr. ff. 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che nel corso di un servizio svolto in Sicilia dopo avere scoperto che Sindona era stato nell’isola, e per questo vi era stato inviato dai giudici milanesi al fine di sequestrare i biglietti aerei utilizzati da Miceli Crimi e dagli altri complici di Sindona per andare a prenderlo in Grecia, aveva appreso in via confidenziale dal titolare dell’agenzia Alitalia di Termini Imerese, tale sig. Manzo, che Boris Giuliano era stato suo cliente ed aveva acquistato biglietti presso la sua agenzia sotto nomi di copertura (cfr. f. 10 e 16 ud. cit.).</w:t>
      </w:r>
    </w:p>
    <w:p>
      <w:pPr>
        <w:pStyle w:val="Normal"/>
        <w:spacing w:lineRule="auto" w:line="360"/>
        <w:jc w:val="both"/>
        <w:rPr/>
      </w:pPr>
      <w:r>
        <w:rPr>
          <w:rFonts w:cs="Times New Roman" w:ascii="Times New Roman" w:hAnsi="Times New Roman"/>
          <w:sz w:val="24"/>
        </w:rPr>
        <w:tab/>
        <w:t xml:space="preserve">Ha riferito che, a seguito di un’intervista rilasciata al “Corriere della Sera “ dall’avv.to Melzi il 29 Luglio 1979, vi era stato molto clamore sulla stampa che lo aveva indicato come unico testimone oculare di un incontro tra due uomini uccisi nel giro di pochi giorni; allontanatosi dalla città per un periodo di ferie aveva appreso, attraverso notizie trasmesse dalla radio, di essere stato convocato presso la Procura di Palermo per essere sentito sulla questione; interrogato il 17 Agosto dal sostituto procuratore della Repubblica dott. Geraci, ha ammesso di essere stato parzialmente reticente, e che tale comportamento aveva adottato fondamentalmente, a causa della notevole apprensione provocata in lui dall’eccesso di pubblicità che era stato dato alla questione sui mezzi di informazione (“ </w:t>
      </w:r>
      <w:r>
        <w:rPr>
          <w:rFonts w:cs="Times New Roman" w:ascii="Times New Roman" w:hAnsi="Times New Roman"/>
          <w:i/>
          <w:sz w:val="24"/>
        </w:rPr>
        <w:t xml:space="preserve">Non dissi completamente tutto quello che sapevo...il clima non era dei piu’ adatti...non mi sono assolutamente fidato data la pubblicità che era stata data alla questione” </w:t>
      </w:r>
      <w:r>
        <w:rPr>
          <w:rFonts w:cs="Times New Roman" w:ascii="Times New Roman" w:hAnsi="Times New Roman"/>
          <w:sz w:val="24"/>
        </w:rPr>
        <w:t>cfr. ff. 3 e ss. 8 e ss.- 18 -20-32-33-55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Nell’Ottobre del 1982 ha affermato di essersi congedato dalla G.di F. anche perchè provato dal lavoro fisicamente e psicologicamente stressante degli ultimi anni (cfr. ff. 12 e ss. ud.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olo nel 1989, quando era apparso un altro articolo dell’avv.to Melzi sulla stampa che lo aveva criticato per la sua reticenza, aveva deciso di scrivere al dott. Giovanni Falcone un memoriale sull’accaduto; nel 1990 era stato convocato dal predetto magistrato e gli aveva riferito quanto dichiarato all’odierno dibattimento in merito all’incontro tra Ambrosoli e Giuliano cui aveva assistito (cfr. ff. 9 e ss. ud. cit.- il p.v. di tali dichiarazioni non è stato acquisito non essendo emersi contrasti tra quella deposizione e l’odier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me può rilevarsi da quanto esposto, la testimonianza resa da Orlando Gotelli non ha di per sè alcuna diretta rilevanza accusatoria nei confronti dell’imputato perchè riguarda il fatto che pochi giorni prima dell’omicidio Ambrosoli questi si era incontrato con Giuliano, è pertanto da escludere che tale teste possa avere avuto alcuno specifico interesse a riferire tale episodio nell’ambito dell’odierno processo, tanto che risulta acclarato che egli aveva deciso di riferirlo all’A.G., superando le iniziali reticenze, già nel 1990 quando il procedimento a carico dell’odierno imputato non era stato ancora instaurato; Gotelli sa soltanto che Giuliano ed Ambrosoli si incontrarono nello studio del legale a Milano, per avervi personalmente assistito, non conosce di che cosa i due parlarono perchè non assistette al colloquio ma sa che si era trattato di un colloquio riservato con un appartenente alle Forze dell’Ordine, come dimostrano le parole e l’atteggiamento della segretaria dell’Ambrosoli, alla quale quest’ultimo aveva dato disposizioni in tal sen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 altra testimonianza acquisita al processo emerge che nell’immediatezza dell’accaduto Gotelli aveva riferito all’avv.to Giuseppe Melzi di avere assistito al predetto incontro e questi aveva divulgato quelle confidenze comunicandole alla stampa.</w:t>
      </w:r>
    </w:p>
    <w:p>
      <w:pPr>
        <w:pStyle w:val="Normal"/>
        <w:spacing w:lineRule="auto" w:line="360"/>
        <w:jc w:val="both"/>
        <w:rPr/>
      </w:pPr>
      <w:r>
        <w:rPr>
          <w:rFonts w:cs="Times New Roman" w:ascii="Times New Roman" w:hAnsi="Times New Roman"/>
          <w:sz w:val="24"/>
        </w:rPr>
        <w:tab/>
        <w:t>Il teste Giuseppe Melzi, avv.to che rappresentava gli interessi dei piccoli azionisti-creditori nel procedimento a carico di Sindona per bancarotta fraudolenta, ha confermato che il m.llo Gotelli, da lui ritenuto fonte attendibile, gli aveva riferito dell’incontro tra Boris Giuliano e l’avv.to Ambrosoli avvenuto pochi giorni prima dell’omicidio di quest’ultimo (</w:t>
      </w:r>
      <w:r>
        <w:rPr>
          <w:rFonts w:cs="Times New Roman" w:ascii="Times New Roman" w:hAnsi="Times New Roman"/>
          <w:i/>
          <w:sz w:val="24"/>
        </w:rPr>
        <w:t xml:space="preserve">“ricordo che mi offerse un caffè e mi disse: ma sai l’avv.to Ambrosoli incontrò Boris Giuliano- Io non avevo altre fonti se non questa e per me il m.llo Gotelli era una persona attendibile...a me l’ha data come notizia certa” </w:t>
      </w:r>
      <w:r>
        <w:rPr>
          <w:rFonts w:cs="Times New Roman" w:ascii="Times New Roman" w:hAnsi="Times New Roman"/>
          <w:sz w:val="24"/>
        </w:rPr>
        <w:t>cfr. f. 8- ff. 25 e ss.- ud. 7/7/1995).</w:t>
      </w:r>
    </w:p>
    <w:p>
      <w:pPr>
        <w:pStyle w:val="Normal"/>
        <w:spacing w:lineRule="auto" w:line="360"/>
        <w:jc w:val="both"/>
        <w:rPr/>
      </w:pPr>
      <w:r>
        <w:rPr>
          <w:rFonts w:cs="Times New Roman" w:ascii="Times New Roman" w:hAnsi="Times New Roman"/>
          <w:sz w:val="24"/>
        </w:rPr>
        <w:tab/>
        <w:t xml:space="preserve">Il teste ha precisato di avere avuto sull’argomento due occasioni di colloquio con Gotelli, una prima nell’immediatezza dell’omicidio nel corso della quale, mentre erano soli, il Gotelli con certezza gli aveva riferito la notizia ed una successiva, la sera prima della seconda conferenza stampa che egli aveva organizzato per il 31 Luglio, nel corso di una cena in un locale pubblico dove la conversazione, per evidenti ragioni di riservatezza, era andata avanti tra </w:t>
      </w:r>
      <w:r>
        <w:rPr>
          <w:rFonts w:cs="Times New Roman" w:ascii="Times New Roman" w:hAnsi="Times New Roman"/>
          <w:i/>
          <w:sz w:val="24"/>
        </w:rPr>
        <w:t>“monosillabi, bisbigli e frasi allusive”</w:t>
      </w:r>
      <w:r>
        <w:rPr>
          <w:rFonts w:cs="Times New Roman" w:ascii="Times New Roman" w:hAnsi="Times New Roman"/>
          <w:sz w:val="24"/>
        </w:rPr>
        <w:t xml:space="preserve"> e nel corso della quale era stato fatto cenno al recente articolo apparso sul settimanale “Espresso” nel quale si ipotizzava un collegamento tra i due omicidi Ambrosoli e Giuliano (cfr. ff. 27 e ss. 31 e ss. ud. cit.).</w:t>
      </w:r>
    </w:p>
    <w:p>
      <w:pPr>
        <w:pStyle w:val="Normal"/>
        <w:spacing w:lineRule="auto" w:line="360"/>
        <w:jc w:val="both"/>
        <w:rPr/>
      </w:pPr>
      <w:r>
        <w:rPr>
          <w:rFonts w:cs="Times New Roman" w:ascii="Times New Roman" w:hAnsi="Times New Roman"/>
          <w:sz w:val="24"/>
        </w:rPr>
        <w:tab/>
        <w:t>Anche l’avv.to Melzi ha dichiarato di avere appreso da notiziari radio, mentre era in ferie nei primi di Agosto, di essere stato convocato dalla Procura di Palermo; ha precisato di essersi messo in contatto con gli uffici della Polizia di Palermo per concordare le modalità della sua audizione da parte del magistrato incaricato delle indagini sull’omicidio Giuliano, non ha saputo specificare, in un primo momento della sua deposizione, se il suo interlocutore telefonico fosse stato il dott. Contrada, anche se successivamente, data lettura al teste del p.v. delle dichiarazioni rese al dott. Geraci in data 18/8/1979, ha confermato la circostanza emergente da tale verbale relativa al fatto che nel corso di un colloquio telefonico per concordare le modalità della sua citazione, aveva riferito proprio al dott. Contrada che la sua fonte era il m.llo Gotelli; ha dichiarato di avere raccomandato al suo interlocutore la massima riservatezza su tale audizione; la mattina seguente quando all’aeroporto aveva trovato ad attenderlo uno stuolo di giornalisti che già erano informati di tutto se ne era meravigliato molto, tanto che se ne era lamentato anche con il giudice Geraci (“</w:t>
      </w:r>
      <w:r>
        <w:rPr>
          <w:rFonts w:cs="Times New Roman" w:ascii="Times New Roman" w:hAnsi="Times New Roman"/>
          <w:i/>
          <w:sz w:val="24"/>
        </w:rPr>
        <w:t xml:space="preserve"> avevo affittato un appartamento vicino a Palau e non sapendo cosa fare telefonai alla Procura della Repubblica di Milano dove opero e mi feci passare il sostituto procuratore di turno...mi disse che sapeva che i carabinieri cercavano dove fossi perchè erano andati a casa mia, non avevano trovato naturalmente nessuno...mi diede il numero dei C.C. o della Polizia di Milano...e a loro volta mi diedero il numero della Polizia di Palermo, io mi misi in contatto, francamente non so...posso anche pensare che abbia parlato con il dott. Contrada, ma non ho scienza diretta, non lo sapevo..logisticamente mi misero in contatto con il dott. Geraci e tennero un po' i contatti...so che arrivai a Palermo alle tre del mattino, so anche che mi raccomandai con qualche discrezione...trovai all’aeroporto un nugolo di giornalisti che pensavano che avessi la chiave di tutti i misteri milanesi e siciliani ....mi meravigliò molto questa cosa, tant’è che mi lamentai un pochino con il dott. Geraci -</w:t>
      </w:r>
      <w:r>
        <w:rPr>
          <w:rFonts w:cs="Times New Roman" w:ascii="Times New Roman" w:hAnsi="Times New Roman"/>
          <w:sz w:val="24"/>
        </w:rPr>
        <w:t>cfr. ff. 9 e ss.- 18 e ss. - ff. 52 e ss. ud. cit.) .</w:t>
      </w:r>
    </w:p>
    <w:p>
      <w:pPr>
        <w:pStyle w:val="Normal"/>
        <w:spacing w:lineRule="auto" w:line="360"/>
        <w:jc w:val="both"/>
        <w:rPr/>
      </w:pPr>
      <w:r>
        <w:rPr>
          <w:rFonts w:cs="Times New Roman" w:ascii="Times New Roman" w:hAnsi="Times New Roman"/>
          <w:sz w:val="24"/>
        </w:rPr>
        <w:tab/>
        <w:t>Ha affermato di avere subito detto al magistrato che la fonte delle sue notizie era il m.llo Gotelli ma, avendo appreso dallo stesso magistrato che il Gotelli, già escusso prima di lui, aveva ritrattato la notizia dell’incontro, anch’egli aveva ridimensionato davanti al magistrato la notizia in suo possesso (v. Domanda rivolta al teste a seguito di lettura di una parte delle dichiarazioni rese al giudice Geraci:</w:t>
      </w:r>
      <w:r>
        <w:rPr>
          <w:rFonts w:cs="Times New Roman" w:ascii="Times New Roman" w:hAnsi="Times New Roman"/>
          <w:i/>
          <w:sz w:val="24"/>
        </w:rPr>
        <w:t xml:space="preserve"> “Lei non ha detto al dott. Geraci</w:t>
      </w:r>
      <w:r>
        <w:rPr>
          <w:rFonts w:cs="Times New Roman" w:ascii="Times New Roman" w:hAnsi="Times New Roman"/>
          <w:sz w:val="24"/>
        </w:rPr>
        <w:t xml:space="preserve"> </w:t>
      </w:r>
      <w:r>
        <w:rPr>
          <w:rFonts w:cs="Times New Roman" w:ascii="Times New Roman" w:hAnsi="Times New Roman"/>
          <w:i/>
          <w:sz w:val="24"/>
        </w:rPr>
        <w:t xml:space="preserve">chiaramente che Gotelli le aveva detto affermativamente che quell’incontro era avvenuto? Lei al dott. Geraci ha detto che era stata una sua impressione che Gotelli volesse dirle questo. </w:t>
      </w:r>
      <w:r>
        <w:rPr>
          <w:rFonts w:cs="Times New Roman" w:ascii="Times New Roman" w:hAnsi="Times New Roman"/>
          <w:sz w:val="24"/>
        </w:rPr>
        <w:t>Risposta: “</w:t>
      </w:r>
      <w:r>
        <w:rPr>
          <w:rFonts w:cs="Times New Roman" w:ascii="Times New Roman" w:hAnsi="Times New Roman"/>
          <w:i/>
          <w:sz w:val="24"/>
        </w:rPr>
        <w:t xml:space="preserve">preciso, se possibile, questo: l’indicazione di Gotelli, la prima indicazione di Gotelli fu molto precisa, tant’è che io la raccolsi come tale, come precisa, cioè come indicazione precisa...quindi non era equivoca, non si prestava ad interpretazioni diverse...quando andai da Geraci e Geraci mi disse: ma guardi che Gotelli non ha confermato - ...mi trovai in mezzo ad una cosa che io non riuscivo a capire, non mi spiegavo perchè Gotelli di fronte al dott. Geraci non avesse confermato..“- </w:t>
      </w:r>
      <w:r>
        <w:rPr>
          <w:rFonts w:cs="Times New Roman" w:ascii="Times New Roman" w:hAnsi="Times New Roman"/>
          <w:sz w:val="24"/>
        </w:rPr>
        <w:t>Domanda: “</w:t>
      </w:r>
      <w:r>
        <w:rPr>
          <w:rFonts w:cs="Times New Roman" w:ascii="Times New Roman" w:hAnsi="Times New Roman"/>
          <w:i/>
          <w:sz w:val="24"/>
        </w:rPr>
        <w:t xml:space="preserve">Resta il fatto che,però quello che lei ha testè detto e cioè che la prima volta il m.llo Gotelli era stato molto preciso, lei non lo riferì al dott. Geraci che il m.llo Gotelli lo aveva detto in modo preciso? - </w:t>
      </w:r>
      <w:r>
        <w:rPr>
          <w:rFonts w:cs="Times New Roman" w:ascii="Times New Roman" w:hAnsi="Times New Roman"/>
          <w:sz w:val="24"/>
        </w:rPr>
        <w:t xml:space="preserve">Risposta: “ </w:t>
      </w:r>
      <w:r>
        <w:rPr>
          <w:rFonts w:cs="Times New Roman" w:ascii="Times New Roman" w:hAnsi="Times New Roman"/>
          <w:i/>
          <w:sz w:val="24"/>
        </w:rPr>
        <w:t xml:space="preserve">No, ha ragione..fu veramente così, perchè poi mi trovavo in una situazione soggettiva molto delicata...arrivo a Palermo, chiedendo un minimo di riservatezza..mi trovo trenta giornalisti alle h.3,00 all’aeroporto, che poi mi hanno seguito con il taxi in albergo, io non sapevo neanche in quale albergo andare..il mattino anche lì in Procura mi trovo di nuovo una cinquantina di giornalisti che mi dicono: lei deve dirci i segreti di tutta la storia di Sindona, degli omicidi...mi sono trovato in una situazione, veramente, lo devo dire... di panico” </w:t>
      </w:r>
      <w:r>
        <w:rPr>
          <w:rFonts w:cs="Times New Roman" w:ascii="Times New Roman" w:hAnsi="Times New Roman"/>
          <w:sz w:val="24"/>
        </w:rPr>
        <w:t>cfr. ff. 20 e ss.- ff. 42 e ss. ud. cit.).</w:t>
      </w:r>
    </w:p>
    <w:p>
      <w:pPr>
        <w:pStyle w:val="Normal"/>
        <w:spacing w:lineRule="auto" w:line="360"/>
        <w:jc w:val="both"/>
        <w:rPr/>
      </w:pPr>
      <w:r>
        <w:rPr>
          <w:rFonts w:cs="Times New Roman" w:ascii="Times New Roman" w:hAnsi="Times New Roman"/>
          <w:sz w:val="24"/>
        </w:rPr>
        <w:tab/>
        <w:t>Dopo tale periodo ha dichiarato di avere appreso (in un primo momento della sua deposizione ha indicato quale sua fonte il m.llo Novembre e successivamente ha fatto riferimento a fonti non specificate) che Gotelli era un po' “</w:t>
      </w:r>
      <w:r>
        <w:rPr>
          <w:rFonts w:cs="Times New Roman" w:ascii="Times New Roman" w:hAnsi="Times New Roman"/>
          <w:i/>
          <w:sz w:val="24"/>
        </w:rPr>
        <w:t>protagonista</w:t>
      </w:r>
      <w:r>
        <w:rPr>
          <w:rFonts w:cs="Times New Roman" w:ascii="Times New Roman" w:hAnsi="Times New Roman"/>
          <w:sz w:val="24"/>
        </w:rPr>
        <w:t xml:space="preserve">”, un po' </w:t>
      </w:r>
      <w:r>
        <w:rPr>
          <w:rFonts w:cs="Times New Roman" w:ascii="Times New Roman" w:hAnsi="Times New Roman"/>
          <w:i/>
          <w:sz w:val="24"/>
        </w:rPr>
        <w:t>“svanito”</w:t>
      </w:r>
      <w:r>
        <w:rPr>
          <w:rFonts w:cs="Times New Roman" w:ascii="Times New Roman" w:hAnsi="Times New Roman"/>
          <w:sz w:val="24"/>
        </w:rPr>
        <w:t xml:space="preserve"> ed ha dichiarato che iniziarono a circolare critiche nei suoi confronti con ciò tentando di giustificare la propria iniziale reticenza dinanzi al giudice Geraci con i dubbi in lui insorti sulla piena attendibiltà del Gotelli. (“</w:t>
      </w:r>
      <w:r>
        <w:rPr>
          <w:rFonts w:cs="Times New Roman" w:ascii="Times New Roman" w:hAnsi="Times New Roman"/>
          <w:i/>
          <w:sz w:val="24"/>
        </w:rPr>
        <w:t>ho saputo dopo che questo Gotelli nel frattempo, poverino, aveva avuto dei problemi...era un po' svanito..lo disse Novembre........</w:t>
      </w:r>
      <w:r>
        <w:rPr>
          <w:rFonts w:cs="Times New Roman" w:ascii="Times New Roman" w:hAnsi="Times New Roman"/>
          <w:sz w:val="24"/>
        </w:rPr>
        <w:t xml:space="preserve"> </w:t>
      </w:r>
      <w:r>
        <w:rPr>
          <w:rFonts w:cs="Times New Roman" w:ascii="Times New Roman" w:hAnsi="Times New Roman"/>
          <w:i/>
          <w:sz w:val="24"/>
        </w:rPr>
        <w:t xml:space="preserve">non lo so se c’erano dei segni pregressi..Gotelli, mi dissero, che era un po' un elemento di protagonismo...non era all’altezza della situazione ....cominciò così la critica nei confronti di Gotelli” </w:t>
      </w:r>
      <w:r>
        <w:rPr>
          <w:rFonts w:cs="Times New Roman" w:ascii="Times New Roman" w:hAnsi="Times New Roman"/>
          <w:sz w:val="24"/>
        </w:rPr>
        <w:t>cfr. ff. 10 e ss.- 3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ccorre subito dire in ordine alle critiche di protagonismo avanzate a carico del Gotelli che le stesse appaiono prive di qualsiasi fondamento: come ammesso, infatti, dallo stesso avv.to Melzi era stato lui e non Gotelli a farsi promotore di due conferenze stampa sull’omicidio Ambrosoli, di un’inchiesta parlamentare sull’accaduto, di diverse interviste alla stampa, e se ciò aveva fatto perchè mosso dal lodevole fine di fare chiarezza sull’inquietante omicidio ai danni di Ambrosoli, non vi è dubbio che aveva contribuito ad alimentare la pubblicità su quell’incontro, rivelatogli con assoluta certezza in un primo momento dal Gotelli, il quale invece, proprio da tale pubblicità era stato intimorito ed indotto a ridimensionare la notizia in suo possesso (cfr. dep. Melzi ff. 7 e ss.- 31 e ss.- 58 e ss. - 65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el che concerne i dubbi avanzati, solo a posteriori, sull’integrità psichica del m.llo Gotelli deve dirsi che, il m.llo Novembre, escusso all’udienza 27/6/1995, ha confermato che il predetto era un suo stretto collaboratore componente il ristretto gruppo di finanzieri da lui diretto che, per conto della Magistratura milanese, svolgeva attività di Polizia Giudiziaria presso la Banca privata Italiana, coadiuvando nel suo incarico l’avv.to Ambrosoli; ha escluso, con assoluta certezza, che il congedo dalla Guardia di Finanza del Gotelli, contestuale a quello dello stesso Novembre, fosse da ricollegare a problemi di malattia (cfr. ff. 48 e ss.- 55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da escludere, quindi, che il teste Gotelli, prescelto quale soggetto pienamente affidabile per quel delicato incarico, potesse avere manifestato problemi di squilibrio mentale che, certamente non erano stati neppure la causa del suo volontario congedo dalla G. di F. e che, solo successivamente, si è tentato di attribuirgli; deve anche sottolinearsi che, nel tentativo di screditare l’attendibilità del predetto teste la difesa ha fatto riferimento, nel corso del suo contro-esame dibattimentale, ad un procedimento nei suoi confronti in ordine ai reati di calunnia ed oltraggio, ma come provato dalla sentenza emessa dal Tribunale di Milano in data 7/3/1994, acquisita in atti, il Gotelli da quegli addebiti era stato assolto (cfr. ff. 14 e ss. 54 e ss. ud. 14/6/1994 e copia sentenza cit. acquisita all’ud. del 14/6/1994). </w:t>
      </w:r>
    </w:p>
    <w:p>
      <w:pPr>
        <w:pStyle w:val="Normal"/>
        <w:spacing w:lineRule="auto" w:line="360"/>
        <w:jc w:val="both"/>
        <w:rPr/>
      </w:pPr>
      <w:r>
        <w:rPr>
          <w:rFonts w:cs="Times New Roman" w:ascii="Times New Roman" w:hAnsi="Times New Roman"/>
          <w:sz w:val="24"/>
        </w:rPr>
        <w:tab/>
        <w:t xml:space="preserve">Il m.llo Novembre, nel corso della sua deposizione, ha chiarito di non avere mai appreso direttamente dal Gotelli dell’incontro Ambrosoli-Giuliano, bensì di averne avuto notizia dalla stampa e dallo stesso avv.to. Melzi il quale, così come successivamente aveva fatto anche Gotelli, lo aveva indotto a credere che alla base della notizia vi fosse stato un equivoco; ha confermato che nei giorni immediatamente precedenti l’omicidio dell’avv.to Ambrosoli, e precisamente dal 9 o 10 Luglio era andato in ferie, infatti alla specifica domanda tendente ad accertare se fosse in grado di asserire o di escludere se fosse avvenuto l’incontro tra Ambrosoli e Giuliano il teste ha risposto: “ </w:t>
      </w:r>
      <w:r>
        <w:rPr>
          <w:rFonts w:cs="Times New Roman" w:ascii="Times New Roman" w:hAnsi="Times New Roman"/>
          <w:i/>
          <w:sz w:val="24"/>
        </w:rPr>
        <w:t>io non sono in grado di asserirlo nè di escluderlo”</w:t>
      </w:r>
      <w:r>
        <w:rPr>
          <w:rFonts w:cs="Times New Roman" w:ascii="Times New Roman" w:hAnsi="Times New Roman"/>
          <w:sz w:val="24"/>
        </w:rPr>
        <w:t xml:space="preserve"> (cfr. ff. 50 e ss.- 62 e ss.- 68 ud. cit.).</w:t>
      </w:r>
    </w:p>
    <w:p>
      <w:pPr>
        <w:pStyle w:val="Normal"/>
        <w:spacing w:lineRule="auto" w:line="360"/>
        <w:jc w:val="both"/>
        <w:rPr/>
      </w:pPr>
      <w:r>
        <w:rPr>
          <w:rFonts w:cs="Times New Roman" w:ascii="Times New Roman" w:hAnsi="Times New Roman"/>
          <w:sz w:val="24"/>
        </w:rPr>
        <w:tab/>
        <w:t xml:space="preserve">Anche la teste Annalori Gorla, vedova Ambrosoli, affermando che il marito era molto riservato in merito alle notizie attinenti il prorio lavoro, ha dichiarato che la circostanza che questi non le avesse confidato di avere avuto un incontro con Boris Giuliano non doveva ritenersi decisiva ai fini di una smentita dell’effettivo verificarsi dello stesso ed ha precisato di non avere avuto neppure occasione di parlare di tale incontro con il m.llo Gotelli avendolo appreso solo da notizie di stampa (“ </w:t>
      </w:r>
      <w:r>
        <w:rPr>
          <w:rFonts w:cs="Times New Roman" w:ascii="Times New Roman" w:hAnsi="Times New Roman"/>
          <w:i/>
          <w:sz w:val="24"/>
        </w:rPr>
        <w:t>io lo escluderei, per quello che mi risulta, in quanto mio marito non mi ha mai parlato di questo incontro, questo però non è determinante perchè mio marito non mi parlava mai delle questioni attinenti ai suoi incontri di lavoro”</w:t>
      </w:r>
      <w:r>
        <w:rPr>
          <w:rFonts w:cs="Times New Roman" w:ascii="Times New Roman" w:hAnsi="Times New Roman"/>
          <w:sz w:val="24"/>
        </w:rPr>
        <w:t xml:space="preserve"> Domanda: “ </w:t>
      </w:r>
      <w:r>
        <w:rPr>
          <w:rFonts w:cs="Times New Roman" w:ascii="Times New Roman" w:hAnsi="Times New Roman"/>
          <w:i/>
          <w:sz w:val="24"/>
        </w:rPr>
        <w:t xml:space="preserve">Le risulta se ebbe mai rapporti con l’A.G. di Palermo o con la Polizia di Palermo nell’arco degli anni dal 1974 al 1979? </w:t>
      </w:r>
      <w:r>
        <w:rPr>
          <w:rFonts w:cs="Times New Roman" w:ascii="Times New Roman" w:hAnsi="Times New Roman"/>
          <w:sz w:val="24"/>
        </w:rPr>
        <w:t xml:space="preserve">Risposta: “ </w:t>
      </w:r>
      <w:r>
        <w:rPr>
          <w:rFonts w:cs="Times New Roman" w:ascii="Times New Roman" w:hAnsi="Times New Roman"/>
          <w:i/>
          <w:sz w:val="24"/>
        </w:rPr>
        <w:t>Non mi risulta, ma questo non vuol dire niente...mio marito era estremamente riservato per tutto quello che concerneva il suo lavoro di conseguenza non ne parlava quasi mai con me e quindi il fatto che non mi abbia mai parlato di un ipotetico incontro con Boris Giuliano non vuol dire che non lo abbia potuto incontrare”</w:t>
      </w:r>
      <w:r>
        <w:rPr>
          <w:rFonts w:cs="Times New Roman" w:ascii="Times New Roman" w:hAnsi="Times New Roman"/>
          <w:sz w:val="24"/>
        </w:rPr>
        <w:t>cfr. ff. 5-8-15 ud. 6/6/1995)</w:t>
      </w:r>
      <w:r>
        <w:rPr>
          <w:rFonts w:cs="Times New Roman" w:ascii="Times New Roman" w:hAnsi="Times New Roman"/>
          <w:i/>
          <w:sz w:val="24"/>
        </w:rPr>
        <w:t xml:space="preserve">. </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Anche il teste Melzi, pur vicino per rapporti professionali all’avv.to Ambrosoli, ha confermato l’estrema riservatezza che lo caratterizzava nell’espletamento del proprio incarico (“ </w:t>
      </w:r>
      <w:r>
        <w:rPr>
          <w:rFonts w:cs="Times New Roman" w:ascii="Times New Roman" w:hAnsi="Times New Roman"/>
          <w:i/>
          <w:sz w:val="24"/>
        </w:rPr>
        <w:t xml:space="preserve">di queste cose l’avv.to Ambrosoli non mi parlò mai perchè era un professionista molto riservato, molto rigoroso” </w:t>
      </w:r>
      <w:r>
        <w:rPr>
          <w:rFonts w:cs="Times New Roman" w:ascii="Times New Roman" w:hAnsi="Times New Roman"/>
          <w:sz w:val="24"/>
        </w:rPr>
        <w:t>cfr. ff. 5 e 62 ud. 7/7/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i analogo tenore le dichiarazioni rese dai familiari di Boris Giuliano in ordine alla sua riservatezz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sig.ra Ines Maria Leotta ha, infatti, dichiarato che il marito non era solito raccontarle particolari riguardanti la sua attività professionale e specie se si trattava di indagini delicate non ne faceva assolutamente argomento di discussione in famiglia; ha affermato che Giuliano non l’aveva informata di avere avuto un incontro con l’avv.to Ambrosoli, ma ha aggiunto di non essere in grado di escludere che tale incontro potesse essersi verificato con un viaggio breve, magari esauritosi nel corso di una giornata o due, avendo il marito l’abitudine di assentarsi frequentemente per motivi di lavoro, senza neppure far rientro la notte per dormire a casa (cfr. ff. 17- 40 e ss. ud. 17/3/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teste Emanuele Giuliano ha confermato che il fratello non gli aveva mai riferito fatti attinenti al suo lavoro e che era assolutamente riservato nell’ambito familiare in ordine alla propria attività lavorativa (cfr. ff. 110 e ss. ud. 10/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e indagini effettuate per accertare se Boris Giuliano avesse l’abitudine di viaggiare sotto falso nome non hanno potuto avere alcun esito in quanto il titolare dell’agenzia di viaggi, citata dal Gotelli, identificato in Manzo Francesco Paolo, risulta essere deceduto in data 20/11/1985 e l’attuale titolare dell’agenzia “ Manzo” di Termini Imerese, Paladino Marcello, escusso all’udienza del 30/5/1995, non è stato in grado di fornire alcuna utile notizia, avendo rilevato la predetta agenzia solo nel 1986 ed avendo dichiarato che tutta la documentazione relativa al periodo in questione è ormai andata distrutta (cfr. acquisizioni documentali di cui all’ud. del 12/5/1995- deposizione Paladino Marcello ff. 1 e ss. ud. 30/5/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cquisizione delle fotocopie delle pagine dell’agenda di appuntamenti dell’avv.to Ambrosoli relative all’anno 1979, si è potuto verificare che effettivamente alla pagina corrispondente alla data dell’11/4/1979 risulta apposta la sigla “G.B.” (cfr. fotocopie pagine agenda cit. acquisite all’ud. del 6/5/1994 doc. n° 16 prod. P.M.).</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 è stato possibile acquisire certezze in ordine alla circostanza se tale sigla si riferisse ad altro appuntamento, precedente a quello cui Gotelli aveva avuto modo di assistere personalmente, tra l’avv.to Ambrosoli e Boris Giuliano, ed anche se, sia la vedova Ambrosoli che il m.llo Novembre hanno ritenuto presuntivamente che la stessa potesse riferirsi ad altro soggetto, e precisamente a tale Gerardo Brogini, professore di diritto internazionale che si occupava di tutte le cause all’estero della Banca privata, è stato constatato che laddove, in altre pagine l’avv.to Ambrosoli aveva con certezza incontrato il Brogini ne aveva segnato il nome per esteso nella sua agenda; quella dell’11/4/1979 è l’unica annotazione dell’agenda di Ambrosoli che reca queste due iniziali e ciò può spiegarsi con la riservatezza che il legale intendeva mantenere su quell’appuntamento (cfr. annotazione in data 11/7/1979- deposizione Annalori Gorla Ambrosoli ff. 2 e ss. 12 ud. 6/6/1995- deposizione Silvio Novembre ff. 64 e ss. ud. 27/6/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conclusione la testimonianza resa dall’ex m.llo della G.di F. Gotelli non soltanto non ha ricevuto alcuna smentita ma è stata confermata dalla deposizione resa in dibattimento dall’avv.to Melzi che ha riferito di avere appreso da Gotelli, nell’immediatezza dell’omicidio Ambrosoli, la notizia certa di quell’incontr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teste Melzi, pur essendo certo della notizia appresa dal Gotelli della cui attendibilità fino a quel momento non aveva mai dubitato, ha ammesso una sua iniziale parziale reticenza dinanzi al sostituto Geraci ed analogamente al Gotelli ha indicato la principale causa di tale comportamento nell’eccessivo clamore dato dalla stampa alla notizia dell’incontro Giuliano-Ambrosoli, e nella sua conseguenziale preoccupazione in ordine ad una situazione di sovraesposizione person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ppare di peculiare rilievo la considerazione che sia il teste Gotelli che il teste Tripodi, fonti assolutamente autonome tra loro, abbiano fornito indicazioni in ordine alla collocazione cronologica dell’incontro Giuliano-Ambrosoli assolutamente coincidenti: ed infatti, come già evidenziato, il teste Tripodi ha dichiarato che Giuliano gli aveva confidato di essersi incontrato con Ambrosoli due giorni prima del suo omicidio avvenuto il 12/7/1979, e quindi il 10/7/1979; il teste Gotelli ha fatto riferimento ad un’epoca prossima al predetto omicidio, fornendo quale indicazione la circostanza che quel giorno il m.llo Novembre era in ferie; il m.llo Novembre ha dichiarato di essere andato in ferie tra il 9 ed il 10/7/1979 (cfr. dep. Tripodi ff. 140 e ss. ud. 12/7/1994- dep. Gotelli ff. 5-11-12-50 ud. 14/6/1994- dep. Novembre f.62 ud. 27/6/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assoluta precisione di tale dato cronologico, ricostruito dai predetti testi “per relationem”, risultato pienamente concordante, induce ad avvalorare ulteriormente le due deposizioni in oggett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ccorre esaminare a tal punto la linea difensiva sostenuta dall’imputato in ordine ai contatti avuti con l’avv.to Melzi ed alle indagini compiute, nella sua qualità di dirigente di entrambi gli organismi di P.G. a Palermo, in ordine alla notizia di un possibile incontro tra Giuliano ed Ambrosoli .</w:t>
      </w:r>
    </w:p>
    <w:p>
      <w:pPr>
        <w:pStyle w:val="Normal"/>
        <w:spacing w:lineRule="auto" w:line="360"/>
        <w:jc w:val="both"/>
        <w:rPr/>
      </w:pPr>
      <w:r>
        <w:rPr>
          <w:rFonts w:cs="Times New Roman" w:ascii="Times New Roman" w:hAnsi="Times New Roman"/>
          <w:sz w:val="24"/>
        </w:rPr>
        <w:tab/>
        <w:t>Occorre subito dire che, in un primo momento, nel corso delle dichiarazioni rese in sede di esame da parte del P.M., all’udienza del 4/11/1994, egli ha dichiarato di avere “</w:t>
      </w:r>
      <w:r>
        <w:rPr>
          <w:rFonts w:cs="Times New Roman" w:ascii="Times New Roman" w:hAnsi="Times New Roman"/>
          <w:i/>
          <w:sz w:val="24"/>
        </w:rPr>
        <w:t>curato particolarmente”</w:t>
      </w:r>
      <w:r>
        <w:rPr>
          <w:rFonts w:cs="Times New Roman" w:ascii="Times New Roman" w:hAnsi="Times New Roman"/>
          <w:sz w:val="24"/>
        </w:rPr>
        <w:t xml:space="preserve"> l’accertamento relativo all’incontro tra il dott. Giuliano e l’avv.to Ambrosoli che “ </w:t>
      </w:r>
      <w:r>
        <w:rPr>
          <w:rFonts w:cs="Times New Roman" w:ascii="Times New Roman" w:hAnsi="Times New Roman"/>
          <w:i/>
          <w:sz w:val="24"/>
        </w:rPr>
        <w:t xml:space="preserve">sarebbe stato di estremo interesse” </w:t>
      </w:r>
      <w:r>
        <w:rPr>
          <w:rFonts w:cs="Times New Roman" w:ascii="Times New Roman" w:hAnsi="Times New Roman"/>
          <w:sz w:val="24"/>
        </w:rPr>
        <w:t xml:space="preserve">per le indagini che la Squadra Mobile stava svolgendo sull’omicidio Giuliano, ma che sulla base delle indagini eseguite era stato possibile escludere con </w:t>
      </w:r>
      <w:r>
        <w:rPr>
          <w:rFonts w:cs="Times New Roman" w:ascii="Times New Roman" w:hAnsi="Times New Roman"/>
          <w:i/>
          <w:sz w:val="24"/>
        </w:rPr>
        <w:t>“la massima sicurezza”</w:t>
      </w:r>
      <w:r>
        <w:rPr>
          <w:rFonts w:cs="Times New Roman" w:ascii="Times New Roman" w:hAnsi="Times New Roman"/>
          <w:sz w:val="24"/>
        </w:rPr>
        <w:t xml:space="preserve"> l’incontro; ha negato reiteratamente la circostanza di avere mai avuto colloqui con l’avv.to Melzi affermando : “</w:t>
      </w:r>
      <w:r>
        <w:rPr>
          <w:rFonts w:cs="Times New Roman" w:ascii="Times New Roman" w:hAnsi="Times New Roman"/>
          <w:i/>
          <w:sz w:val="24"/>
        </w:rPr>
        <w:t xml:space="preserve"> io non ho mai parlato con l’avv.to Melzi; ebbi incarico dal dott. Geraci, dal sostituto Geraci, di rintracciarlo e di convocarlo per un determinato giorno qui alla Procura di Palermo, ma credo di non avergli parlato neppure per telefono perchè non lo trovai... </w:t>
      </w:r>
      <w:r>
        <w:rPr>
          <w:rFonts w:cs="Times New Roman" w:ascii="Times New Roman" w:hAnsi="Times New Roman"/>
          <w:sz w:val="24"/>
        </w:rPr>
        <w:t xml:space="preserve">Domanda: “ </w:t>
      </w:r>
      <w:r>
        <w:rPr>
          <w:rFonts w:cs="Times New Roman" w:ascii="Times New Roman" w:hAnsi="Times New Roman"/>
          <w:i/>
          <w:sz w:val="24"/>
        </w:rPr>
        <w:t xml:space="preserve">quindi lei non ha </w:t>
      </w:r>
      <w:r>
        <w:rPr>
          <w:rFonts w:cs="Times New Roman" w:ascii="Times New Roman" w:hAnsi="Times New Roman"/>
          <w:sz w:val="24"/>
        </w:rPr>
        <w:t>mai</w:t>
      </w:r>
      <w:r>
        <w:rPr>
          <w:rFonts w:cs="Times New Roman" w:ascii="Times New Roman" w:hAnsi="Times New Roman"/>
          <w:i/>
          <w:sz w:val="24"/>
        </w:rPr>
        <w:t xml:space="preserve"> saputo neppure informalmente dall’avv.to Melzi o da terzi che vi era qualcuno non meglio identificato, sottufficiale della G.di F. che affermava di avere assistito a questo incontro?</w:t>
      </w:r>
      <w:r>
        <w:rPr>
          <w:rFonts w:cs="Times New Roman" w:ascii="Times New Roman" w:hAnsi="Times New Roman"/>
          <w:sz w:val="24"/>
        </w:rPr>
        <w:t xml:space="preserve"> Risposta: “ </w:t>
      </w:r>
      <w:r>
        <w:rPr>
          <w:rFonts w:cs="Times New Roman" w:ascii="Times New Roman" w:hAnsi="Times New Roman"/>
          <w:i/>
          <w:sz w:val="24"/>
        </w:rPr>
        <w:t>E’ probabile che io abbia saputo che era stato interrogato anche il m.llo della G.di F. Gotelli, perchè adesso tutti i passaggi di questa vicenda a livello giudiziario, non parlo a livello nostro di Squadra Mobile, non mi sono ben chiari, ricordo però che Gotelli smentì di questo incontro....</w:t>
      </w:r>
      <w:r>
        <w:rPr>
          <w:rFonts w:cs="Times New Roman" w:ascii="Times New Roman" w:hAnsi="Times New Roman"/>
          <w:sz w:val="24"/>
        </w:rPr>
        <w:t>Domanda: “</w:t>
      </w:r>
      <w:r>
        <w:rPr>
          <w:rFonts w:cs="Times New Roman" w:ascii="Times New Roman" w:hAnsi="Times New Roman"/>
          <w:i/>
          <w:sz w:val="24"/>
        </w:rPr>
        <w:t xml:space="preserve"> lei aveva avuto dei colloqui informali con qualcuno di questi soggetti? </w:t>
      </w:r>
      <w:r>
        <w:rPr>
          <w:rFonts w:cs="Times New Roman" w:ascii="Times New Roman" w:hAnsi="Times New Roman"/>
          <w:sz w:val="24"/>
        </w:rPr>
        <w:t xml:space="preserve">Risposta: “ </w:t>
      </w:r>
      <w:r>
        <w:rPr>
          <w:rFonts w:cs="Times New Roman" w:ascii="Times New Roman" w:hAnsi="Times New Roman"/>
          <w:i/>
          <w:sz w:val="24"/>
        </w:rPr>
        <w:t xml:space="preserve">Io non ho avuto colloqui informali nè ufficiali nè con l’avv.to Melzi nè con il m.llo Gotelli ..” </w:t>
      </w:r>
      <w:r>
        <w:rPr>
          <w:rFonts w:cs="Times New Roman" w:ascii="Times New Roman" w:hAnsi="Times New Roman"/>
          <w:sz w:val="24"/>
        </w:rPr>
        <w:t>(cfr. ff. 129 e ss. ud. 4/11/1994).</w:t>
      </w:r>
    </w:p>
    <w:p>
      <w:pPr>
        <w:pStyle w:val="Normal"/>
        <w:spacing w:lineRule="auto" w:line="360"/>
        <w:jc w:val="both"/>
        <w:rPr/>
      </w:pPr>
      <w:r>
        <w:rPr>
          <w:rFonts w:cs="Times New Roman" w:ascii="Times New Roman" w:hAnsi="Times New Roman"/>
          <w:sz w:val="24"/>
        </w:rPr>
        <w:tab/>
        <w:t xml:space="preserve">Si è già avuto modo di constatare che il teste Melzi, nel corso della sua deposizione all’udienza del 7/7/1995 ha confermato la circostanza, come evidenziato dal P.M. nel corso della sua audizione dibattimentale, già emergente dalle dichiarazioni dallo stesso rese al sostituto Geraci nel 1979, di avere avuto un contatto telefonico con il dott. Contrada e, peraltro, dalle acquisizioni documentali, effettuate su richiesta del P.M. all’udienza dell’11/11/1994, era già emerso che, con nota in data 14/8/1979 avente per oggetto le indagini sull’omicidio di Boris Giuliano, a firma dell’imputato, questi, nella qualità di dirigente della Squadra Mobile, aveva provveduto ad informare il sostituto Procuratore della Repubblica di Palermo, dott. Geraci, di avere avuto un colloquio telefonico con l’avv.to Melzi; nel corso della conversazione telefonica l’avv.to aveva riferito, proprio al dott. Contrada, che l’informazione in ordine all’incontro tra il dott. Giuliano e l’avvocato Ambrosoli proveniva dal m.llo Gotelli </w:t>
      </w:r>
      <w:r>
        <w:rPr>
          <w:rFonts w:cs="Times New Roman" w:ascii="Times New Roman" w:hAnsi="Times New Roman"/>
          <w:i/>
          <w:sz w:val="24"/>
        </w:rPr>
        <w:t xml:space="preserve">(“Ieri mattina è stato rintracciato a Milano l’avv.to Giuseppe Melzi al quale, a cura del Centro Interprovinciale Criminalpol di quella città, è stata notificata la citazione a comparire al piu’ presto innanzi alla S.V. per essere sentito in ordine a fatti pertinenti l’omicidio in argomento.Alle h. 12 di ieri l’avv.to Melzi ha telefonato allo scrivente ed ha fatto presente che in serata doveva ripartire per la Sardegna, in un campeggio sul Golfo Degli Aranci, per inderogabili motivi familiari... Durante la breve conversazione telefonica l’avv.to Melzi ha riferito che l’informazione sul presunto incontro tra il dott. Giuliano e l’avv.to Ambrosoli gli era stata fornita dal M.llo Gotelli, in servizio presso il Nucleo di Polizia Tributaria della Guardia di Finanza di Milano....quest’ufficio, in esecuzione di provvedimento emesso dalla S.V. ha inviato ieri sera un telestato urgentissimo al Centro Criminalpol di Milano ed al Comando Nucleo di Polizia Tributaria della G.di F. di Milano, con incarico di curare la citazione e dell’avv.to Melzi e del M.llo Gotelli, innanzi a codesta Autorità Giudiziaria per il giorno 17 corrente alle h.9,30” </w:t>
      </w:r>
      <w:r>
        <w:rPr>
          <w:rFonts w:cs="Times New Roman" w:ascii="Times New Roman" w:hAnsi="Times New Roman"/>
          <w:sz w:val="24"/>
        </w:rPr>
        <w:t>cfr. nota cit. in data 14/8/1979 acquisita in atti all’ud. dell’11/11/1994).</w:t>
      </w:r>
    </w:p>
    <w:p>
      <w:pPr>
        <w:pStyle w:val="Normal"/>
        <w:spacing w:lineRule="auto" w:line="360"/>
        <w:jc w:val="both"/>
        <w:rPr/>
      </w:pPr>
      <w:r>
        <w:rPr>
          <w:rFonts w:cs="Times New Roman" w:ascii="Times New Roman" w:hAnsi="Times New Roman"/>
          <w:sz w:val="24"/>
        </w:rPr>
        <w:tab/>
        <w:t xml:space="preserve">Da altra emergenza documentale, sempre proveniente dall’imputato, e precisamente la pagina della sua agenda personale del 1979, acquisita in atti, risulta alla data del 13 Agosto la seguente annotazione: “ </w:t>
      </w:r>
      <w:r>
        <w:rPr>
          <w:rFonts w:cs="Times New Roman" w:ascii="Times New Roman" w:hAnsi="Times New Roman"/>
          <w:i/>
          <w:sz w:val="24"/>
        </w:rPr>
        <w:t>Parlato per telefono avv.to Melzi h.12”.</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sz w:val="24"/>
        </w:rPr>
        <w:t>Dalle copie dei quotidiani acquisite in atti risulta, altresì, che in data 14 Agosto 1979, corrispondente a quella della nota redatta dal dott. Contrada, i giornali locali avevano riportato, con grande risalto (prima pagina), la notizia che il vice-questore Contrada aveva parlato con l’avv.to Melzi che aveva confermato l’incontro fra Giuliano ed Ambrosoli; tra le notizie in possesso dei giornalisti risultava anche quella relativa alla data della convocazione dell’avv.to Melzi dinanzi al sostituto Geraci, evento rispetto al quale venivano evidenziate le aspettative di risoluzione dell’indagine riguardante un possibile collegamento tra gli omicidi Giuliano ed Ambrosoli con la vicenda Sindona (cfr. copie “Giornale di Sicilia” in data 14-15e 17 Agosto 1979- acquiste all’ud. dell’11/11/1994).</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Emerge, quindi, da inconfutabili emergenze processuali che, contrariamente a quanto ha tentato di asserire l’imputato all’udienza del 4/11/1994, il funzionario di Polizia con il quale l’avv.to Melzi aveva parlato telefonicamente per concordare la propria convocazione dinanzi al dott. Geraci, ed al quale aveva raccomandato la massima riservatezza, era proprio il dott. Contrada, il quale aveva anche appreso che la fonte della notizia in possesso del legale era un m.llo della G. di F.</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certo, altresì, che a seguito di quel colloquio telefonico era stato data grande pubblicità sulla stampa all’audizione dei due testi Melzi e Gotelli i quali, come dagli stessi concordemente dichiarato al dibattimento, principalmente in relazione alla pubblicità sui loro nomi che si era fatta prima della loro audizione e della grande aspettativa per le dichiarazioni che avrebbero dovuto rendere, avevano nutrito una seria e comprensibile preoccupazione di una loro sovraesposizione personale che era stata, poi, la causa della loro reticenza dinanzi all’Autorità Giudiziaria: Ambrosoli e Giuliano erano stati uccisi da poco in rapida successione, uno a Milano e l’altro a Palermo, Gotelli e Melzi erano due testimoni, l’uno diretto e l’altro “de relato”, che avrebbero potuto dare un nuovo indirizzo ed impulso alle indagini sui due omicidi evidenziandone un possibile collegamento con le vicende criminali di Michele Sindona, ma la loro audizione da parte della magistratura era avvenuta in un clima di grande clamore pubblicitario che aveva determinato una situazione di grave soggezione psicologica. </w:t>
      </w:r>
    </w:p>
    <w:p>
      <w:pPr>
        <w:pStyle w:val="Normal"/>
        <w:spacing w:lineRule="auto" w:line="360"/>
        <w:jc w:val="both"/>
        <w:rPr/>
      </w:pPr>
      <w:r>
        <w:rPr>
          <w:rFonts w:cs="Times New Roman" w:ascii="Times New Roman" w:hAnsi="Times New Roman"/>
          <w:sz w:val="24"/>
        </w:rPr>
        <w:tab/>
        <w:t xml:space="preserve">Emerge, da una rapporto in data 7/8/1979, a firma dell’imputato, che già a quella data egli era a conoscenza degli articoli di stampa che avevano divulgato la notizia dell’incontro tra Giuliano ed Ambrosoli e che le fonti di tale notizia erano il legale Melzi ed un sottufficiale della G.di F. che, seppur non generalizzato, veniva indicato come testimone oculare dell’incontro; ciononostante egli, nello stesso giorno in cui era apparsa sulla stampa tale notizia, aveva riferito all’A.G., con affermazione assolutamente categorica, di essere in grado di escludere il verificarsi dell’incontro ed altresì ogni ipotesi di collegamento tra le indagini svolte da Giuliano e l’affare Sindona (nella seconda pagina del predetto conciso rapporto, composto da due sole pagine, riferiva quanto segue sulle riportate notizie di stampa - “ </w:t>
      </w:r>
      <w:r>
        <w:rPr>
          <w:rFonts w:cs="Times New Roman" w:ascii="Times New Roman" w:hAnsi="Times New Roman"/>
          <w:i/>
          <w:sz w:val="24"/>
        </w:rPr>
        <w:t>In merito si afferma: - che il dott. Giuliano non ha svolto indagini di alcun genere in relazione all’affare Sindona;</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 che non si è recato a Milano nè per motivi di ufficio nè per motivi personali;</w:t>
      </w:r>
    </w:p>
    <w:p>
      <w:pPr>
        <w:pStyle w:val="Normal"/>
        <w:spacing w:lineRule="auto" w:line="360"/>
        <w:jc w:val="both"/>
        <w:rPr/>
      </w:pPr>
      <w:r>
        <w:rPr>
          <w:rFonts w:cs="Times New Roman" w:ascii="Times New Roman" w:hAnsi="Times New Roman"/>
          <w:i/>
          <w:sz w:val="24"/>
        </w:rPr>
        <w:tab/>
        <w:t xml:space="preserve">- che non si è incontrato con l’avv.to Ambrosoli, peraltro da lui non conosciuto”. </w:t>
      </w:r>
      <w:r>
        <w:rPr>
          <w:rFonts w:cs="Times New Roman" w:ascii="Times New Roman" w:hAnsi="Times New Roman"/>
          <w:sz w:val="24"/>
        </w:rPr>
        <w:t>(cfr. rapporto giudiziario cat. M1/1979 in data 7 Agosto 1979 a firma del dirigente della Squadra Mobile - dott. Bruno Contrad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e successive dichiarazioni l’imputato ha ribadito di potere categoricamente escludere che alla data dell’omicidio Ambrosoli Boris Giuliano, in relazione all’affare Sindona, avesse potuto svolgere indagini di alcun genere, in quel periodo già avviate dagli inquirenti americani e dall’A.G. di Milano, e solo a seguito dell’arresto a Roma di V.zo Spatola anche dall’A.G. romana che aveva investito, a sua volta, la Polizia Giudiziaria di Palermo (cfr. ff.44 e ss. 52 e ss. ud.. 11/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n ordine a tale categorica affermazione l’imputato è stato smentito da una testimonianza altamente significativa ed assolutamente attendibile proveniente dal fratello di Boris Giuliano, citato anche dalla difesa quale proprio teste.</w:t>
      </w:r>
    </w:p>
    <w:p>
      <w:pPr>
        <w:pStyle w:val="Normal"/>
        <w:spacing w:lineRule="auto" w:line="360"/>
        <w:jc w:val="both"/>
        <w:rPr/>
      </w:pPr>
      <w:r>
        <w:rPr>
          <w:rFonts w:cs="Times New Roman" w:ascii="Times New Roman" w:hAnsi="Times New Roman"/>
          <w:sz w:val="24"/>
        </w:rPr>
        <w:tab/>
        <w:t xml:space="preserve">Ed infatti nel corso della sua deposizione dibattimentale il prof. Emanuele Giuliano ha dichiarato che, non molto tempo dopo l’omicidio del fratello (lo stesso anno o quello successivo), avendo appreso da un articolo apparso sulla stampa che Boris Giuliano si era interessato al caso Sindona in quanto aveva ricevuto una comunicazione dall’F.B.I., con la quale gli investigatori americani lo </w:t>
      </w:r>
      <w:r>
        <w:rPr>
          <w:rFonts w:cs="Times New Roman" w:ascii="Times New Roman" w:hAnsi="Times New Roman"/>
          <w:i/>
          <w:sz w:val="24"/>
        </w:rPr>
        <w:t>“mettevano in guardia sul fatto che Sindona, essendo legato alla famiglia mafiosa di New York dei Gambino era anche legato alle famiglie mafiose palermitane degli Spatola dei Bontate e degli Inzerillo”</w:t>
      </w:r>
      <w:r>
        <w:rPr>
          <w:rFonts w:cs="Times New Roman" w:ascii="Times New Roman" w:hAnsi="Times New Roman"/>
          <w:sz w:val="24"/>
        </w:rPr>
        <w:t>, si era rivolto al dott. Contrada il quale gli aveva, personalmente, confermato che effettivamente questa comunicazione dell’F.B.I c’era stata (cfr. ff. 119 e 120 ud. 10/6/1994).</w:t>
      </w:r>
    </w:p>
    <w:p>
      <w:pPr>
        <w:pStyle w:val="Normal"/>
        <w:spacing w:lineRule="auto" w:line="360"/>
        <w:jc w:val="both"/>
        <w:rPr/>
      </w:pPr>
      <w:r>
        <w:rPr>
          <w:rFonts w:cs="Times New Roman" w:ascii="Times New Roman" w:hAnsi="Times New Roman"/>
          <w:sz w:val="24"/>
        </w:rPr>
        <w:tab/>
        <w:t>Anche l’avv.to Melzi ha dichiarato che uno dei tanti filoni, da egli stesso indicato all’avv.to Ambrosoli, su cui “</w:t>
      </w:r>
      <w:r>
        <w:rPr>
          <w:rFonts w:cs="Times New Roman" w:ascii="Times New Roman" w:hAnsi="Times New Roman"/>
          <w:i/>
          <w:sz w:val="24"/>
        </w:rPr>
        <w:t xml:space="preserve"> indagare per scoprire ..le ragioni del crak era anche quello dell’origine di Sindona, dei rapporti originari di Sindona con l’ambiente siciliano” </w:t>
      </w:r>
      <w:r>
        <w:rPr>
          <w:rFonts w:cs="Times New Roman" w:ascii="Times New Roman" w:hAnsi="Times New Roman"/>
          <w:sz w:val="24"/>
        </w:rPr>
        <w:t>e come è emerso dalla deposizione di Charles Tripodi, lo stesso Giuliano gli aveva riferito personalmente che aveva avuto modo di scambiare con Ambrosoli “</w:t>
      </w:r>
      <w:r>
        <w:rPr>
          <w:rFonts w:cs="Times New Roman" w:ascii="Times New Roman" w:hAnsi="Times New Roman"/>
          <w:i/>
          <w:sz w:val="24"/>
        </w:rPr>
        <w:t xml:space="preserve">importanti informazioni sui canali di riciclaggio” </w:t>
      </w:r>
      <w:r>
        <w:rPr>
          <w:rFonts w:cs="Times New Roman" w:ascii="Times New Roman" w:hAnsi="Times New Roman"/>
          <w:sz w:val="24"/>
        </w:rPr>
        <w:t>(cfr. dep. Melzi f. 5 e ss ud. 7/7/1995 e dep. Tripodi f. 141 ud. 12/7/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altro le risultanze dibattimentali hanno consentito di accertare che la notizia relativa ad un collegamento tra Giuliano e l’avv.to Ambrosoli per le questioni affrontate, contestualmente, nell’espletamento dei rispettivi incarichi si era diffusa quando Giuliano era ancora in vita e che lo stesso Giuliano, essendone venuto a conoscenza da fonti giornalistiche, era rimasto profondamente turbato.</w:t>
      </w:r>
    </w:p>
    <w:p>
      <w:pPr>
        <w:pStyle w:val="Normal"/>
        <w:spacing w:lineRule="auto" w:line="360"/>
        <w:jc w:val="both"/>
        <w:rPr/>
      </w:pPr>
      <w:r>
        <w:rPr>
          <w:rFonts w:cs="Times New Roman" w:ascii="Times New Roman" w:hAnsi="Times New Roman"/>
          <w:sz w:val="24"/>
        </w:rPr>
        <w:tab/>
        <w:t>Il teste Emanuele Giuliano ha riferito di avere appreso, intorno al 1982, dal dott. Boncoraglio che il fratello, nel breve arco temporale intercorso tra l’omicidio Ambrosoli e la sua morte, aveva ricevuto nel suo ufficio a Palermo una telefonata da parte di un giornalista che si rivolgeva a lui per sapere notizie in merito all’omicidio di Ambrosoli: nel corso della telefonata Giuliano si era mostrato ai colleghi presenti “</w:t>
      </w:r>
      <w:r>
        <w:rPr>
          <w:rFonts w:cs="Times New Roman" w:ascii="Times New Roman" w:hAnsi="Times New Roman"/>
          <w:i/>
          <w:sz w:val="24"/>
        </w:rPr>
        <w:t>insolitamente adirato, sorpreso e visibilmente turbato”</w:t>
      </w:r>
      <w:r>
        <w:rPr>
          <w:rFonts w:cs="Times New Roman" w:ascii="Times New Roman" w:hAnsi="Times New Roman"/>
          <w:sz w:val="24"/>
        </w:rPr>
        <w:t xml:space="preserve"> (cfr. ff 113 e ss. 127 ud. 10/6/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ia il teste Vincenzo Boncoraglio che il teste Antonino De Luca, hanno dichiarato al dibattimento di avere assistito alla predetta telefonata, sostanzialmente confermando quanto riferito dal teste Emanuele Giuliano (cfr. dep. Vincenzo Boncoraglio ff. 80 e 81 ud. 10/1/1995- dep. Antonino De Luca f. 174 ud. 28/10/1994).</w:t>
      </w:r>
    </w:p>
    <w:p>
      <w:pPr>
        <w:pStyle w:val="Normal"/>
        <w:spacing w:lineRule="auto" w:line="360"/>
        <w:jc w:val="both"/>
        <w:rPr/>
      </w:pPr>
      <w:r>
        <w:rPr>
          <w:rFonts w:cs="Times New Roman" w:ascii="Times New Roman" w:hAnsi="Times New Roman"/>
          <w:sz w:val="24"/>
        </w:rPr>
        <w:tab/>
        <w:t xml:space="preserve">Nel corso delle sue dichiarazioni l’imputato ha, piu’ volte, affermato di essere stato subito in grado di smentire, con il rapporto inviato all’A.G. il 7 Agosto 1979, “ </w:t>
      </w:r>
      <w:r>
        <w:rPr>
          <w:rFonts w:cs="Times New Roman" w:ascii="Times New Roman" w:hAnsi="Times New Roman"/>
          <w:i/>
          <w:sz w:val="24"/>
        </w:rPr>
        <w:t>dopo una rapida ma intensissima indagine presso i familiari ed i colleghi”</w:t>
      </w:r>
      <w:r>
        <w:rPr>
          <w:rFonts w:cs="Times New Roman" w:ascii="Times New Roman" w:hAnsi="Times New Roman"/>
          <w:sz w:val="24"/>
        </w:rPr>
        <w:t>, sia la notizia relativa ad indagini da parte di Giuliano sul caso Sindona sia quella del suo incontro con l’avv.to Ambrosoli , ma sostanzialmente ha ammesso che tale suo convincimento si basava soprattutto su un ragionamento logico-deduttivo, fondato sulla premessa dello strettissimo rapporto di amicizia e fiducia esistente tra lui e Boris Giuliano, il quale se avesse davvero avuto quell’incontro o avesse svolto quelle indagini, certamente lo avrebbe informato; in alcuni passi della sue dichiarazioni lo stesso imputato ha dimostrato di rendersi conto della fragilità di tale tipo di ragionamento (“</w:t>
      </w:r>
      <w:r>
        <w:rPr>
          <w:rFonts w:cs="Times New Roman" w:ascii="Times New Roman" w:hAnsi="Times New Roman"/>
          <w:i/>
          <w:sz w:val="24"/>
        </w:rPr>
        <w:t xml:space="preserve"> il rapporto intenso veramente direi eccezionale è stato con Boris Giuliano perciò la mia sicurezza nell’affermare che non si è incontrato con Ambrosoli me lo avrebbe detto, non è possibile che non mi diceva una cosa del genere, naturalmente quando io affermo con tanta sicurezza una cosa del genere, l’affermo sempre nei limiti delle prevedibilità umane, se poi per un motivo che non riesco anche oggi a capire, non l’abbia voluto confidare alla moglie, ai suoi uomini piu’ fidati, ad un pezzo di carta, a nessuno, io non lo so.”</w:t>
      </w:r>
      <w:r>
        <w:rPr>
          <w:rFonts w:cs="Times New Roman" w:ascii="Times New Roman" w:hAnsi="Times New Roman"/>
          <w:sz w:val="24"/>
        </w:rPr>
        <w:t xml:space="preserve"> cfr. ff. 136 e ss. ud. 4/11/1994- cfr. dich. rese dall’imputato all’ud. dell’11/11/1994 ff. 36 e ss. - ud. 23/12/1994 ff. 59 e ss.).</w:t>
      </w:r>
    </w:p>
    <w:p>
      <w:pPr>
        <w:pStyle w:val="Normal"/>
        <w:spacing w:lineRule="auto" w:line="360"/>
        <w:jc w:val="both"/>
        <w:rPr/>
      </w:pPr>
      <w:r>
        <w:rPr>
          <w:rFonts w:cs="Times New Roman" w:ascii="Times New Roman" w:hAnsi="Times New Roman"/>
          <w:sz w:val="24"/>
        </w:rPr>
        <w:tab/>
        <w:t>Altri testi della difesa hanno affermato di potere escludere il verificarsi di quell’incontro sulla base del medesimo ragionamento di tipo deduttivo utilizzato dall’imputato (cfr. dep. sul punto resa da Ignazio D’Antone il quale nell’escludere la fondatezza della notizia ha affermato: “</w:t>
      </w:r>
      <w:r>
        <w:rPr>
          <w:rFonts w:cs="Times New Roman" w:ascii="Times New Roman" w:hAnsi="Times New Roman"/>
          <w:i/>
          <w:sz w:val="24"/>
        </w:rPr>
        <w:t xml:space="preserve">assolutamente no, noi lo avremmo saputo” </w:t>
      </w:r>
      <w:r>
        <w:rPr>
          <w:rFonts w:cs="Times New Roman" w:ascii="Times New Roman" w:hAnsi="Times New Roman"/>
          <w:sz w:val="24"/>
        </w:rPr>
        <w:t>cfr. ff. 47 e 48 ud. 14/7/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Giovanni Epifanio, questore in carica all’epoca dell’omicidio Giuliano, ha dichiarato di non ricordare neppure che gli uffici investigativi della Questura di Palermo avessero fatto accertamenti per verificare se l’incontro tra Giuliano ed Ambrosoli si era effettivamente verificato (cfr. ff. 60 e ss. ud. 5/5/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lle esaminate deposizioni è emerso che, gli stessi familiari degli uccisi Ambrosoli e Giuliano, pur non essendo stati informati dai predetti in ordine ad un incontro intercorso tra loro, non hanno ritenuto in alcun modo di poterlo escludere e certamente la circostanza che Giuliano non ha lasciato traccia di alcuna richiesta per una formale autorizzazione ad effettuare tale missione agli atti del proprio fasciolo personale, non può essere ritenuta decisiva ai fini della sua esclusione, attesa l’assoluta discrezione che a tale incontro doveva necessariamente riservarsi, tanto piu’ , come egli stesso aveva confidato ad un suo stretto collaboratore ed amico, Charles Tripodi aveva iniziato a diffidare del suo stesso ambiente ed in particolare del dott. Contrada (cfr. copia fascicolo personale dott. Boris Giuliano esistente presso il Ministero dell’Interno-acquisito in atti all’ud. del 13/6/1995- copia fascicolo esistente presso la Questura di Palermo- acquisito all’ud. del 30/6/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Per quanto concerne il rapporto tra l’imputato ed il dott. Giuliano non vi è motivo di dubitare che esso sia stato effettivamente, in una prima fase, di intensa collaborazione e di amicizia, soprattutto fino al 1976, con riferimento al periodo in cui il dott. Contrada era stato il dirigente della Squadra Mobile di Palermo e Giuliano aveva svolto le funzioni di vice-dirigente, in tal senso sono state acquisite numerose deposizioni provenienti da testi della difesa, ma dalla significativa testimonianza resa dalla vedova Giuliano è emerso che nell’ultimo periodo della sua vita Giuliano non aveva piu’ frequentato con la stessa assiduità di prima l’imputato manifestando divergenze con lui anche in ordine a piste investigative da privilegiare (cfr. deposizioni rese dai testi della difesa che hanno riferito in merito all’esistenza di ottimi rapporti tra l’imputato e Boris Giuliano: Antonio De Luca 110 e ss. ud. 28/10/1994- Ignazio D’Antone ff. 44 e ss. ud. 14/7/1995- Vittorio Vasquez ud. 10/1/1995- Vincenzo Boncoraglio ff. 71 e ss. ud. 10/1/1995- Salvatore Nalbone ff. 8 e ss. ud. 20/1/1995- Calogero Buscemi f. 146 ud. 20/1/1995- Corrado Catalano ff. 206 e ss. ud. 20/1/1995- Filippo Peritore f. 144 ud. 24/1/1995- Ottavio Fiorita ff. 90 e ss. ud. 31/1/1995- Santi Donato ff. 182 e ss. ud. 13/5/1994- Ferdinando Pachino f. 37 ud. 5/9/1994- Antonio Subranni f. 24 ud. 16/2/1995). </w:t>
      </w:r>
    </w:p>
    <w:p>
      <w:pPr>
        <w:pStyle w:val="Normal"/>
        <w:spacing w:lineRule="auto" w:line="360"/>
        <w:jc w:val="both"/>
        <w:rPr/>
      </w:pPr>
      <w:r>
        <w:rPr>
          <w:rFonts w:cs="Times New Roman" w:ascii="Times New Roman" w:hAnsi="Times New Roman"/>
          <w:sz w:val="24"/>
        </w:rPr>
        <w:tab/>
        <w:t xml:space="preserve"> Dalla deposizione resa da Ines Maria Leotta, vedova Giuliano, è emerso che nel periodo in cui il marito aveva lavorato a stretto contatto con il dott. Contrada, e precisamente tra il 1963 ed il 1976, nel corso del quale con diversi incarichi erano stati entrambi addetti alla Squadra Mobile di Palermo, i due avevano lavorato insieme con grande accordo, affiatamento ed impegno ed il loro rapporto si era trasformato anche in rapporto di personale amicizia, ma da quando il dott. Contrada era diventato dirigente della Criminalpol i loro rapporti si erano “</w:t>
      </w:r>
      <w:r>
        <w:rPr>
          <w:rFonts w:cs="Times New Roman" w:ascii="Times New Roman" w:hAnsi="Times New Roman"/>
          <w:i/>
          <w:sz w:val="24"/>
        </w:rPr>
        <w:t xml:space="preserve">diradati ed attenuati” </w:t>
      </w:r>
      <w:r>
        <w:rPr>
          <w:rFonts w:cs="Times New Roman" w:ascii="Times New Roman" w:hAnsi="Times New Roman"/>
          <w:sz w:val="24"/>
        </w:rPr>
        <w:t>e vi erano state anche minori occasioni di incontro con le rispettive famiglie; ha riferito di avere avuto modo una volta, occasionalmente, di apprendere dal marito che Contrada seguiva sull’omicidio Reina indagini in settori diversi da quelli che egli aveva intenzione di privilegiare (cfr. ff. 6 e ss.- 21e ss.- 30 e ss. ud. 17/3/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Giovanni Epifanio, questore in carica a Palermo dal Dicembre 1976 al Dicembre 1979, pur avendo riferito dell’esistenza di ottimi rapporti tra Contrada e Giuliano non ha trascurato di evidenziare che tra i due si era manifestato qualche contrasto di natura professionale nell’impostazione di qualche indagine e da un’emergenza documentale, acquisita in atti, è stato possibile accertare che Giuliano aveva ritenuto di lasciare traccia scritta, con un pro-memoria autografo inviato al dott. Contrada in data 20/4/1979, di una notizia confidenziale che aveva acquisito in merito al movente dell’omicidio Reina,da ricercare nel settore degli appalti (cfr. dep.Giovanni Epifanio ff. 46 e ss. ud. 20/7/1994- copia pro-memoria cit. acquisito in atti all’ud. del 19/10/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evidente, quindi, dall’insieme delle risultanze esaminate che Giuliano, che pure in passato aveva nutrito massima stima e fiducia nei confronti del dott. Contrada, nell’ultimo periodo della sua vita aveva iniziato ad avere con lui contrasti di natura professionale, aveva diffidato di lui e gli aveva nascosto di avere effettuato l’incontro con l’avv.to Ambrosoli, svoltosi nel piu’ assoluto riserbo, confidandolo solo dopo l’omicidio di Ambrosoli al suo amico e collaboratore Charles Tripod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mputato nell’Agosto del 1979, epoca in cui è stato accertato che Sindona era già in Sicilia e gestiva, personalmente e pressocchè indisturbato, i propri progetti criminali in diretto collegamento con gli esponenti mafiosi locali, aveva riferito all’A.G.palermitana con molta fermezza ed altrettanta approssimazione di approfondimenti investigativi di essere in grado di escludere ogni ipotesi di collegamento tra le indagini svolte da Giuliano poco prima della sua uccisione e l’affare Sindona, pur nella consapevolezza che l’F.B.I. aveva già provveduto ad informare il dott. Giuliano dei possibili collegamenti tra il bancarottiere Sindona e la mafia siciliana (v. dep. di Emanuele Giuliano cit.); nel medesimo rapporto egli aveva affermato, altresì, di potere escludere con perentoria certezza l’esistenza di un incontro tra Giuliano ed Ambrosoli, in realtà emergente da due fonti assolutamente qualificate, ancor prima che le stesse fossero assunte dall’A.G.; in tal modo egli, agevolato anche dal clamore dato dalla stampa alla notizia dell’audizione dei testi Melzi e Gotelli, proprio il giorno dopo in cui egli stesso aveva ricevuto personalmente dall’avv.to Melzi la notizia dell’incontro, aveva consapevolmente neutralizzato sul nascere ogni spunto investigativo che avrebbe potuto indirizzare le indagini verso un possibile legame tra gli omicidi Giuliano ed Ambroso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nche tale grave comportamento posto in essere dall’imputato, in assoluta sintonia con la successiva agevolazione dell’allontanamento dall’Italia di Jhon Gambino e con le altre emergenze processuali acquisite, ne evidenzia ulteriormente il ruolo svolto per conto di “Cosa Nostra” avvalendosi dei propri incarichi istituzionali con grande abilità dissimulatric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rPr>
        <w:drawing>
          <wp:inline distT="0" distB="0" distL="0" distR="0">
            <wp:extent cx="225298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8"/>
        </w:rPr>
        <w:t xml:space="preserve">5. IV </w:t>
        <w:tab/>
      </w:r>
      <w:r>
        <w:rPr>
          <w:rFonts w:cs="Times New Roman" w:ascii="Times New Roman" w:hAnsi="Times New Roman"/>
          <w:b/>
          <w:sz w:val="28"/>
          <w:u w:val="single"/>
        </w:rPr>
        <w:t>Pratica relativa al rinnovo del porto di pistola all’indagato mafioso Vanni Calvello Alessandro</w:t>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both"/>
        <w:rPr/>
      </w:pPr>
      <w:r>
        <w:rPr>
          <w:rFonts w:cs="Times New Roman" w:ascii="Times New Roman" w:hAnsi="Times New Roman"/>
          <w:sz w:val="24"/>
        </w:rPr>
        <w:tab/>
        <w:t xml:space="preserve">Tra gli atti sequestrati presso l’abitazione dell’imputato, al momento dell’esecuzione nei suoi confronti del provvedimento cautelare restrittivo, tra alcuni documenti personali d’ufficio in suo possesso, sono state rinvenute le copie di due note a sua firma, l’una in data 22/3/1980 e l’altra del 18/10/1980, aventi entrambe riferimento alla pratica relativa alla licenza per porto di pistola di Vanni Calvello Mantegna Alessandro; richiesto di specificare il motivo per cui deteneva i predetti documenti presso la propria abitazione, all’udienza del 15/11/1994 l’imputato ha dichiarato di non conservare ricordi precisi in merito e di non potere escludere di avere ritenuto opportuno conservare tali documenti a seguito degli sviluppi delle indagini a carico del predetto soggetto (“ </w:t>
      </w:r>
      <w:r>
        <w:rPr>
          <w:rFonts w:cs="Times New Roman" w:ascii="Times New Roman" w:hAnsi="Times New Roman"/>
          <w:i/>
          <w:sz w:val="24"/>
        </w:rPr>
        <w:t>io non ricordo il motivo particolare per cui ho conservato le copie, e non ricordo neanche se queste copie le ho fatte all’epoca o successivamente...può darsi che le abbia fatte in esito alle ulteriori indagini su questo soggetto Vanni Calvello, per delle perplessità indubbiamente che avevo, perchè come si rileva facilmente da tutto l’incartamento è stata una pratica piuttosto diciamo, tormentata”</w:t>
      </w:r>
      <w:r>
        <w:rPr>
          <w:rFonts w:cs="Times New Roman" w:ascii="Times New Roman" w:hAnsi="Times New Roman"/>
          <w:sz w:val="24"/>
        </w:rPr>
        <w:t xml:space="preserve"> (cfr. ff. 1 e ss. ud. 15/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istruzione dibattimentale il Tribunale ha disposto, su conforme richiesta delle parti, l’acquisizione agli atti sia della copia dell’intero fascicolo esistente presso la Prefettura di Palermo riguardante la pratica per porto d’armi intestata al predetto Vanni Calvello Mantegna Alessandro sia delle due note rinvenute presso l’abitazione dell’imputato (cfr. copia fascicolo cit. Prefettura acquisito in atti all’ud. dell’11/11/1994 e le due note a firma dell’imputato cit. acquisite all’ud. del 19/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itato, su richiesta della difesa, ai sensi dell’ art.210 c.p.p., all’udienza del 27/6/1995 Vanni Calvello Alessandro, già condannato con sentenza irrevocabile per il reato di associazione per delinquere di tipo mafioso nell’ambito del procedimento penale denominato maxi-bis, si è avvalso della facoltà di non rispondere (cfr. ordinanza Tribunale in data 19/5/1995 - ud. 27/6/1995 ff. 43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same della documentazione acquisita è stato possibile accertare che:</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in data 7/1/1967 Vanni Calvello Alessandro, già in possesso di licenza di porto di fucile per uso caccia n° 787201 rilasciatagli il 18/8/1966 dal Commissariato di P.S. di Lercara Friddi, aveva avanzato istanza alla Questura di Palermo per ottenere licenza di porto di pistola per difesa personale;</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nonostante il parere favorevole alla concessione espresso dal Commissariato di P.S. di “Lercara Friddi” e dall’Arma di Alia, il Prefetto di Palermo, dott. Ravalli, aveva disposto accertamenti in ordine alle modalità di esecuzione dell’omicidio colposo per il quale il Calvello aveva riportato condanna alla pena di mesi sei di reclusione, con sentenza emessa dal Tribunale di Palermo il 22/3/1966, e con decreto in data 31/3/1968, non ritenendo sussistente la necessità, prospettata dall’interessato, di andare armato di pistola, aveva rigettato la sua istanza (cfr. ff. 2- 3-4-6-11-12-16 -18 fascicolo acquisito presso la Prefettura cit.);</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il 5/5/1968 il Calvello aveva inoltrato al Questore di Palermo un sollecito al fine di ottenere il richiesto titolo di polizia ed il 16/5/1968 il Prefetto di Palermo, annullando il precedente decreto del 31/3/1968, aveva rilasciato la licenza di porto di pistola al nominato in oggetto, il quale, negli anni successivi aveva ottenuto i regolari rinnovi (cfr. ff. 26- 23 - 27 e ss. fascicolo cit.);</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in data 15/2/1974, la Squadra Mobile di Palermo aveva inviato alla Questura un rapporto informativo, a firma del dirigente Bruno Contrada, con il quale si segnalava che il noto mafioso Vitale Leonardo, nel corso delle rivelazioni rese all’ufficio, aveva tra gli altri indicato quale affiliato alla mafia il principe Alessandro di San Vincenzo, identificato nel nominato in oggetto;</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a seguito di tale segnalazione il Prefetto di Palermo aveva emesso, in data 4/5/1975, decreto di revoca della licenza di porto di pistola per difesa personale in possesso del Calvello, non ravvisandosi l’ulteriore necessità di andare armato di pistola, e con decreto ministeriale in data 30/9/1975 era stato rigettato il ricorso avanzato in via gerarchica dall’interessato (cfr.ff.89-82- 73-74-75-78 fascicolo cit.);</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il 10/10/1978 il Calvello aveva avanzato nuova istanza per ottenere licenza di porto di pistola che gli era stata concessa con provvedimento emesso il 16/10/1978 dal Prefetto di Palermo Giovanni Epifanio, e che successivamente gli era stato rinnovato a seguito dei reiterati pareri favorevoli formulati dal 2° Distretto di Polizia diretto dal dott. Purpi (cfr. ff. 92-93-94 - 102 -103-107 fascicolo cit.);</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con nota in data 22/3/1980, a firma del dirigente Bruno Contrada, la Criminalpol aveva comunicato alla Questura (Polizia Amministrativa) in sede che, a seguito delle indagini richieste dal Centro Nazionale Criminalpol nell'ambito del sequestro in persona di Michele Sindona, non erano emersi elementi idonei a spiegare rapporti telefonici tra Vanni Calvello Pietro, la sua convivente, la cittadina inglese Radclif Marcia ed Erasmo Victor Gambino, tuttavia si riteneva opportuno segnalare che il fratello del predetto Calvello, il nominato Alessandro, aveva costituito oggetto di particolare interesse investigativo nel quadro delle indagini svolte, sia dalla P.S. che dai C.C., su un gruppo di mafia costituito da elementi di Palermo, Corleone ed Altofonte (cfr. ff. 138-139 fascicolo cit.);</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successivamente a tale segnalazione, in data 20/9/80, il Calvello aveva avanzato istanza tendente al rinnovo della licenza di porto di pistola, prossima alla scadenza;</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 xml:space="preserve">il Questore di Palermo, nonostante il parere favorevole già espresso dal 2° Distretto di Polizia il 23/9/1980, aveva richiesto ulteriore motivato parere alla Criminalpol in ordine al predetto rinnovo, in relazione alla nota trasmessa da quell’ufficio il 22/3/1980 (cfr. ff. 144-146-140 fascicolo cit.); </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con nota in data 18/10/1980, a firma del dirigente dott. Contrada, la Criminalpol aveva espresso un parere favorevole ed il successivo 22 Ottobre Vanni Calvello aveva ottenuto il richiesto rinnovo (cfr. ff. 154 e 136 fascicolo cit.);</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in data 3/11/1984, a seguito del mandato di cattura emesso il 24/10/1984 dall’Ufficio Istruzione presso il Tribunale di Palermo a carico del Calvello in relazione al reato di associazione mafiosa, il Questore ed il Prefetto di Palermo avevano disposto, rispettivamente, la revoca della licenza di porto di fucile e di porto di pistola per difesa personale rilasciati al predetto (cfr. ff. 118-133-166-170 fascicolo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iò premesso occorre soffermare l’attenzione sulle tre note a firma dell’imputato rinvenute agli atti della descritta documentazione e precisamente: la nota informativa del 15/2/1974; la nota informativa del 22/3/1980 ed il parere favorevole al rinnovo del porto di pistola del 18/10/198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n la nota del Febbraio 1974 il dott. Contrada, all’epoca dirigente della Squadra Mobile di Palermo, aveva segnalato alla Questura le recenti dichiarazioni rese dal pentito Vitale Leonardo a carico di Vanni Calvello, evidenziando che lo stesso risultava titolare sia della licenza di porto di pistola sia dell’autorizzazione per la gestione di un night-discoteca nella terrazza del Castello di S. Nicol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i è avuto modo di accertare sulla base della documentazione acquisita in atti e dalle stesse dichiarazioni rese dall’imputato, che il 29 Marzo del 1973 si era presentato spontaneamente presso gli uffici della Squadra Mobile di Palermo Vitale Leonardo, imputato in stato di libertà provvisoria in relazione al sequestro dell’ing. Luciano Cassina; aveva chiesto di essere ricevuto dal dott. Contrada, il quale si era occupato delle indagini sul predetto sequestro, facendo presente che per una crisi di coscienza maturatasi negli ultimi tempi si era determinato a riferire fatti e circostanze inerenti le organizzazioni mafiose; mentre in relazione al sequestro Cassina era stato immediatamente escusso dal magistrato che si occupava del relativo procedimento, in ordine agli altri fatti di mafia, di cui aveva dichiarato essere a conoscenza, era stato sentito da ufficiali di P.G., della P.S. e dell’Arma, dinanzi ai quali aveva reso ampie e spontanene dichiarazioni, confessando tra l’altro di essere stato l’esecutore materiale dell’omicidio in pregiudizio del mafioso Bologna Giuseppe per il quale erano stati tempestivamente acquisiti numerosi riscontri (cfr. rapporto giudiziario preliminare sul fermo di P.G. di Vitale Leonardo, indiziato dell’omicidio in persona di Giuseppe Bologna e sulle indagini connesse redatto in data 31/3/1973 dalla Squadra Mobile- acquisito all’ud. dell’11/11/1994); come affermato dallo stesso imputato, gli inquirenti che lo avevano interrogato si erano subito resi conto che si trattava di un soggetto a conoscenza di molti fatti, esposti con notevole memoria e lucidità, e nonostante i sintomi di una profonda crisi mistica, che era alla base della sua determinazione a collaborare con la Giustizia, aveva dimostrato subito di riferire fatti aventi rispondenza oggettiva in risultanze già note agli inquirenti che si erano occupati dei singoli episodi delittuosi dallo stesso narrati; per la prima volta aveva fornito un organigramma delle famiglie mafiose operanti a Palermo rendendo notizie che, nei limiti delle sue conoscenze, si erano rivelate altamente attendibili sia con riferimento alle circostanze descritte che ai soggetti indicati (cfr.dichiarazioni rese dall’imputato ff. 17 e ss. ud. 4/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Tra i soggetti non appartenenti ai settori tradizionali di estrazione dei mafiosi il Vitale aveva indicato quali affiliati mafiosi alcuni professionisti medici (tra cui il dott. Barbaccia cui si è fatto cenno in altra parte della presente trattazione) e avvocati, alcuni politici (tra cui Vito Ciancimino) ed il nobile, principe Alessandro di S. Vincenzo identificato in Vanni Calvello Mantegna Alessandro (classe 1939) di Vincenzo e di Mantegna Stefania (cfr. p.v. delle spontanee dichiarazioni rese da Vitale Leonardo in data 30/3/1973 - acquisito in atti all’ud. dell’11/11/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me lo stesso imputato ha dichiarato all’udienza dell’11/11/1994, la finalità della nota inoltrata in data 15/2/1974 era quella di richiamare l’attenzione della Questura sull’opportunità di esaminare la situazione del Calvello al fine dei conseguenziali provvedimenti in ordine ai titoli di Polizia di cui lo stesso risultava in possesso (cfr. ff. 8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d infatti la Questura, con nota del 29/4/1975, aveva trasmesso il predetto rapporto informativo della Squadra Mobile al Dirigente la III° Divisione per i provvedimenti di competenza ed il successivo 4/5/1975 il Prefetto di Palermo aveva revocato la licenza di porto di pistola in possesso del Calvello (cfr. ff. 91 e 82 fascicolo Prefettur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predetta determinazione era stata adottata nonostante in quel momento le dichiarazioni del Vitale fossero le uniche emergenze a carico del nominato in oggetto, come può evincersi dalla stessa nota a firma del dott. Contrada del 15/2/1974.</w:t>
      </w:r>
    </w:p>
    <w:p>
      <w:pPr>
        <w:pStyle w:val="Normal"/>
        <w:spacing w:lineRule="auto" w:line="360"/>
        <w:jc w:val="both"/>
        <w:rPr/>
      </w:pPr>
      <w:r>
        <w:rPr>
          <w:rFonts w:cs="Times New Roman" w:ascii="Times New Roman" w:hAnsi="Times New Roman"/>
          <w:sz w:val="24"/>
        </w:rPr>
        <w:tab/>
        <w:t>Con la nota del 22/3/1980 indirizzata alla Questura Polizia Amministrativa, la Criminalpol, all’epoca diretta dal dott. Contrada, aveva segnalato d’iniziativa l’esito di alcune indagini espletate su Vanni Calvello Pietro Mantegna, su richiesta del Centro Nazionale Criminalpol nell’ambito delle indagini sulla vicenda Sindona, ed al contempo aveva evidenziato che il fratello di questi Alessandro aveva “</w:t>
      </w:r>
      <w:r>
        <w:rPr>
          <w:rFonts w:cs="Times New Roman" w:ascii="Times New Roman" w:hAnsi="Times New Roman"/>
          <w:i/>
          <w:sz w:val="24"/>
        </w:rPr>
        <w:t>formato di recente argomento di particolare interesse investigativo nel quadro delle indagini svolte su un gruppo di mafia costituito da elementi di Palermo, Corleone ed Altofonte. Vanni Calvello Alessandro avrebbe avuto non chiari e, comunque, sospetti rapporti con i detti mafiosi, implicati peraltro in traffici di droga”.</w:t>
      </w:r>
      <w:r>
        <w:rPr>
          <w:rFonts w:cs="Times New Roman" w:ascii="Times New Roman" w:hAnsi="Times New Roman"/>
          <w:sz w:val="24"/>
        </w:rPr>
        <w:t xml:space="preserve"> Si comunicava che i fatti in argomento erano stati già riferiti alla competente A.G. di Palermo con rapporti della P.S. e dei C.C. concludendo che la segnalazione in oggetto alla Polizia Amministrativa veniva fatta “</w:t>
      </w:r>
      <w:r>
        <w:rPr>
          <w:rFonts w:cs="Times New Roman" w:ascii="Times New Roman" w:hAnsi="Times New Roman"/>
          <w:i/>
          <w:sz w:val="24"/>
        </w:rPr>
        <w:t>in quanto sia il Vanni Calvello Pietro che Alessandro risultavano in possesso di licenza di porto di pistola rilasciata loro dalla Questura”.</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In margine alla predetta segnalazione, inviata alla Questura in un periodo in cui era ancora in carica il Questore Vincenzo Immordino (che come già evidenziato andò in pensione nel Giugno successivo), si legge un’annotazione manoscritta recante la data 24 Marzo “ </w:t>
      </w:r>
      <w:r>
        <w:rPr>
          <w:rFonts w:cs="Times New Roman" w:ascii="Times New Roman" w:hAnsi="Times New Roman"/>
          <w:i/>
          <w:sz w:val="24"/>
        </w:rPr>
        <w:t xml:space="preserve">Sig. Dirigente III° Divisione : conferire insieme al dott. Contrada” </w:t>
      </w:r>
      <w:r>
        <w:rPr>
          <w:rFonts w:cs="Times New Roman" w:ascii="Times New Roman" w:hAnsi="Times New Roman"/>
          <w:sz w:val="24"/>
        </w:rPr>
        <w:t xml:space="preserve">piu’ sotto vi è altra annotazione: “ </w:t>
      </w:r>
      <w:r>
        <w:rPr>
          <w:rFonts w:cs="Times New Roman" w:ascii="Times New Roman" w:hAnsi="Times New Roman"/>
          <w:i/>
          <w:sz w:val="24"/>
        </w:rPr>
        <w:t xml:space="preserve">Conf.to il 24.3 : tenersi in contatto per la tempestiva adozione del provvedimento di revoca...” </w:t>
      </w:r>
      <w:r>
        <w:rPr>
          <w:rFonts w:cs="Times New Roman" w:ascii="Times New Roman" w:hAnsi="Times New Roman"/>
          <w:sz w:val="24"/>
        </w:rPr>
        <w:t xml:space="preserve">(cfr. annotazioni contenute nella copia del provvedimento acquisito all’udienza del 19/5/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ochi mesi dopo la predetta segnalazione il Calvello aveva presentato altra istanza di rinnovo del porto di pistola (v. istanza del 20/9/1980) e nonostante il II° Distretto di Polizia, diretto dal dott. Purpi, avesse espresso parere favorevole, la decisione era stata sospesa per richiedere un ulteriore motivato parere alla Criminalpol in relazione alla precedente nota da quest’ufficio redatta il 22/3/198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questo punto, il dott. Contrada nella sua qualità di dirigente dell’ufficio formalmente investito di esprimere un motivato parere in ordine alla richiesta di rinnovo del porto di pistola avanzata dal Calvello, aveva espresso un parere favorevole.</w:t>
      </w:r>
    </w:p>
    <w:p>
      <w:pPr>
        <w:pStyle w:val="Normal"/>
        <w:spacing w:lineRule="auto" w:line="360"/>
        <w:jc w:val="both"/>
        <w:rPr/>
      </w:pPr>
      <w:r>
        <w:rPr>
          <w:rFonts w:cs="Times New Roman" w:ascii="Times New Roman" w:hAnsi="Times New Roman"/>
          <w:sz w:val="24"/>
        </w:rPr>
        <w:tab/>
        <w:t xml:space="preserve">Tale parere era stato formulato sulla base di un conciso provvedimento, a firma dell’imputato, nel quale si segnalava che “ </w:t>
      </w:r>
      <w:r>
        <w:rPr>
          <w:rFonts w:cs="Times New Roman" w:ascii="Times New Roman" w:hAnsi="Times New Roman"/>
          <w:i/>
          <w:sz w:val="24"/>
        </w:rPr>
        <w:t>nel corso delle indagini svolte dalla Squadra Mobile, dalla Criminalpol e dall’Arma, nel periodo Luglio 1979 e Maggio 1980, in ordine ad un’associazione per delinquere mafiosa composta di elementi di Altofonte- Ciaculli- S.Lorenzo- Corso Dei Mille-Corleone, responsabile di omicidi, traffico di droga ed altri gravi reati, era stata presa in esame la posizione del nominato Vanni Calvello Mantegna Alessandro”</w:t>
      </w:r>
      <w:r>
        <w:rPr>
          <w:rFonts w:cs="Times New Roman" w:ascii="Times New Roman" w:hAnsi="Times New Roman"/>
          <w:sz w:val="24"/>
        </w:rPr>
        <w:t xml:space="preserve"> evidenziando che il predetto, proprietario dell’immobile in cui era installato il complesso- bar-night-club-ristorante, denominato il Castello a S. Nicola L’Arena, aveva costituito una società di fatto per la gestione di tale complesso con Di Carlo Francesco, pregiudicato mafioso in quel momento latitante; si affermava che in quel momento non erano emersi elementi tali da far ritenere una corresponsabilità del Vanni Calvello nell’attività delittuosa del gruppo di cui faceva parte il Di Carlo, si ometteva di evidenziare che in passato il Calvello era già stato indicato dal pentito Vitale Leonardo quale affiliato mafioso e si concludeva esprimendo, in modo netto, “</w:t>
      </w:r>
      <w:r>
        <w:rPr>
          <w:rFonts w:cs="Times New Roman" w:ascii="Times New Roman" w:hAnsi="Times New Roman"/>
          <w:i/>
          <w:sz w:val="24"/>
        </w:rPr>
        <w:t>parere favorevole al rinnovo di porto di pistola”.</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lla base del predetto parere, sul quale risulta apposta una sigla (riconosciuta come propria dal questore dell’epoca Giuseppe Nicolicchia nel corso della propria deposizione dibattimentale- cfr. ff. 133 e ss. ud. 17/3/1995 - f. 154 fascicolo Prefettura cit.) con data di ricevimento del 21 Ottobre, il giorno successivo veniva redatto il provvedimento di rinnovo (cfr. rinnovo del 22/10/1980 f. 136 fascicolo Prefettura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provvedimento, a differenza degli altri provvedimenti di rinnovo di cui al fascicolo intestato al Calvello (v. ff. 27-36-50-58-63 fascicolo cit.), contiene una dettagliata motivazione nella quale si evidenzia che:</w:t>
      </w:r>
    </w:p>
    <w:p>
      <w:pPr>
        <w:pStyle w:val="Normal"/>
        <w:spacing w:lineRule="auto" w:line="360"/>
        <w:ind w:left="709" w:hanging="709"/>
        <w:jc w:val="both"/>
        <w:rPr>
          <w:rFonts w:ascii="Times New Roman" w:hAnsi="Times New Roman" w:cs="Times New Roman"/>
          <w:i/>
          <w:i/>
          <w:sz w:val="24"/>
        </w:rPr>
      </w:pPr>
      <w:r>
        <w:rPr>
          <w:rFonts w:cs="Times New Roman" w:ascii="Times New Roman" w:hAnsi="Times New Roman"/>
          <w:i/>
          <w:sz w:val="24"/>
        </w:rPr>
        <w:t xml:space="preserve">- </w:t>
        <w:tab/>
        <w:t>agli atti d’ufficio da cui si rileva che le notizie di cui alla nota della Criminalpol, già acquisite agli atti fin dal Marzo c.a., non comportarono alcun provvedimento di revoca o di sospensione della licenza di porto di pistola nella considerazione che era opportuno attendere le eventuali iniziative del Magistrato inquirente;</w:t>
      </w:r>
    </w:p>
    <w:p>
      <w:pPr>
        <w:pStyle w:val="Normal"/>
        <w:spacing w:lineRule="auto" w:line="360"/>
        <w:ind w:left="709" w:hanging="709"/>
        <w:jc w:val="both"/>
        <w:rPr>
          <w:rFonts w:ascii="Times New Roman" w:hAnsi="Times New Roman" w:cs="Times New Roman"/>
          <w:i/>
          <w:i/>
          <w:sz w:val="24"/>
        </w:rPr>
      </w:pPr>
      <w:r>
        <w:rPr>
          <w:rFonts w:cs="Times New Roman" w:ascii="Times New Roman" w:hAnsi="Times New Roman"/>
          <w:i/>
          <w:sz w:val="24"/>
        </w:rPr>
        <w:t xml:space="preserve">- </w:t>
        <w:tab/>
        <w:t>constatato che analoga decisione venne anche adottata in occasione della notizia secondo la quale il richiedente era stato indicato quale possibile affiliato alla mafia;</w:t>
      </w:r>
    </w:p>
    <w:p>
      <w:pPr>
        <w:pStyle w:val="Normal"/>
        <w:spacing w:lineRule="auto" w:line="360"/>
        <w:ind w:left="709" w:hanging="709"/>
        <w:jc w:val="both"/>
        <w:rPr>
          <w:rFonts w:ascii="Times New Roman" w:hAnsi="Times New Roman" w:cs="Times New Roman"/>
          <w:i/>
          <w:i/>
          <w:sz w:val="24"/>
        </w:rPr>
      </w:pPr>
      <w:r>
        <w:rPr>
          <w:rFonts w:cs="Times New Roman" w:ascii="Times New Roman" w:hAnsi="Times New Roman"/>
          <w:i/>
          <w:sz w:val="24"/>
        </w:rPr>
        <w:t xml:space="preserve">- </w:t>
        <w:tab/>
        <w:t>rilevato che anche in occasione del rilascio dei successivi rinnovi e del subingresso nella titolarità della licenza di Polizia per l’esercizio di bar-ristorante e discoteca situato nell’immobile denominato “il Castello” di San Nicola L’Arena, sempre per le suddette motivazioni, non venne adottata alcuna decisione di revoca o di sospensione;</w:t>
      </w:r>
    </w:p>
    <w:p>
      <w:pPr>
        <w:pStyle w:val="Normal"/>
        <w:spacing w:lineRule="auto" w:line="360"/>
        <w:ind w:left="709" w:hanging="709"/>
        <w:jc w:val="both"/>
        <w:rPr>
          <w:rFonts w:ascii="Times New Roman" w:hAnsi="Times New Roman" w:cs="Times New Roman"/>
          <w:i/>
          <w:i/>
          <w:sz w:val="24"/>
        </w:rPr>
      </w:pPr>
      <w:r>
        <w:rPr>
          <w:rFonts w:cs="Times New Roman" w:ascii="Times New Roman" w:hAnsi="Times New Roman"/>
          <w:i/>
          <w:sz w:val="24"/>
        </w:rPr>
        <w:t>-</w:t>
        <w:tab/>
        <w:t>ravvisata l’opportunità di adottare analoga decisione sia perchè le suddette notizie oggi, come allora, sono ancora tutte da provare, sia perchè un eventuale rifiuto da notificare potrebbe intralciare lo sviluppo delle indagini in corso.</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 xml:space="preserve">Si rinnovi. </w:t>
        <w:tab/>
        <w:tab/>
        <w:tab/>
        <w:tab/>
        <w:tab/>
        <w:tab/>
        <w:t>Firmato : Il Questore</w:t>
      </w:r>
    </w:p>
    <w:p>
      <w:pPr>
        <w:pStyle w:val="Normal"/>
        <w:spacing w:lineRule="auto" w:line="360"/>
        <w:jc w:val="both"/>
        <w:rPr>
          <w:rFonts w:ascii="Times New Roman" w:hAnsi="Times New Roman" w:cs="Times New Roman"/>
          <w:sz w:val="24"/>
        </w:rPr>
      </w:pPr>
      <w:r>
        <w:rPr>
          <w:rFonts w:cs="Times New Roman" w:ascii="Times New Roman" w:hAnsi="Times New Roman"/>
          <w:i/>
          <w:sz w:val="24"/>
        </w:rPr>
        <w:tab/>
      </w:r>
      <w:r>
        <w:rPr>
          <w:rFonts w:cs="Times New Roman" w:ascii="Times New Roman" w:hAnsi="Times New Roman"/>
          <w:sz w:val="24"/>
        </w:rPr>
        <w:t xml:space="preserve">Nel provvedimento acquisito al fascicolo della Prefettura, sopra la decisione di rinnovo, apposta con scrittura autografa del questore risulta anche l’annotazione “ </w:t>
      </w:r>
      <w:r>
        <w:rPr>
          <w:rFonts w:cs="Times New Roman" w:ascii="Times New Roman" w:hAnsi="Times New Roman"/>
          <w:i/>
          <w:sz w:val="24"/>
        </w:rPr>
        <w:t>Conferito con S.E.”.</w:t>
      </w:r>
    </w:p>
    <w:p>
      <w:pPr>
        <w:pStyle w:val="Normal"/>
        <w:spacing w:lineRule="auto" w:line="360"/>
        <w:jc w:val="both"/>
        <w:rPr/>
      </w:pPr>
      <w:r>
        <w:rPr>
          <w:rFonts w:cs="Times New Roman" w:ascii="Times New Roman" w:hAnsi="Times New Roman"/>
          <w:sz w:val="24"/>
        </w:rPr>
        <w:tab/>
        <w:t>Escusso all’udienza del 17/3/1995 il questore dell’epoca Giuseppe Nicolicchia, ha dichiarato che la nota del 18/10/1980, a firma del dott. Contrada, gli era stata, con certezza, consegnata personalmente dal dott. Contrada (ed infatti la nota di ricevimento in data 21/10 era stata personalmente apposta dallo stesso Questore quando Contrada gliela aveva consegnata - cfr. f. 165 ud. 17/3/1995); ha ricordato che il dott. Contrada aveva proposto il rinnovo ma, poichè egli aveva avuto delle perplessità, “</w:t>
      </w:r>
      <w:r>
        <w:rPr>
          <w:rFonts w:cs="Times New Roman" w:ascii="Times New Roman" w:hAnsi="Times New Roman"/>
          <w:i/>
          <w:sz w:val="24"/>
        </w:rPr>
        <w:t xml:space="preserve"> si trattava di un caso un pò dubbio”,</w:t>
      </w:r>
      <w:r>
        <w:rPr>
          <w:rFonts w:cs="Times New Roman" w:ascii="Times New Roman" w:hAnsi="Times New Roman"/>
          <w:sz w:val="24"/>
        </w:rPr>
        <w:t xml:space="preserve"> aveva deciso di sottoporlo anche all’attenzione del Prefetto dell’epoca, dott. Di Giovanni (da qui l’annotazione apposta al provvedimento di rinnovo relativa al colloquio avuto con S.E. il Prefetto); questi aveva convenuto che, sulla base della nota redatta il 18/10/1980 dalla Criminalpol, si poteva senz’altro concedere il rinnovo e che un rifiuto, secondo la prospettata esigenza di polizia, avrebbe potuto intralciare le ulteriori indagini sul conto del Calvello; il teste ha dichiarato, altresì, che era al corrente del fatto che all’epoca vi erano indagini in corso sul predetto Calvello e che per prassi l’esame delle pratiche relative a rilasci o rinnovi di porti d’arma era demandato all’ufficio di Questura della III° Divisione; solo se si trattava di pratiche di un certo rilievo il predetto ufficio non si assumeva la responsabilità di adottare un provvedimento ma lasciava che fosse il vice-questore o direttamente il Questore ad assumere la decisione (</w:t>
      </w:r>
      <w:r>
        <w:rPr>
          <w:rFonts w:cs="Times New Roman" w:ascii="Times New Roman" w:hAnsi="Times New Roman"/>
          <w:i/>
          <w:sz w:val="24"/>
        </w:rPr>
        <w:t xml:space="preserve">“ è evidente che trattandosi di una figura un po' losca, visto e considerato le informazioni che c’erano, il dirigente la III° Divisione, che mi ha sottoposto all’esame questa pratica, non ha voluto siglarla </w:t>
      </w:r>
      <w:r>
        <w:rPr>
          <w:rFonts w:cs="Times New Roman" w:ascii="Times New Roman" w:hAnsi="Times New Roman"/>
          <w:sz w:val="24"/>
        </w:rPr>
        <w:t>” cfr. f. 141 ud. cit.); alla specifica domanda, posta reiteratamente dalla difesa, tendente ad accertare se il dott. Contrada gli avesse segnalato Vanni Calvello ha risposto:</w:t>
      </w:r>
      <w:r>
        <w:rPr>
          <w:rFonts w:cs="Times New Roman" w:ascii="Times New Roman" w:hAnsi="Times New Roman"/>
          <w:i/>
          <w:sz w:val="24"/>
        </w:rPr>
        <w:t xml:space="preserve"> “ Non me lo ricordo...</w:t>
      </w:r>
      <w:r>
        <w:rPr>
          <w:rFonts w:cs="Times New Roman" w:ascii="Times New Roman" w:hAnsi="Times New Roman"/>
          <w:sz w:val="24"/>
        </w:rPr>
        <w:t>Domanda</w:t>
      </w:r>
      <w:r>
        <w:rPr>
          <w:rFonts w:cs="Times New Roman" w:ascii="Times New Roman" w:hAnsi="Times New Roman"/>
          <w:i/>
          <w:sz w:val="24"/>
        </w:rPr>
        <w:t>: “ non se lo ricorda o lo esclude?</w:t>
      </w:r>
      <w:r>
        <w:rPr>
          <w:rFonts w:cs="Times New Roman" w:ascii="Times New Roman" w:hAnsi="Times New Roman"/>
          <w:sz w:val="24"/>
        </w:rPr>
        <w:t xml:space="preserve"> Risposta</w:t>
      </w:r>
      <w:r>
        <w:rPr>
          <w:rFonts w:cs="Times New Roman" w:ascii="Times New Roman" w:hAnsi="Times New Roman"/>
          <w:i/>
          <w:sz w:val="24"/>
        </w:rPr>
        <w:t xml:space="preserve">: “ non ricordo questo particolare in sostanza” </w:t>
      </w:r>
      <w:r>
        <w:rPr>
          <w:rFonts w:cs="Times New Roman" w:ascii="Times New Roman" w:hAnsi="Times New Roman"/>
          <w:sz w:val="24"/>
        </w:rPr>
        <w:t>(cfr. ff. 131 e ss. ud. 17/3/1995).</w:t>
      </w:r>
    </w:p>
    <w:p>
      <w:pPr>
        <w:pStyle w:val="Normal"/>
        <w:spacing w:lineRule="auto" w:line="360"/>
        <w:jc w:val="both"/>
        <w:rPr/>
      </w:pPr>
      <w:r>
        <w:rPr>
          <w:rFonts w:cs="Times New Roman" w:ascii="Times New Roman" w:hAnsi="Times New Roman"/>
          <w:sz w:val="24"/>
        </w:rPr>
        <w:tab/>
        <w:t>Con riferimento al parere favorevole espresso nella nota redatta in data 18/10/1980, l’imputato alle specifiche domande tendenti ad accertare come mai, quando aveva avuto la possibilità di esprimere formalmente un parere sulla pratica del Calvello, che pure aveva segnalato pochi mesi prima come soggetto all’attenzione degli inquirenti in indagini di mafia, aveva espresso un parere favorevole al rinnovo del porto di pistola ha risposto che : “</w:t>
      </w:r>
      <w:r>
        <w:rPr>
          <w:rFonts w:cs="Times New Roman" w:ascii="Times New Roman" w:hAnsi="Times New Roman"/>
          <w:i/>
          <w:sz w:val="24"/>
        </w:rPr>
        <w:t xml:space="preserve"> la valutazione fu quella di soprassedere ..una valutazione confortata anche dalla mia convinzione che l’orientamento degli uffici a me superiori e parlo di Questura e di Prefettura, fossero orientati in tal senso, per cui io ritenni doveroso esporre nella premessa il fatto e concludere con ..esprimendo un parere che può, a prima vista, apparire in contrasto con la premessa, un parere che è contrastante con la premessa, la premessa avrebbe dovuto comportare o l’astensione dall’esprimere qualsiasi parere oppure un parere contrario.Io ritengo di averne parlato con il questore e di avere espresso queste mie perplessità...di lasciare le cose così come stavano anche per non mettere in allarme questo soggetto, nella considerazione che ogni momento era buono per fare un provvedimento, un decreto di revoca del titolo di Pilozia e che la permanenza ancora per un po' di tempo del titolo di Polizia non avrebbe comportato nessun danno alle indagini, mentre avrebbe potuto comportare un danno alle indagini un provvedimento di revoca immediata”</w:t>
      </w:r>
      <w:r>
        <w:rPr>
          <w:rFonts w:cs="Times New Roman" w:ascii="Times New Roman" w:hAnsi="Times New Roman"/>
          <w:sz w:val="24"/>
        </w:rPr>
        <w:t xml:space="preserve"> (cfr. ff. 13 e ss. ud. 11/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tali dichiarazioni deve obiettarsi che la decisione adottata direttamente dall’imputato con la nota del 18/10/1980 non era stata affatto una decisione interlocutoria di “soprassedere”: con quella nota egli aveva, infatti, espresso un parere nettamente favorevole al rinnovo; non è vero, quindi, che egli aveva nutrito perplessità in ordine a tale decisione e, come peraltro è stato dichiarato dall’ex Questore di Palermo Giuseppe Nicolicchia, era avvenuto esattamente il contrario e cioè Contrada aveva proposto il rinnovo ed il Questore (così come anche il Dirigente della III° Divisione che a lui aveva demandato quella decisione) aveva avuto tali perplessità da ritenere necessario consultare il Prefetto e far predisporre un provvedimento, che contariamente alla prassi, conteneva una motivazione molto dettagliata; con le dichiarazioni rese al dibattimento l’imputato ha sostanzialmente riconosciuto che la peculiare esigenza di Polizia di accogliere l’istanza di rinnovo avanzata dal Calvello per evitare di destare i suoi sospetti sulle indagini in corso sul suo conto era sua; tale esigenza, che come già evidenziato in altra parte della presente trattazione (v. scheda Cancemi) risulta del tutto analoga a quella suggerita dallo stesso imputato in relazione alla pratica della patente di Stefano Bontate, rivela tutta la sua pretestuosità tanto piu’ se si tiene conto che nel caso di specie si trattava di consentire ad un soggetto sospettato di gravi collusioni con pericolosi esponenti mafiosi di continuare ad andare in giro armato.</w:t>
      </w:r>
    </w:p>
    <w:p>
      <w:pPr>
        <w:pStyle w:val="Normal"/>
        <w:spacing w:lineRule="auto" w:line="360"/>
        <w:jc w:val="both"/>
        <w:rPr/>
      </w:pPr>
      <w:r>
        <w:rPr>
          <w:rFonts w:cs="Times New Roman" w:ascii="Times New Roman" w:hAnsi="Times New Roman"/>
          <w:sz w:val="24"/>
        </w:rPr>
        <w:tab/>
        <w:t xml:space="preserve">Nel corso dell’esame da parte del P.M., reso dall’imputato alla precedente udienza del 4/11/1994, questi aveva dichiarato di essersi raramente interessato per pratiche di rilascio di porto d’arma, in riferimento alle quali non gradiva che gli venissero fatte sollecitazioni e ciò per due ordini di ragioni: 1) la sua contrarietà, in linea di principio, alla detenzione di armi per uso di difesa personale; 2) l’estrema difficoltà di ottenere tali licenze, in base alle disposizioni ministeriali vigenti in materia, per le quali era necessario provare “ </w:t>
      </w:r>
      <w:r>
        <w:rPr>
          <w:rFonts w:cs="Times New Roman" w:ascii="Times New Roman" w:hAnsi="Times New Roman"/>
          <w:i/>
          <w:sz w:val="24"/>
        </w:rPr>
        <w:t>l’assoluta necessità di circolare armati”</w:t>
      </w:r>
      <w:r>
        <w:rPr>
          <w:rFonts w:cs="Times New Roman" w:ascii="Times New Roman" w:hAnsi="Times New Roman"/>
          <w:sz w:val="24"/>
        </w:rPr>
        <w:t xml:space="preserve"> (cfr. ff. 144 e 145 ud. 4/11/1994); ha, piu’ volte, ribadito che il proprio comportamento nel rilascio di pareri per autorizzazioni concernenti titoli di Polizia era sempre stato improntato al massimo rigore precisando che raramente il dirigente della Squadra Mobile esprimeva pareri circa rilasci o rinnovi di autorizzazioni amministrative in materia di armi, ciò avveniva solo se si trattava di mafiosi, di criminali, in tali casi particolari veniva richiesto un parere motivato della Squadra Mobile o della Criminalpol che, per le indagini svolte avevano una maggiore conoscenza di tali soggetti (cfr. ff. 154 e ss. ud. 4/11/1994- ff. 21 e ss. ud. 11/11/1994) .</w:t>
      </w:r>
    </w:p>
    <w:p>
      <w:pPr>
        <w:pStyle w:val="Normal"/>
        <w:spacing w:lineRule="auto" w:line="360"/>
        <w:jc w:val="both"/>
        <w:rPr/>
      </w:pPr>
      <w:r>
        <w:rPr>
          <w:rFonts w:cs="Times New Roman" w:ascii="Times New Roman" w:hAnsi="Times New Roman"/>
          <w:sz w:val="24"/>
        </w:rPr>
        <w:tab/>
        <w:t>Con il parere espresso nella nota in oggetto, quindi, l’imputato ha mostrato di entrare in contraddizione con se stesso sia con riferimento a quanto affermato nel presente dibattimento sia con il comportamento che egli stesso aveva adottato nel 1974; in tale epoca, quando secondo le dichiarazioni rese in questo dibattimento dai collaboratori di giustizia, egli era ancora un funzionario fedele, aveva ritenuto di assumere l’iniziativa di richiamare l’attenzione degli uffici di Polizia Amministrativa sulle dichiarazioni rese dal pentito Vitale sul conto di Vanni Calvello al fine di prendere le opportune determinazioni sui titoli di Polizia in suo possesso; nel 1980, pur avendo in precedenza doverosamente riferito le risultanze di indagini condotte dalla Criminalpol, su delega dell’A.G. romana sul conto di Pietro Calvello e su Calvello Alessandro, congiuntamente con la Compagnia dei C.C. di Monreale, quando si era trattato di dare un parere formale sull’opportunità di rinnovare il porto di pistola per difesa personale all’indagato mafioso Calvello Alessandro, aveva adottato una decisione assai poco rigorosa, omettendo ogni valutazione in ordine “</w:t>
      </w:r>
      <w:r>
        <w:rPr>
          <w:rFonts w:cs="Times New Roman" w:ascii="Times New Roman" w:hAnsi="Times New Roman"/>
          <w:i/>
          <w:sz w:val="24"/>
        </w:rPr>
        <w:t>all’assoluta necessità che lo stesso andasse armato”</w:t>
      </w:r>
      <w:r>
        <w:rPr>
          <w:rFonts w:cs="Times New Roman" w:ascii="Times New Roman" w:hAnsi="Times New Roman"/>
          <w:sz w:val="24"/>
        </w:rPr>
        <w:t xml:space="preserve"> ed anzi tentando di sostenere la propria decisione di dare un parere favorevole al rinnovo con una pretestuosa esigenza di Polizia finalizzata a non destare i suoi sospetti sulle indagini in corso sul suo conto.</w:t>
      </w:r>
    </w:p>
    <w:p>
      <w:pPr>
        <w:pStyle w:val="Normal"/>
        <w:spacing w:lineRule="auto" w:line="360"/>
        <w:jc w:val="both"/>
        <w:rPr/>
      </w:pPr>
      <w:r>
        <w:rPr>
          <w:rFonts w:cs="Times New Roman" w:ascii="Times New Roman" w:hAnsi="Times New Roman"/>
          <w:sz w:val="24"/>
        </w:rPr>
        <w:tab/>
        <w:t>Nel corso delle dichiarazioni rese all’udienza dell’11/11/1994 l’imputato ha respinto con fermezza di avere avuto sollecitazioni per esprimere il parere favorevole al rinnovo del porto di pistola al Vanni Calvello da ambienti esterni, ma alla precedente udienza del 4/11/1994, quando non aveva escluso di essersi interessato di sollecitare altro tipo di pratiche (v. passaporti) per amici o conoscenti, richiesto di specificare quali fossero le modalità di interessamento che utilizzava in tali casi ha affermato che di solito faceva una telefonata o si incontrava con il collega interessato della pratica (Domanda P.M.: “</w:t>
      </w:r>
      <w:r>
        <w:rPr>
          <w:rFonts w:cs="Times New Roman" w:ascii="Times New Roman" w:hAnsi="Times New Roman"/>
          <w:i/>
          <w:sz w:val="24"/>
        </w:rPr>
        <w:t xml:space="preserve">che metodo utilizzava in questi casi, faceva una telefonata al collega funzionario dell’ufficio passaporti? </w:t>
      </w:r>
      <w:r>
        <w:rPr>
          <w:rFonts w:cs="Times New Roman" w:ascii="Times New Roman" w:hAnsi="Times New Roman"/>
          <w:sz w:val="24"/>
        </w:rPr>
        <w:t xml:space="preserve">Risposta: “ </w:t>
      </w:r>
      <w:r>
        <w:rPr>
          <w:rFonts w:cs="Times New Roman" w:ascii="Times New Roman" w:hAnsi="Times New Roman"/>
          <w:i/>
          <w:sz w:val="24"/>
        </w:rPr>
        <w:t>Mi pare difficile che gli scrivessi una lettera, era una telefonata, oppure l’incontravo”</w:t>
      </w:r>
      <w:r>
        <w:rPr>
          <w:rFonts w:cs="Times New Roman" w:ascii="Times New Roman" w:hAnsi="Times New Roman"/>
          <w:sz w:val="24"/>
        </w:rPr>
        <w:t xml:space="preserve"> cfr. ff. 152 e ss. ud. 4/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testimonianza resa dall’ex questore di Palermo risulta che il dott. Contrada si era recato personalmente da lui per sottoporre alla sua attenzione il suo parere favorevole, difficilmente sostenibile sulla base delle emergenze obiettive a carico del Calvello.</w:t>
      </w:r>
    </w:p>
    <w:p>
      <w:pPr>
        <w:pStyle w:val="Normal"/>
        <w:spacing w:lineRule="auto" w:line="360"/>
        <w:jc w:val="both"/>
        <w:rPr/>
      </w:pPr>
      <w:r>
        <w:rPr>
          <w:rFonts w:cs="Times New Roman" w:ascii="Times New Roman" w:hAnsi="Times New Roman"/>
          <w:sz w:val="24"/>
        </w:rPr>
        <w:tab/>
        <w:t>L’imputato ha dimostrato di essere in evidente difficoltà nello spiegare come mai nella nota dell’Ottobre del 1980 avesse omesso il riferimento all’esistenza a carico del Calvello delle dichiarazioni già rese nei suoi confronti dal Vitale, quale ulteriore elemento unitamente alle recenti indagini sul suo conto, sostenendo che si era trattato di una semplice dimenticanza (“</w:t>
      </w:r>
      <w:r>
        <w:rPr>
          <w:rFonts w:cs="Times New Roman" w:ascii="Times New Roman" w:hAnsi="Times New Roman"/>
          <w:i/>
          <w:sz w:val="24"/>
        </w:rPr>
        <w:t xml:space="preserve"> deve essermi completamente sfuggito che di Vanni Calvello Alessandro avesse parlato anche Leonardo Vitale”</w:t>
      </w:r>
      <w:r>
        <w:rPr>
          <w:rFonts w:cs="Times New Roman" w:ascii="Times New Roman" w:hAnsi="Times New Roman"/>
          <w:sz w:val="24"/>
        </w:rPr>
        <w:t>cfr. f. 31 ud. 11/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ppure sulla base della sua segnalazione del 1974 la comunicazione relativa all’esistenza a carico del Calvello delle sole dichiarazioni del pentito Vitale aveva comportato l’adozione da parte del Prefetto in carica di un provvedimento di revoca della licenza di porto di pistola in possesso del Calvello ed il rigetto del ricorso da quest’ultimo avanzato per via gerarchica (cfr. f. 82 fascicolo Prefettura- provvedimento di revoca in data 4/5/1975- e f. 74 decreto emesso in data 30/9/1975 dal Ministro dell’Inter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otto tale profilo deve ritenersi destituita di ogni fondamento anche l’affermazione contenuta nella motivazione del provvedimento con il quale il 22/10/1980 si era concesso al Calvello il richiesto rinnovo, sulla base della constatazione che quando il predetto era stato in passato indicato quale possibile affiliato alla mafia non era stato adottato alcun provvedimento nei suoi confronti di revoca o sospensione essendosi ritenuto opportuno attendere le decisioni del Magistrato inquirente (cfr. II° paragrafo della motivazione del provvedimento già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affermazione oltrecchè errata, sulla base delle evidenziate emergenze documentali, era anche obiettivamente pretestuosa perchè è del tutto evidente che le decisioni demandate all’Autorità di Polizia in ordine all’opportunità di rilasciare o mantenere ad un soggetto indiziato di collusioni mafiose il possesso di un porto di pistola sono del tutto diverse da quelle che presiedono l’adozione delle decisioni da parte della Magistratura in ordine alla sua colpevolezza.</w:t>
      </w:r>
    </w:p>
    <w:p>
      <w:pPr>
        <w:pStyle w:val="Normal"/>
        <w:spacing w:lineRule="auto" w:line="360"/>
        <w:jc w:val="both"/>
        <w:rPr/>
      </w:pPr>
      <w:r>
        <w:rPr>
          <w:rFonts w:cs="Times New Roman" w:ascii="Times New Roman" w:hAnsi="Times New Roman"/>
          <w:sz w:val="24"/>
        </w:rPr>
        <w:tab/>
        <w:t>Si è già evidenziato che quando il dott. Contrada aveva inoltrato la segnalazione relativa alle indagini sul conto del Calvello nel Marzo del 1980 era in carica il Questore Immordino e che nella annotazione in calce alla segnalazione della Criminalpol si era sottolineata la necessità di tenersi in contatto con il dott. Contrada per la tempestiva adozione del provvedimento di revoca nei confronti del Calvello; ma anche nella suddetta nota del Marzo del 1980 il dott. Contrada pur avendo riferito l’esito delle recenti indagini sul conto del Calvello aveva affermato che questi “</w:t>
      </w:r>
      <w:r>
        <w:rPr>
          <w:rFonts w:cs="Times New Roman" w:ascii="Times New Roman" w:hAnsi="Times New Roman"/>
          <w:i/>
          <w:sz w:val="24"/>
        </w:rPr>
        <w:t xml:space="preserve">avrebbe avuto non chiari, e comunque sospetti rapporti con i detti mafiosi, implicati, peraltro in traffici di droga”; </w:t>
      </w:r>
      <w:r>
        <w:rPr>
          <w:rFonts w:cs="Times New Roman" w:ascii="Times New Roman" w:hAnsi="Times New Roman"/>
          <w:sz w:val="24"/>
        </w:rPr>
        <w:t>all’udienza del 27 Dicembre del 1994 ha sostenuto che con la nota del Marzo 1980 egli aveva segnalato gli elementi a carico dei fratelli Calvello anche se nei confronti dei predetti non erano emerse specifiche responsabilità così come, peraltro, tale quale quadro indiziario era rimasto inalterato il successivo Ottobre quando proprio per questo aveva espresso un parere favorevole (“</w:t>
      </w:r>
      <w:r>
        <w:rPr>
          <w:rFonts w:cs="Times New Roman" w:ascii="Times New Roman" w:hAnsi="Times New Roman"/>
          <w:i/>
          <w:sz w:val="24"/>
        </w:rPr>
        <w:t xml:space="preserve"> nel fare queste segnalazioni io però ero sempre nel dubbio, forse era un mio pregiudizio, mi sembrava quasi impossibile, cioè non riuscivo a capacitarmi, a convincermi, che un soggetto del genere, indubbiamente appartenente ad una famiglia ..una delle poche famiglie nobili che era rimasta a Palermo, ancora ricca, facesse parte di un’organizzazione criminale mafiosa di cui facevano parte i Marchese, di cui faceva parte Gioè e criminali del genere. Non è che ne fossi convinto ma delle volte mi sembrava anche possibile che questo qua avesse subito l’influenza negativa e che fosse quasi vittima di questa gente solo perchè era il principe proprietario di quel castello in quella zona” </w:t>
      </w:r>
      <w:r>
        <w:rPr>
          <w:rFonts w:cs="Times New Roman" w:ascii="Times New Roman" w:hAnsi="Times New Roman"/>
          <w:sz w:val="24"/>
        </w:rPr>
        <w:t>cfr. ff. 44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Gli stessi dubbi di Contrada non aveva nutrito però il cap. Basile, che come si evince dallo stesso rapporto redatto congiuntamente nel Febbraio del 1981 sugli omicidi Giuliano e Basile dagli organi di P.G. della Pubblica Sicurezza e dell’Arma dei C.C., era stato il principale artefice proprio delle indagini a carico di Vanni Calvello Mantegna; ed infatti nel Luglio del 1979 era stato il cap. Basile, comandante della Compagnia dei Carabinieri di Monreale, nel quadro delle indagini relative alla scomparsa dei fratelli Sorrentino di Altofonte, a richiedere alla Procura della Repubblica di Palermo l’emissione di provvedimenti tendenti ad accertare la consistenza patrimoniale e le disponibilità bancarie dei fratelli Di Carlo, dei fratelli Gioè, di Marchese Antonino e di Vanni Calvello Mantegna Alessandro, motivando la sua richiesta con il fondato convincimento che tali individui fossero coinvolti in traffici illeciti ed in particolare in quello della droga (il Di Carlo Francesco, soggetto pregiudicato era stato di recente arrestato all’aeroporto di Fiumicino - voli internazionali, con ingente valuta italiana e dollari U.S.A.); lo stesso cap. Basile aveva riferito alla Procura che a San Nicola L’Arena esisteva un’infrastruttura alberghiera denominata “Il Castello” dove fondatamente si riteneva che avvenisse lo spaccio di droga e che apparteneva alla società di fatto costituita da Vanni Calvello Mantegna Alessandro ed i fratelli Di Carlo ed ancora che, negli anni dal 1976 al 1978, avevano lavorato alle dipendenze dei fratelli Di Carlo e del Vanni Calvello Mantegna, asseritamente quali camerieri, ma in realtà quali uomini di fiducia dei titolari della predetta infrastruttura i nominati Gioè, i quali, sulla base delle indagini condotte dal dott. Giuliano, erano risultati coinvolti nella scoperta del covo di via Pecori Giraldi (cfr. ff. 38 e ss.- 54 e ss. rapporto 7/2/1981 cit acquisito all’ud. del 6/5/1994).</w:t>
      </w:r>
    </w:p>
    <w:p>
      <w:pPr>
        <w:pStyle w:val="Normal"/>
        <w:spacing w:lineRule="auto" w:line="360"/>
        <w:jc w:val="both"/>
        <w:rPr/>
      </w:pPr>
      <w:r>
        <w:rPr>
          <w:rFonts w:cs="Times New Roman" w:ascii="Times New Roman" w:hAnsi="Times New Roman"/>
          <w:sz w:val="24"/>
        </w:rPr>
        <w:tab/>
        <w:t xml:space="preserve">Erano questi gli elementi messi in luce dal cap. Basile nel corso delle ultime indagini compiute prima di essere ucciso dalla mafia, e che nella segnalazione del Marzo 1980, inoltrata dal dott. Contrada alla Polizia Amministrativa, erano stati prospettati come “ </w:t>
      </w:r>
      <w:r>
        <w:rPr>
          <w:rFonts w:cs="Times New Roman" w:ascii="Times New Roman" w:hAnsi="Times New Roman"/>
          <w:i/>
          <w:sz w:val="24"/>
        </w:rPr>
        <w:t>non chiari e comunque sospetti rapporti</w:t>
      </w:r>
      <w:r>
        <w:rPr>
          <w:rFonts w:cs="Times New Roman" w:ascii="Times New Roman" w:hAnsi="Times New Roman"/>
          <w:sz w:val="24"/>
        </w:rPr>
        <w:t xml:space="preserve">” del Calvello con i predetti mafiosi e che, dopo pochi mesi, nell’Ottobre del 1980 non avevano impedito all’odierno imputato, nella sua qualità di dirigente della Criminalpol, di esprimere un parere nettamente favorevole al rinnovo del porto di pistola per difesa personale al Calvello. </w:t>
      </w:r>
    </w:p>
    <w:p>
      <w:pPr>
        <w:pStyle w:val="Normal"/>
        <w:spacing w:lineRule="auto" w:line="360"/>
        <w:jc w:val="both"/>
        <w:rPr/>
      </w:pPr>
      <w:r>
        <w:rPr>
          <w:rFonts w:cs="Times New Roman" w:ascii="Times New Roman" w:hAnsi="Times New Roman"/>
          <w:sz w:val="24"/>
        </w:rPr>
        <w:tab/>
        <w:t xml:space="preserve">Ogni tentativo prospettato dall’imputato al fine di difendere il proprio operato nell’episodio in oggetto ha rivelato tutta la sua inconsistenza e fragilità: alla data dell’Ottobre del 1980 Calvello Alessandro, già indicato dal pentito Vitale quale affiliato mafioso ed al centro di importanti indagini da parte degli organi inquirenti che ne avevano evidenziato gli stretti collegamenti con pericolosissimi mafiosi, non avrebbe potuto ottenere, sulla base delle rigorose direttive ministeriali vigenti in materia richiamate dallo stesso imputato ed in assenza del favorevole parere espresso dalla Criminalpol, il rinnovo del porto di pistola per difesa personale; il dott. Contrada, che pure nel 1974 aveva adottato un comportamento ben diverso segnalando alle Autorità competenti il Calvello come affiliato mafioso secondo le dichiarazioni del Vitale, che egli stesso aveva ritenuto attendibili, nel 1980 lo aveva favorito con il rilascio di un parere favorevole al rinnovo di porto di pistola che egli stesso aveva avuto cura di presentare personalmente al Questore dell’epoca, il quale, pur ritenendo il dott. Contrada proprio </w:t>
      </w:r>
      <w:r>
        <w:rPr>
          <w:rFonts w:cs="Times New Roman" w:ascii="Times New Roman" w:hAnsi="Times New Roman"/>
          <w:i/>
          <w:sz w:val="24"/>
        </w:rPr>
        <w:t>“braccio destro</w:t>
      </w:r>
      <w:r>
        <w:rPr>
          <w:rFonts w:cs="Times New Roman" w:ascii="Times New Roman" w:hAnsi="Times New Roman"/>
          <w:sz w:val="24"/>
        </w:rPr>
        <w:t xml:space="preserve">” e degno di massima fiducia (cfr. dichiarazioni rese in tal senso dal teste Nicolicchia nel corso della sua deposizione dibattimentale), aveva avuto delle perplessità al punto da consultarsi anche con il Prefetto concordando una motivazione del provvedimento di rinnovo del porto di pistola al Calvello, di cui era stato l’evidente ispiratore il dott. Contrad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ennesimo favoritismo emerso da inconfutabili risultanze documentali posto in essere nei confronti di un soggetto gravemente indiziato di appartenenza alla mafia (e successivamente condannato con sentenza irrevocabile per associazione mafiosa) si pone in singolare simmetria con il favoritismo adottato dallo stesso dott. Contrada nei confronti del mafioso Stefano Bontate (come già evidenziato, riferito concordemente dai collaboratori di giustizia Mannoia e Cancemi) e contribuisce significativamente ad avvalorare il complessivo quadro probatorio a carico dell’imputato.</w:t>
      </w:r>
    </w:p>
    <w:p>
      <w:pPr>
        <w:pStyle w:val="Normal"/>
        <w:spacing w:lineRule="auto" w:line="360"/>
        <w:jc w:val="center"/>
        <w:rPr>
          <w:rFonts w:ascii="Times New Roman" w:hAnsi="Times New Roman" w:cs="Times New Roman"/>
          <w:i/>
          <w:i/>
          <w:sz w:val="24"/>
        </w:rPr>
      </w:pPr>
      <w:r>
        <w:rPr>
          <w:rFonts w:cs="Times New Roman" w:ascii="Times New Roman" w:hAnsi="Times New Roman"/>
          <w:i/>
        </w:rPr>
        <w:drawing>
          <wp:inline distT="0" distB="0" distL="0" distR="0">
            <wp:extent cx="225298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8"/>
        </w:rPr>
        <w:t xml:space="preserve">6. IV </w:t>
        <w:tab/>
      </w:r>
      <w:r>
        <w:rPr>
          <w:rFonts w:cs="Times New Roman" w:ascii="Times New Roman" w:hAnsi="Times New Roman"/>
          <w:b/>
          <w:sz w:val="28"/>
          <w:u w:val="single"/>
        </w:rPr>
        <w:t>Il rapporto Contrada-Cassarà-Montana</w:t>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ab/>
      </w:r>
    </w:p>
    <w:p>
      <w:pPr>
        <w:pStyle w:val="Normal"/>
        <w:spacing w:lineRule="auto" w:line="360"/>
        <w:jc w:val="center"/>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same delle risultanze processuali sul tema dei rapporti esistenti tra l’odierno imputato ed i funzionari della P.S. Cassarà e Montana ha dimostrato che, contrariamente a quanto sostenuto dall’imputato, ed analogamente a quanto già emerso per altri suoi colleghi (cfr. Gentile-Immordino-Giuliano) anche il dott. Cassarà ed il dott. Montana avevano nutrito nei suoi confronti una seria diffidenz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diffidenza attestata al dibattimento da persone particolarmente vicine ai predetti funzionari per ragioni familiari o di lavoro, ha valore probatorio in quanto si fondava su comportamenti anomali posti in essere dal dott. Contrada nell’espletamento delle proprie funzioni che alcuni suoi colleghi particolarmente attenti e impegnati nel settore della lotta alla criminalità organizzata (tanto da essere caduti per tale causa) avevano rilevato adottando di conseguenza un'estrema riservatezza nell’esercizio dei propri incarichi istituziona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Tra le testimonianze acquisite in merito ai rapporti Contrada-Cassarà è di peculiare rilevanza quella resa dalla vedova del dott. Cassarà, sig.ra Laura Iacovoni, alla quale il marito, pur non entrando nello specifico dei fatti attinenti il proprio lavoro, aveva in piu’ occasioni e con assoluta nitidezza manifestato la propria diffidenza, gradualmente maturata nel corso della sua permanenza a Palermo, sia nei confronti dell’odierno imputato che del dott. Ignazio D’Antone, suo stretto collaboratore ed amic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acovoni Laura ha reso la propria deposizione all’udienza del 20/5/1994, ma già nel corso di altro dibattimento penale, le cui relative trascrizioni sono state acquisite in atti, aveva già avuto modo di affrontare con sostanziale analogia di contenuti il medesimo argomento (cfr.pp.vv. trascrizione delle dichiarazioni rese dalla teste, in data 25/5/1993, nel dibattimento celebrato dinanzi alla Corte di Assise di Palermo- acquisiti all’ud. del 19/4/1994- doc. n° 23 elenco doc. depositati dal P.M.).</w:t>
      </w:r>
    </w:p>
    <w:p>
      <w:pPr>
        <w:pStyle w:val="Normal"/>
        <w:spacing w:lineRule="auto" w:line="360"/>
        <w:jc w:val="both"/>
        <w:rPr/>
      </w:pPr>
      <w:r>
        <w:rPr>
          <w:rFonts w:cs="Times New Roman" w:ascii="Times New Roman" w:hAnsi="Times New Roman"/>
          <w:sz w:val="24"/>
        </w:rPr>
        <w:tab/>
        <w:t>La teste ha riferito che il marito, appena trasferito a Palermo, aveva avuto un iniziale atteggiamento di fiducia e disponibilità nei confronti del suo nuovo ambiente di lavoro; ha ricordato che in quel periodo era ancora Questore di Palermo il dott. Vincenzo Immordino con il quale il marito aveva subito ripreso “</w:t>
      </w:r>
      <w:r>
        <w:rPr>
          <w:rFonts w:cs="Times New Roman" w:ascii="Times New Roman" w:hAnsi="Times New Roman"/>
          <w:i/>
          <w:sz w:val="24"/>
        </w:rPr>
        <w:t>rapporti di stima, amicizia e fiducia reciproca</w:t>
      </w:r>
      <w:r>
        <w:rPr>
          <w:rFonts w:cs="Times New Roman" w:ascii="Times New Roman" w:hAnsi="Times New Roman"/>
          <w:sz w:val="24"/>
        </w:rPr>
        <w:t xml:space="preserve">” avendo già collaborato con lui nel periodo in cui aveva ricoperto l’incarico di Questore a Reggio Calabria; ha riferito che il rapporto con il Questore Immordino era continuato anche quando quest’ultimo era andato in pensione ed a tal proposito ha ricordato l’episodio di una visita che il marito gli aveva fatto nel corso della quale l’ex questore gli aveva manifestato la sua diffidenza nei confronti del dott. Contrada maturata in relazione all’operazione del Maggio 1980 (cfr. ff.2-1 e ss. ud. 20/5/1994- pp.vv. trascrizioni deposizione resa dinanzi alla Corte di Assise di Palermo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risultanze acquisite in atti emerge che il 3/5/1980, quando era ancora in carica il Questore Immordino, il Commissario Capo dott. Antonino Cassarà era stato assegnato alla Squadra Mobile di Palermo, proveniente da Trapani e, dopo un periodo in cui era stato addetto alla sez. omicidi, alla sezione catturandi ed alla sezione investigativa, era stato nominato vice-dirigente della Squadra Mobile, all’epoca diretta dal dott. Ignazio D’Antone, che in tale carica era rimasto dall’Aprile 1981 all’Aprile 1985 (cfr. nota rilasciata dalla Questura di Palermo in data 9/3/1995. acquisita in atti all’ud. del 22/9/1995- ff. 599 e ss. all.ti inchiesta Zecca- acquisiti ud. 6/5/1994- deposizione Guglielmo Incalza ff. 176 e ss. ud. 24/1/1995- dep. D’Antone Ignazio ud. 9/9/1994 e 14/7/1995).</w:t>
      </w:r>
    </w:p>
    <w:p>
      <w:pPr>
        <w:pStyle w:val="Normal"/>
        <w:spacing w:lineRule="auto" w:line="360"/>
        <w:jc w:val="both"/>
        <w:rPr/>
      </w:pPr>
      <w:r>
        <w:rPr>
          <w:rFonts w:cs="Times New Roman" w:ascii="Times New Roman" w:hAnsi="Times New Roman"/>
          <w:sz w:val="24"/>
        </w:rPr>
        <w:tab/>
        <w:t>La teste Iacovoni Laura ha dichiarato che, dopo alcuni mesi di lavoro a Palermo (ha precisato dopo circa sei, otto mesi- v. f. 42 ud. cit.), il marito aveva cominciato ad essere diffidente perchè tutte le piu’ importanti operazioni di Polizia non andavano a buon fine ed aveva iniziato a nutrire gravi sospetti sia nei confronti del dott. Contrada che nei confronti del dott. D’Antone che definiva “</w:t>
      </w:r>
      <w:r>
        <w:rPr>
          <w:rFonts w:cs="Times New Roman" w:ascii="Times New Roman" w:hAnsi="Times New Roman"/>
          <w:i/>
          <w:sz w:val="24"/>
        </w:rPr>
        <w:t xml:space="preserve">uomo del dott. Contrada”; </w:t>
      </w:r>
      <w:r>
        <w:rPr>
          <w:rFonts w:cs="Times New Roman" w:ascii="Times New Roman" w:hAnsi="Times New Roman"/>
          <w:sz w:val="24"/>
        </w:rPr>
        <w:t xml:space="preserve">ha affermato che il marito aveva avuto occasione di manifestarle apertamente la sua assoluta sfiducia nei confronti del dott. Contrada (ha riferito le testuali parole che il marito aveva usato nei suoi confronti : “ </w:t>
      </w:r>
      <w:r>
        <w:rPr>
          <w:rFonts w:cs="Times New Roman" w:ascii="Times New Roman" w:hAnsi="Times New Roman"/>
          <w:i/>
          <w:sz w:val="24"/>
        </w:rPr>
        <w:t>non mi fido”)</w:t>
      </w:r>
      <w:r>
        <w:rPr>
          <w:rFonts w:cs="Times New Roman" w:ascii="Times New Roman" w:hAnsi="Times New Roman"/>
          <w:sz w:val="24"/>
        </w:rPr>
        <w:t xml:space="preserve"> rappresentandole il suo disagio e la sua difficoltà per essere costretto per ragioni di lavoro ad avere contatti con lui, specialmente nel periodo in cui il predetto funzionario aveva diretto la Criminalpol (cfr. ff. 2 e ss. 13 e ss. 21-39 ud. cit.).</w:t>
      </w:r>
    </w:p>
    <w:p>
      <w:pPr>
        <w:pStyle w:val="Normal"/>
        <w:spacing w:lineRule="auto" w:line="360"/>
        <w:jc w:val="both"/>
        <w:rPr/>
      </w:pPr>
      <w:r>
        <w:rPr>
          <w:rFonts w:cs="Times New Roman" w:ascii="Times New Roman" w:hAnsi="Times New Roman"/>
          <w:sz w:val="24"/>
        </w:rPr>
        <w:tab/>
        <w:t>Ha riferito che il marito, di solito, era poco incline a manifestarle le sue perplessità su funzionari o collaboratori dell’ufficio ed ha precisato che si era verificato un episodio nel quale il marito aveva dimostrato la sua avversione ad intrattenere rapporti anche di natura personale con il dott. Contrada: in occasione della festa di laurea del cognato, nel Luglio 1984, la suocera, che era stata collega della sig.ra Contrada, aveva invitato i coniugi Contrada al ricevimento, ma quando Ninni Cassarà aveva appreso di tale invito aveva manifestato vivacemente il proprio disappunto dichiarandole la sua intenzione di andarsene qualora fossero arrivati (“</w:t>
      </w:r>
      <w:r>
        <w:rPr>
          <w:rFonts w:cs="Times New Roman" w:ascii="Times New Roman" w:hAnsi="Times New Roman"/>
          <w:i/>
          <w:sz w:val="24"/>
        </w:rPr>
        <w:t xml:space="preserve">ritengo che si trattasse della laurea di mio cognato...quando noi arrivammo a casa dei miei suoceri mio marito, apprendendo la notizia che erano stati invitati i coniugi Contrada, ebbe toni di grande disppunto e manifestò l’idea di andarsene qualora fossero venuti </w:t>
      </w:r>
      <w:r>
        <w:rPr>
          <w:rFonts w:cs="Times New Roman" w:ascii="Times New Roman" w:hAnsi="Times New Roman"/>
          <w:sz w:val="24"/>
        </w:rPr>
        <w:t>”cfr. ff. 3-4-40 ud. cit.).</w:t>
      </w:r>
    </w:p>
    <w:p>
      <w:pPr>
        <w:pStyle w:val="Normal"/>
        <w:spacing w:lineRule="auto" w:line="360"/>
        <w:jc w:val="both"/>
        <w:rPr/>
      </w:pPr>
      <w:r>
        <w:rPr>
          <w:rFonts w:cs="Times New Roman" w:ascii="Times New Roman" w:hAnsi="Times New Roman"/>
          <w:sz w:val="24"/>
        </w:rPr>
        <w:tab/>
        <w:t xml:space="preserve">Ha precisato che quando si era verificato il fallimento dell’operazione di Polizia presso l’albergo “Costa Verde” il marito l’aveva informata che l’operazione era stata </w:t>
      </w:r>
      <w:r>
        <w:rPr>
          <w:rFonts w:cs="Times New Roman" w:ascii="Times New Roman" w:hAnsi="Times New Roman"/>
          <w:i/>
          <w:sz w:val="24"/>
        </w:rPr>
        <w:t>“intralciata”</w:t>
      </w:r>
      <w:r>
        <w:rPr>
          <w:rFonts w:cs="Times New Roman" w:ascii="Times New Roman" w:hAnsi="Times New Roman"/>
          <w:sz w:val="24"/>
        </w:rPr>
        <w:t xml:space="preserve"> dal dott. D’Antone, che proprio in quella occasione aveva definito “ </w:t>
      </w:r>
      <w:r>
        <w:rPr>
          <w:rFonts w:cs="Times New Roman" w:ascii="Times New Roman" w:hAnsi="Times New Roman"/>
          <w:i/>
          <w:sz w:val="24"/>
        </w:rPr>
        <w:t xml:space="preserve">uomo del dott. Contrada”; </w:t>
      </w:r>
      <w:r>
        <w:rPr>
          <w:rFonts w:cs="Times New Roman" w:ascii="Times New Roman" w:hAnsi="Times New Roman"/>
          <w:sz w:val="24"/>
        </w:rPr>
        <w:t>anche nei confronti del suo diretto dirigente, il dott. D’Antone, già in quell’epoca aveva avuto modo di maturare la propria diffidenza (cfr. ff. 16 e ss.-28 e ss.-38 ud. cit.) .</w:t>
      </w:r>
    </w:p>
    <w:p>
      <w:pPr>
        <w:pStyle w:val="Normal"/>
        <w:spacing w:lineRule="auto" w:line="360"/>
        <w:jc w:val="both"/>
        <w:rPr/>
      </w:pPr>
      <w:r>
        <w:rPr>
          <w:rFonts w:cs="Times New Roman" w:ascii="Times New Roman" w:hAnsi="Times New Roman"/>
          <w:sz w:val="24"/>
        </w:rPr>
        <w:tab/>
        <w:t>Ha parlato dello stato di sovraesposizione e di isolamento nel quale era venuto a trovarsi il marito a seguito della sua deposizione al processo per l’omicidio Chinnici: in tale processo, celebrato dinanzi alla Corte di Assise di Caltanissetta, il marito aveva riferito che il dott. Chinnici gli aveva parlato di un imminente mandato di cattura da emettere a carico dei cugini Salvo; soltanto il giudice Paolo Borsellino ed il cap. dei C.C. Pellegrini avevano confermato tale circostanza mentre gli altri testi ed in particolare il suo dirigente dott. D’Antone l’avevano smentita; nel Marzo del 1984, coevamente alla testimonianza resa dal marito, erano giunte diverse telefonate anonime di minaccia presso la loro abitazione che il marito aveva ritenuto particolarmente allarmanti; il dott. Francesco Forleo, segretario del sindacato di Polizia S.I.U.L.P. cui aderiva il marito, con il quale questi intrattenneva “</w:t>
      </w:r>
      <w:r>
        <w:rPr>
          <w:rFonts w:cs="Times New Roman" w:ascii="Times New Roman" w:hAnsi="Times New Roman"/>
          <w:i/>
          <w:sz w:val="24"/>
        </w:rPr>
        <w:t xml:space="preserve"> rapporti di grande stima, fiducia reciproca e confidenza” </w:t>
      </w:r>
      <w:r>
        <w:rPr>
          <w:rFonts w:cs="Times New Roman" w:ascii="Times New Roman" w:hAnsi="Times New Roman"/>
          <w:sz w:val="24"/>
        </w:rPr>
        <w:t>, subito dopo un esposto che i cugini Ignazio e Nino Salvo avevano presentato nei confronti del marito, aveva inviato una lettera ufficiale al Ministro dell’Interno pro-tempore, rappresentandogli la preoccupazione per la situazione di pericolo in cui versava il dott. Cassarà al quale, poco dopo tempo, era stata assegnata una macchina blindata ed una minima scorta; ha riferito che in quel periodo la famiglia era stata costretta a lasciare per ragioni di sicurezza una casa a piano terra trasferendosi in un’abitazione ad un piano alto di un palazzo sito nella via Croce Rossa, dove era stata installata una porta blindata; ha riferito che, secondo quanto aveva sentito dire dal marito al titolare della ditta che aveva installato la porta, la fattura era stata recapitata al dott. Contrada, all’epoca Capo di Gabinetto dell’Alto Commissario per la lotta alla mafia (cfr. ff. 7 e ss. - 36 e ss. ud. cit.- pp.vv. trascrizioni deposizione resa da Iacovoni Laura dinanzi alla Corte di Assise di Palerm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opo l’omicidio del marito, avvenuto il 6 Agosto 1985 a pochi giorni di distanza da quello del dott. Giuseppe Montana (28 Luglio 1985) che era stato uno dei suoi piu’ vicini collaboratori, la sig.ra Cassarà, memore delle diffidenze che il marito aveva nutrito nei confronti di uomini appartenenti al proprio ambiente di lavoro, si era energicamente opposta acchè la salma del marito fosse portata per la camera ardente negli uffici della Questura (cfr. f. 46 ud. cit.). </w:t>
      </w:r>
    </w:p>
    <w:p>
      <w:pPr>
        <w:pStyle w:val="Normal"/>
        <w:spacing w:lineRule="auto" w:line="360"/>
        <w:jc w:val="both"/>
        <w:rPr/>
      </w:pPr>
      <w:r>
        <w:rPr>
          <w:rFonts w:cs="Times New Roman" w:ascii="Times New Roman" w:hAnsi="Times New Roman"/>
          <w:sz w:val="24"/>
        </w:rPr>
        <w:tab/>
        <w:t>Nel corso del contro-esame dibattimentale della teste la difesa ha introdotto un argomento difensivo, successivamente sviluppato in sede di conclusioni finali, in base al quale la diffidenza manifestata dal dott. Cassarà nei confronti dell’odierno imputato poteva essere considerato “</w:t>
      </w:r>
      <w:r>
        <w:rPr>
          <w:rFonts w:cs="Times New Roman" w:ascii="Times New Roman" w:hAnsi="Times New Roman"/>
          <w:i/>
          <w:sz w:val="24"/>
        </w:rPr>
        <w:t>un fatto di traslazione”</w:t>
      </w:r>
      <w:r>
        <w:rPr>
          <w:rFonts w:cs="Times New Roman" w:ascii="Times New Roman" w:hAnsi="Times New Roman"/>
          <w:sz w:val="24"/>
        </w:rPr>
        <w:t xml:space="preserve"> in relazione alla sfiducia manifestata dal dott. Cassarà nei confronti del suo diretto dirigente il dott. Ignazio D’Antone (cfr. f. 29 ud. cit.).</w:t>
      </w:r>
    </w:p>
    <w:p>
      <w:pPr>
        <w:pStyle w:val="Normal"/>
        <w:spacing w:lineRule="auto" w:line="360"/>
        <w:jc w:val="both"/>
        <w:rPr/>
      </w:pPr>
      <w:r>
        <w:rPr>
          <w:rFonts w:cs="Times New Roman" w:ascii="Times New Roman" w:hAnsi="Times New Roman"/>
          <w:sz w:val="24"/>
        </w:rPr>
        <w:tab/>
        <w:t xml:space="preserve">Tale argomento difensivo appare destituito di fondamento alla luce delle reiterate dichiarazioni rese dalla vedova Cassarà con riferimento alla specifica diffidenza manifestata dal marito nei confronti del dott. Contrada: la teste ha specificato che il marito nutriva disagio ad intrattenre i suoi rapporti non con la struttura della Criminalpol bensì con il suo dirigente (f. 14 ud. cit); ha riferito le specifiche parole che il marito le aveva detto con riferimento al dott. Contrada (f.39); ha parlato dell’episodio del ricevimento nell’abitazione dei suoceri che ha esclusiva attinenza alla persona del dott. Contrada ed ha riferito che il marito definiva il dott. Ignazio D’Antone “ </w:t>
      </w:r>
      <w:r>
        <w:rPr>
          <w:rFonts w:cs="Times New Roman" w:ascii="Times New Roman" w:hAnsi="Times New Roman"/>
          <w:i/>
          <w:sz w:val="24"/>
        </w:rPr>
        <w:t xml:space="preserve">uomo del dott. Contrada </w:t>
      </w:r>
      <w:r>
        <w:rPr>
          <w:rFonts w:cs="Times New Roman" w:ascii="Times New Roman" w:hAnsi="Times New Roman"/>
          <w:sz w:val="24"/>
        </w:rPr>
        <w:t xml:space="preserve">” e non al contrario come sarebbe logico nell'ipotesi di "traslazione", con esplicito riferimento ad un sinistro collegamento tra i due funzionari, confermato dalle dichiarazioni rese dai collaboratori di giustizia già esaminate (cfr. schede Cancemi e Spatola), nell’ambito del quale la posizione di preminenza era riconosciuta dal dott. Cassarà all’odierno imputato piuttosto che al dott. D’Anton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testimonianza, reiteratamente confermata nel corso di piu’ dibattimenti penali, assolutamente inequivocabile nei suoi contenuti, proveniente dalla vedova dell’ex vice-dirigente della Squadra Mobile di Palermo, appare di particolare attendibilità: non si ravvisa, infatti, alcun plausibile motivo per cui il dott. Cassarà avrebbe dovuto confidare alla propria moglie informazioni non veritiere e, d’altra parte, non v'è alcun fondamento al sospetto, avanzato dalla difesa, che tale teste abbia potuto mentir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umerose sono, peraltro, le conferme che tale dichiarazione ha avuto da parte di altri testi all’odierno dibattimento.</w:t>
      </w:r>
    </w:p>
    <w:p>
      <w:pPr>
        <w:pStyle w:val="Normal"/>
        <w:spacing w:lineRule="auto" w:line="360"/>
        <w:jc w:val="both"/>
        <w:rPr/>
      </w:pPr>
      <w:r>
        <w:rPr>
          <w:rFonts w:cs="Times New Roman" w:ascii="Times New Roman" w:hAnsi="Times New Roman"/>
          <w:sz w:val="24"/>
        </w:rPr>
        <w:tab/>
        <w:t xml:space="preserve"> Il teste Marcello Immordino ha deposto in ordine alla progressiva involuzione dei rapporti tra il dott. Cassarà ed il dott. Contrada: ha riferito che Cassarà aveva avuto occasione, in un primo tempo, di esternargli il proprio entusiasmo per avere avuto proprio dal dott. Contrada attrezzature tecniche come supporto logistico- investigativo; successivamente in piu’ occasioni (ha ricordato, una cena per la promozione del dott. Cassarà a Vice-questore aggiunto ed altro incontro subito dopo il processo per l’omicidio Chinnici) gli aveva avanzato le sue perplessità a continuare ad avere contatti con la struttura S.I.S.D.E. e con il dott. Contrada per le sue indagini; affrontando tale argomento aveva pronunciato la frase: “</w:t>
      </w:r>
      <w:r>
        <w:rPr>
          <w:rFonts w:cs="Times New Roman" w:ascii="Times New Roman" w:hAnsi="Times New Roman"/>
          <w:i/>
          <w:sz w:val="24"/>
        </w:rPr>
        <w:t xml:space="preserve">sento puzza di bruciato” </w:t>
      </w:r>
      <w:r>
        <w:rPr>
          <w:rFonts w:cs="Times New Roman" w:ascii="Times New Roman" w:hAnsi="Times New Roman"/>
          <w:sz w:val="24"/>
        </w:rPr>
        <w:t>(cfr. ff.48 e ss. ud. 24/6/1994)</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 Il medesimo teste ha confermato che il dott. Cassarà manteneva rapporti di stima ed amicizia con il padre, ed ha ricordato che questi gli aveva riferito di avere ricevuto la visita del dott. Cassarà in un periodo in cui era già andato in pensione: Cassarà in tale occasione gli aveva detto con riferimento al dott. Contrada “ </w:t>
      </w:r>
      <w:r>
        <w:rPr>
          <w:rFonts w:cs="Times New Roman" w:ascii="Times New Roman" w:hAnsi="Times New Roman"/>
          <w:i/>
          <w:sz w:val="24"/>
        </w:rPr>
        <w:t>che aveva fatto bene a non dargli eccessiva fiducia”</w:t>
      </w:r>
      <w:r>
        <w:rPr>
          <w:rFonts w:cs="Times New Roman" w:ascii="Times New Roman" w:hAnsi="Times New Roman"/>
          <w:sz w:val="24"/>
        </w:rPr>
        <w:t xml:space="preserve"> (ud. 24/6/1994 ff. 37 e ss. ud. anti-meridiana 24/6/1994 f. 19).</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Francesco Forleo, già segretario del sindacato di Polizia S.I.U.L.P. cui aderiva il dott. Cassarà a lui legato anche da rapporti di amicizia personale, ha deposto sui colloqui avuti con quest’ultimo in ordine al suo progressivo isolamento all’interno della Questura di Palermo ed alla sua diffidenza nei confronti di Bruno Contrada (cfr. ff. 72 e ss. ud. 13/5/1994).</w:t>
      </w:r>
    </w:p>
    <w:p>
      <w:pPr>
        <w:pStyle w:val="Normal"/>
        <w:spacing w:lineRule="auto" w:line="360"/>
        <w:jc w:val="both"/>
        <w:rPr/>
      </w:pPr>
      <w:r>
        <w:rPr>
          <w:rFonts w:cs="Times New Roman" w:ascii="Times New Roman" w:hAnsi="Times New Roman"/>
          <w:sz w:val="24"/>
        </w:rPr>
        <w:tab/>
        <w:t>Nel corso della sua deposizione il teste ha integralmente confermato il contenuto delle dichiarazioni già rese il 3/6/1993 al P.M., dichiarando che nel corso di numerosi incontri avuti con Cassarà questi gli aveva parlato delle molteplici difficoltà che si frapponevano alla sua attività, della condizione di progressivo isolamento e quindi di pericolosa sovraesposizione in cui si era venuto a trovare nella lotta contro “Cosa Nostra”; lamentava di non ricevere il necessario sostegno sia dai vertici della Questura che dell’Alto Commissario, in particolare confidandogli che</w:t>
      </w:r>
      <w:r>
        <w:rPr>
          <w:rFonts w:cs="Times New Roman" w:ascii="Times New Roman" w:hAnsi="Times New Roman"/>
          <w:i/>
          <w:sz w:val="24"/>
        </w:rPr>
        <w:t xml:space="preserve"> “non si fidava del dott. Bruno Contrada “</w:t>
      </w:r>
      <w:r>
        <w:rPr>
          <w:rFonts w:cs="Times New Roman" w:ascii="Times New Roman" w:hAnsi="Times New Roman"/>
          <w:sz w:val="24"/>
        </w:rPr>
        <w:t>, allora “</w:t>
      </w:r>
      <w:r>
        <w:rPr>
          <w:rFonts w:cs="Times New Roman" w:ascii="Times New Roman" w:hAnsi="Times New Roman"/>
          <w:i/>
          <w:sz w:val="24"/>
        </w:rPr>
        <w:t>braccio destro</w:t>
      </w:r>
      <w:r>
        <w:rPr>
          <w:rFonts w:cs="Times New Roman" w:ascii="Times New Roman" w:hAnsi="Times New Roman"/>
          <w:sz w:val="24"/>
        </w:rPr>
        <w:t>” dell’Alto Commissario De Francesco (cfr. ff. 75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confermato l’episodio, ricordato anche dalla vedova Cassarà, di una lettera inviata al Ministro Dell’Interno per segnalare l’esigenza di un immediato trasferimento del funzionario dalla Sicilia per ragioni di sicurezza personale (cfr. 80 e ss. ud. cit).</w:t>
      </w:r>
    </w:p>
    <w:p>
      <w:pPr>
        <w:pStyle w:val="Normal"/>
        <w:spacing w:lineRule="auto" w:line="360"/>
        <w:jc w:val="both"/>
        <w:rPr/>
      </w:pPr>
      <w:r>
        <w:rPr>
          <w:rFonts w:cs="Times New Roman" w:ascii="Times New Roman" w:hAnsi="Times New Roman"/>
          <w:sz w:val="24"/>
        </w:rPr>
        <w:tab/>
        <w:t>In merito all’operazione “Hotel Costa Verde” il teste Donato Santi ha riferito di avere assistito personalmente ad un colloquio tra il dott. Cassarà ed il dott. Montana avente ad oggetto le cause del fallimento di tale operazione di Polizia che si era svolta mentre il dott. Cassarà si era dovuto allontanare da Palermo per ragioni d’ufficio: l’operazione non era stata eseguita secondo le modalità programmate dal dott. Montana (mediante irruzione di personale in divisa armato nel predetto albergo di Cefalu’, dove era stata segnalata la presenza ad un ricevimento di matrimonio della figlia di un esponente mafioso di spicco di numerosi mafiosi) a causa di un contro-ordine impartito direttamente dal dirigente della Squadra Mobile dott. Ignazio D’Antone che aveva fatto eseguire una mera identificazione dei soggetti presenti avvalendosi di alcuni agenti in borghese per evitare di “</w:t>
      </w:r>
      <w:r>
        <w:rPr>
          <w:rFonts w:cs="Times New Roman" w:ascii="Times New Roman" w:hAnsi="Times New Roman"/>
          <w:i/>
          <w:sz w:val="24"/>
        </w:rPr>
        <w:t>spaventare donne e bambini</w:t>
      </w:r>
      <w:r>
        <w:rPr>
          <w:rFonts w:cs="Times New Roman" w:ascii="Times New Roman" w:hAnsi="Times New Roman"/>
          <w:sz w:val="24"/>
        </w:rPr>
        <w:t>” (cfr. ff. 155 e ss. ud. 13/5/1994).</w:t>
      </w:r>
    </w:p>
    <w:p>
      <w:pPr>
        <w:pStyle w:val="Normal"/>
        <w:spacing w:lineRule="auto" w:line="360"/>
        <w:jc w:val="both"/>
        <w:rPr/>
      </w:pPr>
      <w:r>
        <w:rPr>
          <w:rFonts w:cs="Times New Roman" w:ascii="Times New Roman" w:hAnsi="Times New Roman"/>
          <w:sz w:val="24"/>
        </w:rPr>
        <w:tab/>
        <w:t xml:space="preserve">Il m.llo Donato Santi, citato anche quale teste dalla difesa, ha dichiarato di avere lavorato per molto tempo in collaborazione con il dott. Cassarà riferendo di avere constatato </w:t>
      </w:r>
      <w:r>
        <w:rPr>
          <w:rFonts w:cs="Times New Roman" w:ascii="Times New Roman" w:hAnsi="Times New Roman"/>
          <w:i/>
          <w:sz w:val="24"/>
        </w:rPr>
        <w:t>“ottimi”</w:t>
      </w:r>
      <w:r>
        <w:rPr>
          <w:rFonts w:cs="Times New Roman" w:ascii="Times New Roman" w:hAnsi="Times New Roman"/>
          <w:sz w:val="24"/>
        </w:rPr>
        <w:t xml:space="preserve"> rapporti tra tale funzionario ed il dott. Contrada; richiesto di specificare cosa intendesse per “ottimi rapporti” il teste ha risposto: </w:t>
      </w:r>
      <w:r>
        <w:rPr>
          <w:rFonts w:cs="Times New Roman" w:ascii="Times New Roman" w:hAnsi="Times New Roman"/>
          <w:i/>
          <w:sz w:val="24"/>
        </w:rPr>
        <w:t>“ Cassarà se c’era qualche cosa me l’avrebbe sicuramente detto”</w:t>
      </w:r>
      <w:r>
        <w:rPr>
          <w:rFonts w:cs="Times New Roman" w:ascii="Times New Roman" w:hAnsi="Times New Roman"/>
          <w:sz w:val="24"/>
        </w:rPr>
        <w:t>(cfr. ff. 162 e ss. ud. cit.)</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In ordine ai rapporti esistenti tra il dott. Cassarà ed il m.llo Donato Santi, la sig.ra Iacovoni Laura ha dichiarato che quando era giunto a Palermo il marito lo aveva trovato in servizio presso la sez. investigativa ed era stato un suo collaboratore, quando però aveva assunto la vice-dirigenza della Squadra Mobile il sottufficiale in oggetto non aveva fatto parte del piccolo gruppo dei suoi piu’ stretti collaboratori tra i quali ha, invece, annoverato l’agente Natale Mondo, Roberto Antiochia e la dott.ssa Pluchino (cfr. ff. 6-33 ud. 20/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scusso all’udienza del 10/6/1994 il teste Saverio Montalbano, trasferito, su sua domanda, nel 1986 alla Squadra Mobile di Palermo proveniente da Trapani, dove da ultimo aveva ricoperto l’incarico di dirigente della Squadra Mobile, ha riferito che in epoca antecedente al proprio arrivo a Palermo, in occasione di una perquisizone eseguita presso il “Circolo Scontrino- Loggia Iside 2” di Trapani, aveva avuto modo di rinvenire nel cassetto personale del “Gran Maestro”, tra altre cose, una copia di un numero della rivista “I Siciliani” del Novembre 1985, nel quale era pubblicato un articolo molto esteso sull’Ordine del Santo Sepolcro; in tale articolo il giornalista diceva che il dott. Cassarà, prima di essere ucciso, stava lavorando ad alcune indagini sui Cassina e sul predetto Ordine cavalleresco, di cui faceva parte anche il dott. Contrada (cfr. ff. 11 e 12 dep. Montalbano ud. cit. - copia articolo citato pubblicato sulla rivista “I Siciliani” del Novembre 1985- acquisito all’ud. del 15/7/1994. La “Loggia Iside 2” è risultata essere una loggia massonica segreta con a capo, nella qualità di “Gran Maestro” il prof. Grimaudo di Trapani, già condannato per la sua appartenenza a tale associazione - Sul punto cfr. teste Elio Dell’Anna- comandante del Reparto Operativo dei C.C. di Trapani- f. 44 ud. 20/9/1994). Ancor prima di giungere a Palermo il dott. Contrada gli aveva fatto pervenire, indirettamente , attraverso un maresciallo dei C.C. di Trapani che lavorava per il S.I.S.D.E., apprezzamenti sul suo operato professionale e quando era giunto a Palermo, assegnato alla sez. Investigativa, lo stesso maresciallo lo aveva sollecitato a mettersi in contatto con il dott. Contrada fornendogli anche il suo numero personale di telefono scritto su un biglietto, che egli aveva strappato (cfr. ff. 9e 10 ud. cit.).</w:t>
      </w:r>
    </w:p>
    <w:p>
      <w:pPr>
        <w:pStyle w:val="Normal"/>
        <w:spacing w:lineRule="auto" w:line="360"/>
        <w:jc w:val="both"/>
        <w:rPr/>
      </w:pPr>
      <w:r>
        <w:rPr>
          <w:rFonts w:cs="Times New Roman" w:ascii="Times New Roman" w:hAnsi="Times New Roman"/>
          <w:sz w:val="24"/>
        </w:rPr>
        <w:tab/>
        <w:t>Il dott. Montalbano, ha riferito, quindi, che in un primo tempo l’agente della P.S. Natale Mondo (anch’egli tragicamente assassinato, il 14/1/1988, a colpi di pistola in un agguato mafioso) lo aveva informato delle “</w:t>
      </w:r>
      <w:r>
        <w:rPr>
          <w:rFonts w:cs="Times New Roman" w:ascii="Times New Roman" w:hAnsi="Times New Roman"/>
          <w:i/>
          <w:sz w:val="24"/>
        </w:rPr>
        <w:t xml:space="preserve">diffidenze molto serie” </w:t>
      </w:r>
      <w:r>
        <w:rPr>
          <w:rFonts w:cs="Times New Roman" w:ascii="Times New Roman" w:hAnsi="Times New Roman"/>
          <w:sz w:val="24"/>
        </w:rPr>
        <w:t>che sia il dott. Montana che il dott. Cassarà, di cui era stato stretto collaboratore, avevano avuto sul conto del dott. Contrada e del dott. D’Antone; successivamente, nei primi mesi della propria permanenza a Palermo, anche un funzionario addetto alla Squadra Mobile, la dott.ssa Margherita Pluchino gli aveva confermato, nei medesimi termini in cui lo aveva già appreso dall’agente Mondo, che sia il dott. Cassarà che il dott. Montana avevano nutrito “</w:t>
      </w:r>
      <w:r>
        <w:rPr>
          <w:rFonts w:cs="Times New Roman" w:ascii="Times New Roman" w:hAnsi="Times New Roman"/>
          <w:i/>
          <w:sz w:val="24"/>
        </w:rPr>
        <w:t xml:space="preserve"> serie diffidenze”</w:t>
      </w:r>
      <w:r>
        <w:rPr>
          <w:rFonts w:cs="Times New Roman" w:ascii="Times New Roman" w:hAnsi="Times New Roman"/>
          <w:sz w:val="24"/>
        </w:rPr>
        <w:t xml:space="preserve"> nei confronti dei predetti funzionari (cfr. ff. 11 e ss.- 33 e ss. -85 e ss. -109 ud. cit.).</w:t>
      </w:r>
    </w:p>
    <w:p>
      <w:pPr>
        <w:pStyle w:val="Normal"/>
        <w:spacing w:lineRule="auto" w:line="360"/>
        <w:jc w:val="both"/>
        <w:rPr/>
      </w:pPr>
      <w:r>
        <w:rPr>
          <w:rFonts w:cs="Times New Roman" w:ascii="Times New Roman" w:hAnsi="Times New Roman"/>
          <w:sz w:val="24"/>
        </w:rPr>
        <w:tab/>
        <w:t>Entrambi gli avevano riferito che i dott.ri Cassarà e Montana si comportavano di conseguenza e, soprattutto nel settore della ricerca latitanti, operavano nel piu’ stretto riserbo (“</w:t>
      </w:r>
      <w:r>
        <w:rPr>
          <w:rFonts w:cs="Times New Roman" w:ascii="Times New Roman" w:hAnsi="Times New Roman"/>
          <w:i/>
          <w:sz w:val="24"/>
        </w:rPr>
        <w:t xml:space="preserve">entrambi mi riferirono delle serie diffidenze che sia il dott. Cassarà e poi anche il dott. Montana nutrivano nei confronti sia del dott. Contrada che del dott. D’Antone, tant’è vero che addirittura mi dicevano entrambi che ciò faceva sì che all’epoca i due funzionari, Cassarà e Montana, operassero anche loro in tema di ricerca latitanti sostanzialmente di nascosto, come poi, mio malgrado, mi trovai costretto a fare anch’io successivamente” </w:t>
      </w:r>
      <w:r>
        <w:rPr>
          <w:rFonts w:cs="Times New Roman" w:ascii="Times New Roman" w:hAnsi="Times New Roman"/>
          <w:sz w:val="24"/>
        </w:rPr>
        <w:t>ff. 33 e ss. ud. cit.</w:t>
      </w:r>
      <w:r>
        <w:rPr>
          <w:rFonts w:cs="Times New Roman" w:ascii="Times New Roman" w:hAnsi="Times New Roman"/>
          <w:i/>
          <w:sz w:val="24"/>
        </w:rPr>
        <w:t xml:space="preserve">- </w:t>
      </w:r>
      <w:r>
        <w:rPr>
          <w:rFonts w:cs="Times New Roman" w:ascii="Times New Roman" w:hAnsi="Times New Roman"/>
          <w:sz w:val="24"/>
        </w:rPr>
        <w:t xml:space="preserve">nel corso della sua deposizione il teste ha riferito in merito al sospetto fallimento di alcune specifiche operazioni di Polizia finalizzate alla cattura di latitanti mafiosi a causa dell’intervento del dott. D’Antone, all’epoca dirigente della Criminalpol, che in piu’ occasioni, specie nel settore della cattura latitanti </w:t>
      </w:r>
      <w:r>
        <w:rPr>
          <w:rFonts w:cs="Times New Roman" w:ascii="Times New Roman" w:hAnsi="Times New Roman"/>
          <w:i/>
          <w:sz w:val="24"/>
        </w:rPr>
        <w:t>“scavalcava”</w:t>
      </w:r>
      <w:r>
        <w:rPr>
          <w:rFonts w:cs="Times New Roman" w:ascii="Times New Roman" w:hAnsi="Times New Roman"/>
          <w:sz w:val="24"/>
        </w:rPr>
        <w:t xml:space="preserve"> il Dirigente della Squadra Mobile dell’epoca, dott. Nicchi - cfr. ff. 18 e ss. 23 e ss. - 35 e ss. - 86 e ss.- 97 e ss. ud. 10/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Montalbano ha dichiarato che, sulla base della propria esperienza professionale e tenuto conto anche delle parole riferitegli da Natale Mondo e Margherita Pluchino, dei quali non aveva alcun motivo di dubitare, aveva deciso di adottare la massima prudenza e cautela nell’operare all’interno della squadra Mobile di Palermo ed aveva evitato di stabilire quel personale contatto con il dott. Contrada, che fin dal suo arrivo a Palermo gli era stato solleci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scussa all’udienza dell’8/7/1994, quale teste di riferimento ai sensi dell’art. 195 c.p.p., la dott.ssa Margherita Pluchino ha integralmente confermato le circostanze riferite nella sua deposizione dal dr. Montalba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teste, attualmente vice-questore aggiunto Dirigente del Gabinetto Regionale di Polizia Scientifica, ha dichiarato di avere prestato servizio dall’inizio del 1983 presso la Squadra Mobile di Palermo, con la qualifica di Ispettore-capo, nel periodo in cui anche il dott. Cassarà ed il dott. Montana ricoprivano incarichi nell’ambito della sezione investigativa; ha riferito, quindi, che i suoi rapporti di lavoro erano consistiti nella piu’ stretta collaborazione con i predetti funzionari per tutto ciò che concerneva le indagini condotte dalla Squadra Mobile di Palermo in materia di criminalità organizzata e ricerca di latitanti mafiosi (cfr. ff. 11 e ss. ud. 8/7/1994).</w:t>
      </w:r>
    </w:p>
    <w:p>
      <w:pPr>
        <w:pStyle w:val="Normal"/>
        <w:spacing w:lineRule="auto" w:line="360"/>
        <w:jc w:val="both"/>
        <w:rPr/>
      </w:pPr>
      <w:r>
        <w:rPr>
          <w:rFonts w:cs="Times New Roman" w:ascii="Times New Roman" w:hAnsi="Times New Roman"/>
          <w:sz w:val="24"/>
        </w:rPr>
        <w:tab/>
        <w:t>Ha dichiarato di essere rimasta in servizio presso la Squadra Mobile di Palermo fino al 1988 avendo avuto, quindi, modo di collaborare anche con il dott. Montalbano nel periodo in cui questi aveva diretto, nel biennio 1986-1988, la sezione investigativa; ha risposto affermativamente alla specifica domanda rivoltale tendente ad accertare se fosse vero che aveva riferito al dott. Montalbano, nei primi tempi della sua permanenza a Palermo, delle “</w:t>
      </w:r>
      <w:r>
        <w:rPr>
          <w:rFonts w:cs="Times New Roman" w:ascii="Times New Roman" w:hAnsi="Times New Roman"/>
          <w:i/>
          <w:sz w:val="24"/>
        </w:rPr>
        <w:t>serie diffidenze</w:t>
      </w:r>
      <w:r>
        <w:rPr>
          <w:rFonts w:cs="Times New Roman" w:ascii="Times New Roman" w:hAnsi="Times New Roman"/>
          <w:sz w:val="24"/>
        </w:rPr>
        <w:t>” nutrite dai dott.ri Cassarà e Montana nei confronti del dott. Contrada e del dott. D’Antone (cfr. f. 12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precisato che il dott. Montalbano era giunto alla Squadra Mobile di Palermo dopo una fase drammatica in cui la struttura investigativa versava in difficili condizioni; resasi conto che il nuovo dirigente dimostrava di essere un funzionario capace con una buona esperienza di Polizia Giudiziaria aveva ritenuto doveroso metterlo al corrente di alcune situazioni di cui era a conoscenza: nello svolgimento del lavoro investigativo, ed in particolare nelle indagini nel settore della ricerca dei latitanti di un certo spessore criminale, i dott.ri Cassarà e Montana avevano manifestato la loro intenzione di non comunicare ad altri, ed in particolare al dott. Contrada, tutto quello che si andava facendo; identico atteggiamento i due funzionari avevano adottato nei confronti del dott. D’Antone (cfr. ff. 13 e ss. ud. cit.).</w:t>
      </w:r>
    </w:p>
    <w:p>
      <w:pPr>
        <w:pStyle w:val="Normal"/>
        <w:spacing w:lineRule="auto" w:line="360"/>
        <w:jc w:val="both"/>
        <w:rPr/>
      </w:pPr>
      <w:r>
        <w:rPr>
          <w:rFonts w:cs="Times New Roman" w:ascii="Times New Roman" w:hAnsi="Times New Roman"/>
          <w:sz w:val="24"/>
        </w:rPr>
        <w:tab/>
        <w:t xml:space="preserve">Ha specificato di avere rilevato, con assoluta certezza, dal comportamento che i dott.ri Cassarà e Montana adottavano nel concreto svolgimento della loro attività lavorativa, la seria diffidenza che nutrivano nei confronti del dott. Contrada, all’epoca Capo di Gabinetto dell’Alto Commissario: si trattava di una diffidenza nei confronti della persona e non dell’Ufficio che egli rappresentava; ad esemplificazione di ciò ha ricordato che quando provenivano da tale ufficio richieste di approfondimenti di indagini e di scambi di informazioni, la teste aveva avuto modo di constatare, assistendo ad alcuni colloqui telefonici tra il dott. Contrada ed il dott. Cassarà, che questi non gli forniva informazioni complete sulle indagini che aveva in corso (“ </w:t>
      </w:r>
      <w:r>
        <w:rPr>
          <w:rFonts w:cs="Times New Roman" w:ascii="Times New Roman" w:hAnsi="Times New Roman"/>
          <w:i/>
          <w:sz w:val="24"/>
        </w:rPr>
        <w:t xml:space="preserve">recepivo perchè ero presente a qualche telefonata che le risposte che il dott. Cassarà forniva in merito a determinati episodi non erano complete..io sapevo che conosceva piu’ particolari di quelli che riferiva al telefono al dott. Contrada” </w:t>
      </w:r>
      <w:r>
        <w:rPr>
          <w:rFonts w:cs="Times New Roman" w:ascii="Times New Roman" w:hAnsi="Times New Roman"/>
          <w:sz w:val="24"/>
        </w:rPr>
        <w:t>cfr. ff. 14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 gestione concreta del lavoro la teste ha, quindi, ulteriormente affermato di avere, piu’ volte, constatato questo tipo di reticenza da parte del dott.Cassarà nei confronti del dott. Contrada (cfr. f. 21 ud. cit.). Ha dichiarato che, stante il notorio legame di collaborazione ed amicizia esistente tra il dott. Contrada ed il dott. D’Antone, la diffidenza che il dott. Cassarà manifestava con i suoi comportamenti era correlata ad entrambi i predetti soggetti (cfr. f. 29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merge, quindi, dalle testimonianze rese dal dott. Montalbano e dalla dott.ssa Pluchino che i comportamenti adottati dai dott.ri Cassarà e Montana nello svolgimento del loro lavoro, e soprattutto nel settore della ricerca dei latitanti mafiosi, era la logica conseguenza di quella diffidenza che il dott. Cassarà aveva palesato per prima alla moglie, sig.ra Iacovon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Saverio Montalbano ha, poi, riferito altri specifici episodi verificatisi nel corso della sua carriera che avevano mostrato anomalie di comportamento con specifico riguardo al dott. Contrad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dichiarato che, nella sua qualità di dirigente della sez. investigativa della Squadra Mobile di Palermo, aveva partecipato alle prime fasi delle indagini sull’omicidio dell’ex sindaco di Palermo Giuseppe Insalaco, verificatosi il 15/1/1988; nell’Aprile del 1988 era stato incaricato dal dirigente della Squadra Mobile, dott. Antonino Nicchi, di redigere, con la collaborazione del collega Agnello, il relativo rapporto giudiziario sollecitato con urgenza dalla locale Procura (cfr. ff. 2 e ss. - 39 e ss. 72 e ss. ud.10/6/1994). Ha affermato che la versione definitiva del rapporto inoltrata all’A.G., era differente da quella che egli aveva redatto perchè talune frasi della sua versione originale erano state cancellate personalmente dal dott. Nicchi, il quale non gli aveva fornito alcuna motivazione nell’effettuare quelle cancellazioni che non aveva in alcun modo condiviso (cfr. ff. 27 e ss. 60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Una di tali frasi tolte riportava talune considerazioni contenute in un memoriale manoscritto, rinvenuto nell’ abitazione dell’ex sindaco di Palermo subito dopo il suo omicidio, in cui si faceva riferimento all’appartenenza del dott. Contrada all’Ordine del Santo Sepolcro: nel corso dell’udienza il teste ha esibito i tre fogli originali della propria bozza di rapporto (e precisamente quelli recanti i nn° 23-28-31) contenenti le cancellature a matita operate dal dott. Nicchi, il quale nel corso della sua deposizione all’ud. del 24/1/1995, ha riconosciuto di esserne stato, effettivamente, l’autore materiale (cfr. ff. 232 e ss. ud. cit.- n° 3 fogli dell’originale di minuta di rapporto redatta dal dott. Montalbano- copia del p.v. di perquisizione domiciliare eseguita in data 15/1/1988 nell’appartamento in uso all’ex sindaco di Palermo Giuseppe Insalaco con copia del memoriale manoscritto sequestrato nel corso della predetta perquisizione- copia del rapporto giudiziario redatto, in data 22/4/1988, dalla Squadra Mobile di Palermo sull’omicidio Insalaco, a firma del dirigente dott. A. Nicchi, nel quale si dà atto che la stesura era stata curata dal Commissario Capo dott. Saverio Montalbano e dal dott. Biagio Agnello - documenti acquisiti all’ud. del 10/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Nella pagina n° 28 del rapporto giudiziario sull’omicidio Insalaco, inoltrato all’A.G., con riferimento al contenuto del manoscritto-memoriale rinvenuto nell’abitazione dell’ucciso, si legge: </w:t>
      </w:r>
      <w:r>
        <w:rPr>
          <w:rFonts w:cs="Times New Roman" w:ascii="Times New Roman" w:hAnsi="Times New Roman"/>
          <w:i/>
          <w:sz w:val="24"/>
        </w:rPr>
        <w:t>“ Egli cerca il colloquio con l’allora Alto Commissario Prefetto De Francesco, senza riuscirvi. Parla, pertanto, con il dott. Contrada (allora Capo di Gabinetto dell’Alto Commissario) manifestandogli le sue preoccupazioni, confidandogli cose che scaturivano dalla sua sfiducia nelle Forze dello Stato, spiegando che riteneva molti personaggi, peraltro tutti collegati al conte Cassina tramite l’Ordine del santo Sepolcro, contro di lui . Il dott. Contrada escluse”</w:t>
      </w:r>
      <w:r>
        <w:rPr>
          <w:rFonts w:cs="Times New Roman" w:ascii="Times New Roman" w:hAnsi="Times New Roman"/>
          <w:sz w:val="24"/>
        </w:rPr>
        <w:t xml:space="preserve">. A questo punto la versione originale del rapporto redatto dal dott. Montalbano continuava con la frase, riportata dall’Insalaco nel suo memoriale, successivamente cancellata dal dott. Nicchi: “ </w:t>
      </w:r>
      <w:r>
        <w:rPr>
          <w:rFonts w:cs="Times New Roman" w:ascii="Times New Roman" w:hAnsi="Times New Roman"/>
          <w:i/>
          <w:sz w:val="24"/>
        </w:rPr>
        <w:t>Poi, dopo poco tempo, apprendo che anche lui viene insignito dell’Ordine”.</w:t>
      </w:r>
    </w:p>
    <w:p>
      <w:pPr>
        <w:pStyle w:val="Normal"/>
        <w:spacing w:lineRule="auto" w:line="360"/>
        <w:jc w:val="both"/>
        <w:rPr/>
      </w:pPr>
      <w:r>
        <w:rPr>
          <w:rFonts w:cs="Times New Roman" w:ascii="Times New Roman" w:hAnsi="Times New Roman"/>
          <w:sz w:val="24"/>
        </w:rPr>
        <w:tab/>
        <w:t xml:space="preserve">Il rapporto continua con positive valutazioni sulla generale attendibilità del memoriale Insalaco (“ </w:t>
      </w:r>
      <w:r>
        <w:rPr>
          <w:rFonts w:cs="Times New Roman" w:ascii="Times New Roman" w:hAnsi="Times New Roman"/>
          <w:i/>
          <w:sz w:val="24"/>
        </w:rPr>
        <w:t>dal contenuto del c.d. memoriale è possibile evincere una forma di testimonianza da parte chi scriveva, forse anche a futura memoria, tuttavia espressa su fatti, circostanze ed uomini, rappresentati con verosimile aderenza alla realtà”</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conclude, nella parte relativa all’individuazione delle possibili causali del delitto, con la frase: “ </w:t>
      </w:r>
      <w:r>
        <w:rPr>
          <w:rFonts w:cs="Times New Roman" w:ascii="Times New Roman" w:hAnsi="Times New Roman"/>
          <w:i/>
          <w:sz w:val="24"/>
        </w:rPr>
        <w:t>L’ex sindaco ucciso costituiva, in ogni caso,un serio pericolo per quel sistema di potere che ha retto le sorti di questo Centro e che, a tutt’oggi, non vuole lasciarsi sfuggire di mano il controllo del potere acquisito”</w:t>
      </w:r>
      <w:r>
        <w:rPr>
          <w:rFonts w:cs="Times New Roman" w:ascii="Times New Roman" w:hAnsi="Times New Roman"/>
          <w:sz w:val="24"/>
        </w:rPr>
        <w:t xml:space="preserve">; nella versione originale della bozza-Montalbano il predetto sistema di potere era connotato dall’aggettivazione “ </w:t>
      </w:r>
      <w:r>
        <w:rPr>
          <w:rFonts w:cs="Times New Roman" w:ascii="Times New Roman" w:hAnsi="Times New Roman"/>
          <w:i/>
          <w:sz w:val="24"/>
        </w:rPr>
        <w:t xml:space="preserve">politico-mafioso” </w:t>
      </w:r>
      <w:r>
        <w:rPr>
          <w:rFonts w:cs="Times New Roman" w:ascii="Times New Roman" w:hAnsi="Times New Roman"/>
          <w:sz w:val="24"/>
        </w:rPr>
        <w:t>cancellata nella versione del rapporto inoltrata ufficialmente (cfr. ff. 28 e 31 rispettivamente delle due versioni del rapporto giudiziario in oggetto acquisite in at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Emanuele De Francesco ha confermato che l’Insalaco aveva richiesto di avere un incontro con lui e che egli aveva delegato il dott. Contrada che gli aveva comunicato sulla base di appunti scritti l’esito dell’incontro (cfr. ff. 81 e ss. ud. 31/5/1994- anche l’imputato ha ammesso il predetto incontro cfr. ff. 59 e ss. ud. 20/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e circostanze relative all’iscrizione del dott. Contrada al Santo Sepolcro ed al suo personale collegamento con il conte Arturo Cassina sono risultate acclarate nell’ambito del predetto dibattimento, come si è già avuto modo di esporre in altra parte della presente trattazione (cfr. scheda riscontri collaboratore di giustizia Gaspare Mutolo).</w:t>
      </w:r>
    </w:p>
    <w:p>
      <w:pPr>
        <w:pStyle w:val="Normal"/>
        <w:spacing w:lineRule="auto" w:line="360"/>
        <w:jc w:val="both"/>
        <w:rPr/>
      </w:pPr>
      <w:r>
        <w:rPr>
          <w:rFonts w:cs="Times New Roman" w:ascii="Times New Roman" w:hAnsi="Times New Roman"/>
          <w:sz w:val="24"/>
        </w:rPr>
        <w:tab/>
        <w:t>Per quel che concerne la testimonianza resa dal dott. Nicchi con riferimento alle cancellazioni del rapporto Insalaco egli ha ammesso di esserne stato l’autore materiale, ha sostenuto di avere esposto al dott. Montalbano le ragioni che lo avevano indotto ad adottare quella decisione, sostanzialmente riconducibili all’esigenza investigativa di approfondire le indagini sul Santo Sepolcro e sul dott. Contrada in un momento successivo: “</w:t>
      </w:r>
      <w:r>
        <w:rPr>
          <w:rFonts w:cs="Times New Roman" w:ascii="Times New Roman" w:hAnsi="Times New Roman"/>
          <w:i/>
          <w:sz w:val="24"/>
        </w:rPr>
        <w:t>tentai di spiegare questo al dott. Montalbano che si trattava soltanto di una forma di strategia investigativa, non stare a puntualizzare troppo sul Cavaliere del Santo Sepolcro che di per sè stessa ancora non è un’associazione per delinquere, ma che noi ci tenessimo il fatto per noi sì da poterlo sviluppare successivamente trovando un qualcosa che collegasse il dott. Contrada a questi Cavalieri del Santo Sepolcro....non volevo, tutto sommato scoprire tutte le carte che potevamo in futuro avere...ho voluto toglierlo perchè ne facessimo oggetto di un piu’ approfondito accertamento. Successivamente...alla sezione investigativa ..c’era molta gente, c’era un parlare molto concitato, Montalbano mi ripetè di nuovo il perchè io avessi tolto l’appartenenza ai Cavalieri del Santo Sepolcro dal rapporto riferito al dott. Contrada, io siccome c’era molta gente tagliai corto, dico: “perchè ho deciso così e basta, lo firmo io il rapporto. Non volevo ripetermi, mi dava un po' fastidio ripetermi “</w:t>
      </w:r>
      <w:r>
        <w:rPr>
          <w:rFonts w:cs="Times New Roman" w:ascii="Times New Roman" w:hAnsi="Times New Roman"/>
          <w:sz w:val="24"/>
        </w:rPr>
        <w:t xml:space="preserve"> cfr. ff. 240 e ss. ud. 24/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motivazione addotta dal dott. Nicchi appare il tentativo di fornire una giustificazione successiva, ma sotto diversi profili illogica, di quella decisione che ha rivendicato a sè stesso assumendosene tutta la responsabilità.</w:t>
      </w:r>
    </w:p>
    <w:p>
      <w:pPr>
        <w:pStyle w:val="Normal"/>
        <w:spacing w:lineRule="auto" w:line="360"/>
        <w:jc w:val="both"/>
        <w:rPr/>
      </w:pPr>
      <w:r>
        <w:rPr>
          <w:rFonts w:cs="Times New Roman" w:ascii="Times New Roman" w:hAnsi="Times New Roman"/>
          <w:sz w:val="24"/>
        </w:rPr>
        <w:tab/>
        <w:t xml:space="preserve">Ed infatti il teste Montalbano ha, piu’ volte, specificato nel corso della propria deposizione che era stato contrario a quella decisione anche perchè il dott. Nicchi non aveva fornito alcuna giustificazione alla sua scelta che era apparsa come un atto d’imperio proprio perchè il dirigente si era rifutato di discutere le obiezioni addotte dal funzionario estensore del rapporto (Domanda: “ </w:t>
      </w:r>
      <w:r>
        <w:rPr>
          <w:rFonts w:cs="Times New Roman" w:ascii="Times New Roman" w:hAnsi="Times New Roman"/>
          <w:i/>
          <w:sz w:val="24"/>
        </w:rPr>
        <w:t xml:space="preserve">qual’era la motivazione? espresse una motivazione il dott. Nicchi? </w:t>
      </w:r>
      <w:r>
        <w:rPr>
          <w:rFonts w:cs="Times New Roman" w:ascii="Times New Roman" w:hAnsi="Times New Roman"/>
          <w:sz w:val="24"/>
        </w:rPr>
        <w:t xml:space="preserve">Risposta: “ </w:t>
      </w:r>
      <w:r>
        <w:rPr>
          <w:rFonts w:cs="Times New Roman" w:ascii="Times New Roman" w:hAnsi="Times New Roman"/>
          <w:i/>
          <w:sz w:val="24"/>
        </w:rPr>
        <w:t xml:space="preserve">No, non ne diede alcuna, mi disse semplicemente che quello andava cancellato..” - </w:t>
      </w:r>
      <w:r>
        <w:rPr>
          <w:rFonts w:cs="Times New Roman" w:ascii="Times New Roman" w:hAnsi="Times New Roman"/>
          <w:sz w:val="24"/>
        </w:rPr>
        <w:t>cfr. ff.27 e ss. ud. 10/6/1994).</w:t>
      </w:r>
    </w:p>
    <w:p>
      <w:pPr>
        <w:pStyle w:val="Normal"/>
        <w:spacing w:lineRule="auto" w:line="360"/>
        <w:jc w:val="both"/>
        <w:rPr/>
      </w:pPr>
      <w:r>
        <w:rPr>
          <w:rFonts w:cs="Times New Roman" w:ascii="Times New Roman" w:hAnsi="Times New Roman"/>
          <w:sz w:val="24"/>
        </w:rPr>
        <w:tab/>
        <w:t xml:space="preserve">La motivazione addotta dall’ex dirigente della Squadra Mobile, facente riferimento ad esigenze di approfondimento investigativo, è apparsa del tutto pretestuosa alla luce delle stesse dichiarazioni rese dal dott. Nicchi che ha affermato che quell’approfondimento, in realtà, non venne mai fatto (Domanda: “ </w:t>
      </w:r>
      <w:r>
        <w:rPr>
          <w:rFonts w:cs="Times New Roman" w:ascii="Times New Roman" w:hAnsi="Times New Roman"/>
          <w:i/>
          <w:sz w:val="24"/>
        </w:rPr>
        <w:t xml:space="preserve">Questo approfondimento investigativo venne fatto?” - </w:t>
      </w:r>
      <w:r>
        <w:rPr>
          <w:rFonts w:cs="Times New Roman" w:ascii="Times New Roman" w:hAnsi="Times New Roman"/>
          <w:sz w:val="24"/>
        </w:rPr>
        <w:t>Risposta: “</w:t>
      </w:r>
      <w:r>
        <w:rPr>
          <w:rFonts w:cs="Times New Roman" w:ascii="Times New Roman" w:hAnsi="Times New Roman"/>
          <w:i/>
          <w:sz w:val="24"/>
        </w:rPr>
        <w:t xml:space="preserve"> No, no, anche prima che andassi via...praticamente l’attività investigativa che io sappia, non è andata piu’ avanti finchè c’ero io”</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ab/>
        <w:t xml:space="preserve">L’esigenza addotta di non volere </w:t>
      </w:r>
      <w:r>
        <w:rPr>
          <w:rFonts w:cs="Times New Roman" w:ascii="Times New Roman" w:hAnsi="Times New Roman"/>
          <w:i/>
          <w:sz w:val="24"/>
        </w:rPr>
        <w:t>“scoprire le carte”</w:t>
      </w:r>
      <w:r>
        <w:rPr>
          <w:rFonts w:cs="Times New Roman" w:ascii="Times New Roman" w:hAnsi="Times New Roman"/>
          <w:sz w:val="24"/>
        </w:rPr>
        <w:t xml:space="preserve"> in proprio possesso appare illogica alla luce del fatto che comunque il memoriale Insalaco nella sua versione originale era stato allegato a quel rapporto, come d’altra parte era assolutamente necessario fare trattandosi di un atto sequestrato nell’abitazione dell’ucciso e la cui omissione dagli atti trasmessi alla Magistratura avrebbe integrato gravi ipotesi delittuos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Quello che il dott. Nicchi aveva realizzato con quella decisione non consisteva, e d’altra parte non poteva consistere, nell’ occultamento di una documento pertinente al grave reato commesso, ma obiettivamente significava, così come sostenuto dal Montalbano, che era stato operato un ridimensionamento di un particolare punto contenuto in quel documento, e, con riferimento alla persona dell’odierno imputato, consistente nell’attribuire scarsa importanza, nel rapporto trasmesso dalla Polizia giudiziaria alla Magistratura, all’ambiguo collegamento individuato dall’Insalaco tra il dott. Contrada ed il dott. Cassina per il tramite dell’Ordine del Santo Sepolcro .</w:t>
      </w:r>
    </w:p>
    <w:p>
      <w:pPr>
        <w:pStyle w:val="Normal"/>
        <w:spacing w:lineRule="auto" w:line="360"/>
        <w:jc w:val="both"/>
        <w:rPr/>
      </w:pPr>
      <w:r>
        <w:rPr>
          <w:rFonts w:cs="Times New Roman" w:ascii="Times New Roman" w:hAnsi="Times New Roman"/>
          <w:sz w:val="24"/>
        </w:rPr>
        <w:tab/>
        <w:t xml:space="preserve">Altro dato anomalo emerso dalla deposizione del dott. Nicchi riguarda la circostanza che, nonostante l’omicidio Insalaco fosse stato uno dei fatti piu’ eclatanti ed oscuri accaduti a Palermo, egli aveva informato il Questore, suo superiore, di quel rapporto solo dopo averlo trasmesso alla Magistratura nella sua versione corretta (“ </w:t>
      </w:r>
      <w:r>
        <w:rPr>
          <w:rFonts w:cs="Times New Roman" w:ascii="Times New Roman" w:hAnsi="Times New Roman"/>
          <w:i/>
          <w:sz w:val="24"/>
        </w:rPr>
        <w:t xml:space="preserve">al Questore lessi soltanto il rapporto dopo che lo spedii firmato da me..all’Autorità Giudiziaria </w:t>
      </w:r>
      <w:r>
        <w:rPr>
          <w:rFonts w:cs="Times New Roman" w:ascii="Times New Roman" w:hAnsi="Times New Roman"/>
          <w:sz w:val="24"/>
        </w:rPr>
        <w:t xml:space="preserve">” cfr. dep. Nicchi f. 248 ud.24/1/1995). </w:t>
      </w:r>
    </w:p>
    <w:p>
      <w:pPr>
        <w:pStyle w:val="Normal"/>
        <w:spacing w:lineRule="auto" w:line="360"/>
        <w:jc w:val="both"/>
        <w:rPr/>
      </w:pPr>
      <w:r>
        <w:rPr>
          <w:rFonts w:cs="Times New Roman" w:ascii="Times New Roman" w:hAnsi="Times New Roman"/>
          <w:sz w:val="24"/>
        </w:rPr>
        <w:tab/>
        <w:t xml:space="preserve">Tale circostanza è stata confermata dal Questore di Palermo all’epoca in cui il rapporto Insalaco era stato redatto, dott. Alessandro Milioni, il quale, all’udienza del 9/2/1995, pur avendo riferito che l’omicidio Insalaco era stato </w:t>
      </w:r>
      <w:r>
        <w:rPr>
          <w:rFonts w:cs="Times New Roman" w:ascii="Times New Roman" w:hAnsi="Times New Roman"/>
          <w:i/>
          <w:sz w:val="24"/>
        </w:rPr>
        <w:t>“un fatto eclatante”</w:t>
      </w:r>
      <w:r>
        <w:rPr>
          <w:rFonts w:cs="Times New Roman" w:ascii="Times New Roman" w:hAnsi="Times New Roman"/>
          <w:sz w:val="24"/>
        </w:rPr>
        <w:t>verificatosi a Palermo, oggetto di discussione anche in sede di Comitato dell’Ordine e della Sicurezza a Roma, ha riferito che il dott. Nicchi gli aveva portato in visione il relativo rapporto solo dopo la trasmissione dello stesso all’A.G. (cfr. ff. 9 e ss. -20 e ss.ud. cit.).</w:t>
      </w:r>
    </w:p>
    <w:p>
      <w:pPr>
        <w:pStyle w:val="Normal"/>
        <w:spacing w:lineRule="auto" w:line="360"/>
        <w:jc w:val="both"/>
        <w:rPr/>
      </w:pPr>
      <w:r>
        <w:rPr>
          <w:rFonts w:cs="Times New Roman" w:ascii="Times New Roman" w:hAnsi="Times New Roman"/>
          <w:sz w:val="24"/>
        </w:rPr>
        <w:tab/>
        <w:t xml:space="preserve">Nel corso della sua deposizione il teste Montalbano ha riferito altro episodio, strettamente connesso a quello della vicenda relativa all’illustrato rapporto giudiziario: ha dichiarato che, nel corso della mattina del 2 Novembre 1988 (che ha ricordato con precisione perchè era la ricorrenza della commemorazione dei defunti), ritornando in ufficio al Commissariato Libertà ove prestava servizio, dopo aver preso un caffè, aveva trovato seduto nella poltrona della sua stanza, che condivideva con il collega Santini, il dott. Contrada il quale aveva chiesto di parlare con lui (“ </w:t>
      </w:r>
      <w:r>
        <w:rPr>
          <w:rFonts w:cs="Times New Roman" w:ascii="Times New Roman" w:hAnsi="Times New Roman"/>
          <w:i/>
          <w:sz w:val="24"/>
        </w:rPr>
        <w:t>lo trovai seduto in una poltrona all’angolo...mi disse: Montalbano con te voglio parlare” alchè il dott. Santini salutò e se ne andò</w:t>
      </w:r>
      <w:r>
        <w:rPr>
          <w:rFonts w:cs="Times New Roman" w:ascii="Times New Roman" w:hAnsi="Times New Roman"/>
          <w:sz w:val="24"/>
        </w:rPr>
        <w:t>). Rimasti soli nella stanza il dott. Contrada aveva affrontato due argomenti: sostanzialmente gli aveva richiesto come mai il dirigente della Squadra Mobile, dott. Nicchi, gli avesse assegnato la stesura del rapporto sull’omicidio Insalaco e lui gli aveva risposto che il Dirigente aveva ricevuto un sollecito da parte della Procura in ordine a quel rapporto per la stesura del quale lo aveva, evidentemente, ritenuto idoneo; dopodichè, prima di andarsene aveva fatto alcuni apprezzamenti sulle qualità del dott. Cassarà dicendo che “</w:t>
      </w:r>
      <w:r>
        <w:rPr>
          <w:rFonts w:cs="Times New Roman" w:ascii="Times New Roman" w:hAnsi="Times New Roman"/>
          <w:i/>
          <w:sz w:val="24"/>
        </w:rPr>
        <w:t xml:space="preserve">era un ottimo poliziotto e che se non fosse morto, certamente date le sue qualità, sarebbe arrivato a ricoprire il ruolo di dirigente della Squadra Mobile di Palermo. Poi aggiunse che, anch’io, date le mie qualità di poliziotto...un giorno avrei potuto pure io dirigere la Squadra Mobile di Palermo...sostanzialmente fece, per carità, una specie di parallelo dicendo che anch’io avevo delle ottime qualità ed un giorno possibilmente avrei potuto rivestire l’incarico anzidetto. Ripeto lo ringraziai per l’apprezzamento ma in quel momento avevo una comunicazione giudiziaria con una pesante imputazione a mio carico ” </w:t>
      </w:r>
      <w:r>
        <w:rPr>
          <w:rFonts w:cs="Times New Roman" w:ascii="Times New Roman" w:hAnsi="Times New Roman"/>
          <w:sz w:val="24"/>
        </w:rPr>
        <w:t xml:space="preserve">(cfr. ff. 7 e ss.- 27 e ss. - 80 e ss. ud. cit.) </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A questo punto il teste ha fatto, spontaneamente, riferimento alla vicenda giudiziaria relativa alle imputazioni di favoreggiamento e falso ideologico in atto pubblico elevate nei suoi confronti con riferimento all’asserita omissione di talune circostanze nel rapporto relativo all’omicidio in danno dell’assistente Natale Mondo, da lui redatto, su incarico del dott. Nicchi in collaborazione con altri colleghi ed inoltrato all’A.G. il 30/5/1988 (cfr. ff. 29 e ss.- 8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Tale vicenda giudiziaria, che secondo le dichiarazioni del teste era stata per lui causa di grande amarezza atteso il rapporto di amicizia che lo aveva legato all’agente Mondo, si è conclusa con la piena assoluzione del Montalbano da tutti gli addebiti: il relativo procedimento è stato definito con sentenza passata in giudicato e con la richiesta di assoluzione per insussistenza dei reati contestatigli, formulata dallo stesso Procuratore Generale nel giudizio conclusivo celebrato dinanzi alla Corte di Cassazione (cfr. sentenze acquisite in atti all’ud. del 10/6/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el che riguarda la visita effettuata dal dott. Contrada al dott. Montalbano nel Novembre 1988 deve esaminarsi la linea difensiva adottata dall’imputato in ordine all’episodio.</w:t>
      </w:r>
    </w:p>
    <w:p>
      <w:pPr>
        <w:pStyle w:val="Normal"/>
        <w:spacing w:lineRule="auto" w:line="360"/>
        <w:jc w:val="both"/>
        <w:rPr/>
      </w:pPr>
      <w:r>
        <w:rPr>
          <w:rFonts w:cs="Times New Roman" w:ascii="Times New Roman" w:hAnsi="Times New Roman"/>
          <w:sz w:val="24"/>
        </w:rPr>
        <w:tab/>
        <w:t xml:space="preserve"> Innanzi tutto egli ha affermato di non avere mai avuto nè rapporti di particolare vicinanza nè di collaborazione professionale con il dott. Montalbano; ha escluso categoricamente di essersi recato nell’occasione descritta dal predetto presso il Commissariato Libertà al fine di discutere con lui, sostenendo che la sua presenza in quegli uffici era stata casuale avendo egli pensato di passare a salutare il dirigente di quel Commissariato, il dott. Purpi, trovandosi nella zona per altri motivi; ha affermato che, pur avendo appreso, dal piantone, che il dott. Purpi era assente, aveva deciso di salire ugualmente a salutare il dott. Santini, in passato suo collaboratore, mentre ha escluso di "sapere" che il dott. Montalbano fosse in quel periodo addetto al predetto Commissariato (“</w:t>
      </w:r>
      <w:r>
        <w:rPr>
          <w:rFonts w:cs="Times New Roman" w:ascii="Times New Roman" w:hAnsi="Times New Roman"/>
          <w:i/>
          <w:sz w:val="24"/>
        </w:rPr>
        <w:t xml:space="preserve">Montalbano è una delle centinaia, forse migliaia di funzionari di Polizia che io ho conosciuto nei miei 35 anni di carriera, non ho avuto mai nessun particolare rapporto di vicinanza con lui, nè di collaborazione di lavoro, nè di amicizia; sarei in difficoltà a riferire le occasioni in cui l’ho incontrato se non le avesse dette lui in una delle precedenti udienze..l’ho rivisto dopo qualche anno nelle circostanze che ha riferito lui, cioè negli uffici del Distretto di Polizia di via Libertà, nella data che ha indicato lui, cioè il 2 Novembre 1988,...avevo preso appuntamento con mio figlio in via Libertà per andare a salutare il prof. Mattarella che ha la segreteria proprio di fronte al Commissariato di via Libertà, siccome avevo problemi per posteggiare la macchina, l’avevo posteggiata nello spazio riservato alle auto del Commissariato...mi stavo allontananando quando poi mi è venuto in mente che era opportuno che io andassi a dirlo al dirigente che sapevo era il dott. Purpi e nello stesso tempo anche per salutarlo....il piantone mi disse che il dott. Purpi era ammalato, che non c’era, che c’era il dott. Santini che io conoscevo molto bene perchè era stato un periodo anche alla Squadra Mobile alle mie dipendenze..siccome il piantone mi disse che il dott. Santini sarebbe tornato di lì a poco perchè era andato a pigliare un caffè ed allora pensai di aspettarlo, di salutarlo anche perchè c’era molto tempo ancora per questo appuntamento che avevo stabilito nella segreteria del prof. Mattarella; il piantone mi fece salire e venne Santini con Montalbano e seppi in quell’occasione che Montalbano era stato aggregato, era stato mandato lì al distretto di Polizia come terzo funzionario, non sapevo assolutamente che Montalbano facesse servizio al primo distretto di Polizia...io non sono andato al Distretto di Polizia a trovare Montalbano che non mi interessava assolutamente incontrare, non aveva da chiedergli nulla nè sentivo il bisogno di andarlo a salutare...naturalmente venuto Santini con Montalbano vengo a sapere che lui fa servizio lì e stiamo un po' a parlare...solite banalità...il punto è questo io il 2 Novembre del 1988 non sono andato al Commissariato di Polizia di via Libertà per parlare di qualcosa di specifico con il dott. Saverio Montalbano....egli ha raccontato che io gli ho detto tu diventerai il Capo della Mobile, questo non è assolutamente vero, è probabile che gli abbia detto qualche parola di incoraggiamento....non ricordo assolutamente che Santini si sia allontanato....non avevo nessun interesse a chiedergli notizie sul rapporto dell’omicidio Insalaco, anche perchè non sapevo che questo rapporto l’aveva fatto lui” </w:t>
      </w:r>
      <w:r>
        <w:rPr>
          <w:rFonts w:cs="Times New Roman" w:ascii="Times New Roman" w:hAnsi="Times New Roman"/>
          <w:sz w:val="24"/>
        </w:rPr>
        <w:t>cfr. ff. 49 e ss. ud. 20/12/1994)</w:t>
      </w:r>
      <w:r>
        <w:rPr>
          <w:rFonts w:cs="Times New Roman" w:ascii="Times New Roman" w:hAnsi="Times New Roman"/>
          <w:i/>
          <w:sz w:val="24"/>
        </w:rPr>
        <w:t xml:space="preserve"> </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ttesa l’assoluta divergenza tra la versione offerta dal teste Montalbano e quella resa dall’imputato in ordine alla circostanza relativa al loro incontro presso il Commissariato Libertà è stata assunta la testimoninaza del dott. Santini, da entrambi indicato come presente nell’occasione in esame.</w:t>
      </w:r>
    </w:p>
    <w:p>
      <w:pPr>
        <w:pStyle w:val="Normal"/>
        <w:spacing w:lineRule="auto" w:line="360"/>
        <w:jc w:val="both"/>
        <w:rPr/>
      </w:pPr>
      <w:r>
        <w:rPr>
          <w:rFonts w:cs="Times New Roman" w:ascii="Times New Roman" w:hAnsi="Times New Roman"/>
          <w:sz w:val="24"/>
        </w:rPr>
        <w:tab/>
        <w:t xml:space="preserve">Il predetto teste ha riferito quanto segue: “ </w:t>
      </w:r>
      <w:r>
        <w:rPr>
          <w:rFonts w:cs="Times New Roman" w:ascii="Times New Roman" w:hAnsi="Times New Roman"/>
          <w:i/>
          <w:sz w:val="24"/>
        </w:rPr>
        <w:t xml:space="preserve">se fosse il 2 Novembre non lo rammento, comunque che il dott. Contrada nel periodo in cui fui in servizio al Commissariato Libertà venne me lo ricordo perfettamente, ricordo quella mattinata...mi ricordo che trovai quella mattina il dott. Contrada seduto nella stanzetta che io occupavo attigua alla stanza del dott. Purpi, ci salutammo cordialmente, mi chiese del dott. Purpi che fra l’altro era assente...era in ferie...non mi parlò dell’On.le Mattarella mi disse piu’ tardi ripasso, ho qualcosa da sbrigare.... </w:t>
      </w:r>
    </w:p>
    <w:p>
      <w:pPr>
        <w:pStyle w:val="Normal"/>
        <w:spacing w:lineRule="auto" w:line="360"/>
        <w:ind w:left="2835" w:hanging="2835"/>
        <w:jc w:val="both"/>
        <w:rPr/>
      </w:pPr>
      <w:r>
        <w:rPr>
          <w:rFonts w:cs="Times New Roman" w:ascii="Times New Roman" w:hAnsi="Times New Roman"/>
          <w:sz w:val="24"/>
        </w:rPr>
        <w:t xml:space="preserve">Domanda: </w:t>
        <w:tab/>
        <w:t xml:space="preserve">“ </w:t>
      </w:r>
      <w:r>
        <w:rPr>
          <w:rFonts w:cs="Times New Roman" w:ascii="Times New Roman" w:hAnsi="Times New Roman"/>
          <w:i/>
          <w:sz w:val="24"/>
        </w:rPr>
        <w:t xml:space="preserve">quando arrivò il dott. Contrada lei lo trovò nella stanza?“ </w:t>
      </w:r>
    </w:p>
    <w:p>
      <w:pPr>
        <w:pStyle w:val="Normal"/>
        <w:spacing w:lineRule="auto" w:line="360"/>
        <w:ind w:left="2835" w:hanging="2835"/>
        <w:jc w:val="both"/>
        <w:rPr/>
      </w:pPr>
      <w:r>
        <w:rPr>
          <w:rFonts w:cs="Times New Roman" w:ascii="Times New Roman" w:hAnsi="Times New Roman"/>
          <w:sz w:val="24"/>
        </w:rPr>
        <w:t>Risposta:</w:t>
      </w:r>
      <w:r>
        <w:rPr>
          <w:rFonts w:cs="Times New Roman" w:ascii="Times New Roman" w:hAnsi="Times New Roman"/>
          <w:i/>
          <w:sz w:val="24"/>
        </w:rPr>
        <w:t xml:space="preserve"> </w:t>
        <w:tab/>
        <w:t xml:space="preserve">“ Si, la prima volta”. </w:t>
      </w:r>
    </w:p>
    <w:p>
      <w:pPr>
        <w:pStyle w:val="Normal"/>
        <w:spacing w:lineRule="auto" w:line="360"/>
        <w:ind w:left="2835" w:hanging="2835"/>
        <w:jc w:val="both"/>
        <w:rPr/>
      </w:pPr>
      <w:r>
        <w:rPr>
          <w:rFonts w:cs="Times New Roman" w:ascii="Times New Roman" w:hAnsi="Times New Roman"/>
          <w:sz w:val="24"/>
        </w:rPr>
        <w:t xml:space="preserve">Domanda : </w:t>
        <w:tab/>
        <w:t>“</w:t>
      </w:r>
      <w:r>
        <w:rPr>
          <w:rFonts w:cs="Times New Roman" w:ascii="Times New Roman" w:hAnsi="Times New Roman"/>
          <w:i/>
          <w:sz w:val="24"/>
        </w:rPr>
        <w:t xml:space="preserve">E lei era solo oppure con il dott. Montalbano?” </w:t>
      </w:r>
    </w:p>
    <w:p>
      <w:pPr>
        <w:pStyle w:val="Normal"/>
        <w:spacing w:lineRule="auto" w:line="360"/>
        <w:ind w:left="2835" w:hanging="2835"/>
        <w:jc w:val="both"/>
        <w:rPr/>
      </w:pPr>
      <w:r>
        <w:rPr>
          <w:rFonts w:cs="Times New Roman" w:ascii="Times New Roman" w:hAnsi="Times New Roman"/>
          <w:sz w:val="24"/>
        </w:rPr>
        <w:t xml:space="preserve">Risposta: </w:t>
        <w:tab/>
        <w:t>“</w:t>
      </w:r>
      <w:r>
        <w:rPr>
          <w:rFonts w:cs="Times New Roman" w:ascii="Times New Roman" w:hAnsi="Times New Roman"/>
          <w:i/>
          <w:sz w:val="24"/>
        </w:rPr>
        <w:t xml:space="preserve"> No io ero solo, è venuto dopo il dott. Montalbano” </w:t>
      </w:r>
    </w:p>
    <w:p>
      <w:pPr>
        <w:pStyle w:val="Normal"/>
        <w:spacing w:lineRule="auto" w:line="360"/>
        <w:ind w:left="2835" w:hanging="2835"/>
        <w:jc w:val="both"/>
        <w:rPr/>
      </w:pPr>
      <w:r>
        <w:rPr>
          <w:rFonts w:cs="Times New Roman" w:ascii="Times New Roman" w:hAnsi="Times New Roman"/>
          <w:sz w:val="24"/>
        </w:rPr>
        <w:t xml:space="preserve">Domanda: </w:t>
        <w:tab/>
        <w:t xml:space="preserve">“ </w:t>
      </w:r>
      <w:r>
        <w:rPr>
          <w:rFonts w:cs="Times New Roman" w:ascii="Times New Roman" w:hAnsi="Times New Roman"/>
          <w:i/>
          <w:sz w:val="24"/>
        </w:rPr>
        <w:t xml:space="preserve">lei ha assistito ad un colloquio tra il dott. Contrada ed il dott. Montalbano? “ </w:t>
      </w:r>
    </w:p>
    <w:p>
      <w:pPr>
        <w:pStyle w:val="Normal"/>
        <w:spacing w:lineRule="auto" w:line="360"/>
        <w:ind w:left="2835" w:hanging="2835"/>
        <w:jc w:val="both"/>
        <w:rPr/>
      </w:pPr>
      <w:r>
        <w:rPr>
          <w:rFonts w:cs="Times New Roman" w:ascii="Times New Roman" w:hAnsi="Times New Roman"/>
          <w:sz w:val="24"/>
        </w:rPr>
        <w:t xml:space="preserve">Risposta: </w:t>
        <w:tab/>
        <w:t xml:space="preserve">“ </w:t>
      </w:r>
      <w:r>
        <w:rPr>
          <w:rFonts w:cs="Times New Roman" w:ascii="Times New Roman" w:hAnsi="Times New Roman"/>
          <w:i/>
          <w:sz w:val="24"/>
        </w:rPr>
        <w:t>No, io non sono stato presente al colloquio, quando il dott. Contrada è ritornato...ci salutammo un po' tutti e successivamente io uscii dalla stanza...fui invitato a lasciare la stanza</w:t>
      </w:r>
      <w:r>
        <w:rPr>
          <w:rFonts w:cs="Times New Roman" w:ascii="Times New Roman" w:hAnsi="Times New Roman"/>
          <w:sz w:val="24"/>
        </w:rPr>
        <w:t xml:space="preserve">. </w:t>
      </w:r>
    </w:p>
    <w:p>
      <w:pPr>
        <w:pStyle w:val="Normal"/>
        <w:spacing w:lineRule="auto" w:line="360"/>
        <w:ind w:left="2835" w:hanging="2835"/>
        <w:jc w:val="both"/>
        <w:rPr/>
      </w:pPr>
      <w:r>
        <w:rPr>
          <w:rFonts w:cs="Times New Roman" w:ascii="Times New Roman" w:hAnsi="Times New Roman"/>
          <w:sz w:val="24"/>
        </w:rPr>
        <w:t xml:space="preserve">Domanda: </w:t>
        <w:tab/>
        <w:t xml:space="preserve">“ </w:t>
      </w:r>
      <w:r>
        <w:rPr>
          <w:rFonts w:cs="Times New Roman" w:ascii="Times New Roman" w:hAnsi="Times New Roman"/>
          <w:i/>
          <w:sz w:val="24"/>
        </w:rPr>
        <w:t xml:space="preserve">Da chi fu invitato?“ </w:t>
      </w:r>
    </w:p>
    <w:p>
      <w:pPr>
        <w:pStyle w:val="Normal"/>
        <w:spacing w:lineRule="auto" w:line="360"/>
        <w:ind w:left="2835" w:hanging="2835"/>
        <w:jc w:val="both"/>
        <w:rPr/>
      </w:pPr>
      <w:r>
        <w:rPr>
          <w:rFonts w:cs="Times New Roman" w:ascii="Times New Roman" w:hAnsi="Times New Roman"/>
          <w:sz w:val="24"/>
        </w:rPr>
        <w:t xml:space="preserve">Risposta: </w:t>
        <w:tab/>
        <w:t>“</w:t>
      </w:r>
      <w:r>
        <w:rPr>
          <w:rFonts w:cs="Times New Roman" w:ascii="Times New Roman" w:hAnsi="Times New Roman"/>
          <w:i/>
          <w:sz w:val="24"/>
        </w:rPr>
        <w:t xml:space="preserve">dal dott. Contrada” </w:t>
      </w:r>
    </w:p>
    <w:p>
      <w:pPr>
        <w:pStyle w:val="Normal"/>
        <w:spacing w:lineRule="auto" w:line="360"/>
        <w:ind w:left="2835" w:hanging="2835"/>
        <w:jc w:val="both"/>
        <w:rPr/>
      </w:pPr>
      <w:r>
        <w:rPr>
          <w:rFonts w:cs="Times New Roman" w:ascii="Times New Roman" w:hAnsi="Times New Roman"/>
          <w:sz w:val="24"/>
        </w:rPr>
        <w:t>Domanda del Presidente:</w:t>
        <w:tab/>
        <w:t>“</w:t>
      </w:r>
      <w:r>
        <w:rPr>
          <w:rFonts w:cs="Times New Roman" w:ascii="Times New Roman" w:hAnsi="Times New Roman"/>
          <w:i/>
          <w:sz w:val="24"/>
        </w:rPr>
        <w:t xml:space="preserve">quindi è comprensibile che lui volesse parlare con Montalbano?” </w:t>
      </w:r>
    </w:p>
    <w:p>
      <w:pPr>
        <w:pStyle w:val="Normal"/>
        <w:spacing w:lineRule="auto" w:line="360"/>
        <w:ind w:left="2835" w:hanging="2835"/>
        <w:jc w:val="both"/>
        <w:rPr/>
      </w:pPr>
      <w:r>
        <w:rPr>
          <w:rFonts w:cs="Times New Roman" w:ascii="Times New Roman" w:hAnsi="Times New Roman"/>
          <w:sz w:val="24"/>
        </w:rPr>
        <w:t xml:space="preserve">Risposta: </w:t>
        <w:tab/>
        <w:t>“</w:t>
      </w:r>
      <w:r>
        <w:rPr>
          <w:rFonts w:cs="Times New Roman" w:ascii="Times New Roman" w:hAnsi="Times New Roman"/>
          <w:i/>
          <w:sz w:val="24"/>
        </w:rPr>
        <w:t xml:space="preserve"> Certo, io lasciando la stanza.. sono rimasti soli”. </w:t>
      </w:r>
    </w:p>
    <w:p>
      <w:pPr>
        <w:pStyle w:val="Normal"/>
        <w:spacing w:lineRule="auto" w:line="360"/>
        <w:ind w:left="2835" w:hanging="2835"/>
        <w:jc w:val="both"/>
        <w:rPr/>
      </w:pPr>
      <w:r>
        <w:rPr>
          <w:rFonts w:cs="Times New Roman" w:ascii="Times New Roman" w:hAnsi="Times New Roman"/>
          <w:sz w:val="24"/>
        </w:rPr>
        <w:t>Domanda del Presidente:</w:t>
        <w:tab/>
        <w:t>“</w:t>
      </w:r>
      <w:r>
        <w:rPr>
          <w:rFonts w:cs="Times New Roman" w:ascii="Times New Roman" w:hAnsi="Times New Roman"/>
          <w:i/>
          <w:sz w:val="24"/>
        </w:rPr>
        <w:t>Quindi lei non se ne andò di sua spontanea volontà? “</w:t>
      </w:r>
    </w:p>
    <w:p>
      <w:pPr>
        <w:pStyle w:val="Normal"/>
        <w:spacing w:lineRule="auto" w:line="360"/>
        <w:ind w:left="2835" w:hanging="2835"/>
        <w:jc w:val="both"/>
        <w:rPr/>
      </w:pPr>
      <w:r>
        <w:rPr>
          <w:rFonts w:cs="Times New Roman" w:ascii="Times New Roman" w:hAnsi="Times New Roman"/>
          <w:i/>
          <w:sz w:val="24"/>
        </w:rPr>
        <w:t xml:space="preserve"> </w:t>
      </w:r>
      <w:r>
        <w:rPr>
          <w:rFonts w:cs="Times New Roman" w:ascii="Times New Roman" w:hAnsi="Times New Roman"/>
          <w:sz w:val="24"/>
        </w:rPr>
        <w:t xml:space="preserve">Risposta: </w:t>
        <w:tab/>
        <w:t>“</w:t>
      </w:r>
      <w:r>
        <w:rPr>
          <w:rFonts w:cs="Times New Roman" w:ascii="Times New Roman" w:hAnsi="Times New Roman"/>
          <w:i/>
          <w:sz w:val="24"/>
        </w:rPr>
        <w:t xml:space="preserve"> No</w:t>
      </w:r>
      <w:r>
        <w:rPr>
          <w:rFonts w:cs="Times New Roman" w:ascii="Times New Roman" w:hAnsi="Times New Roman"/>
          <w:sz w:val="24"/>
        </w:rPr>
        <w:t>” (cfr. ff. 74 e ss. ud. 27/6/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lla deposizione resa dal suddetto teste, che ha dichiarato di conservare un ricordo preciso dell’incontro in oggetto, è emerso inequivocabilmente che il dott. Contrada dopo essere entrato una prima volta nei locali del Commissariato di via Libertà, nonostante avesse già appreso che il dott. Purpi era in ferie e nonostante avesse già salutato il dott. Santini, vi era ritornato; la prima volta in cui era entrato in quegli uffici non vi aveva trovato il dott. Montalbano, mentre la seconda volta, quando era ritornato ed aveva trovato Montalbano e Santini insieme, aveva invitato il dott. Santini ad uscire dalla stanza all’evidente fine di avere un colloquio riservato con il Montalban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deposizione resa da un teste che lo stesso imputato aveva indicato come un soggetto a lui vicino, tanto che ha sostenuto di essere salito negli uffici del Commissariato, pur avendo già appreso dal piantone che il dott. Purpi non c’era, proprio per salutarlo, dà una versione dei fatti che da un lato smentisce la dichiarazione dell’imputato sul punto e dall'altro conferma quanto riferito dal dott. Montalba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Ma la versione data dall'imputato è contraddetta soprattutto da altra emergenza di natura documentale, proveniente dall’imputato medesimo : ed infatti dall’annotazione della sua agenda in data 2 Novembre 1988 è possibile constatare che egli aveva annotato la sua visita presso il Distretto di Polizia di via Libertà con specifica indicazione dei nomi sia del dott. Santini che del dott. Montalbano (“ </w:t>
      </w:r>
      <w:r>
        <w:rPr>
          <w:rFonts w:cs="Times New Roman" w:ascii="Times New Roman" w:hAnsi="Times New Roman"/>
          <w:i/>
          <w:sz w:val="24"/>
        </w:rPr>
        <w:t xml:space="preserve">Distretto Polizia ore 12 via Libertà- </w:t>
      </w:r>
      <w:r>
        <w:rPr>
          <w:rFonts w:cs="Times New Roman" w:ascii="Times New Roman" w:hAnsi="Times New Roman"/>
          <w:sz w:val="24"/>
        </w:rPr>
        <w:t>segue parola illeggibile</w:t>
      </w:r>
      <w:r>
        <w:rPr>
          <w:rFonts w:cs="Times New Roman" w:ascii="Times New Roman" w:hAnsi="Times New Roman"/>
          <w:i/>
          <w:sz w:val="24"/>
        </w:rPr>
        <w:t>- dott. Santini e dott. Montalba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ora una volta l’imputato ha mentito, non si era recato casualmente presso il Distretto di Polizia di via Libertà e sapeva perfettamente che in quel Commissariato di P.S. era addetto il dott. Montalbano; pertanto quella mattina egli era andato in quegli uffici proprio per parlare con il dott. Montalbano: non avendolo trovato una prima volta era ritornato e quando aveva avuto la possibilità di parlargli aveva subito richiesto di farlo riservatamen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a riservatezza pretesa da Contrada non poteva, quindi, che derivare dall'argomento che egli intendeva trattare: come affermato dal teste Montalbano, e contrariamente a quanto l’imputato ha tentato di sostenere, egli sapeva bene che il dott. Montalbano era stato l’autore di quel rapporto e gli aveva richiesto i motivi dell’assegnazione a lui di quell’incarico; il dott. Montalbano si era decisamente opposto alla cancellazione del nome del dott. Contrada da quel rapporto in relazione alla sua appartenenza al Santo Sepolcro che risultava dal memoriale Insalaco; il colloquio del dott. Contrada con il dott. Montalbano, lungi dall’essere casuale, era quindi strettamente collegato a tale vicenda. Inoltre il parallelo fatto dal dott. Contrada tra le prospettive di carriera professionale del dott. Ninni Cassarà e quelle del dott. Montalbano non appare comprensibile nè opportuno sia perchè Montalbano in quel momento era stato distaccato dalla Squadra Mobile per un procedimento penale pendente a suo carico, sia per la tragica fine toccata al dott. Cassarà. La decisa negazione da parte dell’imputato sia delle circostanze non casuali in cui quel colloquio si era verificato che dello specifico ogetto dello stesso, siccome riferito dal teste Montalbano, ne attesta la sicura malafede in ordine alle reali finalità del suo interveno nei confronti del dott. Montalbano, funzionario che in piu’ occasioni gli aveva dimostrato di essere poco incline a recepirne l’influenz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 risultanze acquisite emerge l’assoluta attendibilità delle dichiarazioni rese al dibattimento dal teste Montalbano, il quale sulle circostanze riferite è stato piu’ volte positivamente riscontrato, sia da altre attendibili testimonianze (cfr. dep. Pluchino e dep. Santini) sia da rsultanze di tipo documentale (cfr. documentazione acquisita in merito al rapporto giudiziario sull’omicido Insalaco- annotazione agenda 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ssuno degli argomenti difensivi sostenuti al fine di incrinare la credibilità del teste in esame si è rivelato fond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sede di controesame la difesa ha, infatti, fatto riferimento ad alcune vicissitudini professionali del dott. Montalbano prospettate come compromettenti ai fini della sua attendibilità: si tratta di un procedimento disciplinare avviato nei suoi confronti dal Questore di Trapani, dott. Gonzales, il quale con un’ordinanza priva di alcuna motivazione lo aveva declassato da dirigente a vice-dirigente della locale Squadra Mobile, a poche settimane dalla brillante operazione di Polizia (eseguita mentre il questore era in ferie) culminata nella perquisizione del “Circolo Scontrino”, nel prosieguo delle indagini rivelatosi un centro di potere occulto massonico (v. dichiarazioni già cit. sul punto rese dal Com.te dei C.C. di Trapani Dell’Anna); una campagna giornalistica successiva al ritrovamento del memoriale Insalaco seguito da un’inchiesta amministrativa sulla fuga di notizie verificatasi dopo tale rinvenimento accusava sia il dott. Montalbano che altro suo collega di avere operato all’interno della Squadra Mobile di Palermo in modo da creare difficoltà.</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Secondo le dichiarazioni rese dal dott. Montalbano, non smentite da alcuna risultanza di segno contrario, entrambe le vicende si sono concluse con esito totalmente positivo in quanto il procedimento disciplinare a suo carico non ha avuto alcun seguito ed il procedimento per diffamazione promosso dallo stesso Montalbano contro gli autori della predetta campagna giornalistica si è concluso con sentenza definitiva di condanna a loro carico (cfr. ff. 39 e ss. ud. 10/6/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conclusione l’attendibilità del teste Montalbano, oggetto anche di uno specifico attacco da parte dell’imputato che ha fatto implicito riferimento ad un infondato complotto che avrebbe ispirato le sue dichiarazioni (cfr. dich. spontanee rese all’ud. del 10/6/1994), oltre ad essere stata confermata dalle già citate plurime acquisizioni processuali, appare ancor piu’ avvalorata dalla circostanza, ammessa dallo stesso imputato, che egli non aveva mai avuto diretti rapporti di collaborazione professionale nel corso della propria carriera con il dott. Contrada e pertanto deve ritenersi anche del tutto disinteressat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riguarda la linea difensiva dell’imputato sul tema di prova riguardante le diffidenze nutrite nei suoi confronti dai funzionari Cassarà e Montana essa, oltre a fondarsi sul tentativo di dimostrare la falsità ed inattendibilità della testimonianza del dott.Saverio Montalbano, come già evidenziato, si è essenzialmente basata sui seguenti ulteriori argomenti:</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il suo interessamento, tramite il Centro S.I.S.D.E. da lui diretto, per la fornitura ad entrambi i funzionari di attrezzature tecniche di supporto all’attività investigativa che svolgevano nell’ambito della Squadra Mobile (cfr. ff. 1 e ss. ud. 23/12/1994);</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 xml:space="preserve">il suo personale interessamento per ottenere, prima, adeguate misure di protezione e poi il trasferimento da Palermo del dott. Cassarà quando si erano verificati i problemi relativi alla sua incolumità personale (cfr. ff. 80 e ss. ud. 20/12/1994); </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 xml:space="preserve">l’esistenza di buoni rapporti personali con Cassarà ma soprattutto con il dott. Montana (cfr. ff. 72 e ss. ud. 20/12/1994- ff. 83 e ss. ud. 23/12/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 primo punto deve evidenziarsi che l’apporto logistico richiesto dai predetti funzionari in considerazione dell’assoluta inadeguatezza di mezzi di cui disponeva la Squadra Mobile all’epoca, non poteva certo essere rifiutato dal dott. Contrada, attesi gli incarichi istituzionali che all’epoca ricopriva di Capo di Gabinetto dell’Alto Commissario per la lotta alla mafia e di Dirigente dei Centri S.I.S.D.E. della Sicilia, peraltro dalla testimonianza resa dal dott. Marcello Immordino è chiaramente emerso che il dott. Cassarà quando aveva maturato la sua sfiducia nei confronti del dott. Contrada aveva avuto delle perplessità anche sull’opportunità di continuare ad avvalersi della collaborazione degli uffici diretti dal medesimo per i citati apporti logisti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 ordine all’adozione di misure di tutela per il dott. Cassarà (v. riferimenti fatti anche dalla vedova Cassarà all’acquisto della porta blindata ed i riferimenti sia su tale acquisto che sulla attribuzione di una autovettura blindata fatti dal teste Emanuele De Francesco- ff. 100 e ss. ud. 31/5/1994) non vi è dubbio che l’intervento del dott. Contrada oltre ad essere doveroso in relazione ai suoi incarichi era stato anche sollecitato dall’intervento del dirigente del sindacato S.I.U.L.P., dott. Forleo, mediante l’invio di una lettera al Ministro dell’Interno il quale aveva provveduto ad investire dei problemi della sicurezza personale del dott. Cassarà gli organismi competenti e tra questi, certamente, l’Ufficio dell’Alto Commissario. </w:t>
      </w:r>
    </w:p>
    <w:p>
      <w:pPr>
        <w:pStyle w:val="Normal"/>
        <w:spacing w:lineRule="auto" w:line="360"/>
        <w:jc w:val="both"/>
        <w:rPr/>
      </w:pPr>
      <w:r>
        <w:rPr>
          <w:rFonts w:cs="Times New Roman" w:ascii="Times New Roman" w:hAnsi="Times New Roman"/>
          <w:sz w:val="24"/>
        </w:rPr>
        <w:tab/>
        <w:t xml:space="preserve">Per quel che concerne poi l’interessamento per il trasferimento del dott. Cassarà deve rilevarsi che la sig. Iacovoni Laura ha riferito che dopo l’omicidio del dott. Montana il marito, che in passato era stato contrario ad ogni ipotesi di un suo trasferimento da Palermo, dietro le pressanti insistenze della moglie, aveva deciso di dare il suo consenso ad un trasferimento dalla Sicilia rendendosi conto dei gravi rischi che correva; un giorno era tornato a casa comunicandole che, forse, c’era la possibilità di un suo trasferimento in Liguria per dirigere la Criminalpol; la teste ha poi ricordato che il marito il giorno prima di essere ucciso aveva telefonato al dott. De Sena, che si trovava a Palermo presso l’hotel “Villa Igea” per chiedere notizie in merito al suo trasferimento; l’esito del colloquio telefonico, cui la sig.ra Iacovoni aveva assistito personalmente, era stato negativo in quanto gli era stato detto che non aveva il grado per dirigere una Criminalpol (“ </w:t>
      </w:r>
      <w:r>
        <w:rPr>
          <w:rFonts w:cs="Times New Roman" w:ascii="Times New Roman" w:hAnsi="Times New Roman"/>
          <w:i/>
          <w:sz w:val="24"/>
        </w:rPr>
        <w:t xml:space="preserve">io gli chiesi ma da chi dipende questo, chi ti può aiutare? e fu lui stesso a dirmi che il dott. De Sena si trovava all’hotel Villa Igea in quei giorni, ed io stessa feci il numero di Villa Igea, assistetti al colloquio, non ho sentito che mio marito parlasse con il dott. Contrada ma con il dott. De Sena e comunque il colloquio ebbe esito negativo perchè gli fu detto che non aveva il grado per dirigere una Criminalpol” </w:t>
      </w:r>
      <w:r>
        <w:rPr>
          <w:rFonts w:cs="Times New Roman" w:ascii="Times New Roman" w:hAnsi="Times New Roman"/>
          <w:sz w:val="24"/>
        </w:rPr>
        <w:t>cfr. ff. 30 e ss. ud. 20/5/1994).</w:t>
      </w:r>
    </w:p>
    <w:p>
      <w:pPr>
        <w:pStyle w:val="Normal"/>
        <w:spacing w:lineRule="auto" w:line="360"/>
        <w:jc w:val="both"/>
        <w:rPr/>
      </w:pPr>
      <w:r>
        <w:rPr>
          <w:rFonts w:cs="Times New Roman" w:ascii="Times New Roman" w:hAnsi="Times New Roman"/>
          <w:sz w:val="24"/>
        </w:rPr>
        <w:tab/>
        <w:t xml:space="preserve">Il teste Luigi De Sena, per sua stessa ammissione legato all’imputato da rapporti di natura personale oltrecchè professionale (cfr. f. 28 ud. 17/1/1995), ha dichiarato che nel 1985 aveva da poco assunto l’incarico della direzione dell’Unità Centrale Informativa del S.I.S.D.E.; ha ricordato di essere stato inviato a Palermo su disposizione del direttore del servizio dell’epoca, Prefetto Parisi, per curare, dal punto di vista informativo, le gravi vicende già verificatesi a Palermo e precisamente l’omicidio del dott. Montana ed il successivo omicidio del Marino presso gli uffici della locale Questura; aveva preso subito contatto con il dott. Contrada, punto di riferimento per il Servizio di tutte le attività investigative anti-mafia, ed avevano concordato sulla necessità di un immediato trasferimento da Palermo del dott. Cassarà che era subito apparso il soggetto piu’ esposto; ha affermato che in verità, già in passato si erano prospettate preoccupazioni nei confronti del dott. Cassarà per la sua attività di contrasto alla criminalità organizzata svolta a Palermo, ma solo dopo l’omicidio del Montana ed ancor piu’ dopo l’omicidio Marino era stata presa </w:t>
      </w:r>
      <w:r>
        <w:rPr>
          <w:rFonts w:cs="Times New Roman" w:ascii="Times New Roman" w:hAnsi="Times New Roman"/>
          <w:i/>
          <w:sz w:val="24"/>
        </w:rPr>
        <w:t>“in seria considerazione la necessità di un suo trasferimento”;</w:t>
      </w:r>
      <w:r>
        <w:rPr>
          <w:rFonts w:cs="Times New Roman" w:ascii="Times New Roman" w:hAnsi="Times New Roman"/>
          <w:sz w:val="24"/>
        </w:rPr>
        <w:t xml:space="preserve"> il teste ha confermato che il dott. Cassarà aveva già manifestato il proprio consenso in ordine al suo trasferimento in Liguria e sul punto ha affermato: “</w:t>
      </w:r>
      <w:r>
        <w:rPr>
          <w:rFonts w:cs="Times New Roman" w:ascii="Times New Roman" w:hAnsi="Times New Roman"/>
          <w:i/>
          <w:sz w:val="24"/>
        </w:rPr>
        <w:t xml:space="preserve"> questa proposta venne fatta da me e dal dott. Contrada all’allora capo della Criminalpol che era allora il Prefetto Pollio, fu molto insistente di un immediato trasferimento, le parlo di sette, otto giorni prima che il dott. Cassarà venisse ucciso e fu preso in seria considerazione, poi per la verità rimanemmo perplessi sui tempi burocratici necessari per questo movimento; noi, su sollecitazione del dott. Contrada, fu proposto un immediato movimento anche in missione per poi eventualmente sotto l’aspetto burocratico ratificare il movimento stesso. Ciò non avvenne.”</w:t>
      </w:r>
      <w:r>
        <w:rPr>
          <w:rFonts w:cs="Times New Roman" w:ascii="Times New Roman" w:hAnsi="Times New Roman"/>
          <w:sz w:val="24"/>
        </w:rPr>
        <w:t xml:space="preserve"> (cfr. ff. 1 e ss. ud. 17/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certo quindi che l’intervento per il trasferimento del dott. Cassarà oltre ad essere tardivo si rivelò anche del tutto inefficace e che il giorno prima che questi rimanesse ucciso dalla mafia gli era stato comunicato l’esito negativo della proposta del suo trasferimento in Liguria.</w:t>
      </w:r>
    </w:p>
    <w:p>
      <w:pPr>
        <w:pStyle w:val="Normal"/>
        <w:spacing w:lineRule="auto" w:line="360"/>
        <w:jc w:val="both"/>
        <w:rPr/>
      </w:pPr>
      <w:r>
        <w:rPr>
          <w:rFonts w:cs="Times New Roman" w:ascii="Times New Roman" w:hAnsi="Times New Roman"/>
          <w:sz w:val="24"/>
        </w:rPr>
        <w:tab/>
        <w:t xml:space="preserve"> Per quel che concerne, infine, l’esistenza di ottimi rapporti con i dott.ri Cassarà e Montana deve dirsi che, invero, lo stesso imputato ha ammesso che i rapporti con Cassarà non erano mai stati particolarmente intensi, anche se ha addotto a giustificazione di tale circostanza motivi di età e di esperienze professionali (“</w:t>
      </w:r>
      <w:r>
        <w:rPr>
          <w:rFonts w:cs="Times New Roman" w:ascii="Times New Roman" w:hAnsi="Times New Roman"/>
          <w:i/>
          <w:sz w:val="24"/>
        </w:rPr>
        <w:t xml:space="preserve"> Cassarà fu assegnato subito all’investigativa, già appena arrivato alla Squadra Mobile di Palermo ha cominciato subito ad occuparsi di investigazioni sul crimine organizzato e sulla mafia...lui era stato già un dirigente di Squadra Mobile, era stato dirigente della Squadra Mobile di Trapani, anche lì si era occupato di fatti mafiosi, quindi non aveva bisogno di fare scuola...sul piano personale non c’era indubbiamente quello stretto rapporto, vincolo che si era creato in sedici anni tra me e Giuliano...aveva molti anni meno di me...non ricordo mai ci sia stato un piccolo contrasto...non è che lui del suo lavoro veniva a rispondere a me, lui doveva rispondere al suo capo...non ci sono stati stretti rapporti di lavoro professionali tra noi due, anche se io sapevo benissimo che tutta l’attività investigativa per quanto riguarda la Polizia Giudiziaria della P.S. era ormai nelle mani di Ninni Cassarà”- </w:t>
      </w:r>
      <w:r>
        <w:rPr>
          <w:rFonts w:cs="Times New Roman" w:ascii="Times New Roman" w:hAnsi="Times New Roman"/>
          <w:sz w:val="24"/>
        </w:rPr>
        <w:t>l’imputato ha, quindi, citato uno specifico episodio riguardante un dissidio insorto tra il dott. Cassarà ed il questore dell’epoca dott. Nicolicchia, per il quale il dott Cassarà, eccezionalmente, vincendo il suo grande orgoglio avrebbe richiesto il suo esclusivo aiuto: “</w:t>
      </w:r>
      <w:r>
        <w:rPr>
          <w:rFonts w:cs="Times New Roman" w:ascii="Times New Roman" w:hAnsi="Times New Roman"/>
          <w:i/>
          <w:sz w:val="24"/>
        </w:rPr>
        <w:t>Cassarà vincendo per un attimo il suo grande orgoglio, a me soltanto chiese aiuto”</w:t>
      </w:r>
      <w:r>
        <w:rPr>
          <w:rFonts w:cs="Times New Roman" w:ascii="Times New Roman" w:hAnsi="Times New Roman"/>
          <w:sz w:val="24"/>
        </w:rPr>
        <w:t xml:space="preserve"> cfr. ff. 72 e ss. ud. 20/12/1994; deve evidenziarsi che su tale episodio hanno riferito due testi della difesa, il dott. Ferdinando Pachino ed il dott. Ignazio D’Antone, i quali hanno rivendicato a se stessi oltrecchè al dott. Contrada il merito di avere ricomposto i dissidi tra il questore ed il dott. Cassarà su richiesta di quest’ultimo - cfr. dep. Pachino ff. 37 e ss. ud. 5/9/1994 e dep. D’Antone ff. 72 e 152 ud.14/7/1995).</w:t>
      </w:r>
    </w:p>
    <w:p>
      <w:pPr>
        <w:pStyle w:val="Normal"/>
        <w:spacing w:lineRule="auto" w:line="360"/>
        <w:jc w:val="both"/>
        <w:rPr/>
      </w:pPr>
      <w:r>
        <w:rPr>
          <w:rFonts w:cs="Times New Roman" w:ascii="Times New Roman" w:hAnsi="Times New Roman"/>
          <w:sz w:val="24"/>
        </w:rPr>
        <w:tab/>
        <w:t xml:space="preserve">Per quanto concerne, infine, i rapporti con il dott. Montana, l’imputato ha affermato con maggiore certezza che erano </w:t>
      </w:r>
      <w:r>
        <w:rPr>
          <w:rFonts w:cs="Times New Roman" w:ascii="Times New Roman" w:hAnsi="Times New Roman"/>
          <w:i/>
          <w:sz w:val="24"/>
        </w:rPr>
        <w:t>“ottimi”</w:t>
      </w:r>
      <w:r>
        <w:rPr>
          <w:rFonts w:cs="Times New Roman" w:ascii="Times New Roman" w:hAnsi="Times New Roman"/>
          <w:sz w:val="24"/>
        </w:rPr>
        <w:t xml:space="preserve"> essendo considerato dal predetto il suo “</w:t>
      </w:r>
      <w:r>
        <w:rPr>
          <w:rFonts w:cs="Times New Roman" w:ascii="Times New Roman" w:hAnsi="Times New Roman"/>
          <w:i/>
          <w:sz w:val="24"/>
        </w:rPr>
        <w:t>punto di riferimento</w:t>
      </w:r>
      <w:r>
        <w:rPr>
          <w:rFonts w:cs="Times New Roman" w:ascii="Times New Roman" w:hAnsi="Times New Roman"/>
          <w:sz w:val="24"/>
        </w:rPr>
        <w:t>” nonostante egli non facesse piu’ parte della Polizia Giudiziaria attiva ma era già all’Alto Commissario</w:t>
      </w:r>
      <w:r>
        <w:rPr>
          <w:rFonts w:cs="Times New Roman" w:ascii="Times New Roman" w:hAnsi="Times New Roman"/>
          <w:i/>
          <w:sz w:val="24"/>
        </w:rPr>
        <w:t xml:space="preserve">; </w:t>
      </w:r>
      <w:r>
        <w:rPr>
          <w:rFonts w:cs="Times New Roman" w:ascii="Times New Roman" w:hAnsi="Times New Roman"/>
          <w:sz w:val="24"/>
        </w:rPr>
        <w:t>a riprova di ciò ha citato un attestato di stima che gli avrebbe fatto la fidanzata del dott. Montana dopo la sua uccisione, ma tale teste sebbene indicata nella lista della difesa non si è presentata al dibattimento (cfr. dichiarazioni imputato ff. 83 e ss. ud. 23/12/1994- lista testi difesa f. 42 citazione sig.ra Assia Mezzasalma); la difesa ha, poi, prodotto a sostegno delle dichiarazioni dell’imputato il verbale delle dichiarazioni rese dal padre del dott. Montana, sig. Luigi Montana, in altro dibattimento celebrato dinanzi alla Corte di Assise di Palermo sez. I°.</w:t>
      </w:r>
    </w:p>
    <w:p>
      <w:pPr>
        <w:pStyle w:val="Normal"/>
        <w:spacing w:lineRule="auto" w:line="360"/>
        <w:jc w:val="both"/>
        <w:rPr/>
      </w:pPr>
      <w:r>
        <w:rPr>
          <w:rFonts w:cs="Times New Roman" w:ascii="Times New Roman" w:hAnsi="Times New Roman"/>
          <w:sz w:val="24"/>
        </w:rPr>
        <w:tab/>
        <w:t xml:space="preserve">Dalle dichiarazioni rese dal sig. Montana si evince con certezza che era stato il figlio a rivelargli direttamente di nutrire sospetti sul proprio ambiente di lavoro (“ </w:t>
      </w:r>
      <w:r>
        <w:rPr>
          <w:rFonts w:cs="Times New Roman" w:ascii="Times New Roman" w:hAnsi="Times New Roman"/>
          <w:i/>
          <w:sz w:val="24"/>
        </w:rPr>
        <w:t>tantè che per comunicare con Ninni Cassarà, spesso comunicavano con bigliettini..temevano, erano certi che nell’ambiente c’erano degli infiltrati”)</w:t>
      </w:r>
      <w:r>
        <w:rPr>
          <w:rFonts w:cs="Times New Roman" w:ascii="Times New Roman" w:hAnsi="Times New Roman"/>
          <w:sz w:val="24"/>
        </w:rPr>
        <w:t xml:space="preserve"> rivelandogli, altresì,</w:t>
      </w:r>
      <w:r>
        <w:rPr>
          <w:rFonts w:cs="Times New Roman" w:ascii="Times New Roman" w:hAnsi="Times New Roman"/>
          <w:i/>
          <w:sz w:val="24"/>
        </w:rPr>
        <w:t xml:space="preserve"> </w:t>
      </w:r>
      <w:r>
        <w:rPr>
          <w:rFonts w:cs="Times New Roman" w:ascii="Times New Roman" w:hAnsi="Times New Roman"/>
          <w:sz w:val="24"/>
        </w:rPr>
        <w:t>le diffidenze che aveva cominciato a nutrire nei confronti del capo della squadra Mobile, dott. D’Antone.</w:t>
      </w:r>
    </w:p>
    <w:p>
      <w:pPr>
        <w:pStyle w:val="Normal"/>
        <w:spacing w:lineRule="auto" w:line="360"/>
        <w:jc w:val="both"/>
        <w:rPr/>
      </w:pPr>
      <w:r>
        <w:rPr>
          <w:rFonts w:cs="Times New Roman" w:ascii="Times New Roman" w:hAnsi="Times New Roman"/>
          <w:sz w:val="24"/>
        </w:rPr>
        <w:tab/>
        <w:t xml:space="preserve">Il sig. Montana ha, quindi riferito la specifica frase che il figlio gli aveva detto: “ </w:t>
      </w:r>
      <w:r>
        <w:rPr>
          <w:rFonts w:cs="Times New Roman" w:ascii="Times New Roman" w:hAnsi="Times New Roman"/>
          <w:i/>
          <w:sz w:val="24"/>
        </w:rPr>
        <w:t>quando faccio una cosa non me la organizzo piu’ con il mio capo..mi cerco altre strade”.</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Il figlio non gli aveva rivelato personalmente quali fossero state queste “ altre strade” ma egli ha dichiarato di avere appreso successivamente da altre fonti, non meglio specificate, che il suo referente era cominciato ad essere il dott. Contrada (“ </w:t>
      </w:r>
      <w:r>
        <w:rPr>
          <w:rFonts w:cs="Times New Roman" w:ascii="Times New Roman" w:hAnsi="Times New Roman"/>
          <w:i/>
          <w:sz w:val="24"/>
        </w:rPr>
        <w:t>io, poi, identificai e seppi nell’ambito così del...lo so per certo che il suo referente naturale cominciò ad essere il Capo di Gabinetto dell’allora Alto Commissario De Francesco, che oggi conosciamo tanto bene il dott. Bruno Contrada”</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intera deposizione acquisita anche il padre del dott. Montana ha, quindi, confermato, per averlo appreso direttamente dal figlio, sia gli stretti rapporti di amicizia e collaborazione esistenti tra questi e Cassarà sia il clima di estrema riservatezza in cui i predetti erano costretti ad operare a causa dei loro sospetti in ordine ad infiltrati negli ambienti di Questura ed in particolare nei confronti del dott. D’Antone; il figlio non gli aveva detto chi erano gli altri referenti che aveva identificato nel proprio ambiente di lavoro e solo sulla base di una notizia, attribuita a fonti non meglio specificate, il sig. Montana Luigi aveva ritenuto di identificarlo nel dott. Contrada (cfr. p.v. trascrizione delle dichiarazioni rese dal teste Montana Luigi all’ud. del 30/3/1993 dinanzi alla Corte di Assise di Palermo sez. I°- acquisito all’ud. del 19/10/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deposizione, peraltro processualmente inutilizzabile ex art. 195 comma n° 7 c.p.p. in ordine al punto specifico riguardante il dott. Contrada, non avendo il teste specificato quali erano le fonti dirette della sua notizia, non può certo essere considerata una smentita alle testimonianze rese dai testi Montalbano e Pluchino in ordine ai rapporti esistenti tra il dott.Contrada ed il dott. Monta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ettanto inefficaci ai fini di una smentita delle acquisite risultanze processuali sul tema di prova in oggetto devono ritenersi le dichiarazioni di altri colleghi dei dott.ri Cassarà e Montana, essendo stato accertato che erano stati pochi, ma assolutamente fidati per ragioni di amicizia o di lavoro, i soggetti dell’ambiente di Questura cui i predetti funzionari avevano manifestato le proprie diffidenze nei confronti del dott. Contrada; tanto piu’ ininfluenti devono ritenersi tali dichiarazioni se provenienti da soggetti che notoriamente erano in stretti rapporti di amicizia con il predet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tal fine devono segnalarsi le dichiarazioni in ordine agli “eccellenti” rapporti esistenti tra il dott. Cassarà ed il dott. Contrada rese da Ignazio D’Antone (cfr. ff. 59 e ss. ud. 14/7/1995), da Efisio Puddu (cfr. ff. 145 e ss. ud. 21/2/1995), da Roberto Scotto (cfr. ff. 67 e ss. ud. 12/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la testimonianza resa da quest’ultimo deve evidenziarsi che il dott. Scotto ha, a lungo, parlato del peculiare rapporto instaurato con il dott. Contrada trasformatosi nel tempo in personale rapporto di amicizia e stima reciproca dichiarando anche che tale legame era noto negli ambienti della Squadra Mobile; appare estremamente significativo che lo stesso teste abbia evidenziato come, nel periodo in cui era stato assegnato alla sezione investigativa (1982-1983) insieme al dott. Cassarà, questi non aveva mai svolto nessuna indagine insieme a lui (cfr. ff. 67 e ss. ud. 12/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insieme delle risultanze acquisite emerge, quindi, che anche i funzionari della P.S.Cassarà e Montana, così come era già successo ad altri loro colleghi (v. dott. Vincenzo Immordino e dott. Giuliano) avevano progressivamente maturato, sulla base della loro accorta esperienza professionale, una seria diffidenza nei confronti dell’odierno imputato ed è significativo che il peculiare settore dove erano insorti i principali dubbi da parte dei predetti funzionari in ordine alla lealtà dei suoi comportamenti fosse proprio quello nel quale si sono verificati gli episodi specifici di maggior gravità a carico dell’imputato : la ricerca dei latitanti mafiosi (cfr. schede Mutolo- Buscetta-Cancemi sulla protezione della latitanza del mafioso Riccobono; scheda Marchese sulla protezione latitanza Salvatore Riina; vicenda Gentile su perquisizione latitante Inzerillo; ed episodio Tognoli che sarà oggetto di successiva trattazione).</w:t>
      </w:r>
    </w:p>
    <w:p>
      <w:pPr>
        <w:pStyle w:val="Normal"/>
        <w:spacing w:lineRule="auto" w:line="360"/>
        <w:jc w:val="center"/>
        <w:rPr>
          <w:rFonts w:ascii="Times New Roman" w:hAnsi="Times New Roman" w:cs="Times New Roman"/>
          <w:i/>
          <w:i/>
          <w:sz w:val="24"/>
        </w:rPr>
      </w:pPr>
      <w:r>
        <w:rPr>
          <w:rFonts w:cs="Times New Roman" w:ascii="Times New Roman" w:hAnsi="Times New Roman"/>
          <w:i/>
          <w:sz w:val="24"/>
        </w:rPr>
      </w:r>
    </w:p>
    <w:p>
      <w:pPr>
        <w:pStyle w:val="Normal"/>
        <w:spacing w:lineRule="auto" w:line="360"/>
        <w:jc w:val="center"/>
        <w:rPr>
          <w:rFonts w:ascii="Times New Roman" w:hAnsi="Times New Roman" w:cs="Times New Roman"/>
          <w:i/>
          <w:i/>
          <w:sz w:val="24"/>
        </w:rPr>
      </w:pPr>
      <w:r>
        <w:rPr>
          <w:rFonts w:cs="Times New Roman" w:ascii="Times New Roman" w:hAnsi="Times New Roman"/>
          <w:i/>
        </w:rPr>
        <w:drawing>
          <wp:inline distT="0" distB="0" distL="0" distR="0">
            <wp:extent cx="225298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8"/>
        </w:rPr>
        <w:t xml:space="preserve">7. IV </w:t>
        <w:tab/>
      </w:r>
      <w:r>
        <w:rPr>
          <w:rFonts w:cs="Times New Roman" w:ascii="Times New Roman" w:hAnsi="Times New Roman"/>
          <w:b/>
          <w:sz w:val="28"/>
          <w:u w:val="single"/>
        </w:rPr>
        <w:t>L’intercettazione della conversazione telefonica intercorsa il 7/10/1983 tra l’imputato e Antonino Salvo.</w:t>
      </w:r>
    </w:p>
    <w:p>
      <w:pPr>
        <w:pStyle w:val="Normal"/>
        <w:spacing w:lineRule="auto" w:line="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26/9/1983 il Nucleo Operativo della Legione dei Carabinieri di Palermo, nell’ambito delle indagini su una vasta associazione di tipo mafioso, aveva avanzato al Giudice Istruttore in sede richiesta di decreto di intercettazione telefonica in relazione a varie utenze, annotate nella rubrica telefonica sequestrata al mafioso Cannella Tommaso, tra cui anche quella in uso al noto esattore di Salemi Antonino Salvo, già raggiunto nel Luglio 1983 da una comunicazione giudiziaria in relazione a tali indagini; nella stessa data della predetta richiesta il G.I. dott. Giovanni Falcone aveva emesso il decreto n° 15/83 di intercettazione telefonica, delegando per l’esecuzione, con facoltà di sub-delega, il capitano Angiolo Pellegrini, Comandante della I° sezione del Nucleo Operativo C.C. di Palermo (cfr. documentazione acquisita all’ud. del 6/5/1994 doc. n° 32 elenco P.M.- p.v. interrogatorio reso da Salvo Antonino al G.I. di Palermo in data 5/12/1984 acquisito all’ud. del 6/5/1994 doc. n° 18 elenco P.M.).</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e h. 11,26 del 7 Ottobre 1983, sull’utenza in uso ad Antonino Salvo (n° 091-296572) era stata intercettata una comunicazione telefonica tra il predetto ed il dott. Bruno Contrada il cui verbale era stato trasmesso all’A.G. in data 8 Ottobre 1983 (cfr. doc. all.ta doc. n° 32 elenco P.M. cassetta in originale contenente la riproduzione della conversazione telefonica in oggetto acquisita all’ud. del 6/5/1994- p.v. di trascrizione parziale della telefonata in oggetto acquisito all’udienza del 31/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a telefonata, pervenuta presso gli Uffici dell’Alto Commissario, Antonino Salvo aveva richiesto ed ottenuto, tempestivamente, un incontro con il dott. Contrada nei locali di Villa Withaker di via Cavour.</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Nel corso dell’interrogatorio reso, il 5/12/1984, dinanzi ai Giudici Istruttori di Palermo dott.ri Falcone, Borsellino e Guarnotta, alla presenza del P.M. dott. Signorino, l’imputato Antonino Salvo aveva dichiarato che, poichè era venuto a conscenza attraverso notizie di stampa di essere indicato insieme al cugino Ignazio, nell’ambito del rapporto giudiziario per l’omicidio del giudice Chinnici, quale possibile mandante di tale fatto delittuoso, aveva ritenuto opportuno parlare dell’argomento sia con il cap. dei C.C. Angiolo Pellegrini, a seguito di presentazione da parte del col. Frasca, sia con il dott. Contrada perchè segnalasse al proprio superiore dott. De Francesco che egli si riteneva vittima di una congiura politica (cfr. p.v. interrogatorio cit.).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scusso all’udienza del 31/5/1994 il teste Angiolo Pellegrini, attualmente Comandante della sezione Anti-crimine dei C.C., già in servizio a Palermo dal Gennaio 1981 alla seconda metà del 1985, ha dichiarato di essersi occupato, congiuntamente alla Squadra Mobile ed alla Criminalpol, delle indagini relative alla strage di via Pipitone Federico in cui aveva perso la vita il giudice Chinnici; ha precisato che i firmatari del rapporto giudiziario relativo a tali indagini a carico di Greco Michele +5, trasmesso all’A.G. in data 31/8/1983, erano stati lui stesso per i Carabinieri ed il dott. De Luca, all’epoca dirigente della Criminalpol, per la P.S. (cfr. ff. 168 e ss. ud. 31/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Ha precisato che il dott. Chinnici, poco prima di essere ucciso, gli aveva personalmente comunicato che stava per emettere i mandati di cattura nei confronti dei cugini Salvo e che tale sua intenzione, tradottasi anche in una richiesta di parere trasmessa alla Procura, era circostanza nota nell’ambiente investigativo palermitano; tale decisione del dott. Chinnici era stata evidenziata nel rapporto giudiziario trasmesso all’A.G. di Caltanissetta dopo la sua uccisione; ciononostante, nel corso del dibattimento celebratosi sull’omicidio Chinnici, solo tre testi (lo stesso Pellegrini, il dott. Cassarà ed il dott. Borsellino) avevano dichiarato di essere stati a conoscenza della predetta circostanza (cfr. ff. 172 e ss. 210 ud. cit.- l’episodio, come già evidenziato, è stato confermato al presente dibattimento anche dalla teste Iacovoni Laura vedova Cassarà).</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Pellegrini ha ricordato che, nell’ambito delle indagini condotte da parte del Nucleo Operativo dei C.C.a carico dei cugini Salvo, era stato subito informato, dal personale che eseguiva le operazioni di intercettazioni telefoniche, di una telefonata intercorsa tra Antonino Salvo ed il dott. Contrada; la stessa sera anch’egli era stato contattato dal col. dei C.C. in congedo Enrico Frasca il quale gli aveva riferito che entrambi i cugini Salvo intendevano parlargli per fornire alcuni chiarimenti in merito alla loro posizione processuale in relazione al rapporto giudiziario inoltrato sulla strage Chinnici (cfr. ff. 173 e ss.ud. cit)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ha affermato di essersi meravigliato del fatto che i Salvo avevano cercato di avere un incontro con lui, pertanto, aveva subito detto al col. Frasca che si riservava di dargli una risposta, ed aveva provveduto ad informare tempestivamente il dott. Falcone sia della richiesta fattagli pervenire dai Salvo attraverso il col. Frasca sia del contenuto della telefonata intercettata relativa ad una richiesta di incontro personalmente avanzata da Nino Salvo al dott. Contrada (cfr. ff. 175- 199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opo qualche giorno il col. Pellegrini ha dichiarato di avere comunicato al col. Frasca che non riteneva opportuno incontrare i Salvo, già colpiti da comunicazione giudiziaria nell’ambito del procedimento penale istruito dal dott. Falcone; solo qualche tempo dopo, il 1° Dicembre dello stesso anno, dopo reiterate richieste da parte del col. Frasca, si era deciso a fissare un incontro con Nino Salvo; nel corso del colloquio il predetto gli aveva prospettato la tesi difensiva secondo cui il suo coinvolgimento nell’ambito delle indagini per l’omicidio Chinnici era da ascrivere ad un complotto politico ordito ai suoi danni ed aveva fatto riferimento anche ad un esposto che aveva intenzione di inoltrare alla Procura della Repubblica contro coloro che avevano riferito che il dott. Chinnici era in procinto di emettere nei suoi confronti un provvedimento restrittivo; il col. Pellegrini aveva inoltrato relazione scritta al dott. Falcone in ordine sia al contenuto del colloquio sia alle sollecitazioni ricevute per quell’incontro dall’ufficiale dei C.C. col. Frasca (cfr. ff. 175 e ss. 193 e ss.).</w:t>
      </w:r>
    </w:p>
    <w:p>
      <w:pPr>
        <w:pStyle w:val="Normal"/>
        <w:spacing w:lineRule="auto" w:line="360"/>
        <w:jc w:val="both"/>
        <w:rPr/>
      </w:pPr>
      <w:r>
        <w:rPr>
          <w:rFonts w:cs="Times New Roman" w:ascii="Times New Roman" w:hAnsi="Times New Roman"/>
          <w:sz w:val="24"/>
        </w:rPr>
        <w:tab/>
        <w:t>Successivamente, nella primavera del 1984, aveva occasionalmente appreso dallo stesso dott. Falcone, che egli aveva molto apprezzato quelle tempestive comunicazioni sul suddetto episodio mentre un analogo comportamento non era stato adottato dal dott. Contrada che non lo aveva mai informato di quell’incontro (“</w:t>
      </w:r>
      <w:r>
        <w:rPr>
          <w:rFonts w:cs="Times New Roman" w:ascii="Times New Roman" w:hAnsi="Times New Roman"/>
          <w:i/>
          <w:sz w:val="24"/>
        </w:rPr>
        <w:t>aspetto ancora di avere notizie di quella telefonata”</w:t>
      </w:r>
      <w:r>
        <w:rPr>
          <w:rFonts w:cs="Times New Roman" w:ascii="Times New Roman" w:hAnsi="Times New Roman"/>
          <w:sz w:val="24"/>
        </w:rPr>
        <w:t>cfr. ff. 17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Giuseppe Ajala, escusso all’udienza dell’1/7/1994, ha dichiarato che nel corso dei colloqui avuti con il collega Giovanni Falcone, che fin dai primi tempi in cui lui era stato incaricato di indagini di mafia lo aveva messo in guardia sul conto del dott. Contrada, gli aveva riferito che uno degli episodi per cui aveva iniziato a nutrire diffidenza nei confronti del predetto funzionario era stato quello della telefonata intercorsa tra Contrada ed Antonino Salvo, intercettata sull’utenza del Salvo; il dott. Falcone gli aveva detto che, nonostante Nino Salvo si fosse rivolto sia al dott. Contrada che al col. Pellegrini per avere un incontro, solo quest’ultimo aveva provveduto ad informarlo della circostanza (cfr. ff. 49 e ss. 126 e ss. ud. 1/7/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scusso all’udienza dell’11/4/1995 il teste Enrico Frasca, già colonnello dei C.C., in congedo dal Marzo 1983, ha ammesso di avere fatto da intermediario tra Nino Salvo ed il col. Pellegrini, ammettendo, altresì, il suo rapporto di buona conoscenza con Nino Salvo; per giustificare tale rapporto ha fatto cenno ad un contatto di tipo confidenziale intrattenuto con lo stesso, che è apparso assai poco credibile attesocchè lo stesso teste non è stato in grado di indicare nè il nome di un suo superiore cui avesse riferito in ordine a tale rapporto nè le pretese indagini in cui si sarebbe avvalso del contributo confidenziale del noto Nino Salvo (cfr. ff. 127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 un documento acquisito in atti risulta che già in altra occasione altro ufficiale di P.G., il dott. Antonino De Luca, aveva rilevato un comportamento anomalo posto in essere dal maggiore Frasca dei C.C. in relazione ad una perquisizione eseguita dalla P.S. nei confronti del mafioso Stefano Bontate (cfr. pro-memoria redatto dal dott. De Luca in data 20/2/1978- estratto dal sottofascicolo personale della Squadra Mobile acquisito in atti all’udienza dell’11/4/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Frasca ha negato l’episodio del suo interessamento in favore di Stefano Bontate ma non ha offerto alcun elemento idoneo a confutare quanto attestato dal dott. De Luca nel documento ci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Frasca, quindi, che aveva rapporti diretti o indiretti anche con il mafioso Stefano Bontate, era il soggetto cui Antonino Salvo si era rivolto per avere un incontro con il cap. Pellegrini, l’ufficiale che in rappresentanza dei C.C. aveva firmato il rapporto giudiziario per la strage Chinnici; per quanto riguarda, invece, la Polizia il Salvo aveva ritenuto di rivolgersi, per rappresentare le proprie lamentele, non al dott. De Luca, che era l’altro firmatario del rapporto, bensì direttamente al dott. Contrada, che all’epoca non prestava piu’ servizio presso la Squadra Mobile o la Criminalpol ma era Capo di Gabinetto dell’Alto Commissario.</w:t>
      </w:r>
    </w:p>
    <w:p>
      <w:pPr>
        <w:pStyle w:val="Normal"/>
        <w:spacing w:lineRule="auto" w:line="360"/>
        <w:jc w:val="both"/>
        <w:rPr/>
      </w:pPr>
      <w:r>
        <w:rPr>
          <w:rFonts w:cs="Times New Roman" w:ascii="Times New Roman" w:hAnsi="Times New Roman"/>
          <w:sz w:val="24"/>
        </w:rPr>
        <w:tab/>
        <w:t xml:space="preserve">Nel corso delle dichiarazioni rese all’udienza dell’8/11/1994, l’imputato ha sostenuto che all’epoca del colloquio telefonico intercettato sull’utenza di Nino Salvo era da circa sei anni che non lo vedeva (a parte un fugace incontro presso la sede dell’Assemblea Regionale) avendolo conosciuto personalmente solo in occasione delle indagini condotte nel 1977 in collaborazione con i C.C. in ordine all’omicidio del col Russo; ha precisato che a seguito della telefonata pervenuta al centralino della Prefettura aveva avuto l’incontro richiestogli da Nino Salvo; ha dichiarato di avere ricevuto conferma dalla lettura del p.v. di trascrizione della telefonata in oggetto che quando il centralinista gli aveva annunciato la chiamata del dott. Salvo aveva avuto dei dubbi sulla identità dell’interlocutore pensando che si trattasse di altro soggetto tale Domenico Salvo, ufficiale dei C.C., appresa la vera identità del suo interlocutore, aveva insistito a lungo per sapere quale fosse il motivo della sua richiesta di incontro, sostenendo che sul punto la trascrizione della conversazione non risulterebbe integrale (“ </w:t>
      </w:r>
      <w:r>
        <w:rPr>
          <w:rFonts w:cs="Times New Roman" w:ascii="Times New Roman" w:hAnsi="Times New Roman"/>
          <w:i/>
          <w:sz w:val="24"/>
        </w:rPr>
        <w:t>ci fu quella conversazione che io ritengo che non sia stata riportata integralmente nella trascrizione della bobina perchè io ricordo che fu un po' piu’ lunga questa conversazione, cioè io insistevo con il dott. Salvo esattore, una volta avuta cognizione di chi era il mio interlocutore, il motivo per cui voleva venirmi a trovare, insistevo per sapere questo. Se erano motivi personali, privati d’ufficio ecc. ., per cui ad un certo punto lui dice motivi ufficiali, anzi istituzionali, questa parola mi rimase impressa, questo lo ricordavo e ne ho avuto conferma leggendo la trascrizione, però ci deve essere un passo intermedio che non è stato trascritto, cioè le mie insistenze per sapere per quale motivo...mi chiese se poteva venire subito io gli dissi senz’altro: questa fu una mia iniziativa di accettare il colloquio, io ho sempre ritenuto che il colloquio con qualsiasi persona anche della mafia fosse sempre utile”</w:t>
      </w:r>
      <w:r>
        <w:rPr>
          <w:rFonts w:cs="Times New Roman" w:ascii="Times New Roman" w:hAnsi="Times New Roman"/>
          <w:sz w:val="24"/>
        </w:rPr>
        <w:t xml:space="preserve"> cfr. ff. 64 e ss. ud. 8/11/1994) .</w:t>
      </w:r>
    </w:p>
    <w:p>
      <w:pPr>
        <w:pStyle w:val="Normal"/>
        <w:spacing w:lineRule="auto" w:line="360"/>
        <w:jc w:val="both"/>
        <w:rPr/>
      </w:pPr>
      <w:r>
        <w:rPr>
          <w:rFonts w:cs="Times New Roman" w:ascii="Times New Roman" w:hAnsi="Times New Roman"/>
          <w:sz w:val="24"/>
        </w:rPr>
        <w:tab/>
        <w:t xml:space="preserve">Ha sostenuto di avere prontamente avvisato il Prefetto De Francesco della telefonata ricevuta, riferendogli anche di avere acconsentito ad incontrare Nino Salvo; il Prefetto De Francesco gli avrebbe, quindi, consigliato di registrare il contenuto del colloquio, cosa che non si era potuta verificare per l’impossibilità di reperire nell’immediatezza un registratore (“ </w:t>
      </w:r>
      <w:r>
        <w:rPr>
          <w:rFonts w:cs="Times New Roman" w:ascii="Times New Roman" w:hAnsi="Times New Roman"/>
          <w:i/>
          <w:sz w:val="24"/>
        </w:rPr>
        <w:t xml:space="preserve">Ricordo benissimo che quel giorno l’Alto Commissario era a Palermo ed era nel suo ufficio, il mio era a breve distanza dal suo. Lo raggiunsi e gli dissi di questa telefonata, gli dissi che avevo acconsentito ad incontrarlo, il Prefetto De Francesco mi disse- va bene senti che vuole, vediamo che vuole- alchè io gli chiesi anche: e se mi chiede poi di parlare con lei? Dice: no, no deve parlare con te. Quindi già mi fece capire che non era disposto a riceverlo. Se puoi registra la conversazione. Io tornai subito nel mio ufficio e dissi al capo della segreteria del mio ufficio che era un segretario del S.I.S.D.E....se poteva installarmi subito un registratore, perchè io non lo avevo, e lui mi disse che poteva farlo ma ci voleva un po' di tempo perchè dall’Ufficio dell’Alto Commissario doveva spostarsi a piedi a breve distanza, in un’altra strada, a breve distanza da via Cavour, per prendere un registratore ed installarlo con un certo sistema..nel frattempo arrivò il dott. Salvo e fu introdotto nella mia stanza” </w:t>
      </w:r>
      <w:r>
        <w:rPr>
          <w:rFonts w:cs="Times New Roman" w:ascii="Times New Roman" w:hAnsi="Times New Roman"/>
          <w:sz w:val="24"/>
        </w:rPr>
        <w:t>cfr. ff. 70 e ss. ud. cit.)</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In ordine al contenuto del colloquio ha riferito che Antonino Salvo era molto agitato e che sostanzialmente lamentava una congiura politica ai suoi danni; gli aveva richiesto un intervento per rendere possibile un incontro con il dott. De Luca e l’altro funzionario firmatario del rapporto giudiziario sulla strage Chinnici; ha sostenuto di non avere avuto ancora occasione di leggere all’epoca di quel colloquio il rapporto in oggetto, non essendo neppure a conoscenza delle indagini condotte dagli ufficiali della P.G. De Luca e Pellegrini sul conto dei Salvo; il Salvo gli aveva, inoltre, richiesto di riferire all’Alto Commissario le sue lamentele e lui aveva provveduto a tranquillizzarlo consigliandogli di rivolgersi ai suoi legali dicendogli, anche, che non era opportuno parlare con gli ufficiali di P.G.; ha dichiarato di essere andato subito a relazionare al Prefetto l’esito dell’incontro che aveva provveduto ad appuntare su un foglio di carta; ha sostenuto che a quella data non sapeva neppure che il dott. Falcone aveva emesso una comunicazione giudiziaria nei confronti dei cugini Salvo nè che stesse conducendo un’indagine a loro carico per associazione mafiosa e, quindi, non aveva avuto alcun motivo di riferirgli di quella telefonata e di quell’incontro (“ </w:t>
      </w:r>
      <w:r>
        <w:rPr>
          <w:rFonts w:cs="Times New Roman" w:ascii="Times New Roman" w:hAnsi="Times New Roman"/>
          <w:i/>
          <w:sz w:val="24"/>
        </w:rPr>
        <w:t xml:space="preserve">io non ero un ufficiale di Polizia Giudiziaria, non avevo la qualifica di Polizia Giudiziaria, non dovevo e non potevo riferire all’A.G.” - </w:t>
      </w:r>
      <w:r>
        <w:rPr>
          <w:rFonts w:cs="Times New Roman" w:ascii="Times New Roman" w:hAnsi="Times New Roman"/>
          <w:sz w:val="24"/>
        </w:rPr>
        <w:t>cfr. ff. 71 e ss. ud. cit.); ha, quindi, dichiarato di essersi reso conto dell’opportunità di andare a parlare al dott. Falcone dell’episodio in oggetto solo in un secondo momento, dopo circa quindici giorni da quel colloquio, quando il col. dei C.C. Castellano aveva avvisato il Prefetto De Francesco che era stata intercettata una telefonata tra Nino Salvo ed il suo capo di Gabinetto (cfr. ff. 86 e ss. ud. 8/11/1994).</w:t>
      </w:r>
    </w:p>
    <w:p>
      <w:pPr>
        <w:pStyle w:val="Normal"/>
        <w:spacing w:lineRule="auto" w:line="360"/>
        <w:jc w:val="both"/>
        <w:rPr/>
      </w:pPr>
      <w:r>
        <w:rPr>
          <w:rFonts w:cs="Times New Roman" w:ascii="Times New Roman" w:hAnsi="Times New Roman"/>
          <w:sz w:val="24"/>
        </w:rPr>
        <w:tab/>
        <w:t xml:space="preserve">Il teste Emanuele De Francesco ha dichiarato di non conservare alcun ricordo di un’informazione fattagli dal suo Capo di Gabinetto in merito ad una richiesta di colloquio avanzata da Antonino Salvo al suo ufficio; ha precisato di non ricordare nè che il Contrada gliene avesse parlato prima di riceverlo nè dopo; ha anche affermato che era abitudine professionale del dott. Contrada, ma anche una precisa direttiva impartita al predetto funzionario, quella di redigere appunti scritti in occasione di colloqui richiesti ed intrattenuti con persone varie per ragioni attinenti l’Ufficio; ha dichiarato di avere delegato, subito dopo essere stato sentito dai pubblici ministeri nell’ambito dell’odierno procedimento, una ricerca presso l’archivio dell’Alto Commissario al fine di reperire eventuali appunti aventi ad oggetto l’incontro tra Contrada e Salvo ma ha affermato di non avere trovato alcuna traccia documentale al riguardo; ha precisato, su specifica domanda, che l’ufficio dell’Alto Commissario era in quell’epoca ben dotato di apparecchi di registrazione (“ </w:t>
      </w:r>
      <w:r>
        <w:rPr>
          <w:rFonts w:cs="Times New Roman" w:ascii="Times New Roman" w:hAnsi="Times New Roman"/>
          <w:i/>
          <w:sz w:val="24"/>
        </w:rPr>
        <w:t>era un ufficio per lo meno a livello di registratori ben dotato..quanti ce ne fossero non posso dirlo, però c’erano”</w:t>
      </w:r>
      <w:r>
        <w:rPr>
          <w:rFonts w:cs="Times New Roman" w:ascii="Times New Roman" w:hAnsi="Times New Roman"/>
          <w:sz w:val="24"/>
        </w:rPr>
        <w:t xml:space="preserve"> cfr. ff. 68 e ss. ud. 31/5/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 contenuto della trascrizione della telefonata in oggetto si evince che dopo che Salvo Antonino, tramite centralino, aveva ottenuto di parlare con il dott. Contrada, questi aveva chiesto al suo interlocutore di precisare le sue generalità complete e dopo averle apprese aveva subito salutato il suo interlocutore dimostrando di ben conoscerlo:</w:t>
      </w:r>
    </w:p>
    <w:p>
      <w:pPr>
        <w:pStyle w:val="Normal"/>
        <w:spacing w:lineRule="auto" w:line="360"/>
        <w:ind w:left="1134" w:hanging="1134"/>
        <w:jc w:val="both"/>
        <w:rPr/>
      </w:pPr>
      <w:r>
        <w:rPr>
          <w:rFonts w:cs="Times New Roman" w:ascii="Times New Roman" w:hAnsi="Times New Roman"/>
          <w:sz w:val="24"/>
        </w:rPr>
        <w:t xml:space="preserve">Salvo: </w:t>
        <w:tab/>
        <w:t>“</w:t>
      </w:r>
      <w:r>
        <w:rPr>
          <w:rFonts w:cs="Times New Roman" w:ascii="Times New Roman" w:hAnsi="Times New Roman"/>
          <w:i/>
          <w:sz w:val="24"/>
        </w:rPr>
        <w:t>Pronto” -</w:t>
      </w:r>
    </w:p>
    <w:p>
      <w:pPr>
        <w:pStyle w:val="Normal"/>
        <w:spacing w:lineRule="auto" w:line="360"/>
        <w:ind w:left="1134" w:hanging="1134"/>
        <w:jc w:val="both"/>
        <w:rPr/>
      </w:pPr>
      <w:r>
        <w:rPr>
          <w:rFonts w:cs="Times New Roman" w:ascii="Times New Roman" w:hAnsi="Times New Roman"/>
          <w:sz w:val="24"/>
        </w:rPr>
        <w:t xml:space="preserve">Contrada: </w:t>
        <w:tab/>
        <w:t xml:space="preserve">“ </w:t>
      </w:r>
      <w:r>
        <w:rPr>
          <w:rFonts w:cs="Times New Roman" w:ascii="Times New Roman" w:hAnsi="Times New Roman"/>
          <w:i/>
          <w:sz w:val="24"/>
        </w:rPr>
        <w:t>Sono Contrada, con chi parlo?-</w:t>
      </w:r>
    </w:p>
    <w:p>
      <w:pPr>
        <w:pStyle w:val="Normal"/>
        <w:spacing w:lineRule="auto" w:line="360"/>
        <w:ind w:left="1134" w:hanging="1134"/>
        <w:jc w:val="both"/>
        <w:rPr/>
      </w:pPr>
      <w:r>
        <w:rPr>
          <w:rFonts w:cs="Times New Roman" w:ascii="Times New Roman" w:hAnsi="Times New Roman"/>
          <w:sz w:val="24"/>
        </w:rPr>
        <w:t xml:space="preserve">Salvo: </w:t>
        <w:tab/>
        <w:t xml:space="preserve">“ </w:t>
      </w:r>
      <w:r>
        <w:rPr>
          <w:rFonts w:cs="Times New Roman" w:ascii="Times New Roman" w:hAnsi="Times New Roman"/>
          <w:i/>
          <w:sz w:val="24"/>
        </w:rPr>
        <w:t>Buon giorno sig. Questore, Salvo sono.-</w:t>
      </w:r>
    </w:p>
    <w:p>
      <w:pPr>
        <w:pStyle w:val="Normal"/>
        <w:spacing w:lineRule="auto" w:line="360"/>
        <w:ind w:left="1134" w:hanging="1134"/>
        <w:jc w:val="both"/>
        <w:rPr/>
      </w:pPr>
      <w:r>
        <w:rPr>
          <w:rFonts w:cs="Times New Roman" w:ascii="Times New Roman" w:hAnsi="Times New Roman"/>
          <w:sz w:val="24"/>
        </w:rPr>
        <w:t xml:space="preserve">Contrada: </w:t>
        <w:tab/>
        <w:t>“</w:t>
      </w:r>
      <w:r>
        <w:rPr>
          <w:rFonts w:cs="Times New Roman" w:ascii="Times New Roman" w:hAnsi="Times New Roman"/>
          <w:i/>
          <w:sz w:val="24"/>
        </w:rPr>
        <w:t xml:space="preserve">dott. Salvo chi?”- </w:t>
      </w:r>
    </w:p>
    <w:p>
      <w:pPr>
        <w:pStyle w:val="Normal"/>
        <w:spacing w:lineRule="auto" w:line="360"/>
        <w:ind w:left="1134" w:hanging="1134"/>
        <w:jc w:val="both"/>
        <w:rPr>
          <w:rFonts w:ascii="Times New Roman" w:hAnsi="Times New Roman" w:cs="Times New Roman"/>
          <w:sz w:val="24"/>
        </w:rPr>
      </w:pPr>
      <w:r>
        <w:rPr>
          <w:rFonts w:cs="Times New Roman" w:ascii="Times New Roman" w:hAnsi="Times New Roman"/>
          <w:sz w:val="24"/>
        </w:rPr>
        <w:t xml:space="preserve">Salvo: </w:t>
        <w:tab/>
        <w:t>“</w:t>
      </w:r>
      <w:r>
        <w:rPr>
          <w:rFonts w:cs="Times New Roman" w:ascii="Times New Roman" w:hAnsi="Times New Roman"/>
          <w:i/>
          <w:sz w:val="24"/>
        </w:rPr>
        <w:t>Antonino”. -</w:t>
      </w:r>
    </w:p>
    <w:p>
      <w:pPr>
        <w:pStyle w:val="Normal"/>
        <w:spacing w:lineRule="auto" w:line="360"/>
        <w:ind w:left="1134" w:hanging="1134"/>
        <w:jc w:val="both"/>
        <w:rPr>
          <w:rFonts w:ascii="Times New Roman" w:hAnsi="Times New Roman" w:cs="Times New Roman"/>
          <w:sz w:val="24"/>
        </w:rPr>
      </w:pPr>
      <w:r>
        <w:rPr>
          <w:rFonts w:cs="Times New Roman" w:ascii="Times New Roman" w:hAnsi="Times New Roman"/>
          <w:sz w:val="24"/>
        </w:rPr>
        <w:t>Contrada:</w:t>
        <w:tab/>
        <w:t>“</w:t>
      </w:r>
      <w:r>
        <w:rPr>
          <w:rFonts w:cs="Times New Roman" w:ascii="Times New Roman" w:hAnsi="Times New Roman"/>
          <w:i/>
          <w:sz w:val="24"/>
        </w:rPr>
        <w:t xml:space="preserve">ah, buon giorno”- </w:t>
      </w:r>
    </w:p>
    <w:p>
      <w:pPr>
        <w:pStyle w:val="Normal"/>
        <w:spacing w:lineRule="auto" w:line="360"/>
        <w:ind w:left="1134" w:hanging="1134"/>
        <w:jc w:val="both"/>
        <w:rPr>
          <w:rFonts w:ascii="Times New Roman" w:hAnsi="Times New Roman" w:cs="Times New Roman"/>
          <w:sz w:val="24"/>
        </w:rPr>
      </w:pPr>
      <w:r>
        <w:rPr>
          <w:rFonts w:cs="Times New Roman" w:ascii="Times New Roman" w:hAnsi="Times New Roman"/>
          <w:sz w:val="24"/>
        </w:rPr>
        <w:t xml:space="preserve">Salvo: </w:t>
        <w:tab/>
        <w:t>“</w:t>
      </w:r>
      <w:r>
        <w:rPr>
          <w:rFonts w:cs="Times New Roman" w:ascii="Times New Roman" w:hAnsi="Times New Roman"/>
          <w:i/>
          <w:sz w:val="24"/>
        </w:rPr>
        <w:t xml:space="preserve">Buon giorno dottore”- </w:t>
      </w:r>
    </w:p>
    <w:p>
      <w:pPr>
        <w:pStyle w:val="Normal"/>
        <w:spacing w:lineRule="auto" w:line="360"/>
        <w:ind w:left="1134" w:hanging="1134"/>
        <w:jc w:val="both"/>
        <w:rPr/>
      </w:pPr>
      <w:r>
        <w:rPr>
          <w:rFonts w:cs="Times New Roman" w:ascii="Times New Roman" w:hAnsi="Times New Roman"/>
          <w:sz w:val="24"/>
        </w:rPr>
        <w:t>Contrada:</w:t>
        <w:tab/>
        <w:t>“</w:t>
      </w:r>
      <w:r>
        <w:rPr>
          <w:rFonts w:cs="Times New Roman" w:ascii="Times New Roman" w:hAnsi="Times New Roman"/>
          <w:i/>
          <w:sz w:val="24"/>
        </w:rPr>
        <w:t>Buon giorno” -</w:t>
      </w:r>
      <w:r>
        <w:rPr>
          <w:rFonts w:cs="Times New Roman" w:ascii="Times New Roman" w:hAnsi="Times New Roman"/>
          <w:sz w:val="24"/>
        </w:rPr>
        <w:t xml:space="preserve"> cfr. trascrizione cit. acquisita in att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Subito dopo Nino Salvo aveva chiesto di incontrarlo ed il dott. Contrada aveva chiesto se l’incontro sarebbe dovuto avvenire in Prefettura; Salvo aveva risposto affermativamente asserendo che il fatto di cui voleva parlargli non era ufficiale bensì istituzionale; subito dopo tale scarna ed ermetica spiegazione il dott. Contrada, senza insistere ulteriormente in ordine al motivo della richiesta , aveva acconsentito ad incontrarlo subito (non corrisponde a verità che la trascrizione della telefonata sul punto sia parziale potendo essere constatato il relativo contenuto integrale della stessa nella cassetta della conversazione acquisita in atti in originale): </w:t>
      </w:r>
    </w:p>
    <w:p>
      <w:pPr>
        <w:pStyle w:val="Normal"/>
        <w:spacing w:lineRule="auto" w:line="360"/>
        <w:ind w:left="1134" w:hanging="1134"/>
        <w:jc w:val="both"/>
        <w:rPr/>
      </w:pPr>
      <w:r>
        <w:rPr>
          <w:rFonts w:cs="Times New Roman" w:ascii="Times New Roman" w:hAnsi="Times New Roman"/>
          <w:sz w:val="24"/>
        </w:rPr>
        <w:t xml:space="preserve">Salvo: </w:t>
        <w:tab/>
        <w:t xml:space="preserve">“ </w:t>
      </w:r>
      <w:r>
        <w:rPr>
          <w:rFonts w:cs="Times New Roman" w:ascii="Times New Roman" w:hAnsi="Times New Roman"/>
          <w:i/>
          <w:sz w:val="24"/>
        </w:rPr>
        <w:t>io sentirei il bisogno, se lei è disponibile, di incontrarla per dieci minuti, vorrei venirla a trovare.”</w:t>
      </w:r>
    </w:p>
    <w:p>
      <w:pPr>
        <w:pStyle w:val="Normal"/>
        <w:spacing w:lineRule="auto" w:line="360"/>
        <w:ind w:left="1134" w:hanging="1134"/>
        <w:jc w:val="both"/>
        <w:rPr/>
      </w:pPr>
      <w:r>
        <w:rPr>
          <w:rFonts w:cs="Times New Roman" w:ascii="Times New Roman" w:hAnsi="Times New Roman"/>
          <w:sz w:val="24"/>
        </w:rPr>
        <w:t>Contrada:</w:t>
        <w:tab/>
        <w:t xml:space="preserve">“ </w:t>
      </w:r>
      <w:r>
        <w:rPr>
          <w:rFonts w:cs="Times New Roman" w:ascii="Times New Roman" w:hAnsi="Times New Roman"/>
          <w:i/>
          <w:sz w:val="24"/>
        </w:rPr>
        <w:t>Qui, in Prefettura?”</w:t>
      </w:r>
    </w:p>
    <w:p>
      <w:pPr>
        <w:pStyle w:val="Normal"/>
        <w:spacing w:lineRule="auto" w:line="360"/>
        <w:ind w:left="1134" w:hanging="1134"/>
        <w:jc w:val="both"/>
        <w:rPr/>
      </w:pPr>
      <w:r>
        <w:rPr>
          <w:rFonts w:cs="Times New Roman" w:ascii="Times New Roman" w:hAnsi="Times New Roman"/>
          <w:sz w:val="24"/>
        </w:rPr>
        <w:t xml:space="preserve">Salvo: </w:t>
        <w:tab/>
        <w:t>“</w:t>
      </w:r>
      <w:r>
        <w:rPr>
          <w:rFonts w:cs="Times New Roman" w:ascii="Times New Roman" w:hAnsi="Times New Roman"/>
          <w:i/>
          <w:sz w:val="24"/>
        </w:rPr>
        <w:t xml:space="preserve"> Si</w:t>
      </w:r>
      <w:r>
        <w:rPr>
          <w:rFonts w:cs="Times New Roman" w:ascii="Times New Roman" w:hAnsi="Times New Roman"/>
          <w:sz w:val="24"/>
        </w:rPr>
        <w:t>”</w:t>
      </w:r>
    </w:p>
    <w:p>
      <w:pPr>
        <w:pStyle w:val="Normal"/>
        <w:spacing w:lineRule="auto" w:line="360"/>
        <w:ind w:left="1134" w:hanging="1134"/>
        <w:jc w:val="both"/>
        <w:rPr>
          <w:rFonts w:ascii="Times New Roman" w:hAnsi="Times New Roman" w:cs="Times New Roman"/>
          <w:sz w:val="24"/>
        </w:rPr>
      </w:pPr>
      <w:r>
        <w:rPr>
          <w:rFonts w:cs="Times New Roman" w:ascii="Times New Roman" w:hAnsi="Times New Roman"/>
          <w:sz w:val="24"/>
        </w:rPr>
        <w:t>Contrada:</w:t>
        <w:tab/>
        <w:t>“</w:t>
      </w:r>
      <w:r>
        <w:rPr>
          <w:rFonts w:cs="Times New Roman" w:ascii="Times New Roman" w:hAnsi="Times New Roman"/>
          <w:i/>
          <w:sz w:val="24"/>
        </w:rPr>
        <w:t xml:space="preserve"> Ah!”</w:t>
      </w:r>
    </w:p>
    <w:p>
      <w:pPr>
        <w:pStyle w:val="Normal"/>
        <w:spacing w:lineRule="auto" w:line="360"/>
        <w:ind w:left="1134" w:hanging="1134"/>
        <w:jc w:val="both"/>
        <w:rPr/>
      </w:pPr>
      <w:r>
        <w:rPr>
          <w:rFonts w:cs="Times New Roman" w:ascii="Times New Roman" w:hAnsi="Times New Roman"/>
          <w:sz w:val="24"/>
        </w:rPr>
        <w:t xml:space="preserve">Salvo: </w:t>
        <w:tab/>
        <w:t>“</w:t>
      </w:r>
      <w:r>
        <w:rPr>
          <w:rFonts w:cs="Times New Roman" w:ascii="Times New Roman" w:hAnsi="Times New Roman"/>
          <w:i/>
          <w:sz w:val="24"/>
        </w:rPr>
        <w:t xml:space="preserve"> nel suo ufficio”</w:t>
      </w:r>
    </w:p>
    <w:p>
      <w:pPr>
        <w:pStyle w:val="Normal"/>
        <w:spacing w:lineRule="auto" w:line="360"/>
        <w:ind w:left="1134" w:hanging="1134"/>
        <w:jc w:val="both"/>
        <w:rPr/>
      </w:pPr>
      <w:r>
        <w:rPr>
          <w:rFonts w:cs="Times New Roman" w:ascii="Times New Roman" w:hAnsi="Times New Roman"/>
          <w:sz w:val="24"/>
        </w:rPr>
        <w:t xml:space="preserve">Contrada: “ </w:t>
      </w:r>
      <w:r>
        <w:rPr>
          <w:rFonts w:cs="Times New Roman" w:ascii="Times New Roman" w:hAnsi="Times New Roman"/>
          <w:i/>
          <w:sz w:val="24"/>
        </w:rPr>
        <w:t>Si”</w:t>
      </w:r>
    </w:p>
    <w:p>
      <w:pPr>
        <w:pStyle w:val="Normal"/>
        <w:spacing w:lineRule="auto" w:line="360"/>
        <w:ind w:left="1134" w:hanging="1134"/>
        <w:jc w:val="both"/>
        <w:rPr>
          <w:rFonts w:ascii="Times New Roman" w:hAnsi="Times New Roman" w:cs="Times New Roman"/>
          <w:sz w:val="24"/>
        </w:rPr>
      </w:pPr>
      <w:r>
        <w:rPr>
          <w:rFonts w:cs="Times New Roman" w:ascii="Times New Roman" w:hAnsi="Times New Roman"/>
          <w:sz w:val="24"/>
        </w:rPr>
        <w:t xml:space="preserve">Salvo: </w:t>
        <w:tab/>
        <w:t xml:space="preserve">“ </w:t>
      </w:r>
      <w:r>
        <w:rPr>
          <w:rFonts w:cs="Times New Roman" w:ascii="Times New Roman" w:hAnsi="Times New Roman"/>
          <w:i/>
          <w:sz w:val="24"/>
        </w:rPr>
        <w:t>il fatto diciamo..non è ufficiale, ma è istituzionale diciamo”</w:t>
      </w:r>
    </w:p>
    <w:p>
      <w:pPr>
        <w:pStyle w:val="Normal"/>
        <w:spacing w:lineRule="auto" w:line="360"/>
        <w:ind w:left="1134" w:hanging="1134"/>
        <w:jc w:val="both"/>
        <w:rPr/>
      </w:pPr>
      <w:r>
        <w:rPr>
          <w:rFonts w:cs="Times New Roman" w:ascii="Times New Roman" w:hAnsi="Times New Roman"/>
          <w:sz w:val="24"/>
        </w:rPr>
        <w:t>Contrada:</w:t>
        <w:tab/>
        <w:t xml:space="preserve">“ </w:t>
      </w:r>
      <w:r>
        <w:rPr>
          <w:rFonts w:cs="Times New Roman" w:ascii="Times New Roman" w:hAnsi="Times New Roman"/>
          <w:i/>
          <w:sz w:val="24"/>
        </w:rPr>
        <w:t>ho capito va bene quando vuole”</w:t>
      </w:r>
    </w:p>
    <w:p>
      <w:pPr>
        <w:pStyle w:val="Normal"/>
        <w:spacing w:lineRule="auto" w:line="360"/>
        <w:ind w:left="1134" w:hanging="1134"/>
        <w:jc w:val="both"/>
        <w:rPr>
          <w:rFonts w:ascii="Times New Roman" w:hAnsi="Times New Roman" w:cs="Times New Roman"/>
          <w:sz w:val="24"/>
        </w:rPr>
      </w:pPr>
      <w:r>
        <w:rPr>
          <w:rFonts w:cs="Times New Roman" w:ascii="Times New Roman" w:hAnsi="Times New Roman"/>
          <w:sz w:val="24"/>
        </w:rPr>
        <w:t xml:space="preserve">Salvo: </w:t>
        <w:tab/>
        <w:t>“</w:t>
      </w:r>
      <w:r>
        <w:rPr>
          <w:rFonts w:cs="Times New Roman" w:ascii="Times New Roman" w:hAnsi="Times New Roman"/>
          <w:i/>
          <w:sz w:val="24"/>
        </w:rPr>
        <w:t xml:space="preserve"> eh, io posso venire anche subito”</w:t>
      </w:r>
    </w:p>
    <w:p>
      <w:pPr>
        <w:pStyle w:val="Normal"/>
        <w:spacing w:lineRule="auto" w:line="360"/>
        <w:ind w:left="1134" w:hanging="1134"/>
        <w:jc w:val="both"/>
        <w:rPr/>
      </w:pPr>
      <w:r>
        <w:rPr>
          <w:rFonts w:cs="Times New Roman" w:ascii="Times New Roman" w:hAnsi="Times New Roman"/>
          <w:sz w:val="24"/>
        </w:rPr>
        <w:t>Contrada:</w:t>
        <w:tab/>
        <w:t xml:space="preserve">“ </w:t>
      </w:r>
      <w:r>
        <w:rPr>
          <w:rFonts w:cs="Times New Roman" w:ascii="Times New Roman" w:hAnsi="Times New Roman"/>
          <w:i/>
          <w:sz w:val="24"/>
        </w:rPr>
        <w:t>Va bene”</w:t>
      </w:r>
    </w:p>
    <w:p>
      <w:pPr>
        <w:pStyle w:val="Normal"/>
        <w:spacing w:lineRule="auto" w:line="360"/>
        <w:ind w:left="1134" w:hanging="1134"/>
        <w:jc w:val="both"/>
        <w:rPr/>
      </w:pPr>
      <w:r>
        <w:rPr>
          <w:rFonts w:cs="Times New Roman" w:ascii="Times New Roman" w:hAnsi="Times New Roman"/>
          <w:sz w:val="24"/>
        </w:rPr>
        <w:t xml:space="preserve">Salvo: </w:t>
        <w:tab/>
        <w:t xml:space="preserve">“ </w:t>
      </w:r>
      <w:r>
        <w:rPr>
          <w:rFonts w:cs="Times New Roman" w:ascii="Times New Roman" w:hAnsi="Times New Roman"/>
          <w:i/>
          <w:sz w:val="24"/>
        </w:rPr>
        <w:t>va bene ...là in via Cavour”</w:t>
      </w:r>
      <w:r>
        <w:rPr>
          <w:rFonts w:cs="Times New Roman" w:ascii="Times New Roman" w:hAnsi="Times New Roman"/>
          <w:sz w:val="24"/>
        </w:rPr>
        <w:t xml:space="preserve"> cfr. documento cit. acqusito ud. 31/5/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insieme delle risultanze acquisite è emerso che quando Antonino Salvo aveva tentato di contattare il cap.Angiolo Pellegrini, in relazione al rapporto giudiziario sulla strage Chinnici, l’ufficiale dei C.C. si era sorpreso di quella richiesta ed aveva temporeggiato con il collega che aveva fatto da intermediario nell’occasione; tempestivamente aveva provveduto ad informare di quella richiesta il magistrato incaricato delle indagini sui Salvo in relazione al delitto di associazione mafiosa e quando, dopo ulteriori pressanti sollecitazioni da parte del col. Frasca, aveva avuto l’incontro aveva relazionato allo stesso magistrato sia in ordine al contenuto del colloquio sia sulle pressioni ricevu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n comportamento ben diverso il dott. Contrada, appena aveva ricevuto direttamente la telefonata dall’interessato, Salvo Antonino, dimostrando di avere con lui un pregresso rapporto personale, aveva subito acconsentito ad incontrarlo senza neppure conoscere il motivo della sua richiesta; del contenuto di quel colloquio, solo oggi ricostruito sostanzialmente in conformità a quanto dichiarato dallo stesso Salvo nel corso del suo interrogatorio in data 5/12/1984, egli non aveva informato nè il magistrato che procedeva alle indagini sui cugini Salvo nè il suo diretto superiore Prefetto De Francesc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ppare del tutto incredibile la circostanza addotta dall’imputato secondo cui, nell’Ottobre 1983, alla data di quel colloquio, che ha tentato di far apparire come un fatto assolutamente ordinario, egli non fosse a conoscenza nè delle indagini in corso sui Salvo da parte dell’Ufficio Istruzione di Palermo, che già dal Luglio precedente aveva emesso a carico dei predetti una comunicazione giudiziaria, nè delle indagini condotte sia dai C.C. che dalla P.S. sugli stessi, confluite nel rapporto giudiziario inoltrato nell’Agosto del 1983, nel quale entrambi i cugini erano indicati quali possibili mandanti della strage Chinni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mancata conoscenza di dati di estrema importanza nell’ambito delle acquisizioni effettuate sia dalla Magistratura che dalla Polizia Giudiziaria nello specifico settore della lotta alla mafia a Palermo è del tutto antitetica con la natura dell’incarico ricoperto dall’imputato di Capo di Gabinetto dell’ufficio preposto in Sicilia alla lotta contro la criminalità organizzata e peraltro contraddice quanto lo stesso imputato ha avuto modo di affermare in altra parte delle sue dichiarazioni.</w:t>
      </w:r>
    </w:p>
    <w:p>
      <w:pPr>
        <w:pStyle w:val="Normal"/>
        <w:spacing w:lineRule="auto" w:line="360"/>
        <w:jc w:val="both"/>
        <w:rPr/>
      </w:pPr>
      <w:r>
        <w:rPr>
          <w:rFonts w:cs="Times New Roman" w:ascii="Times New Roman" w:hAnsi="Times New Roman"/>
          <w:sz w:val="24"/>
        </w:rPr>
        <w:tab/>
        <w:t>Ed infatti all’udienza del 25/11/1994 ha precisato di essere sempre stato il punto di riferimento di tutte le notizie riguardanti indagini di mafia ed in particolare l’interlocutore esclusivo e privilegiato dei funzionari della P.S. D’Antone e De Luca, addirittura affermando che, in epoca successiva al suo colloquio con Nino Salvo, aveva appreso del mandato di cattura emesso a carico di entrambi i cugini ancor prima che il provvedimento fosse eseguito</w:t>
      </w:r>
      <w:r>
        <w:rPr>
          <w:rFonts w:cs="Times New Roman" w:ascii="Times New Roman" w:hAnsi="Times New Roman"/>
          <w:i/>
          <w:sz w:val="24"/>
        </w:rPr>
        <w:t xml:space="preserve"> (“Io ho saputo che dovevano essere arrestati i Salvo...ricordo che dovevano essere arrestati perchè mi fu detto, perchè a mia volta io lo riferissi all’Alto Commissario, perchè a me le cose venivano dette da chiunque e non parlo soltanto da parte di funzionari di Polizia, ufficiali dei Carabinieri o della Finanza, ma parlo di tante persone e tante persone...mi fu detto dagli organi di Polizia, dalla Questura o da De Luca o da D’Antone, nel periodo in cui io sono stato all’Alto Commissario a livello di Polizia io avevo contatti prevalentemente, frequentemente con il Questore Mendolia nel primo periodo, il Questore Montesanti nel secondo periodo, dalla fine del 1983 in poi con il dott. De Luca, con il dott. D’Antone: questi erano i quattro funzionari con cui io avevo prevalentemente rapporti...il dott. De Luca ed il dott. D’Antone non avevano rapporti diretti con il Prefetto de Francesco ma avevano rapporti tramite me”</w:t>
      </w:r>
      <w:r>
        <w:rPr>
          <w:rFonts w:cs="Times New Roman" w:ascii="Times New Roman" w:hAnsi="Times New Roman"/>
          <w:sz w:val="24"/>
        </w:rPr>
        <w:t xml:space="preserve"> cfr. ff. 85 e ss. ud. 25/11/1994)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ppare ben strano, quindi, che proprio il dott. De Luca firmatario del rapporto inoltrato all’A.G. sulla strage Chinnici non lo avesse informato di un fatto così eclatante come quello concernente l’indicazione dei cugini Salvo quali possibili mandanti di quel delitto e che comunque tale notizia pervenuta persino ad Antonino Salvo per il tramite di notizie di stampa fosse del tutto ignota all’odierno 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ettanto incredibile è poi la circostanza relativa ad una tardiva comunicazione fatta dall’odierno imputato al dott. Falcone in ordine all’incontro avuto con Antonino Salvo, avuto riguardo al tenore delle dichiarazioni rese dai testi Pellegrini ed Ajala e tenuto conto del fatto che nel corso dell’interrogatorio reso da Nino Salvo il 5/12/1984 i magistrati, e tra questi il dott. Falcone, gli avevano rivolto una specifica domanda in ordine all’incontro avuto con il dott. Contrada, emergente dalla telefonata intercettata, evidentemente ritenendo quell’incontro sospetto e meritevole di approfondimento (cfr. f. 7 interrogatori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mancato ricordo dell’episodio addotto dal Prefetto De Francesco sia in ordine ad un’informazione preventiva da parte del suo Capo di Gabinetto sia a quella successiva sul contenuto del colloquio ed anche sull’asserita visita da parte del col. Castellano, trova spiegazione nel fatto che il dott. Contrada non soltanto aveva assunto subito in prima persona l’iniziativa di accettare quell’incontro senza neppure conoscere la motivazione della richiesta, disconoscendo, quindi, la delicatezza dell’incarico istituzionale ricoperto, ma non ne aveva neppure parlato successivamente all’Alto Commissari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conclusione è avvalorata dal fatto che del contenuto dell’incontro non è stata rinvenuta alcuna traccia documentale in appunti che in circostanze analoghe venivano redatti secondo la direttiva impartita dallo stesso Alto Commissario (in relazione all’incontro richiesto dall’ex sindaco Insalaco si è evidenziato come il Prefetto De Francesco avesse conservato ricordo dell’incontro ed anche dell’appunto scritto redatto dal dott. Contrad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risultata priva di fondamento, poi, un'altra circostanza addotta dall’imputato in ordine alla mancata disponibilità di apparecchi di registrazione essendo stata smentita dal Prefetto De Francesco ed in ogni caso apparendo la stessa palesemente pretestuosa, attesocchè il dott. Contrada ben avrebbe potuto ritardare il colloquio con Nino Salvo per il tempo necessario a procurarsi l’apparecchio di registrazione nei vicini uffici in dotazione al S.I.S.D.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Da tutte le predette risultanze emerge, quindi, che il contatto tra il dott. Contrada e Antonino Salvo trova la sua spiegazione nel rapporto personale esistente tra i due ed a ragion veduta l’odierno imputato aveva ritenuto di celarlo sia all’Alto Commissario che al magistrato che procedeva nei confronti dei cugini Salvo per il reato di associazione mafiosa.</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center"/>
        <w:rPr>
          <w:rFonts w:ascii="Times New Roman" w:hAnsi="Times New Roman" w:cs="Times New Roman"/>
          <w:i/>
          <w:i/>
          <w:sz w:val="24"/>
        </w:rPr>
      </w:pPr>
      <w:r>
        <w:rPr>
          <w:rFonts w:cs="Times New Roman" w:ascii="Times New Roman" w:hAnsi="Times New Roman"/>
          <w:i/>
        </w:rPr>
        <w:drawing>
          <wp:inline distT="0" distB="0" distL="0" distR="0">
            <wp:extent cx="2252980" cy="114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314" r="-16" b="-31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ind w:left="1134" w:hanging="1134"/>
        <w:jc w:val="center"/>
        <w:rPr/>
      </w:pPr>
      <w:r>
        <w:rPr>
          <w:rFonts w:cs="Times New Roman" w:ascii="Times New Roman" w:hAnsi="Times New Roman"/>
          <w:b/>
          <w:sz w:val="28"/>
        </w:rPr>
        <w:t xml:space="preserve">8. IV </w:t>
        <w:tab/>
      </w:r>
      <w:r>
        <w:rPr>
          <w:rFonts w:cs="Times New Roman" w:ascii="Times New Roman" w:hAnsi="Times New Roman"/>
          <w:b/>
          <w:sz w:val="28"/>
          <w:u w:val="single"/>
        </w:rPr>
        <w:t>Gli incontri ed i colloqui avuti dall’imputato con la sig.ra Gilda Ziino, vedova dell’ing. Roberto Parisi, in relazione all’omicidio di quet’ultimo commesso a Palermo il 23/2/1985.</w:t>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rPr>
      </w:pPr>
      <w:r>
        <w:rPr>
          <w:rFonts w:cs="Times New Roman" w:ascii="Times New Roman" w:hAnsi="Times New Roman"/>
          <w:sz w:val="24"/>
        </w:rPr>
        <w:tab/>
      </w:r>
    </w:p>
    <w:p>
      <w:pPr>
        <w:pStyle w:val="Normal"/>
        <w:spacing w:lineRule="auto" w:line="360"/>
        <w:jc w:val="both"/>
        <w:rPr/>
      </w:pPr>
      <w:r>
        <w:rPr>
          <w:rFonts w:cs="Times New Roman" w:ascii="Times New Roman" w:hAnsi="Times New Roman"/>
        </w:rPr>
        <w:tab/>
      </w:r>
      <w:r>
        <w:rPr>
          <w:rFonts w:cs="Times New Roman" w:ascii="Times New Roman" w:hAnsi="Times New Roman"/>
          <w:sz w:val="24"/>
        </w:rPr>
        <w:t>Nell’ambito dell’odierno processo è stata acquisita la testimonianza della sig.ra Gilda Ziino, vedova dell’ing. Roberto Parisi già Presidente della società I.C.E.M. e della “Palermo Calcio” ucciso a colpi di pistola in un agguato di stampo mafioso a Palermo il 23/2/1985, la quale ha riferito due episodi di cui si era reso protagonista il dott. Contrada, in relazione alle indagini sull’omicidio del marito, nel corso dei quali il predetto funzionario aveva posto in essere comportamenti tali da ingenerarle forti preoccupazioni e notevoli perplessità sulle finalità del suo intervento.</w:t>
      </w:r>
    </w:p>
    <w:p>
      <w:pPr>
        <w:pStyle w:val="Normal"/>
        <w:spacing w:lineRule="auto" w:line="360"/>
        <w:jc w:val="both"/>
        <w:rPr/>
      </w:pPr>
      <w:r>
        <w:rPr>
          <w:rFonts w:cs="Times New Roman" w:ascii="Times New Roman" w:hAnsi="Times New Roman"/>
          <w:sz w:val="24"/>
        </w:rPr>
        <w:tab/>
        <w:t xml:space="preserve">La teste ha dichiarato che il dott. Contrada aveva intrattenuto un rapporto di amicizia con il marito ma che, prescindendo da incontri in occasione di ricevimenti ufficiali tra amici e conoscenti, lei non aveva mai avuto rapporti di natura personale con il predetto; ha affermato che lo stesso giorno dell’uccisione del marito, a distanza di poche ore da tale evento luttuoso (precisando che era da poco rientrata a casa dall’ospedale dove non le avevano ancora neppure consentito di vedere la salma) si era presentato a casa sua il dott. Contrada chiedendole di avere un colloquio riservato; dopo essersi recati nello studio sito al piano inferiore dell’abitazione, il dott. Contrada rivolgendosi nei suoi confronti con fermezza le aveva detto che qualunque cosa potesse sapere sulla morte del marito sarebbe dovuta restare zitta, non parlarne con nessuno e ricordarsi che aveva una figlia piccola (“ </w:t>
      </w:r>
      <w:r>
        <w:rPr>
          <w:rFonts w:cs="Times New Roman" w:ascii="Times New Roman" w:hAnsi="Times New Roman"/>
          <w:i/>
          <w:sz w:val="24"/>
        </w:rPr>
        <w:t>il dott. Contrada mi disse, con fermezza, che qualunque cosa io potessi sapere che riguardava la morte di Roberto dovevo stare zitta, non parlarne con nessuno e ricordarmi che avevo una figlia piccola...mi disse solo queste testuali parole”</w:t>
      </w:r>
      <w:r>
        <w:rPr>
          <w:rFonts w:cs="Times New Roman" w:ascii="Times New Roman" w:hAnsi="Times New Roman"/>
          <w:sz w:val="24"/>
        </w:rPr>
        <w:t>cfr. ff. 1 e ss. ud. 31/5/1994).</w:t>
      </w:r>
    </w:p>
    <w:p>
      <w:pPr>
        <w:pStyle w:val="Normal"/>
        <w:spacing w:lineRule="auto" w:line="360"/>
        <w:jc w:val="both"/>
        <w:rPr/>
      </w:pPr>
      <w:r>
        <w:rPr>
          <w:rFonts w:cs="Times New Roman" w:ascii="Times New Roman" w:hAnsi="Times New Roman"/>
          <w:sz w:val="24"/>
        </w:rPr>
        <w:tab/>
        <w:t>La teste ha precisato che in quell’epoca aveva una figlia in tenera età, di poco piu’ di un anno, e che a quelle parole pronunciate dal dott. Contrada aveva provato un senso di sbigottimento e di paura che aveva contribuito ad accrescere notevolmente la tensione che già provava per la recente morte del marito; nelle parole pronunciate dal dott. Contrada in quell’occasione aveva colto un preciso contenuto intimidatorio potendosi escludere con assoluta certezza che potesse trattarsi di un suggerimento amichevole (</w:t>
      </w:r>
      <w:r>
        <w:rPr>
          <w:rFonts w:cs="Times New Roman" w:ascii="Times New Roman" w:hAnsi="Times New Roman"/>
          <w:i/>
          <w:sz w:val="24"/>
        </w:rPr>
        <w:t xml:space="preserve">“ quando il dott. Contrada mi ha detto di stare zitta non mi ha suggerito...lo dica all’avvocato, lo dica al magistrato, vediamo che cosa si può fare...mi disse di stare zitta e ricordarmi che avevo una figlia..un amico parla in maniera diversa..prima di tutto mi consola per quello che è successo e poi, dato che era un ufficiale, un poliziotto avrebbe avuto dei termini e delle maniere molto differenti nel dire una cosa del genere- </w:t>
      </w:r>
      <w:r>
        <w:rPr>
          <w:rFonts w:cs="Times New Roman" w:ascii="Times New Roman" w:hAnsi="Times New Roman"/>
          <w:sz w:val="24"/>
        </w:rPr>
        <w:t xml:space="preserve">Domanda: “ </w:t>
      </w:r>
      <w:r>
        <w:rPr>
          <w:rFonts w:cs="Times New Roman" w:ascii="Times New Roman" w:hAnsi="Times New Roman"/>
          <w:i/>
          <w:sz w:val="24"/>
        </w:rPr>
        <w:t xml:space="preserve">Non le disse di parlarne solo con il magistrato?” </w:t>
      </w:r>
      <w:r>
        <w:rPr>
          <w:rFonts w:cs="Times New Roman" w:ascii="Times New Roman" w:hAnsi="Times New Roman"/>
          <w:sz w:val="24"/>
        </w:rPr>
        <w:t>Risposta: “</w:t>
      </w:r>
      <w:r>
        <w:rPr>
          <w:rFonts w:cs="Times New Roman" w:ascii="Times New Roman" w:hAnsi="Times New Roman"/>
          <w:i/>
          <w:sz w:val="24"/>
        </w:rPr>
        <w:t xml:space="preserve"> No, assolutamente </w:t>
      </w:r>
      <w:r>
        <w:rPr>
          <w:rFonts w:cs="Times New Roman" w:ascii="Times New Roman" w:hAnsi="Times New Roman"/>
          <w:sz w:val="24"/>
        </w:rPr>
        <w:t>”v. ff. 14 e ss.- 49 ud. cit.); per tale motivo, nell’immediatezza del fatto, aveva deciso di non riferire ad alcuno di quell’incontro, neppure ai magistrati, dott.ri Domenico Signorino e Giuseppe Ajala, titolari dell’inchiesta sull’omicidio del marito che l’ avevano sentita in ordine alle circostanze relative al delitto (cfr. ff. 3 e ss. 12- 56 e ss.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teste ha dichiarato che solo in un secondo momento aveva ritenuto di rivelare prima al proprio avvocato, il prof. Alfredo Galasso al quale si era rivolta per una serie di consigli legali, e successivamente al giudice istruttore, dott. Giovanni Falcone, l’intervento del dott. Contrada nei suoi confronti nell’immediatezza dell’omicidio del marito di cui aveva subito percepito l’anomalia; a proposito delle dichiarazioni rese al giudice Falcone ha precisato di avere concordato con lo stesso, in un giorno di Sabato del Febbraio 1988, un incontro nei locali del Palazzo di Giustizia di Palermo, che per motivi di riservatezza imposti dallo stesso magistrato al momento della convocazione, aveva tenuto nascosto sia ad amici che parenti, simulando un temporaneo allontanamento da casa; nel corso di quel colloquio aveva parlato con il G.I. anche della circostanza relativa alla visita ricevuta da parte del dott. Contrada (cfr. ff. 59 e ss. - 65 e ss.ud. cit.) .</w:t>
      </w:r>
    </w:p>
    <w:p>
      <w:pPr>
        <w:pStyle w:val="Normal"/>
        <w:spacing w:lineRule="auto" w:line="360"/>
        <w:jc w:val="both"/>
        <w:rPr/>
      </w:pPr>
      <w:r>
        <w:rPr>
          <w:rFonts w:cs="Times New Roman" w:ascii="Times New Roman" w:hAnsi="Times New Roman"/>
          <w:sz w:val="24"/>
        </w:rPr>
        <w:tab/>
        <w:t>Successivamente al colloquio con il magistrato, la Domenica, si era nuovamente presentato senza nessun preavviso nella sua casa il dott. Contrada che, prendendo a pretesto una vicenda relativa ad un assegno del marito dato a lui o al figlio avvocato per il recupero di alcuni crediti che risultavano regolarmente registrati nella contabilità dell’azienda, le aveva preliminarmente chiesto cosa avesse detto al dott. Falcone; fortemente “</w:t>
      </w:r>
      <w:r>
        <w:rPr>
          <w:rFonts w:cs="Times New Roman" w:ascii="Times New Roman" w:hAnsi="Times New Roman"/>
          <w:i/>
          <w:sz w:val="24"/>
        </w:rPr>
        <w:t>sorpresa ed intimorita”</w:t>
      </w:r>
      <w:r>
        <w:rPr>
          <w:rFonts w:cs="Times New Roman" w:ascii="Times New Roman" w:hAnsi="Times New Roman"/>
          <w:sz w:val="24"/>
        </w:rPr>
        <w:t xml:space="preserve"> per la conoscenza che il dott. Contrada aveva mostrato di avere del suo colloquio con il magistrato, anche perchè sapeva che in quel periodo il predetto lavorava a Roma, aveva negato con decisione la circostanza (“ </w:t>
      </w:r>
      <w:r>
        <w:rPr>
          <w:rFonts w:cs="Times New Roman" w:ascii="Times New Roman" w:hAnsi="Times New Roman"/>
          <w:i/>
          <w:sz w:val="24"/>
        </w:rPr>
        <w:t xml:space="preserve">di Domenica il dott. Contrada ha suonato al campanello di casa mia, io ho aperto, l’ho fatto accomodare, naturalmente la mia emozione fu tale, mi sono seduta e mi ha chiesto subito, immediatamente, - signora lei ha avuto un incontro con il dott. Giovanni Falcone? - No, assolutamente- io dovevo assolutamente negare questo incontro oltretutto anche perchè ero sotto segreto istruttorio...ed il dott. Contrada mi chiese che cosa avessi detto al magistrato Falcone; a questo punto io negai ancora una volta - </w:t>
      </w:r>
      <w:r>
        <w:rPr>
          <w:rFonts w:cs="Times New Roman" w:ascii="Times New Roman" w:hAnsi="Times New Roman"/>
          <w:sz w:val="24"/>
        </w:rPr>
        <w:t>cfr. ff. 9 e ss. - 40 e ss. -49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bito dopo la predetta visita la teste ha dichiarato di avere contattato telefonicamente a Roma il proprio avvocato, prof. Alfredo Galasso, raccontandogli l’accaduto; la stessa sera questi l’aveva richiamata comunicandole di avere parlato con il dott. Falcone che si era stupito enormemente del fatto che il dott. Contrada fosse venuto subito a conoscenza dell’interrogatorio, data la riservatezza del caso (cfr. ff. 11e 39 ud. cit.).</w:t>
      </w:r>
    </w:p>
    <w:p>
      <w:pPr>
        <w:pStyle w:val="Normal"/>
        <w:spacing w:lineRule="auto" w:line="360"/>
        <w:jc w:val="both"/>
        <w:rPr/>
      </w:pPr>
      <w:r>
        <w:rPr>
          <w:rFonts w:cs="Times New Roman" w:ascii="Times New Roman" w:hAnsi="Times New Roman"/>
          <w:sz w:val="24"/>
        </w:rPr>
        <w:tab/>
        <w:t xml:space="preserve">Nuovamente nel 1990, la teste ha ricordato di essere stata citata da un altro magistrato, il dott. Carrara, per altre precisazioni su circostanze inerenti l’omicidio del marito; con sua grande sorpresa quando era entrata nella stanza del magistrato vi aveva trovato il dott. Contrada ed aveva provato “ </w:t>
      </w:r>
      <w:r>
        <w:rPr>
          <w:rFonts w:cs="Times New Roman" w:ascii="Times New Roman" w:hAnsi="Times New Roman"/>
          <w:i/>
          <w:sz w:val="24"/>
        </w:rPr>
        <w:t xml:space="preserve">un senso di angoscia, paura, ansia e tensione nervosa”; </w:t>
      </w:r>
      <w:r>
        <w:rPr>
          <w:rFonts w:cs="Times New Roman" w:ascii="Times New Roman" w:hAnsi="Times New Roman"/>
          <w:sz w:val="24"/>
        </w:rPr>
        <w:t>per tale motivo, in sede di formale confronto esperito tra lei ed il predetto funzionario, aveva avallato la tesi sostenuta dal dott. Contrada secondo cui le parole pronunciate in occasione della visita fatta nell’immediatezza dell’omicidio del marito potevano essere interpretate come “</w:t>
      </w:r>
      <w:r>
        <w:rPr>
          <w:rFonts w:cs="Times New Roman" w:ascii="Times New Roman" w:hAnsi="Times New Roman"/>
          <w:i/>
          <w:sz w:val="24"/>
        </w:rPr>
        <w:t>raccomandazioni amichevoli”</w:t>
      </w:r>
      <w:r>
        <w:rPr>
          <w:rFonts w:cs="Times New Roman" w:ascii="Times New Roman" w:hAnsi="Times New Roman"/>
          <w:sz w:val="24"/>
        </w:rPr>
        <w:t>; successivamente aveva riferito all’avv.to Galasso l’esito del confronto (cfr. ff. 7-19-29- 50 e ss.- 63 e ss.-67 ud. cit.).</w:t>
      </w:r>
    </w:p>
    <w:p>
      <w:pPr>
        <w:pStyle w:val="Normal"/>
        <w:spacing w:lineRule="auto" w:line="360"/>
        <w:jc w:val="both"/>
        <w:rPr/>
      </w:pPr>
      <w:r>
        <w:rPr>
          <w:rFonts w:cs="Times New Roman" w:ascii="Times New Roman" w:hAnsi="Times New Roman"/>
          <w:sz w:val="24"/>
        </w:rPr>
        <w:tab/>
        <w:t xml:space="preserve">Escusso all’udienza del 22/7/1994, ai sensi degli artt. 195 e 493 c. III° c.p.p., il prof. Alfredo Galasso ha dichiarato di avere iniziato nel 1987 un rapporto di natura professionale con la sig. ra Ziino in merito ad alcune vicende legali attinenti alla gestione del pacchetto azionario del gruppo imprenditoriale I.C.E.M., già intestato all’ing. Roberto Parisi e trasmesso per successione alla sua figlia minore; ha confermato che , nell’ambito di tali contatti la vedova Parisi nell'autunno del 1987 gli aveva confidato di avere ricevuto, poche ore dopo l’omicidio del marito, una visita da parte del dott. Contrada che sostanzialmente le aveva rivolto “ </w:t>
      </w:r>
      <w:r>
        <w:rPr>
          <w:rFonts w:cs="Times New Roman" w:ascii="Times New Roman" w:hAnsi="Times New Roman"/>
          <w:i/>
          <w:sz w:val="24"/>
        </w:rPr>
        <w:t>una sorta di invito a starsene buona, a non dire nulla che riguardasse la vicenda abbastanza complessa del marito”</w:t>
      </w:r>
      <w:r>
        <w:rPr>
          <w:rFonts w:cs="Times New Roman" w:ascii="Times New Roman" w:hAnsi="Times New Roman"/>
          <w:sz w:val="24"/>
        </w:rPr>
        <w:t>; ha ricordato di avere chiesto alla donna che senso avesse attribuito a quelle parole e la stessa gli aveva risposto che quell’invito, cordiale nella forma, era nella sostanza un invito a tacere : “</w:t>
      </w:r>
      <w:r>
        <w:rPr>
          <w:rFonts w:cs="Times New Roman" w:ascii="Times New Roman" w:hAnsi="Times New Roman"/>
          <w:i/>
          <w:sz w:val="24"/>
        </w:rPr>
        <w:t xml:space="preserve"> si trattava di un invito a non parlare, a strasene buona, a stare zitta, a pensare alla bambina..che indusse la signora per un po' di tempo a non riferire tutto ciò che in realtà aveva da riferire”</w:t>
      </w:r>
      <w:r>
        <w:rPr>
          <w:rFonts w:cs="Times New Roman" w:ascii="Times New Roman" w:hAnsi="Times New Roman"/>
          <w:sz w:val="24"/>
        </w:rPr>
        <w:t xml:space="preserve"> (cfr. ff. 2 e ss. -5-21-28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ha, quindi, dichiarato di avere sollecitato la signora a raccontare l’accaduto al magistrato aggiungendo di avere informato il Giudice Istruttore, incaricato delle indagini sull’omicidio Parisi (il dott. Falcone che aveva incontrato in occasione del Congresso Nazionale dell’Associazione Magistrati del Dicembre 1987), che, a suo avviso, la vedova Parisi aveva da riferire all’A.G. circostanze che non aveva comunicato in precedenza a causa di qualche preoccupazione destata in lei ed anche perchè all’inizio non si era resa conto, come avvenuto di recente, della complessità degli affari del marito; tra le circostanze che la sig.ra Ziino non aveva detto ai magistrati ha ricordato anche quella relativa ad una telefonata che il marito aveva ricevuto alle h. 7,30 del giorno in cui era stato ucciso e che dal tono della sua voce le era sembrata proveniente da una persona a lui nota; a seguito di questa telefonata l’ing. Parisi aveva modificato il programma di quella giornata che prevedeva una trasferta fuori Palermo e si era recato all’appuntamento con i suoi assassini (cfr. ff. 5 e ss. -17 e ss. ud. cit.). </w:t>
      </w:r>
    </w:p>
    <w:p>
      <w:pPr>
        <w:pStyle w:val="Normal"/>
        <w:spacing w:lineRule="auto" w:line="360"/>
        <w:jc w:val="both"/>
        <w:rPr/>
      </w:pPr>
      <w:r>
        <w:rPr>
          <w:rFonts w:cs="Times New Roman" w:ascii="Times New Roman" w:hAnsi="Times New Roman"/>
          <w:sz w:val="24"/>
        </w:rPr>
        <w:tab/>
        <w:t xml:space="preserve">Il teste ha, quindi, ricordato che una Domenica del mese di Febbraio del 1988, all’ora di pranzo, mentre si trovava a Roma aveva ricevuto una telefonata da parte della sig.ra Parisi che, molto agitata e preoccupata, gli aveva comunicato che quello stesso giorno, poco tempo prima, si era presentato presso la sua abitazione, inaspettatamente, il dott. Contrada che le aveva chiesto notizie in merito al contenuto della sua audizione dinanzi al G.I.; la signora gli aveva riferito che effettivamente il giorno prima era stata sentita dal giudice Falcone su talune vicende concernenti l’omicidio del marito e che la sua audizione era stata fissata in un giorno di Sabato proprio per dare minore pubblicità ed evidenza all’incontro, adottando anche altre precauzioni per mantenerlo riservato; si era talmente sopresa del fatto che il dott. Contrada fosse venuto a conoscenza della sua audizione da avere liquidato molto rapidamente la conversazione sul punto negando di essere stata sentita dal magistrato; la signora gli aveva riferito di avere pronunciato come risposta secca e conclusiva di quell’incontro una frase che era rimasta impressa nella memoria del prof. Galasso : “ </w:t>
      </w:r>
      <w:r>
        <w:rPr>
          <w:rFonts w:cs="Times New Roman" w:ascii="Times New Roman" w:hAnsi="Times New Roman"/>
          <w:i/>
          <w:sz w:val="24"/>
        </w:rPr>
        <w:t>Ma lei dott. Contrada di che cosa si preoccupa?”</w:t>
      </w:r>
      <w:r>
        <w:rPr>
          <w:rFonts w:cs="Times New Roman" w:ascii="Times New Roman" w:hAnsi="Times New Roman"/>
          <w:sz w:val="24"/>
        </w:rPr>
        <w:t>(cfr. ff. 7 e ss.- 12 e ss..- 16 ud. cit.).</w:t>
      </w:r>
    </w:p>
    <w:p>
      <w:pPr>
        <w:pStyle w:val="Normal"/>
        <w:spacing w:lineRule="auto" w:line="360"/>
        <w:jc w:val="both"/>
        <w:rPr/>
      </w:pPr>
      <w:r>
        <w:rPr>
          <w:rFonts w:cs="Times New Roman" w:ascii="Times New Roman" w:hAnsi="Times New Roman"/>
          <w:sz w:val="24"/>
        </w:rPr>
        <w:tab/>
        <w:t xml:space="preserve">Il teste ha ricordato di avere cercato di tranquillizzare la signora dicendole che avrebbe cercato di mettersi in contatto con il dott. Falcone; quello stesso giorno non lo aveva trovato, ma era riuscito a contattare telefonicamente il dott. Ajala al quale aveva riferito l’accaduto pregandolo di avvisare anche il dott. Falcone; il giudice Ajala si era dimostrato molto contrariato ed aveva esclamato una frase del tipo: “ </w:t>
      </w:r>
      <w:r>
        <w:rPr>
          <w:rFonts w:cs="Times New Roman" w:ascii="Times New Roman" w:hAnsi="Times New Roman"/>
          <w:i/>
          <w:sz w:val="24"/>
        </w:rPr>
        <w:t>a Palermo anche i muri hanno occhi ed orecchie”</w:t>
      </w:r>
      <w:r>
        <w:rPr>
          <w:rFonts w:cs="Times New Roman" w:ascii="Times New Roman" w:hAnsi="Times New Roman"/>
          <w:sz w:val="24"/>
        </w:rPr>
        <w:t xml:space="preserve"> (cfr. f. 8 ud. cit.).</w:t>
      </w:r>
    </w:p>
    <w:p>
      <w:pPr>
        <w:pStyle w:val="Normal"/>
        <w:spacing w:lineRule="auto" w:line="360"/>
        <w:jc w:val="both"/>
        <w:rPr/>
      </w:pPr>
      <w:r>
        <w:rPr>
          <w:rFonts w:cs="Times New Roman" w:ascii="Times New Roman" w:hAnsi="Times New Roman"/>
          <w:sz w:val="24"/>
        </w:rPr>
        <w:tab/>
        <w:t xml:space="preserve">Subito dopo aveva informato la signora Parisi e l’ aveva tranquillizzata dicendole che nell’eventualità di altre sue deposizioni davanti ai magistrati di Palermo sarebbero state adottate misure di riservatezza piu’ efficaci; dopo qualche giorno aveva incontrato personalmente anche il dott. Falcone ed insieme avevano parlato di quella visita </w:t>
      </w:r>
      <w:r>
        <w:rPr>
          <w:rFonts w:cs="Times New Roman" w:ascii="Times New Roman" w:hAnsi="Times New Roman"/>
          <w:i/>
          <w:sz w:val="24"/>
        </w:rPr>
        <w:t>“molto sorprendente”</w:t>
      </w:r>
      <w:r>
        <w:rPr>
          <w:rFonts w:cs="Times New Roman" w:ascii="Times New Roman" w:hAnsi="Times New Roman"/>
          <w:sz w:val="24"/>
        </w:rPr>
        <w:t xml:space="preserve"> del dott. Contrada; anche il predetto magistrato, già informato dal suo collega Ayala dell’episodio, si era mostrato molto contrariato ed aveva usato un’espressione del tipo: “ </w:t>
      </w:r>
      <w:r>
        <w:rPr>
          <w:rFonts w:cs="Times New Roman" w:ascii="Times New Roman" w:hAnsi="Times New Roman"/>
          <w:i/>
          <w:sz w:val="24"/>
        </w:rPr>
        <w:t>c’era da aspettarselo”</w:t>
      </w:r>
      <w:r>
        <w:rPr>
          <w:rFonts w:cs="Times New Roman" w:ascii="Times New Roman" w:hAnsi="Times New Roman"/>
          <w:sz w:val="24"/>
        </w:rPr>
        <w:t>; anche di tale incontro aveva provveduto ad informare la sig.ra Parisi (cfr. ff.8 e 9 ud. cit.)</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Il teste ha confermato anche di essere stato informato dalla sig.ra Parisi di un confronto disposto dal dott. Carrara avente ad oggetto la visita da lei ricevuta da parte del dott. Contrada nell’immediatezza dell’omicidio del marito; la signora gli aveva riferito che in quell’occasione era rimasta molto imbarazzata e a disagio in questo faccia a faccia con il dott. Contrada che aveva cercato di affermare o comunque di farle dire che l’intervento di quella mattina era stato improntato a spirito di amicizia e di solidarietà; gli aveva, in particolare, riferito “ </w:t>
      </w:r>
      <w:r>
        <w:rPr>
          <w:rFonts w:cs="Times New Roman" w:ascii="Times New Roman" w:hAnsi="Times New Roman"/>
          <w:i/>
          <w:sz w:val="24"/>
        </w:rPr>
        <w:t>di non avere, come dire, non avere avuto la voglia di contraddire il dott.Contrada rispetto ad alcune espressioni, una sorta di condiscendenza dovuta all’imbarazzo ed anche alla soggezione”;</w:t>
      </w:r>
      <w:r>
        <w:rPr>
          <w:rFonts w:cs="Times New Roman" w:ascii="Times New Roman" w:hAnsi="Times New Roman"/>
          <w:sz w:val="24"/>
        </w:rPr>
        <w:t xml:space="preserve"> ha precisato di non avere mai avuto occasione di leggere il verbale di quell’atto istruttorio cfr. ff. 10 e ss. 25 e s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prof. Galasso ha precisato che, per quanto a sua conoscenza, le indagini sull’omicidio Parisi non sono mai approdate a risultati concreti; su specifiche domande rivolte dal Tribunale, ha chiarito che avendo avuto modo di esaminare l’assetto societario della I.C.E.M., in relazione all’incarico professionale conferitogli dalla sig.ra Parisi, aveva rilevato che intorno alla società gravitavano interessi di natura mafiosa; ha dichiarato che nella scelta fatta dalla famiglia Parisi di rivolgersi a lui come legale di fiducia vi era la consapevolezza di tale tipo di coinvolgimenti ed in particolare dei rapporti piuttosto tesi che in un certo periodo vi erano stati tra il Parisi e Cassina in ordine agli appalti del Comune di Palermo; ha dichiarato che sulla base dell’analisi dell’intreccio di relazioni connesse agli interessi impreditoriali dell’ing. Parisi era pervenuto al convincimento che il suo omicidio fosse maturato per il suo tentativo di rendersi indipendente da una serie di rapporti sviluppati negli anni precedenti (cfr. ff. 41 e ss. ud. cit.).</w:t>
      </w:r>
    </w:p>
    <w:p>
      <w:pPr>
        <w:pStyle w:val="Normal"/>
        <w:spacing w:lineRule="auto" w:line="360"/>
        <w:jc w:val="both"/>
        <w:rPr/>
      </w:pPr>
      <w:r>
        <w:rPr>
          <w:rFonts w:cs="Times New Roman" w:ascii="Times New Roman" w:hAnsi="Times New Roman"/>
          <w:sz w:val="24"/>
        </w:rPr>
        <w:tab/>
        <w:t>Con specifico riferimento alle verosimili cause dell’omicidio Parisi deve segnalarsi che nel rapporto redatto dalla Squadra Mobile di Palermo il 22/4/1988, acquisito in atti, concernente l’omicidio dell’ex sindaco Insalaco, già oggetto di riferimento in altra parte della presente trattazione (cfr. testimonianza teste Saverio Montalbano), si evidenziava che nella documentazione rinvenuta nell’abitazione dell’Insalaco questi aveva scritto che l’ing. Parisi aveva pagato con la vita la propria decisione di liberarsi dai “</w:t>
      </w:r>
      <w:r>
        <w:rPr>
          <w:rFonts w:cs="Times New Roman" w:ascii="Times New Roman" w:hAnsi="Times New Roman"/>
          <w:i/>
          <w:sz w:val="24"/>
        </w:rPr>
        <w:t xml:space="preserve"> giochi locali</w:t>
      </w:r>
      <w:r>
        <w:rPr>
          <w:rFonts w:cs="Times New Roman" w:ascii="Times New Roman" w:hAnsi="Times New Roman"/>
          <w:sz w:val="24"/>
        </w:rPr>
        <w:t>” del sistema affaristico-politico-mafioso di controllo dell’aggiudicazione degli appalti facente capo tra gli altri a Palermo al gruppo imprenditoriale dei Cassina e ad uomini politici come Lima, Gioia e Ciancimino (cfr. rapporto acquisito all’ud. del 10/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ono stati acquisiti agli atti del presente processo i processi verbali degli esami testimoniali resi dalla sig.ra Gilda Ziino ai giudici istruttori di Palermo dott.ri Falcone e Guarnotta, rispettivamente, in data 6/2/1988 e 4/3/1988 (cfr. doc. acquisiti all’ud. del 22/7/1994).</w:t>
      </w:r>
    </w:p>
    <w:p>
      <w:pPr>
        <w:pStyle w:val="Normal"/>
        <w:spacing w:lineRule="auto" w:line="360"/>
        <w:jc w:val="both"/>
        <w:rPr/>
      </w:pPr>
      <w:r>
        <w:rPr>
          <w:rFonts w:cs="Times New Roman" w:ascii="Times New Roman" w:hAnsi="Times New Roman"/>
          <w:sz w:val="24"/>
        </w:rPr>
        <w:tab/>
        <w:t xml:space="preserve">Nel processo verbale delle dichiarazioni rese al dott. Falcone il 6/2/1988 risulta verbalizzata la circostanza riferita all’odierno dibattimento dalla teste Ziino nei seguenti termini: “ </w:t>
      </w:r>
      <w:r>
        <w:rPr>
          <w:rFonts w:cs="Times New Roman" w:ascii="Times New Roman" w:hAnsi="Times New Roman"/>
          <w:i/>
          <w:sz w:val="24"/>
        </w:rPr>
        <w:t>mi ha detto che, nel caso in cui avessi saputo qualcosa, era meglio che io pensassi che ero una mamma”</w:t>
      </w:r>
      <w:r>
        <w:rPr>
          <w:rFonts w:cs="Times New Roman" w:ascii="Times New Roman" w:hAnsi="Times New Roman"/>
          <w:sz w:val="24"/>
        </w:rPr>
        <w:t xml:space="preserve"> cfr. f. 122 p.v.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isulta che il 6 Febbraio 1988 era effettivamente un Sabato e dall’agenda dell’imputato del 1988 è stato possibile verificare che egli durante la giornata successiva, Domenica 7 Febbraio, si trovava a Palermo avendo preso l’aereo per Roma alle h.21,00 della ser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stato, altresì, acquisito il processo verbale del confronto eseguito in data 3/11/1990 tra la sig.ra Gilda Ziino ed il dott. Bruno Contrada (cfr. doc. acquisito all’udienza del 31/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 predetto verbale si evince che i due testi nelle dichiarazioni rese in precedenza ai magistrati, rispettivamente, la sig.ra Ziino al G.I. di Palermo il 6/2/1988 ed al P.M. l’8/10/1990 ed il dott. Contrada al P.M. il 27/10/1990 avevano reso deposizioni discordanti in ordine a talune circostanze : per quanto riguarda il punto relativo alla visita fatta dal dott. Contrada alla vedova Parisi dopo l’omicidio del marito si legge:</w:t>
      </w:r>
    </w:p>
    <w:p>
      <w:pPr>
        <w:pStyle w:val="Normal"/>
        <w:spacing w:lineRule="auto" w:line="360"/>
        <w:ind w:left="1701" w:hanging="1701"/>
        <w:jc w:val="both"/>
        <w:rPr>
          <w:rFonts w:ascii="Times New Roman" w:hAnsi="Times New Roman" w:cs="Times New Roman"/>
          <w:b/>
          <w:b/>
          <w:i/>
          <w:i/>
          <w:sz w:val="24"/>
        </w:rPr>
      </w:pPr>
      <w:r>
        <w:rPr>
          <w:rFonts w:cs="Times New Roman" w:ascii="Times New Roman" w:hAnsi="Times New Roman"/>
          <w:b/>
          <w:sz w:val="24"/>
        </w:rPr>
        <w:t xml:space="preserve">Ziino </w:t>
      </w:r>
      <w:r>
        <w:rPr>
          <w:rFonts w:cs="Times New Roman" w:ascii="Times New Roman" w:hAnsi="Times New Roman"/>
          <w:sz w:val="24"/>
        </w:rPr>
        <w:t xml:space="preserve">: D.R.: </w:t>
        <w:tab/>
        <w:t xml:space="preserve">“ </w:t>
      </w:r>
      <w:r>
        <w:rPr>
          <w:rFonts w:cs="Times New Roman" w:ascii="Times New Roman" w:hAnsi="Times New Roman"/>
          <w:i/>
          <w:sz w:val="24"/>
        </w:rPr>
        <w:t>Quando il dott. Contrada mi venne a trovare mi esortò a stare molto attenta alle cose che io potevo dire e di pensare anche al fatto che avevo una bambina ancora piccola.</w:t>
      </w:r>
    </w:p>
    <w:p>
      <w:pPr>
        <w:pStyle w:val="Normal"/>
        <w:spacing w:lineRule="auto" w:line="360"/>
        <w:ind w:left="1701" w:hanging="1701"/>
        <w:jc w:val="both"/>
        <w:rPr/>
      </w:pPr>
      <w:r>
        <w:rPr>
          <w:rFonts w:cs="Times New Roman" w:ascii="Times New Roman" w:hAnsi="Times New Roman"/>
          <w:b/>
          <w:sz w:val="24"/>
        </w:rPr>
        <w:t>Contrada</w:t>
      </w:r>
      <w:r>
        <w:rPr>
          <w:rFonts w:cs="Times New Roman" w:ascii="Times New Roman" w:hAnsi="Times New Roman"/>
          <w:sz w:val="24"/>
        </w:rPr>
        <w:t xml:space="preserve">: </w:t>
        <w:tab/>
        <w:t xml:space="preserve">“ </w:t>
      </w:r>
      <w:r>
        <w:rPr>
          <w:rFonts w:cs="Times New Roman" w:ascii="Times New Roman" w:hAnsi="Times New Roman"/>
          <w:i/>
          <w:sz w:val="24"/>
        </w:rPr>
        <w:t>Raccomandai alla sig.ra di stare attenta poichè ella mi aveva manifestato la volontà di continuare ad operare nel settore imprenditoriale dell’azienda pilotata dal marito. Intendevo in tal modo mettere in guardia la sig.ra dai pericoli cui poteva andare incontro parlando con persone sbagliate e le raccomandai di rassegnare tutto ciò di cui era a conoscenza al magistrato inquirente, all’epoca dott. Signorino. Ricorda questo fatto signora?”</w:t>
      </w:r>
    </w:p>
    <w:p>
      <w:pPr>
        <w:pStyle w:val="Normal"/>
        <w:spacing w:lineRule="auto" w:line="360"/>
        <w:ind w:left="1701" w:hanging="1701"/>
        <w:jc w:val="both"/>
        <w:rPr/>
      </w:pPr>
      <w:r>
        <w:rPr>
          <w:rFonts w:cs="Times New Roman" w:ascii="Times New Roman" w:hAnsi="Times New Roman"/>
          <w:b/>
          <w:sz w:val="24"/>
        </w:rPr>
        <w:t>Ziino</w:t>
      </w:r>
      <w:r>
        <w:rPr>
          <w:rFonts w:cs="Times New Roman" w:ascii="Times New Roman" w:hAnsi="Times New Roman"/>
          <w:sz w:val="24"/>
        </w:rPr>
        <w:t xml:space="preserve">: </w:t>
        <w:tab/>
        <w:t>“</w:t>
      </w:r>
      <w:r>
        <w:rPr>
          <w:rFonts w:cs="Times New Roman" w:ascii="Times New Roman" w:hAnsi="Times New Roman"/>
          <w:i/>
          <w:sz w:val="24"/>
        </w:rPr>
        <w:t>Si, effettivamente il tono e le circostanze delle raccomandazioni fattami dal dott. Contrada erano proprio quelle testè riferite. Ricordo pure che il dott. Contrada mi chiese se conoscessi il dott. Signorino che era in buoni rapporti con Roberto ed io risposi affermativamente”</w:t>
      </w:r>
      <w:r>
        <w:rPr>
          <w:rFonts w:cs="Times New Roman" w:ascii="Times New Roman" w:hAnsi="Times New Roman"/>
          <w:sz w:val="24"/>
        </w:rPr>
        <w:t xml:space="preserve"> (cfr. p.v. di confronto cit. f. 2).</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e sue dichiarazioni all’odierno dibattimento l’imputato ha continuato a sostenere che quello rivolto alla sig.ra Ziino subito dopo l’omicidio del marito era stato nient’altro che un amichevole consiglio alla prudenza, mentre ha negato totalmente l’incontro ed il contenuto del colloquio riferito dalla teste Ziino con riferimento alle sue dichiarazioni al dott. Falcone nel 1988.</w:t>
      </w:r>
    </w:p>
    <w:p>
      <w:pPr>
        <w:pStyle w:val="Normal"/>
        <w:spacing w:lineRule="auto" w:line="360"/>
        <w:jc w:val="both"/>
        <w:rPr/>
      </w:pPr>
      <w:r>
        <w:rPr>
          <w:rFonts w:cs="Times New Roman" w:ascii="Times New Roman" w:hAnsi="Times New Roman"/>
          <w:sz w:val="24"/>
        </w:rPr>
        <w:tab/>
        <w:t>Ha dichiarato di essere stato amico personale dell’ing. Parisi e della sua prima famiglia mentre ha ammesso che tra lui e la seconda moglie, sig.ra Ziino, non vi era mai stato un rapporto di amicizia molto stretto; ha ammesso anche di essersi recato presso la sua abitazione lo stesso giorno del delitto (“</w:t>
      </w:r>
      <w:r>
        <w:rPr>
          <w:rFonts w:cs="Times New Roman" w:ascii="Times New Roman" w:hAnsi="Times New Roman"/>
          <w:i/>
          <w:sz w:val="24"/>
        </w:rPr>
        <w:t>indubbiamente io lo stesso giorno dell’omicidio del marito andai indubbiamente o il pomeriggio o la sera ci andai, anche se non ne ho un esatto ricordo</w:t>
      </w:r>
      <w:r>
        <w:rPr>
          <w:rFonts w:cs="Times New Roman" w:ascii="Times New Roman" w:hAnsi="Times New Roman"/>
          <w:sz w:val="24"/>
        </w:rPr>
        <w:t xml:space="preserve"> cfr. ff. 109 e ss. ud. 8/11/1994).</w:t>
      </w:r>
    </w:p>
    <w:p>
      <w:pPr>
        <w:pStyle w:val="Normal"/>
        <w:spacing w:lineRule="auto" w:line="360"/>
        <w:jc w:val="both"/>
        <w:rPr/>
      </w:pPr>
      <w:r>
        <w:rPr>
          <w:rFonts w:cs="Times New Roman" w:ascii="Times New Roman" w:hAnsi="Times New Roman"/>
          <w:sz w:val="24"/>
        </w:rPr>
        <w:tab/>
        <w:t>Ha sostenuto che quello adottato nei confronti della sig.ra Ziino, subito dopo l’omicidio del marito, era stato un comportamento analogo a quello doverosamente posto in essere come ufficiale di Polizia Giudiziaria in tantissimi altri casi con i parenti delle vittime di mafia; anche questa volta, pur non svolgendo piu’ funzioni di P.G., ma essendo stato carissimo amico dell’ing. Parisi aveva consigliato alla vedova “</w:t>
      </w:r>
      <w:r>
        <w:rPr>
          <w:rFonts w:cs="Times New Roman" w:ascii="Times New Roman" w:hAnsi="Times New Roman"/>
          <w:i/>
          <w:sz w:val="24"/>
        </w:rPr>
        <w:t xml:space="preserve">di stare attenta, di non parlarne con nessuno, tranne che con i magistrati inquirenti....avendo avuto l’impressione che parlasse a ruota libera” </w:t>
      </w:r>
      <w:r>
        <w:rPr>
          <w:rFonts w:cs="Times New Roman" w:ascii="Times New Roman" w:hAnsi="Times New Roman"/>
          <w:sz w:val="24"/>
        </w:rPr>
        <w:t xml:space="preserve">(cfr. ff. 71 e ss. ud. cit.). </w:t>
      </w:r>
    </w:p>
    <w:p>
      <w:pPr>
        <w:pStyle w:val="Normal"/>
        <w:spacing w:lineRule="auto" w:line="360"/>
        <w:jc w:val="both"/>
        <w:rPr/>
      </w:pPr>
      <w:r>
        <w:rPr>
          <w:rFonts w:cs="Times New Roman" w:ascii="Times New Roman" w:hAnsi="Times New Roman"/>
          <w:sz w:val="24"/>
        </w:rPr>
        <w:tab/>
        <w:t>Ha affermato che la sig.ra Ziino gli aveva subito detto di non sapere nulla sull’omicidio del marito e che, quindi, non avrebbe avuto alcun senso esortarla “</w:t>
      </w:r>
      <w:r>
        <w:rPr>
          <w:rFonts w:cs="Times New Roman" w:ascii="Times New Roman" w:hAnsi="Times New Roman"/>
          <w:i/>
          <w:sz w:val="24"/>
        </w:rPr>
        <w:t xml:space="preserve"> a non dire nulla di quello che non sapeva”</w:t>
      </w:r>
      <w:r>
        <w:rPr>
          <w:rFonts w:cs="Times New Roman" w:ascii="Times New Roman" w:hAnsi="Times New Roman"/>
          <w:sz w:val="24"/>
        </w:rPr>
        <w:t xml:space="preserve"> (cfr. ff. 114 e ss. ud. 8/11/1994).</w:t>
      </w:r>
    </w:p>
    <w:p>
      <w:pPr>
        <w:pStyle w:val="Normal"/>
        <w:spacing w:lineRule="auto" w:line="360"/>
        <w:jc w:val="both"/>
        <w:rPr/>
      </w:pPr>
      <w:r>
        <w:rPr>
          <w:rFonts w:cs="Times New Roman" w:ascii="Times New Roman" w:hAnsi="Times New Roman"/>
          <w:sz w:val="24"/>
        </w:rPr>
        <w:tab/>
        <w:t xml:space="preserve">Per quanto concerne l’episodio della seconda visita in casa Parisi subito dopo l’audizione dinanzi al giudice istruttore Falcone, l’imputato ha dichiarato: “ </w:t>
      </w:r>
      <w:r>
        <w:rPr>
          <w:rFonts w:cs="Times New Roman" w:ascii="Times New Roman" w:hAnsi="Times New Roman"/>
          <w:i/>
          <w:sz w:val="24"/>
        </w:rPr>
        <w:t xml:space="preserve">io non ho mai chiesto questo alla signora Ziino, mai, se aveva reso una deposizione al Giudice Istruttore dott. Falcone, non ho mai saputo che la sig.ra Ziino fosse stata ascoltata, interrogata dal giudice Falcone, non sapevo che il giudice Falcone si occupava dell’inchiesta sull’omicidio Parisi, non l’ho mai saputo..a parte la mia mancanza di interesse, non avevo nessun interesse a farle domande di questo genere..” </w:t>
      </w:r>
      <w:r>
        <w:rPr>
          <w:rFonts w:cs="Times New Roman" w:ascii="Times New Roman" w:hAnsi="Times New Roman"/>
          <w:sz w:val="24"/>
        </w:rPr>
        <w:t>(cfr. ff. 115 e ss. ud. 8/11/1994).</w:t>
      </w:r>
    </w:p>
    <w:p>
      <w:pPr>
        <w:pStyle w:val="Normal"/>
        <w:spacing w:lineRule="auto" w:line="360"/>
        <w:jc w:val="both"/>
        <w:rPr/>
      </w:pPr>
      <w:r>
        <w:rPr>
          <w:rFonts w:cs="Times New Roman" w:ascii="Times New Roman" w:hAnsi="Times New Roman"/>
          <w:sz w:val="24"/>
        </w:rPr>
        <w:tab/>
        <w:t>L’imputato ha, poi, prospettato la possibilità che la seconda visita di cui ha parlato la teste Ziino, in realtà fosse stata sollecitata dalla stessa e potesse avere attinenza ad una sua richiesta di interessamento per un problema di rinnovo del permesso di soggiorno per i suoi camerieri filippini (Domanda del Presidente : “</w:t>
      </w:r>
      <w:r>
        <w:rPr>
          <w:rFonts w:cs="Times New Roman" w:ascii="Times New Roman" w:hAnsi="Times New Roman"/>
          <w:i/>
          <w:sz w:val="24"/>
        </w:rPr>
        <w:t xml:space="preserve"> Lei perchè andò a trovarla la mattina di Domenica 7/2/1988?” </w:t>
      </w:r>
      <w:r>
        <w:rPr>
          <w:rFonts w:cs="Times New Roman" w:ascii="Times New Roman" w:hAnsi="Times New Roman"/>
          <w:sz w:val="24"/>
        </w:rPr>
        <w:t xml:space="preserve">Risposta: “ </w:t>
      </w:r>
      <w:r>
        <w:rPr>
          <w:rFonts w:cs="Times New Roman" w:ascii="Times New Roman" w:hAnsi="Times New Roman"/>
          <w:i/>
          <w:sz w:val="24"/>
        </w:rPr>
        <w:t xml:space="preserve">Io non ricordo di essere andato il 7 Febbraio del 1988 dalla sig.ra Ziino, io sono stato alcune volte dalla signora Ziino nella villa Parisi ma non ricordo il 7 Febbraio; ricordo una Domenica che andai dalla sig.ra Ziino su sollecitazione di mia moglie” </w:t>
      </w:r>
      <w:r>
        <w:rPr>
          <w:rFonts w:cs="Times New Roman" w:ascii="Times New Roman" w:hAnsi="Times New Roman"/>
          <w:sz w:val="24"/>
        </w:rPr>
        <w:t>- cfr. ff. 3 e ss. ud. 29/12/1994-</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 xml:space="preserve">una volta mia moglie mi disse che aveva telefonato e che voleva parlarmi al piu’ presto, le telefonai e mi disse che non era cosa da parlare al telefono ed allora la raggiunsi alla villa pensando chissà cosa dovesse dirmi ed invece aveva il problema della proroga della dichiarazione di soggiorno del cameriere o della cameriera filippina: questa era tutta la grossa cosa segreta” </w:t>
      </w:r>
      <w:r>
        <w:rPr>
          <w:rFonts w:cs="Times New Roman" w:ascii="Times New Roman" w:hAnsi="Times New Roman"/>
          <w:sz w:val="24"/>
        </w:rPr>
        <w:t xml:space="preserve">cfr. ff. 108 e ss. ud. 20/12/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 ordine alla linea difensiva adottata dall’imputato con riferimento alla prima visita fatta alla sig.ra Ziino subito dopo l’omicidio del marito, deve osservarsi che in piu’ punti della propria deposizione testimoniale all’odierno dibattimento la sig.ra Ziino ha categoricamente escluso che le parole pronunciate dal dott. Contrada in quell’occasione potessero essere interpretate come il consiglio di un buon amico (cfr. ff. 14 e ss. - 49 ud. 31/5/1994); sia la teste che l’imputato hanno concordemente escluso l’esistenza di rapporti personali tra loro che avrebbero potuto giustificare un così tempestivo intervento da parte del dott. Contrada in qualità di amico personale della vedova e d’altra parte neppure l’incarico professionale in quel momento ricoperto dall’imputato di Capo di Gabinetto dell’Alto Commissario e di dirigente dei Centri S.I.S.D.E. in Sicilia poteva spiegare quell’intervento che, pur nella versione offerta dall’imputato, si addiceva semmai ad un ufficiale di P.G. investito delle indagini sull’omicidio; la vedova ha escluso che l’atteggiamento e le testuali parole del dott. Contrada potessero essere interpretate come quelle che qualsiasi amico avrebbe adottato in una situazione simile perchè non vi era stato alcun accenno a parole di conforto, cordoglio o consiglio e se davvero l’imputato avesse voluto semplicemente invitarla alla prudenza nel riferire le sue notizie solo ai magistrati, non si comprenderebbe nè il riferimento esplicito fatto ai doveri di salvaguardare gli interessi della figlia in tenera età nè il senso di profondo turbamento provato dalla vedova; d’altra parte il fatto stesso che qualche tempo dopo la sig.ra Parisi si era determinata a rivelare quello strano avvertimento al proprio legale e subito dopo al giudice Falcone è la conferma del fatto che la vedova aveva sin dall’inizio percepito come anomalo quel comportamento; la circostanza, poi, che tale rivelazione sia stata fatta tra la fine del 1987 ed il febbraio del 1988 elimina ogni dubbio sulla possibilità di un qualsiasi interesse a rendere tali dichiarazioni in relazione all’odierno procediment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ppare poi del tutto destituita di fondamento la giustificazione addotta dall’imputato in sede di confronto nel 1990 e ribadita all’odierno dibattimento, secondo cui si sarebbe determinato a darle quei “consigli” perchè la vedova Parisi gli aveva manifestato la volontà di continuare ad operare nel settore imprenditoriale dell’azienda del marito e si era reso conto che rischiava di confidarsi con le persone sbagliate andando “a ruota libera” nel parlare.</w:t>
      </w:r>
    </w:p>
    <w:p>
      <w:pPr>
        <w:pStyle w:val="Normal"/>
        <w:spacing w:lineRule="auto" w:line="360"/>
        <w:jc w:val="both"/>
        <w:rPr/>
      </w:pPr>
      <w:r>
        <w:rPr>
          <w:rFonts w:cs="Times New Roman" w:ascii="Times New Roman" w:hAnsi="Times New Roman"/>
          <w:sz w:val="24"/>
        </w:rPr>
        <w:tab/>
        <w:t xml:space="preserve"> Orbene non si vede come la donna che aveva perso il marito poche ore prima della visita fatta dal dott. Contrada (ha precisato di essere da poco ritornata dall’ospedale dove non le avevano neppure fatto ancora vedere la salma) avesse potuto comunicare al dott. Contrada il proposito di continuare ad operare nel settore imprenditoriale del marito e non si vede come avrebbe potuto dare prova a poche ore dal delitto </w:t>
      </w:r>
      <w:r>
        <w:rPr>
          <w:rFonts w:cs="Times New Roman" w:ascii="Times New Roman" w:hAnsi="Times New Roman"/>
          <w:i/>
          <w:sz w:val="24"/>
        </w:rPr>
        <w:t>“ di parlare a ruota libera</w:t>
      </w:r>
      <w:r>
        <w:rPr>
          <w:rFonts w:cs="Times New Roman" w:ascii="Times New Roman" w:hAnsi="Times New Roman"/>
          <w:sz w:val="24"/>
        </w:rPr>
        <w:t>” sul complesso intreccio di interessi che facevano capo all’impresa del marito: la sig.ra Parisi ha sul punto precisato di avere maturato solo successivamente la decisione di proseguire l’attività imprenditoriale del marito e che sarebbe stato del tutto illogico pensare a questo poche ore dopo il delitto (cfr. ff. 5 e ss. 24 e ss.- 53).</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eve, infine, considerarsi che la qualificata testimonianza resa dal prof. Galasso ha confermato totalmente la deposizione della sig.ra Ziino ed ha evidenziato come il comportamento posto in essere dall’odierno imputato aveva sortito l’effetto di indurre la vedova a non riferire ai magistrati tutte le circostanze sul delitto a lei no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ppare poi del tutto inconsistente anche la linea difensiva di totale negazione assunta dall’imputato con riferimento all’episodio collocato cronologicamente sia dalla sig.ra Ziino che dal teste Galasso nella Domenica successiva alla sua deposizione resa dinanzi al G.I. dott. Falco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stato provato, infatti, che l’audizione della sig.ra Ziino era effettivamente avvenuta il Sabato 6 Febbraio 1988 e che proprio la Domenica successiva l’imputato, già da alcuni anni trasferito a Roma, era a Palermo; la sig.ra Ziino aveva comunicato tempestivamente al proprio avvocato la notizia di quella seconda inaspettata visita del dott. Contrada il quale aveva dimostrato di essere a conoscenza della sua audizione dinanzi al giudice Falcone; successivamente il prof. Galasso aveva parlato sia con il dott. Ajala che con il dott. Falcone di quella visita che era stata ritenuta particolarmente inquietan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ttesa tale circostanziata ricostruzione dell’episodio in oggetto fondata su dati di natura documentale e su due deposizioni testimoniali tra loro perfettamente concordanti, è evidente che la totale negazione addotta dell’imputato appare come il semplice tentativo difensivo di non ammettere che con quel comportamento egli aveva dimostrato di avere uno specifico interesse a seguire le indagini sull’omicidio Parisi, a conoscerne gli sviluppi, essendo in grado di venire a conoscenza di eventi riservati riguardanti quelle indagin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del tutto evidente che in questo caso la linea difensiva adottata dall’imputato non può che comportare come conseguenza speculare quella della deliberata menzogna posta in essere ai suoi danni sia dalla vedova Parisi che dal prof. Galasso, che non trova alcuna plausibile ragione neppure in ipotetici interessi in tal senso e che non ha avuto alcuna rispondenza nelle risultanze processual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arimenti infondato si è rivelato anche l’espediente difensivo di ricondurre ad altra causa l’occasione della visita dell’imputato a casa Parisi (v. permesso di soggiorno per camerieri filippini) che è stato possibile confutare oltre che con la dichiarazione resa in proposito dalla teste Ziino (cfr..ff. 33 e ss. ud. 31/5/1994) anche sulla base delle annotazioni contenute nell’agenda dell’imputato da dove è possibile evincere che la sig.ra Parisi gli aveva parlato della questione relativa ai camerieri filippini, ma ciò era avvenuto ben due anni prima rispetto alla visita in oggetto connessa alla sua deposizione dinanzi al G.I. di Palermo dott. Falcone (cfr. annotazione in data 4/4/1986 “</w:t>
      </w:r>
      <w:r>
        <w:rPr>
          <w:rFonts w:cs="Times New Roman" w:ascii="Times New Roman" w:hAnsi="Times New Roman"/>
          <w:i/>
          <w:sz w:val="24"/>
        </w:rPr>
        <w:t>ore 10 dalla sig.ra Parisi- mi parla della questione del cameriere filipp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E' del tutto credibile, poi, che la sig.ra Ziino, dopo avere subito già per due volte (nel 1985 e nel 1988) i comportamenti inusitati per la sua funzione e intimidatori del dott. Contrada, che avendo saputo della sua deposizione al dott. Falcone le aveva dato la prova di essere in grado di conoscere in tempi molto brevi anche notizie riservate, quando era stata posta a diretto confronto con l’odierno imputato aveva avvertito un senso di profondo disagio e di soggezione nei suoi confronti e per questo aveva deciso di modificare parzialmente le sue precedenti dichiarazioni (v. deposizione dell'avv. Galasso,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vero dalla lettura di quel verbale è agevole evincere che inizialmente la teste aveva confermato quanto già dichiarato al giudice Falcone ma successivamente, sollecitata dal dott. Contrada ad aderire alla sua interpretazione dell’episodio relativo alla sua visita nell’immediatezza del delitto, la sig.ra Parisi si era comportata di conseguenz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ll’insieme delle risultanze acquisite è stato accertato che il comportamento posto in essere dall’imputato nel 1985 era univocamente diretto, in via preventiva e tempestiva, ad apprendere se la vedova Parisi fosse in possesso di notizie di rilievo sull’omicidio del marito inducendola a tacere su tali circostanze ove ne fosse stata a conoscenza; il comportamento posto in essere nel 1988 dimostra che il dott. Contrada aveva un particolare interesse a seguire le indagini su quell’omicidio, rimasto uno dei piu’ inquietanti e irrisolti tra i delitti di mafia commessi a Palermo, dimostrando anche di avere fonti in grado di rivelargli notizie riservate dall’interno delle Istituzion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condotta è un ulteriore conferma del tipico “modus operandi” adottato dall’imputato, costituisce obiettivamente un contributo diretto a procurare notizie all’organizzazione criminale “Cosa Nostra” su indagini in corso su gravi fatti di mafia ed è stata posta in essere anche quando il dott. Contrada non ricopriva piu’ incarichi attivi di polizia giudiziaria, ma era già passato nei ruoli del S.I.S.D.E.</w:t>
      </w:r>
      <w:r>
        <w:br w:type="page"/>
      </w:r>
    </w:p>
    <w:p>
      <w:pPr>
        <w:pStyle w:val="Normal"/>
        <w:spacing w:lineRule="auto" w:line="360"/>
        <w:ind w:left="1134" w:hanging="1134"/>
        <w:jc w:val="center"/>
        <w:rPr/>
      </w:pPr>
      <w:r>
        <w:rPr>
          <w:rFonts w:cs="Times New Roman" w:ascii="Times New Roman" w:hAnsi="Times New Roman"/>
          <w:b/>
          <w:sz w:val="28"/>
        </w:rPr>
        <w:t xml:space="preserve">9. IV </w:t>
        <w:tab/>
      </w:r>
      <w:r>
        <w:rPr>
          <w:rFonts w:cs="Times New Roman" w:ascii="Times New Roman" w:hAnsi="Times New Roman"/>
          <w:b/>
          <w:sz w:val="28"/>
          <w:u w:val="single"/>
        </w:rPr>
        <w:t>L’agevolazione della fuga dall’Italia di Oliviero Tognoli.</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rPr>
      </w:pPr>
      <w:r>
        <w:rPr>
          <w:rFonts w:cs="Times New Roman" w:ascii="Times New Roman" w:hAnsi="Times New Roman"/>
          <w:sz w:val="24"/>
        </w:rPr>
        <w:tab/>
      </w:r>
    </w:p>
    <w:p>
      <w:pPr>
        <w:pStyle w:val="Normal"/>
        <w:spacing w:lineRule="auto" w:line="360"/>
        <w:jc w:val="both"/>
        <w:rPr/>
      </w:pPr>
      <w:r>
        <w:rPr>
          <w:rFonts w:cs="Times New Roman" w:ascii="Times New Roman" w:hAnsi="Times New Roman"/>
        </w:rPr>
        <w:tab/>
      </w:r>
      <w:r>
        <w:rPr>
          <w:rFonts w:cs="Times New Roman" w:ascii="Times New Roman" w:hAnsi="Times New Roman"/>
          <w:sz w:val="24"/>
        </w:rPr>
        <w:t>Oliviero Tognoli, nato a Concesio il 10/4/1951, figlio di un imprenditore trasferitosi per un periodo in Sicilia dove aveva costituito talune società nel settore industriale siderurgico (tra queste la F.A.S.- Ferrerie e Accaiaierie Sud. s.p.a.- con sede a Modica prov. Ragusa), è stato coinvolto nella nota operazione di Polizia sviluppatasi tra gli U.S.A., la Spagna, la Svizzera e l’Italia, denominata “Pizza Conn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l’ambito di tale indagine ne erano emersi i collegamenti criminali con noti esponenti dell’organizzazione “Cosa Nostra” dediti al traffico internazionale di stupefacenti, di cui era a capo il mafioso Gaetano Badalamenti ed ai quali il Tognoli aveva prestato il proprio contributo sulla base della sua notevole esperienza nel settore delle mediazioni finanziarie internaziona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Il 16/4/1984, dopo essere sfuggito all’esecuzione di un provvedimento di fermo di Polizia Giudiziaria, era stato raggiunto in stato di irreperibilità dall’ordine di cattura n° 90/84 emesso dalla Procura della Repubblica presso il Tribunale di Palermo per il delitto di cui all’art. 75 L. 22/12/1975 n° 685, commesso in concorso con numerosi soggetti colpiti a loro volta dal mandato di cattura emesso dall’Ufficio Istruzione di Palermo n°164/84 in relazione ai reati di associazione per delinquere di tipo mafioso e traffico internazionale di stupefacenti. Rimasto latitante per piu’ di quattro anni, il 12/10/1988 era stato tratto in arresto all’aeroporto di Lugano (cfr. documentazione acquisita all’udienza del 19/4/1994 sottofascicolo n° 31 doc. difesa).</w:t>
      </w:r>
    </w:p>
    <w:p>
      <w:pPr>
        <w:pStyle w:val="Normal"/>
        <w:spacing w:lineRule="auto" w:line="360"/>
        <w:jc w:val="both"/>
        <w:rPr/>
      </w:pPr>
      <w:r>
        <w:rPr>
          <w:rFonts w:cs="Times New Roman" w:ascii="Times New Roman" w:hAnsi="Times New Roman"/>
          <w:sz w:val="24"/>
        </w:rPr>
        <w:tab/>
        <w:t xml:space="preserve"> A seguito di una complessa vicenda processuale, connotata da una numerosa serie di conflitti di competenza tra le Autorità Giudiziarie palermitana, romana e milanese, il Tognoli è stato giudicato dal Tribunale di Roma che, con sentenza n° 614 in data 28/3/1992, divenuta irrevocabile il 6/10/1992, lo ha condannato alla pena di anni sei, mesi otto di reclusione e £ 200.000.000 di multa (così diminuita la pena base di anni 15 di reclusione per concessione delle circostanze attenuanti generiche e per applicazione della diminuente prevista per il rito abbreviato prescelto) in relazione al delitto di associazione per delinquere finalizzata al traffico internazionale di stupefacenti, aggravato per avere agito con la qualifica di “capo” ed in concorso con un numero di persone superiore a dieci, tra le quali numerosi esponenti di “Cosa Nostra” già condannati con sentenza irrevocabile per il reato di cui cui all’art. 416 bis. c.p. nell’ambito del primo maxi processo. Il peculiare contributo offerto dal Tognoli, “ </w:t>
      </w:r>
      <w:r>
        <w:rPr>
          <w:rFonts w:cs="Times New Roman" w:ascii="Times New Roman" w:hAnsi="Times New Roman"/>
          <w:i/>
          <w:sz w:val="24"/>
        </w:rPr>
        <w:t>in posizione eminente e con mansioni dirigenziali di ‘dominus’ dei conti svizzeri”</w:t>
      </w:r>
      <w:r>
        <w:rPr>
          <w:rFonts w:cs="Times New Roman" w:ascii="Times New Roman" w:hAnsi="Times New Roman"/>
          <w:sz w:val="24"/>
        </w:rPr>
        <w:t xml:space="preserve"> è stato individuato nella sentenza in oggetto nell’attività di riciclaggio, tramite banche di diversi paesi esteri ed in particolare della Svizzera, del denaro proveniente da un vasto traffico internazionale di eroina, fatto poi confluire nelle disponibilità finanziarie di “Cosa Nostra”. Il Tognoli è stato, altresì, condannato con sentenza definitiva emessa dalla Corte delle Assise di Lugano, per i reati commessi in Svizzera, paese in cui si era costituito nell’Ottobre del 1988 e dove risulta avere scontato la pena inflittagli (cfr. copia sentenza emessa dal Tribunale di Roma cit. acquisita in atti all’udienza del 16/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istruzione dibattimentale svolta nel presente processo è stata incentrata sulla ricostruzione delle fasi che avevano condotto all’emissione a carico del Tognoli del provvedimento di fermo da parte della Polizia Giudiziaria di Palermo, alle circostanze relative alla sottrazione a tale provvedimento restrittivo nonchè alla sua costituzione avvenuta piu’ di quattro anni dopo alle Autorità di Polizia elvetich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ricostruzione delle fasi antecedenti l’emissione del fermo di P.G. a carico del Tognoli è stata effettuata attraverso numerose risultanze di tipo documentale e sulla base della deposizione resa sul punto dal teste Antonino De Luca il quale nella sua qualità a quell’epoca di Dirigente della Criminalpol di Palermo, aveva seguito fin dall’inizio le indagini relative all’operazione denominata “Pizza Conn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De Luca ha dichiarato che nel Settembre del 1982, unitamente ai magistrati Falcone e Sciacchitano ed al cap. Pizzuti, si era recato a New York, su invito ufficiale del “Federal Bureau of Investigation” (F.B.I.), per l’avvio di un programma di collaborazione tra gli apparati investigativi americani ed italiani finalizzato alla lotta contro la criminalità organizzata; in tale occasione gli inquirenti italiani erano stati messi al corrente di alcune indagini americane avviate sulla base delle dichiarazioni rese da Salvatore Amendolito che avevano condotto alla scoperta di un vasto riciclaggio di dollari, provento del traffico di stupefacenti, che dagli Stati Uniti giungevano, attraverso le Bahamas, nelle banche svizzere; in occasione del predetto viaggio negli U.S.A., gli ufficiali di P.G. che componevano la delegazione italiana avevano provveduto ad assumere le dichiarazioni dell’Amendolito sulla base delle quali, eseguiti in Italia gli opportuni riscontri, era stata avviata una vasta indagine che si era suddivisa in due filoni uno riguardante il territorio del Lazio e l’altro quello della Sicilia mentre contemporaneamente si erano sviluppate le investigazioni negli U.S.A. ed in Svizzera; la collaborazione tra gli inquirenti italiani ed americani aveva condotto l’8/4/1984 al brillante risultato dell’arresto a Madrid del latitante mafioso Gaetano Badalamenti, eseguito contestualmente ad una vasta operazione di arresti sia a New York che in Sicilia; il dott. De Luca, che si era personalmente recato a Madrid in occasione dell’ arresto del Badalamenti, il 9 Aprile 1984, rientrato in Italia, si era reso conto che tra gli arresti eseguiti in Sicilia non erano stati inclusi i nominativi di alcuni importanti personaggi che fin dalle prime fasi dell’operazione erano emersi all’attenzione degli inquirenti, tra questi Leonardo Greco, Salvatore Miniati ed Oliviero Tognoli; ed infatti per quel che concerne il Tognoli, già sulla base delle dichiarazioni rese dall’Amendolito, era stato possibile individuarlo come il soggetto, che per le sue competenze nel settore finanziario, era stato utilizzato dal piu’ noto Leonardo Greco (già indiziato di appartenenza alla mafia di Bagheria ed inserito nel noto rapporto dei “162“ poi confluito nel primo maxi processo) per la gestione dei conti bancari in Svizzera e quindi come anello di congiunzione delle operazioni di riciclaggio del denaro proveniente dai traffici internazionali di stupefacenti e quelle di reimpiego nel settore dell’edilizia siciliana; la mattina del 10 Aprile del 1984 il dott. De Luca si era messo in contatto con il Sostituto Procuratore della Repubblica dott. Sciacchitano, al quale aveva fatto notare l’omissione dei provvedimenti restrittivi a carico dei predetti soggetti, concordando con il magistrato l’emissione nei loro confronti di provvedimenti di arresto su iniziativa della P.G.; la stessa giornata del 10 Aprile il dott. De Luca aveva preso contatti telefonici con il dott. Dionisi, Dirigente della Squadra Mobile di Brescia e con il dott. Pagnozzi, Dirigente della Criminalpol di Milano, per avvisarli che avrebbe inviato alcuni uomini da Palermo per procedere in collaborazione con le forze di Polizia locali all’arresto del Miniati e del Tognoli; ha precisato che il Tognoli aveva la sua residenza ufficiale a Concesio (prov. Brescia), ma era noto agli inquirenti siciliani che a causa delle sue attività imprenditoriali egli si recava spesso in Sicilia e pertanto poteva essere anche in tale luogo; i colleghi di Brescia e Milano gli avevano mosso alcune obiezioni su quell’operazione di arresti da eseguire nella quasi flagranza di reato senza un preventivo provvedimento da parte del magistrato, ma il dott. De Luca, assumendosi in prima persona la responsabilità dell’operazione, aveva assicurato che avrebbe inviato come impegno formale un ‘telex’ contenente tutti gli estremi dell’operazione da eseguire; raggiunta tale intesa telefonica erano stati inviati sul luogo i funzionari appartenenti alla P.G. palermitana e la sera dell’11 Aprile 1984 era stato inviato, intorno alle h.22,00- 23,00, all’apposito ufficio della Questura preposto alla trasmissione, il ‘telex’ già concordato; il teste ha precisato che detto ‘telex’ (trasmesso dall’operatore alle h.3,10 del 12 Aprile 1984 dalla Questura di Palermo alla Criminalpol di Milano) era stato spedito nelle ore notturne perchè, essendo meramente confermativo di un’intesa già raggiunta telefonicamente con i colleghi milanesi, non ne era stata segnalata l’urgenza all’ufficio preposto all’invio che aveva rispettato il normale turno di trasmissione dei messaggi della Questura; contemporaneamente all’operazione da eseguire in provincia di Milano e Brescia si era predisposto in Sicilia anche l’arresto di Greco Leonardo, dimorante obbligato nel comune di Linosa; la suddetta operazione aveva consentito di pervenire, il 12/4/1984, all’arresto a Milano di Miniati Salvatore ed in Sicilia di Leonardo Greco mentre il Tognoli era riuscito a rendersi irreperibile (cfr. deposizione De Luca ff. 27 e ss. - 36 e ss.- 59 e ss.- 90 e ss.ud. 4/10/1994- copia ‘telex’ in data 12/4/1984 h. 3,10 firmato Questore Montesano- acquisito all’udienza del 16/9/1994 quale atto irripetibile essendo intervenuto il decesso dell’ex questore Montesano, attestato dal certificato di morte acquisito in data 8/7/1994- cfr. copia rapporto giudiziario, in data 9/5/1984, redatto congiuntamente dalla Criminalpol e dal Nucleo di Polizia Tributaria della Guardia di Finanza di Palermo, a firma del vice-questore dott. A. De Luca e del Ten. col. Giampaolo Scillieri- acquisito in atti all’udienza del 23/5/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dott. Ignazio D’Antone, all’epoca dirigente della Squadra Mobile di Palermo, ha dichiarato di essere stato al corrente delle modalità che avevano condotto all’emissione del provvedimento di fermo del Tognoli avendole concordate con il dott. De Luca, il quale aveva diretto l’operazione in prima persona; ha confermato che i colleghi milanesi avevano opposto delle resistenze ad eseguire gli arresti di Milano perchè non era stato emesso un provvedimento dal magistrato e che il dott. De Luca per impegnarsi in maniera formale aveva inviato il telex citato; ha, altresì, confermato che vi era il sospetto che il Tognoli, industriale che per la sua attività viaggiava spesso, potesse essere anche in Sicilia (cfr. ff. 38 e ss- 45 e ss.ud. 9/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 testi Francesco Accordino e Giuseppe Russo, già appartenenti alla Squadra Mobile di Palermo diretta dal dott. D’Antone, escussi all’udienza del 5/9/1994, hanno dichiarato che l’indagine finalizzata all’arresto del Tognoli era diretta dalla Criminalpol di Palermo, ma era stata condotta in collaborazione con la Squadra Mobile in sede; il teste Russo, in particolare, ha ricordato di non avere appreso nulla dell’indagine fino alla mattina dell’Aprile del 1984 in cui, insieme al dott. Accordino, era stato convocato nella stanza del dott. D’Antone alla presenza anche del dott. De Luca; in tale sede avevano ricevuto l’incarico di recarsi a Milano per eseguire l’arresto di Miniati e di Tognoli; lo stesso giorno della convocazione erano partiti per Milano dopo che erano stati presi i contatti con il dott. Pagnozzi dirigente della Criminalpol in sede; hanno confermato che mentre il Miniati era stato fermato a Milano, le ricerche del Tognoli avevano dato esito negativo (cfr. ff. 11 e ss. ud. 5/9/1994- anche dal testo del ‘telex’ citato risulta che i dott.ri Francesco Accordino e Giuseppe Russo erano i due funzionari della Squadra Mobile di Palermo inviati a Milano per l’operazione finalizzata al fermo del Miniati e del Togno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ulteriore approfondimento istruttorio ha consentito di accertare quali erano state le modalità della costituzione del Tognoli nell’Ottobre del 1988 alle Autorità elvetiche, come si era sviluppato il rapporto di collaborazione instauratosi subito dopo l’arresto del Tognoli tra l’Autorità Giudiziaria elvetica e quella italiana nonchè le dichiarazioni rese dal Tognoli nelle prime fasi della sua permanenza in Svizzera ai funzionari di Polizia ed ai magistrati, svizzeri ed italiani, che con lui avevano avuto i primi diretti contatti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udienza del 28/6/1994 è stata assunta la deposizione del cittadino svizzero Gioia Clemente, delegato di Polizia presso la Polizia cantonale elvetica di Lugano, in atto responsabile di tutte le Forze di Polizia nel settore giurisdizionale di Lugano e nel 1988 Commissario di Polizia responsabile del servizio informazioni della Polizia cantonale.</w:t>
      </w:r>
    </w:p>
    <w:p>
      <w:pPr>
        <w:pStyle w:val="Normal"/>
        <w:spacing w:lineRule="auto" w:line="360"/>
        <w:jc w:val="both"/>
        <w:rPr/>
      </w:pPr>
      <w:r>
        <w:rPr>
          <w:rFonts w:cs="Times New Roman" w:ascii="Times New Roman" w:hAnsi="Times New Roman"/>
          <w:sz w:val="24"/>
        </w:rPr>
        <w:tab/>
        <w:t xml:space="preserve">Il teste ha dichiarato di essersi occupato sin dal 1982 delle indagini sulla “Pizza Connection” nell’ambito delle quali era emersa la figura di Oliviero Tognoli come soggetto collegato ad esponenti di “Cosa Nostra” ed in particolare a Leonardo Greco; ha ricordato che nel 1988 la dott.ssa Carla Del Ponte, il magistrato titolare dell’inchiesta per il settore svizzero, gli aveva riferito di avere avuto dei contatti con il difensore di Oliviero Tognoli con il quale aveva concordato le modalità di costituzione alle Autorità elvetiche del proprio assistito, latitante da circa quattro anni; ha precisato che la costituzione del Tognoli era avvenuta il 12 Ottobre del 1988 all’aeroporto di Lugano dove si erano recati a prelevarlo lo stesso Gioia ed un suo collaboratore, l’ispettore Mazzacchi; il commissario Gioia era stato il primo appartenente alle Forze dell’Ordine elvetiche che aveva avuto un colloquio con il Tognoli subito dopo la sua costituzione, apprendendo dallo stesso che la prima città che aveva raggiunto fuggendo da Palermo era stata Catania, successivamente si era recato nelle vicinanze di Milano in attesa di un documento per l’espatrio e quindi aveva raggiunto le isole Canarie; il Commissario Gioia ha affermato di avere rivolto al Tognoli una specifica domanda tendente ad accertare come avesse fatto a fuggire da Palermo sottraendosi all’arresto ed il Tognoli gli aveva risposto: “ </w:t>
      </w:r>
      <w:r>
        <w:rPr>
          <w:rFonts w:cs="Times New Roman" w:ascii="Times New Roman" w:hAnsi="Times New Roman"/>
          <w:i/>
          <w:sz w:val="24"/>
        </w:rPr>
        <w:t xml:space="preserve">fui informato da un suo pari grado”- </w:t>
      </w:r>
      <w:r>
        <w:rPr>
          <w:rFonts w:cs="Times New Roman" w:ascii="Times New Roman" w:hAnsi="Times New Roman"/>
          <w:sz w:val="24"/>
        </w:rPr>
        <w:t xml:space="preserve">precisando che doveva scappare perchè di lì a poco sarebbe stato emesso nei suoi confronti un provvedimento restrittivo; il teste ha dichiarato di avere chiaramente compreso che si trattava di un funzionario di Polizia italiano; nel corso della sua deposizione, su specifiche domande poste dalle parti, ha escluso che in quella circostanza il Tognoli avesse fatto alcun riferimento a notizie ricevute dal fratello al momento della sua fuga ed ha ribadito che Tognoli non gli aveva detto di essere già stato colpito da mandato di cattura, ma di essere stato tempestivamente avvisato che da lì a poco sarebbe stato emesso un provvedimento restrittivo nei suoi confronti; la stessa giornata in cui aveva appreso tale notizia il Commissario Gioia aveva provveduto ad informare la dott.ssa De Ponte; pochi mesi dopo, nel Febbraio del 1989, era giunto in Svizzera il dott. Giovanni Falcone per l’espletamento di una commissione rogatoria ed il Commissario Gioia era stato incaricato di andare ad accoglierlo all’aeroporto, essendo addetto anche al servizio sicurezza dei magistrati in visita in Svizzera per motivi d’ufficio; nel corso del colloquio avuto con il magistrato italiano nel suo ufficio gli aveva riferito che il Tognoli gli aveva rivelato di essere stato avvisato prima di fuggire da Palermo da un funzionario di Polizia; il teste ha precisato che quella stessa mattina il dott. Falcone era stato accompagnato dalla dott.ssa Del Ponte che aveva fissato un interrogatorio del Tognoli per il procedimento a suo carico pendente in Svizzera; ha dichiarato di non aver assistito al predetto interrogatorio nè alle successive commissioni rogatorie espletate dai magistrati italiani sia in quella occasione (nel Febbraio 1989) che nel Maggio successivo, ha però ricordato che, al termine di uno degli interrogatori svolti dalla dott.ssa Del Ponte, il dott. Falcone gli aveva riferito che il Tognoli, nel corso di un colloquio informale cui aveva assistito anche la dott.ssa De Ponte, aveva ammesso che il funzionario di Polizia che lo aveva informato era Bruno Contrada, di cui il Commissario Gioia non aveva mai sentito il nome prima di quella occasione; il dott. Falcone lo aveva pregato di tentare di convincere il Tognoli a mettere a verbale quella notizia dichiarata informalmente; quando il dott. Falcone era rientrato in Sicilia il Commissario Gioia, nel corso di numerosi incontri con il Tognoli in occasione dei sui trasferimenti dal carcere al Palazzo di Giustizia o per i colloqui con i suoi familiari, aveva tentato di convincerlo a verbalizzare la rivelazione fatta al dott. Falcone con esplicito riferimento al nome del dott. Contrada; il Tognoli, pur non avendo mai negato di avere fatto la predetta ammissione, aveva tergiversato per metterla a verbale adducendo motivi di paura per sè ed i propri familiari e rispondendo con frasi del tipo “ </w:t>
      </w:r>
      <w:r>
        <w:rPr>
          <w:rFonts w:cs="Times New Roman" w:ascii="Times New Roman" w:hAnsi="Times New Roman"/>
          <w:i/>
          <w:sz w:val="24"/>
        </w:rPr>
        <w:t>adesso non è il momento, aspettiamo magari piu’ tardi”- “ non è affare che interessa voi, lasciate che se la sbrighino in Italia”</w:t>
      </w:r>
      <w:r>
        <w:rPr>
          <w:rFonts w:cs="Times New Roman" w:ascii="Times New Roman" w:hAnsi="Times New Roman"/>
          <w:sz w:val="24"/>
        </w:rPr>
        <w:t xml:space="preserve">; su specifica domanda della difesa tendente ad accertare le motivazioni di quella paura (“ </w:t>
      </w:r>
      <w:r>
        <w:rPr>
          <w:rFonts w:cs="Times New Roman" w:ascii="Times New Roman" w:hAnsi="Times New Roman"/>
          <w:i/>
          <w:sz w:val="24"/>
        </w:rPr>
        <w:t xml:space="preserve">ma le motivazioni della paura quali erano esplicitamente, quando diceva paura motivava questa paura? -) </w:t>
      </w:r>
      <w:r>
        <w:rPr>
          <w:rFonts w:cs="Times New Roman" w:ascii="Times New Roman" w:hAnsi="Times New Roman"/>
          <w:sz w:val="24"/>
        </w:rPr>
        <w:t xml:space="preserve">il teste ha risposto: “ </w:t>
      </w:r>
      <w:r>
        <w:rPr>
          <w:rFonts w:cs="Times New Roman" w:ascii="Times New Roman" w:hAnsi="Times New Roman"/>
          <w:i/>
          <w:sz w:val="24"/>
        </w:rPr>
        <w:t xml:space="preserve">Si, paura nel senso che la mafia avrebbe potuto fare delle ritorsioni o provocare male fisico ai suoi familiari”; </w:t>
      </w:r>
      <w:r>
        <w:rPr>
          <w:rFonts w:cs="Times New Roman" w:ascii="Times New Roman" w:hAnsi="Times New Roman"/>
          <w:sz w:val="24"/>
        </w:rPr>
        <w:t>alla domanda rivolta dal P.M. tendente a collocare cronologicamente l’epoca di detti colloqui (“</w:t>
      </w:r>
      <w:r>
        <w:rPr>
          <w:rFonts w:cs="Times New Roman" w:ascii="Times New Roman" w:hAnsi="Times New Roman"/>
          <w:i/>
          <w:sz w:val="24"/>
        </w:rPr>
        <w:t xml:space="preserve"> Lei ricorda se dopo questi colloqui nel corso dei quali Tognoli diceva sempre di no, vi fu un momento processuale, ufficiale, nel quale Tognoli manifestò questa identica volontà di non verbalizzare ciò che aveva detto a Falcone?”</w:t>
      </w:r>
      <w:r>
        <w:rPr>
          <w:rFonts w:cs="Times New Roman" w:ascii="Times New Roman" w:hAnsi="Times New Roman"/>
          <w:sz w:val="24"/>
        </w:rPr>
        <w:t>) il teste ha risposto: “</w:t>
      </w:r>
      <w:r>
        <w:rPr>
          <w:rFonts w:cs="Times New Roman" w:ascii="Times New Roman" w:hAnsi="Times New Roman"/>
          <w:i/>
          <w:sz w:val="24"/>
        </w:rPr>
        <w:t xml:space="preserve"> Si, nella seconda rogatoria non era piu’ d'accordo a verbalizzare quanto aveva detto”</w:t>
      </w:r>
      <w:r>
        <w:rPr>
          <w:rFonts w:cs="Times New Roman" w:ascii="Times New Roman" w:hAnsi="Times New Roman"/>
          <w:sz w:val="24"/>
        </w:rPr>
        <w:t xml:space="preserve"> dal che si evince che i colloqui del commissario Gioia finalizzati a convincere il Tognoli a verbalizzare quella notizia erano avvenuti nel periodo compreso tra l’espletamento della prima rogatoria italiana del Febbraio 1989 e quella successiva del Maggio 1989 (cfr. ff. 1 e ss. ud. 28/6/1994).</w:t>
      </w:r>
    </w:p>
    <w:p>
      <w:pPr>
        <w:pStyle w:val="Normal"/>
        <w:spacing w:lineRule="auto" w:line="360"/>
        <w:jc w:val="both"/>
        <w:rPr/>
      </w:pPr>
      <w:r>
        <w:rPr>
          <w:rFonts w:cs="Times New Roman" w:ascii="Times New Roman" w:hAnsi="Times New Roman"/>
          <w:sz w:val="24"/>
        </w:rPr>
        <w:tab/>
        <w:t>La dott.ssa Carla De Ponte, in atto Procuratore Generale della Confederazione elvetica e nel 1988 Procuratore Pubblico a Lugano, titolare del procedimento penale a carico di Tognoli per infrazione aggravata alla legge federale svizzera sugli stupefacenti, escussa all’odierno dibattimento ha dichiarato che già nel 1984 l’Autorità Giudiziaria svizzera aveva emesso nei confronti del predetto un ordine di cattura ed era stata informata che analogo provvedimento era stato emesso anche dalla Magistartura italiana; ha confermato di avere personalmente concordato con l’avv.to Franco Gianone, difensore del Tognoli, le modalità della sua costituzione avvenuta nell’Ottobre del 1988, precisando che l’unica condizione pretesa era stata quella che non venisse resa pubblica la notizia che si era trattata di una costituzione spontanea in quanto il proprio assistito aveva timore che i suoi coimputati venissero a conoscenza di tale particolare; la riserva di segretezza su tale circostanza era stata sciolta solo in occasione della celebrazione del dibattimento in Svizzera; la teste ha ricordato che, nell’immediatezza della costituzione del Tognoli, il Commissario Gioia che era stato incaricato di prelevarlo all’aeroporto insieme all’ispettore Mazzacchi , nel farle un resoconto di quanto era avvenuto al momento dell’arresto, l’aveva informata di un colloquio avuto con il predetto sulle circostanze relative alla sua fuga ed alla sua latitanza riferendole che il Tognoli gli aveva, tra l’altro, dichiarato di essere stato agevolato nella fuga da un suo “</w:t>
      </w:r>
      <w:r>
        <w:rPr>
          <w:rFonts w:cs="Times New Roman" w:ascii="Times New Roman" w:hAnsi="Times New Roman"/>
          <w:i/>
          <w:sz w:val="24"/>
        </w:rPr>
        <w:t xml:space="preserve"> pari grado”</w:t>
      </w:r>
      <w:r>
        <w:rPr>
          <w:rFonts w:cs="Times New Roman" w:ascii="Times New Roman" w:hAnsi="Times New Roman"/>
          <w:sz w:val="24"/>
        </w:rPr>
        <w:t xml:space="preserve">; la teste ha riferito che successivamente, nel corso dei quattro-cinque mesi che avevano preceduto la formalizzazione del procedimento penale svizzero, aveva piu’ volte interrogato il Tognoli il quale dimostrava una collaborazione nel riferire i fatti nei quali era direttamente coinvolto; nel corso di uno di questi interrogatori, svoltosi nel Dicembre del 1988, aveva rivolto all’imputato la specifica domanda tendente ad accertare come avesse fatto a sfuggire alla cattura e questi, pur evitando di fare nomi, aveva verbalizzato che “ </w:t>
      </w:r>
      <w:r>
        <w:rPr>
          <w:rFonts w:cs="Times New Roman" w:ascii="Times New Roman" w:hAnsi="Times New Roman"/>
          <w:i/>
          <w:sz w:val="24"/>
        </w:rPr>
        <w:t>era stato avvertito telefonicamente da un funzionario di Polizia mentre si trovava all’albergo Ponte di Palermo”</w:t>
      </w:r>
      <w:r>
        <w:rPr>
          <w:rFonts w:cs="Times New Roman" w:ascii="Times New Roman" w:hAnsi="Times New Roman"/>
          <w:sz w:val="24"/>
        </w:rPr>
        <w:t>; ha affermato di essere sicura di tale circostanza perchè in occasione di una sua precedente audizione sui medesimi fatti dinanzi ai magistrati della Procura di Caltanissetta, aveva avuto modo di ritrovare e consultare il processo verbale di quell’interrogatorio; ha, quindi, dichiarato di avere in seguito appreso, e precisamente il 3 Febbraio 1989, che il nome di tale funzionario era Bruno Contrada; quel giorno il dott. Falcone era giunto a Lugano per interrogare il Tognoli in sede di commissione rogatoria dinanzi al G.I. Claudio Lehmann in relazione al procedimento penale pendente in Italia a suo carico; sulla base di alcuni accordi telefonici intercorsi in precedenza con il collega italiano la dott.ssa Del Ponte aveva chiesto al dott. Falcone, previa acquisizione del parere favorevole del difensore dell’imputato, di partecipare ad un interrogatorio del Tognoli che lei stessa avrebbe dovuto eseguire nell’ambito del procedimento svizzero la mattina dello stesso giorno fissato per la commissione rogatoria; avevano, quindi, deciso che il dott. Falcone avrebbe anticipato alla mattina il suo arrivo a Lugano proprio per assistere all’interrogatorio svizzero del Tognoli; la mattina del 3/2/1989 prima di procedere all’atto istruttorio la dott.ssa Del Ponte aveva informato il collega italiano che nel precedente interrogatorio svizzero del Dicembre 1988 Tognoli aveva verbalizzato la circostanza relativa all’avvertimento telefonico ricevuto da parte del funzionario di Polizia italiano mentre si trovava all’hotel “Ponte” di Palermo, rendendosi conto che tale notizia poteva essere di estremo interesse per il procedimento penale pendente in Italia; successivamente si era svolto l’interrogatorio condotto dalla dott.ssa del Ponte alla presenza dei colleghi italiani dott.ri Falcone ed Ajala e del difensore avv.to Gianoni; a conclusione di quell’interrogatorio, quando il relativo verbale era già stato chiuso, il dott. Falcone si era avvicinato, seguito dalla dott.ssa Del Ponte, al Tognoli mentre questi stava per lasciare l’aula e gli aveva chiesto chi lo avesse avvisato consentendogli di sottrarsi all’arresto; la dott.ssa Del Ponte, che ha dichiarato di avere assistito personalmente al colloquio, ha riferito che il Tognoli aveva in un primo momento mostrato di schermirsi da quella richiesta al che il dott. Falcone gli aveva rivolto una precisa domanda : “</w:t>
      </w:r>
      <w:r>
        <w:rPr>
          <w:rFonts w:cs="Times New Roman" w:ascii="Times New Roman" w:hAnsi="Times New Roman"/>
          <w:i/>
          <w:sz w:val="24"/>
        </w:rPr>
        <w:t>E’ stato Bruno Contrada?”</w:t>
      </w:r>
      <w:r>
        <w:rPr>
          <w:rFonts w:cs="Times New Roman" w:ascii="Times New Roman" w:hAnsi="Times New Roman"/>
          <w:sz w:val="24"/>
        </w:rPr>
        <w:t xml:space="preserve"> ed il Tognoli aveva risposto:</w:t>
      </w:r>
      <w:r>
        <w:rPr>
          <w:rFonts w:cs="Times New Roman" w:ascii="Times New Roman" w:hAnsi="Times New Roman"/>
          <w:i/>
          <w:sz w:val="24"/>
        </w:rPr>
        <w:t xml:space="preserve">“Si”, </w:t>
      </w:r>
      <w:r>
        <w:rPr>
          <w:rFonts w:cs="Times New Roman" w:ascii="Times New Roman" w:hAnsi="Times New Roman"/>
          <w:sz w:val="24"/>
        </w:rPr>
        <w:t>accompagnando la risposta verbale anche con un cenno affermativo del capo; a quel punto il dott. Falcone aveva insistito per verbalizzare subito quella risposta, ma il Tognoli aveva opposto il suo rifiuto e la dott.ssa De Ponte era intervenuta proponendo di ridiscutere della cosa nel pomeriggio quando sarebbe stata evasa la commissione rogatoria che era la sede piu’ appropriata per procedere alla verbalizzazione di quella questione di pertinenza dell’inchiesta italiana; la teste, su specifiche domande rivolte dalle parti, ha precisato che quel colloquio era avvenuto ad una distanza di circa sei metri dal tavolo attorno al quale erano stati seduti durante l’interrogatorio e che nessun altro soggetto oltre i tre menzionati (Falcone-Tognoli-Del Ponte) si trovava in quel momento nelle immediate vicinanze; ha dichiarato che subito dopo il colloquio, ritornando nel suo ufficio con il dott. Falcone gli aveva chiesto chi fosse Bruno Contrada, mai sentito nominare prima di quella occasione, apprendendo che si trattava di un funzionario di Polizia già in servizio a Palermo con il grado di vice-questore che in quel periodo era stato trasferito a Roma; soltanto la sera di quello stesso giorno, nel corso della cena, il dott. Falcone ritornando sull’argomento le aveva detto che quella notizia appresa dal Tognoli non lo aveva affatto sorpreso perchè a Palermo c’erano già dei sospetti di collusione con la mafia nei confronti di quel funzionario; nel corso della stessa cena aveva appreso dal dott. Falcone che nell’interrogatorio in sede di rogatoria svolto nel pomeriggio, cui la dott.sa Del Ponte non aveva partecipato, il Tognoli si era riservato di rispondere in un momento successivo alla domada rivoltagli in ordine alle circostanze della sua latitanza, pur ammettendo che il suo allontanamento da Palermo non era stato casuale; la teste ha dichiarato di avere avuto conferma di ciò rileggendo in seguito il processo verbale della rogatoria italiana; prima di ripartire per la Sicilia il dott. Falcone le aveva chiesto di tentare di convincere il Tognoli a sciogliere positivamente la sua riserva in ordine alla verbalizzazione di quella circostanza, aderendo a tale richiesta la dott.ssa Del Ponte in occasione dei successivi interrogatori svizzeri del Tognoli aveva cercato di persuaderlo a verbalizzare la notizia relativa al dott. Contrada, ma l’imputato si era rifiutato adducendo “</w:t>
      </w:r>
      <w:r>
        <w:rPr>
          <w:rFonts w:cs="Times New Roman" w:ascii="Times New Roman" w:hAnsi="Times New Roman"/>
          <w:i/>
          <w:sz w:val="24"/>
        </w:rPr>
        <w:t>soprattutto</w:t>
      </w:r>
      <w:r>
        <w:rPr>
          <w:rFonts w:cs="Times New Roman" w:ascii="Times New Roman" w:hAnsi="Times New Roman"/>
          <w:sz w:val="24"/>
        </w:rPr>
        <w:t xml:space="preserve"> </w:t>
      </w:r>
      <w:r>
        <w:rPr>
          <w:rFonts w:cs="Times New Roman" w:ascii="Times New Roman" w:hAnsi="Times New Roman"/>
          <w:i/>
          <w:sz w:val="24"/>
        </w:rPr>
        <w:t>motivi di paura e di terrore per se stesso e per la sua famiglia”</w:t>
      </w:r>
      <w:r>
        <w:rPr>
          <w:rFonts w:cs="Times New Roman" w:ascii="Times New Roman" w:hAnsi="Times New Roman"/>
          <w:sz w:val="24"/>
        </w:rPr>
        <w:t>(Domanda P.M. : “ S</w:t>
      </w:r>
      <w:r>
        <w:rPr>
          <w:rFonts w:cs="Times New Roman" w:ascii="Times New Roman" w:hAnsi="Times New Roman"/>
          <w:i/>
          <w:sz w:val="24"/>
        </w:rPr>
        <w:t xml:space="preserve">i fece mai il nome del dott. Contrada in quei colloqui?” </w:t>
      </w:r>
      <w:r>
        <w:rPr>
          <w:rFonts w:cs="Times New Roman" w:ascii="Times New Roman" w:hAnsi="Times New Roman"/>
          <w:sz w:val="24"/>
        </w:rPr>
        <w:t>Risposta: “</w:t>
      </w:r>
      <w:r>
        <w:rPr>
          <w:rFonts w:cs="Times New Roman" w:ascii="Times New Roman" w:hAnsi="Times New Roman"/>
          <w:i/>
          <w:sz w:val="24"/>
        </w:rPr>
        <w:t xml:space="preserve"> Certo, perchè io avevo sentito che lui alla domanda di Giovanni Falcone aveva detto si, Bruno Contrada, poi avevo sentito da Giovanni chi era Bruno Contrada e quindi per me era un fatto molto grave, Signor Presidente, ed allora parlandone con Tognoli e cercando di convincerlo, appunto gli dicevo- verbalizziamo che questo Bruno Contrada..la gravità di questi fatti..un funzionario di Polizia che fa questo ecc...- ma Tognoli ha sempre rifiutato- No non posso...lei non sa come sono le situazioni da noi, la mafia, la Sicilia....manifestava questa grande paura, questo terrore, mi diceva - Dott.ssa Del Ponte lei non sa cosa vuol dire, perchè sono potenti, questa mafia è potente - </w:t>
      </w:r>
      <w:r>
        <w:rPr>
          <w:rFonts w:cs="Times New Roman" w:ascii="Times New Roman" w:hAnsi="Times New Roman"/>
          <w:sz w:val="24"/>
        </w:rPr>
        <w:t xml:space="preserve">Domanda P.M.: “ </w:t>
      </w:r>
      <w:r>
        <w:rPr>
          <w:rFonts w:cs="Times New Roman" w:ascii="Times New Roman" w:hAnsi="Times New Roman"/>
          <w:i/>
          <w:sz w:val="24"/>
        </w:rPr>
        <w:t xml:space="preserve">Senta nel corso di questi colloqui di questi discorsi che lei ebbe con Tognoli,Tognoli le disse mai: Non è vero quello che io dissi al dott. Falcone quel giorno? “ </w:t>
      </w:r>
      <w:r>
        <w:rPr>
          <w:rFonts w:cs="Times New Roman" w:ascii="Times New Roman" w:hAnsi="Times New Roman"/>
          <w:sz w:val="24"/>
        </w:rPr>
        <w:t xml:space="preserve">Risposta: “ </w:t>
      </w:r>
      <w:r>
        <w:rPr>
          <w:rFonts w:cs="Times New Roman" w:ascii="Times New Roman" w:hAnsi="Times New Roman"/>
          <w:i/>
          <w:sz w:val="24"/>
        </w:rPr>
        <w:t xml:space="preserve">Mai, non mi ha mai detto”- </w:t>
      </w:r>
      <w:r>
        <w:rPr>
          <w:rFonts w:cs="Times New Roman" w:ascii="Times New Roman" w:hAnsi="Times New Roman"/>
          <w:sz w:val="24"/>
        </w:rPr>
        <w:t xml:space="preserve">Domanda: “ </w:t>
      </w:r>
      <w:r>
        <w:rPr>
          <w:rFonts w:cs="Times New Roman" w:ascii="Times New Roman" w:hAnsi="Times New Roman"/>
          <w:i/>
          <w:sz w:val="24"/>
        </w:rPr>
        <w:t xml:space="preserve">Quindi non negò mai il colloquio con il dott. Falcone?” </w:t>
      </w:r>
      <w:r>
        <w:rPr>
          <w:rFonts w:cs="Times New Roman" w:ascii="Times New Roman" w:hAnsi="Times New Roman"/>
          <w:sz w:val="24"/>
        </w:rPr>
        <w:t>Risposta: “</w:t>
      </w:r>
      <w:r>
        <w:rPr>
          <w:rFonts w:cs="Times New Roman" w:ascii="Times New Roman" w:hAnsi="Times New Roman"/>
          <w:i/>
          <w:sz w:val="24"/>
        </w:rPr>
        <w:t xml:space="preserve"> Esatto”- </w:t>
      </w:r>
      <w:r>
        <w:rPr>
          <w:rFonts w:cs="Times New Roman" w:ascii="Times New Roman" w:hAnsi="Times New Roman"/>
          <w:sz w:val="24"/>
        </w:rPr>
        <w:t>Domanda: “</w:t>
      </w:r>
      <w:r>
        <w:rPr>
          <w:rFonts w:cs="Times New Roman" w:ascii="Times New Roman" w:hAnsi="Times New Roman"/>
          <w:i/>
          <w:sz w:val="24"/>
        </w:rPr>
        <w:t xml:space="preserve">Fece alcun riferimento in quell’occasione ad altri funzionari di Polizia?” </w:t>
      </w:r>
      <w:r>
        <w:rPr>
          <w:rFonts w:cs="Times New Roman" w:ascii="Times New Roman" w:hAnsi="Times New Roman"/>
          <w:sz w:val="24"/>
        </w:rPr>
        <w:t>Risposta: “</w:t>
      </w:r>
      <w:r>
        <w:rPr>
          <w:rFonts w:cs="Times New Roman" w:ascii="Times New Roman" w:hAnsi="Times New Roman"/>
          <w:i/>
          <w:sz w:val="24"/>
        </w:rPr>
        <w:t>Assolutamente no”- v. ff. 78 e ss. ud. 28/6/1994);</w:t>
      </w:r>
      <w:r>
        <w:rPr>
          <w:rFonts w:cs="Times New Roman" w:ascii="Times New Roman" w:hAnsi="Times New Roman"/>
          <w:sz w:val="24"/>
        </w:rPr>
        <w:t xml:space="preserve"> la teste ha, quindi, dichiarato di avere appreso telefonicamente dal dott. Falcone che avrebbe eseguito un’altra rogatoria in Svizzera, appositamente predisposta in relazione alla riserva fatta dal Tognoli sulla verbalizzazione delle circostanze relative alla sua fuga da Palermo ed infatti la commissione rogatoria era stata eseguita il Maggio successivo dinanzi al giudice Lehmann; la dott.ssa Del Ponte, che non aveva partecipato alla rogatoria, aveva riletto successivamente il verbale insieme al dott. Falcone rendendosi conto dal tenore delle risposte fornite dal Tognoli che in quel verbale aveva dichiarato cosa completamente diversa da quella riferita in precedenza: aveva dichiarato si di avere conosciuto Bruno Contrada presso la ditta di tali fratelli Prestigiacomo, ma aveva negato di avere avuto con lui colloqui o rapporti di alcun genere, aveva parlato, poi, di un altro funzionario di Polizia, suo ex compagno di scuola ed amico, certo Cosimo Di Paola, di recente passato al T.A.R., che gli avrebbe fatto solo generici avvertimenti sul conto del mafioso Leonardo Greco, affermando che ad avvertirlo in prossimità dell’arresto era stato un suo familiare, il fratello, comunicandogli che la Polizia aveva eseguito una perquisizione presso la sua abitazione a Concesio; la teste ha dichiarato di essere rimasta molto meravigliata dalla lettura di quel verbale ed ha affermato di essersi rivolta al dott. Falcone dicendogli: “ </w:t>
      </w:r>
      <w:r>
        <w:rPr>
          <w:rFonts w:cs="Times New Roman" w:ascii="Times New Roman" w:hAnsi="Times New Roman"/>
          <w:i/>
          <w:sz w:val="24"/>
        </w:rPr>
        <w:t xml:space="preserve">E adesso?”- </w:t>
      </w:r>
      <w:r>
        <w:rPr>
          <w:rFonts w:cs="Times New Roman" w:ascii="Times New Roman" w:hAnsi="Times New Roman"/>
          <w:sz w:val="24"/>
        </w:rPr>
        <w:t>il collega si era mostrato molto contrariato e deluso perchè quel viaggio era risultato inutile; la teste ha affermato di avere rivisto il dott. Falcone a Palermo il mese successivo in occasione della commissione rogatoria svizzera avente ad oggetto sempre il procedimento penale a carico del Tognoli e dei suoi complici; in quell’occasione la delegazione svizzera era composta dalla dott.ssa Del Ponte, in qualità di Procuratore Pubblico, dal G.I.dott. Lehmann, dal Commissario Gioia e da un perito giudiziario svizzero; ha ricordato che erano giunti una Domenica sera e che il Lunedì successivo erano iniziati gli interrogatori degli imputati, ma poichè il programma di lavoro stava per esaurirsi anzitempo in quanto molti degli imputati si erano avvalsi della facoltà di non rispondere avevano organizzato, nel corso della cena del Lunedì (cui avevano partecipato oltre ai componenti della delegazione svizzera anche alcuni funzionari di P.G. palermitani), di recarsi alla villa al mare del dott. Falcone per fare un bagno il pomeriggio del Martedì successivo; all’ultimo momento questo programma era stato cambiato perchè la dott.ssa Del Ponte aveva espresso il desiderio di recarsi a fare una visita ai monumenti di Palermo; la mattina successiva la delegazione svizzera era stata fatta ripartire in gran fretta per motivi di sicurezza perchè il pomeriggio precedente, in cui si sarebbero dovuti recare presso la villa del dott. Falcone, si era scoperto che vi era stato collocato dell’esplosivo; nel corso di un breve colloquio avuto con il dott Falcone prima della partenza questi le aveva espresso il proprio convincimento che quell’attentato potesse ricollegarsi all’inchiesta su Oliviero Tognoli (deposizione Del Ponte cfr. ff. 54 e ss. ud. 28/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teste Clemente Gioia ha confermato le medesime circostanze riferite dalla dott.ssa del Ponte in ordine al viaggio in Sicilia in occasione della predetta commissione rogatoria svizzera affermando che il dott. Falcone aveva riferito anche a lui di ritenere che quell’attentato fosse ricollegabile alla presenza della delegazione svizzera in Sicilia (cfr. f. 17 e ss.- 45 e ss. ud. 28/6/1994).</w:t>
      </w:r>
    </w:p>
    <w:p>
      <w:pPr>
        <w:pStyle w:val="Normal"/>
        <w:spacing w:lineRule="auto" w:line="360"/>
        <w:jc w:val="both"/>
        <w:rPr/>
      </w:pPr>
      <w:r>
        <w:rPr>
          <w:rFonts w:cs="Times New Roman" w:ascii="Times New Roman" w:hAnsi="Times New Roman"/>
          <w:sz w:val="24"/>
        </w:rPr>
        <w:tab/>
        <w:t>Dai processi verbali delle dichiarazioni rese da Giovanni Falcone al Procuratore della Repubblica di Caltanissetta in data 12/7/1989 e 4/12/1990, in merito al patito attentato dinamitardo del Giugno 1989 nella sua residenza estiva di via Cristoforo Colombo all’Addaura, si evince che il dott. Falcone aveva chiaramente indicato ai magistrati che indagavano su quel delitto quale possibile movente le indagini che egli stava svolgendo sulla “Pizza Connection” in collaborazione con i colleghi svizzeri presenti a Palermo in occasione dell’attentato, indicando altresì la possibilità che da quelle indagini potessero emergere conseguenze ed implicazioni di natura istituzionale e che in particolare uno degli imputati, Oliviero Tognoli, non aveva detto per intero la verità sui suoi collegamenti con la mafia siciliana e sulle inquietanti vicende riguardanti la sua fuga da Palermo (“</w:t>
      </w:r>
      <w:r>
        <w:rPr>
          <w:rFonts w:cs="Times New Roman" w:ascii="Times New Roman" w:hAnsi="Times New Roman"/>
          <w:i/>
          <w:sz w:val="24"/>
        </w:rPr>
        <w:t xml:space="preserve">Ritengo che tra i possibili moventi che hanno determinato il collocamento dell’ordigno esplosivo davanti la mia residenza estiva in via Cristoforo Colombo all’Addaura possono essere indicati i seguenti: 1) la mia nomina a Procuratore aggiunto presso la Procura della Repubblica di Palermo, incarico che “Cosa Nostra” aveva tutto l’interesse ad impedire o ostacolare; 2) le importanti indagini che allo stato sono da me condotte in relazione ad un grosso fenomeno di riciclaggio di denaro proveniente dal traffico di stupefacenti; dette indagini si riferiscono ad una vicenda giudiziaria che vede imputate numerosissime persone di grosso spessore mafioso e da cui potrebbero emergere anche conseguenze ed implicazioni di natura istituzionale così in Italia come anche all’estero; dico ciò perchè la vicenda ha interferenze con il procedimento penale pendente nello stato elvetico ed i cui giudici qualche giorno prima dell’attentato erano venuti a Palermo per espletare una rogatoria internazionale....debbo dire al riguardo che il giorno 19 Giugno 1989 in occasione della presenza a Palermo dei colleghi svizzeri impegnati nella rogatoria avevo loro proposto di prendere insieme un bagno nelle acque dell’Addaura il giorno successivo e cioè il 20 Giugno dopo le h.14,00, ciò però non fu piu’ possibile perchè l’espletamento della rogatoria si protrasse piu’ del previsto“- “ la coincidenza dell’attentato con la presenza dei giudici svizzeri a Palermo, che sarebbero rimasti sicuramente coinvolti dall’esplosione dell’ordigno, mi inducono ad una seria riflessione ove si consideri che, ben conoscendo le abitudini ed i metodi operativi di “Cosa Nostra”, quasi sicuramente non sarebbero stati uccisi dei magistrati di un altro paese ove ciò non fosse stato ritenuto opportuno e necessario. Vorrei richiamare l’attenzione sul fatto che, ove si fosse voluto prendere di mira soltanto la mia persona, avrei potuto essere oggetto di attentati in mille altri modi ed in mille altri luoghi. Ed ancora il mio perdurante collegamento con i magistrati svizzeri in tema di indagini concernenti il riciclaggio di denaro rafforza ancora di piu’ il sospetto che si sia inteso in qualche modo lanciare un avvertimento per rendere meno pronta l’assistenza giudiziaria da parte della Svizzera. Nè mi sembra da trascurare il fatto che proprio i colleghi svizzeri in quel periodo stavano occupandosi di indagini soprattutto finanziarie riguardanti notissimi esponenti della mafia siciliana. In quel procedimento, allora in corso in Svizzera, non tutto è chiaro circa i ruoli di Vito Roberto, Palazzolo, Salvatore Amendolito e Oliviero Tognoli, nè credo che soprattutto quest’ultimo non abbia detto la verità sui suoi collegamenti con la mafia siciliana e su inquietanti vicende riguardanti la sua fuga da Palermo.....in buona sostanza egli ha ammesso di essere stato avvertito da qualcuno, che non può non essere un uomo delle Istituzioni, ma sul punto ancora il Tognoli è reticente...Ho già espletato una commissione rogatoria internazionale ma l’interrogatorio del Tognoli ancora non ci viene trasmesso per l’opposizione del suo difensore e per il grande timore palesato dal Tognoli a che le sue dichiarazioni vengano in qualche modo conosciute in Italia” .- </w:t>
      </w:r>
      <w:r>
        <w:rPr>
          <w:rFonts w:cs="Times New Roman" w:ascii="Times New Roman" w:hAnsi="Times New Roman"/>
          <w:sz w:val="24"/>
        </w:rPr>
        <w:t>cfr. pp.vv. in data 12/7/1989 e 4/12/1990 acquisiti all’udienza del 6/5/1994 doc. n° 19 prod. P.M.).</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dott. Giuseppe Ajala, escusso all’udienza dell’1/7/1994, ha dichiarato di avere partecipato, nella qualità di Sostituto Procuratore della Repubblica presso il Tribunale di Palermo, insieme al collega Giovanni Falcone, all’epoca Giudice Istruttore, alle due commissioni rogatorie in Svizzera del 3/2/1989 e del 5/5/1989 per interrogare l’imputato Oliviero Tognoli.</w:t>
      </w:r>
    </w:p>
    <w:p>
      <w:pPr>
        <w:pStyle w:val="Normal"/>
        <w:spacing w:lineRule="auto" w:line="360"/>
        <w:jc w:val="both"/>
        <w:rPr/>
      </w:pPr>
      <w:r>
        <w:rPr>
          <w:rFonts w:cs="Times New Roman" w:ascii="Times New Roman" w:hAnsi="Times New Roman"/>
          <w:sz w:val="24"/>
        </w:rPr>
        <w:tab/>
        <w:t xml:space="preserve"> Ha ricordato di essere stato informato dal collega Falcone, che aveva avuto contatti telefonici con il Procuratore Pubblico svizzero dott.ssa Carla del Ponte, della circostanza dell’avvenuta costituzione in Svizzera del Tognoli e dell’opportunità di andare ad interrogarlo in quella sede; la mattina del 3 Febbraio 1989 erano giunti all’aerporto di Lugano dove erano stati accolti dal Commissario Gioia e dall’ispettore Mazzacchi; giunti negli ufffici di Polizia ha ricordato che il dott. Falcone si era intrattenuto per un breve colloquio con il Commissario Gioia mentre lui aveva dialogato con l’ispettore Mazzacchi dopodichè erano stati accompagnati nell’ufficio della dott.ssa Del Ponte e da lì, dopo poco, nell’aula dove aveva avuto luogo un interrogatorio del Tognoli da parte della dott.ssa Del Ponte nell’ambito del procedimento svizzero; il teste ha dichiarato che nel corso dell’atto istruttorio il dott. Falcone aveva rivolto all’imputato qualche domanda relativa al traffico illecito nel quale era coinvolto ma nè lui nè la dott.ssa Del Ponte avevano fatto alcuna domanda in ordine alle circostanze della sua latitanza; ha escluso, con altrettanta precisione di ricordi sul punto, che nel corso di quell’interrogatorio si fossero verificate richieste di sospensione da parte del Tognoli o del suo legale (entrambe le predette circostanze sono state oggetto di specifica conferma anche da parte della teste Carla Del Ponte cfr. ff. 69 e ss. -96 e ss. ud. 28/6/1994); il dott. Ajala ha quindi ricordato che quando l’interrogatorio era già stato concluso e la dott.ssa Del Ponte era impegnata, come era solita fare, nella scrupolosa rilettura del relativo verbale, egli aveva assistito ad uno scambio di battute tra il dott. Falcone ed il Tognoli ancora seduti attorno al tavolo dove si era svolto l’interrogatorio; il dott. Falcone aveva rivolto al Tognoli una frase del seguente tenore: “ </w:t>
      </w:r>
      <w:r>
        <w:rPr>
          <w:rFonts w:cs="Times New Roman" w:ascii="Times New Roman" w:hAnsi="Times New Roman"/>
          <w:i/>
          <w:sz w:val="24"/>
        </w:rPr>
        <w:t>Dopo tanti anni ci vediamo..certo lei non vorrà far credere che è stata casuale la sua latitanza! “</w:t>
      </w:r>
      <w:r>
        <w:rPr>
          <w:rFonts w:cs="Times New Roman" w:ascii="Times New Roman" w:hAnsi="Times New Roman"/>
          <w:sz w:val="24"/>
        </w:rPr>
        <w:t>al che il Tognoli, anzicchè rispondere in maniera reticente aveva pronunciato la frase: “</w:t>
      </w:r>
      <w:r>
        <w:rPr>
          <w:rFonts w:cs="Times New Roman" w:ascii="Times New Roman" w:hAnsi="Times New Roman"/>
          <w:i/>
          <w:sz w:val="24"/>
        </w:rPr>
        <w:t xml:space="preserve">è chiaro che non è stato casuale” </w:t>
      </w:r>
      <w:r>
        <w:rPr>
          <w:rFonts w:cs="Times New Roman" w:ascii="Times New Roman" w:hAnsi="Times New Roman"/>
          <w:sz w:val="24"/>
        </w:rPr>
        <w:t>accompagnando tale frase con un eloquente sorriso; dopo di ciò il dott. Falcone si era alzato ed aveva raggiunto il Tognoli ad una certa distanza dal tavolo dove il dott. Ajala era rimasto a lavorare alla predisposizione di una scaletta di domande da porre all’imputato nel pomeriggio in sede di commissione rogatoria italiana; il teste ha dichiarato di avere notato che anche la dott.ssa Del Ponte nel frattempo si era alzata ed aveva raggiunto il dott. Falcone ed il Tognoli che stavano dialogando tra loro; dopo un breve intervallo per il pranzo nel corso del quale il dott. Ajala non aveva avuto modo di restare da solo con il dott. Falcone, essendo stati sempre in presenza di altre persone, erano stati accompagnati in un’aula, vicina a quella del giudice Lehmann, diversa da quella dove al mattino si era svolto l’interrogatorio della dott.ssa Del Ponte; prima di iniziare l’interrogatorio Tognoli si era avvicinato al dott. Falcone ed aveva avuto con lui uno scambio di parole, subito dopo tutti i presenti erano stati fatti uscire dall’aula perchè il Tognoli aveva richiesto al giudice Lehmann di avere un colloquio riservato con il proprio difensore avv.to Gianoni; dopo qualche minuto tutti erano stati invitati a riprendere posto nell’aula ed il dott. Ajala ha dichiarato di avere conservato il ricordo visivo del dott. Falcone che si avvicinava per un momento al Tognoli ed al suo difensore; dopodichè aveva avuto inizio la commissione rogatoria esitata alla presenza dei due magistrati italiani, del giudice istruttore svizzero Lehmann, dell’imputato, del suo difensore e di un funzionario di Polizia elvetico, la cui identità il teste ha dichiarato di non ricordare con assoluta certezza; ha specificato che l’interrogatorio del Tognoli aveva avuto ampio oggetto vertendo sulla ricostruzione del complesso ruolo svolto dall’imputato nei traffici illeciti di cui era stato accusato, ha ricordato che solo alla fine il dott. Falcone aveva rivolto al Tognoli una specifica domanda sulla sua latitanza e sul soggetto che lo aveva informato consentendogli di sfuggire alla cattura; il Tognoli pur non negando tale circostanza e sostanzialmente ammettendo che il suo allontanamento non era stato casuale aveva dichiarato che prima di fare il nome di quel soggetto voleva del tempo per riflettere, riservandosi di farne il nome in un momento successivo; il teste ha dichiarato di essere certo che sia quella domanda del dott. Falcone che la risposta del Tognoli erano state oggetto di puntuale verbalizzazione, ma ha dichiarato di non avere mai potuto rileggere quel verbale perchè le Autorità svizzere non lo hanno mai trasmesso in Italia, stante l’opposizione avanzata dall’imputato ostativa alla trasmissione all’Autorità Giudiziaria italiana sulla base della legislazione vigente in Svizzera; soltanto la sera, nel corso della cena, il dott. Ajala aveva appreso dal dott. Falcone e dalla dott.ssa Del Ponte la rivelazione fatta loro dal Tognoli nella mattinata sul conto del dott. Contrada; ha ricordato che quella sera si erano recati insieme a cenare lui la dott.ssa Del Ponte ed il dott. Falcone e che, dopo essersi allontanato per fare una telefonata, era ritornato al tavolo raggiungendo i colleghi che avevano già iniziato una conversazione avente ad oggetto l’esplicita ammissione fatta dal Tognoli sul conto del dott. Contrada; ha assunto che i due magistrati si riferivano a tale circostanza in termini di assoluta certezza e piu’ volte nel corso della conversazione di quella serata, incentrata quasi esclusivamente sul colloquio che Tognoli aveva avuto con il dott. Falcone alla presenza della dott.ssa Del Ponte, i due magistrati avevano fatto riferimento alla domanda rivolta dal dott. Falcone per sapere se l’informatore del Tognoli fosse stato il dott. Contrada ed alla risposta affermativa resa dall’imputato; il teste ha dichiarato che nel corso della medesima conversazione sia lui che il dott. Falcone avevano sollecitato la collega a spendere i propri buoni uffici per cercare di convincere il Tognoli ad andare oltre quella informale ammissione verbalizzando quella circostanza di obiettiva gravità; le avevano,poi, comunicato che sarebbero tornati a Lugano per un’altra commissione rogatoria avente come scopo esclusivo quello di consentire al Tognoli di sciogliere formalmente la riserva sul nome del suo informatore; il teste Ajala, presente anche all’interogatorio in sede di rogatoria del Maggio 1989, ha dichiarato che il dott. Falcone aveva rivolto al Tognoli, preliminarmente, una domanda diretta su chi gli avesse consentito di sottrarsi al provvedimento restrittivo nell’Aprile del 1984 avvisandolo tempestivamente; ha ricordato che vi furono momenti di titubanza da parte dell’imputato nel corso dei quali i magistrati lo avevano piu’ volte richiamato al proprio dovere di dire la verità, ma alla fine senza che fosse stata rivolta alcuna domanda specifica sul dott. Contrada, il Tognoli aveva spontaneamente accennato al nome del predetto come quello di uno dei due funzionari di Polizia palermitani a lui noti, che aveva avuto occasione di conoscere casualmente presso i locali dell’industria siciliana I.S.O., soffermandosi quindi a parlare di un altro funzionario suo amico, Cosimo Di Paola, suo ex compagno di scuola che piu’ volte lo aveva messo in guardia dal frequentare Leonardo Greco; il teste ha dichiarato che quando il Tognoli aveva dato queste risposte, che erano state puntualmente verbalizzate, il dott. Falcone aveva mostrato un grave disappunto; dopo l’interrogatorio i due magistrati italiani si erano scambiati il reciproco impegno a mantenere la massima riservatezza su quel contrasto tra quanto messo a verbale dal Tognoli in sede di rogatoria l’8/5/89 e quanto aveva ammesso la mattina del 3 Febbraio precedente dinanzi al dott. Falcone ed alla dott.ssa Del Ponte, rimanendo d'accordo sul fatto che, data la delicatezza del caso, avrebbero atteso la formale trasmissione da parte delle Autorità elvetiche dei verbali delle commissioni rogatorie evase prima di procedere alle conseguenziali iniziative giudiziari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lla deposizione resa dal teste Ajala, confermata dalla lettera di trasmissione del Pubblico Ministero di Lugano allegata al processo verbale dell’8/5/1989, è emerso che il verbale della commissione rogatoria del 3 Febbraio 1989 non è stato mai trasmesso in Italia e dal timbro di ricevimento apposto sull’originale della lettera di trasmissione da parte dell’Autorità Giudiziaria elvetica citata è stato possibile accertare che il verbale di interrogatorio reso dal Tognoli a Lugano l’8/5/1989 è pervenuto presso gli uffici della Procura di Palermo in data 7/6/1993, quando il dott. Falcone era già stato ucciso ed il procedimento penale a carico dell’odierno imputato era già nella fase delle indagini preliminari (cfr. originale del predetto verbale con all.ta lettera di trasmissione in data 7/6/1993 acquisito all’udienza del 22/9/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Per quanto riguarda l’ispettore di Polizia del Canton Ticino Enrico Mazzacchi, cittadino svizzero, è stato acquisito il processo verbale delle sue dichiarazioni rese al P.M. di Palermo, in data 1/4/1993, in quanto oggetto di integrale conferma da parte del teste durante il confronto effettuato a Lugano il 14/10/1994 a seguito di commissione rogatoria internazionale (sul punto cfr. ordinanze emesse dal Tribunale il 14/10/1994 ed il 22/9/1995). </w:t>
      </w:r>
    </w:p>
    <w:p>
      <w:pPr>
        <w:pStyle w:val="Normal"/>
        <w:spacing w:lineRule="auto" w:line="360"/>
        <w:jc w:val="both"/>
        <w:rPr/>
      </w:pPr>
      <w:r>
        <w:rPr>
          <w:rFonts w:cs="Times New Roman" w:ascii="Times New Roman" w:hAnsi="Times New Roman"/>
          <w:sz w:val="24"/>
        </w:rPr>
        <w:tab/>
        <w:t xml:space="preserve">Nel predetto verbale l’ispettore Mazzacchi ha dichiarato che il pomeriggio del 3 Febbraio 1989, quando stava per iniziare l’interrogatorio del Tognoli da parte dei giudici italiani ed i presenti erano rientrati nell’ufficio del G.I. Lehman, dopo che quest’ultimo aveva consentito al Tognoli di conferire riservatamente con il suo difensore avv.to Gianoni, il dott. Falcone, mentre ancora il giudice Lehman ed il dott. Ajala stavano riprendendo posto, si era avvicinato al Tognoli ed al suo difensore ponendo la seguente domanda: “ </w:t>
      </w:r>
      <w:r>
        <w:rPr>
          <w:rFonts w:cs="Times New Roman" w:ascii="Times New Roman" w:hAnsi="Times New Roman"/>
          <w:i/>
          <w:sz w:val="24"/>
        </w:rPr>
        <w:t>e allora?”;</w:t>
      </w:r>
      <w:r>
        <w:rPr>
          <w:rFonts w:cs="Times New Roman" w:ascii="Times New Roman" w:hAnsi="Times New Roman"/>
          <w:sz w:val="24"/>
        </w:rPr>
        <w:t xml:space="preserve"> l’avv.to Gianoni aveva risposto: “ </w:t>
      </w:r>
      <w:r>
        <w:rPr>
          <w:rFonts w:cs="Times New Roman" w:ascii="Times New Roman" w:hAnsi="Times New Roman"/>
          <w:i/>
          <w:sz w:val="24"/>
        </w:rPr>
        <w:t>E’ Contrada ”</w:t>
      </w:r>
      <w:r>
        <w:rPr>
          <w:rFonts w:cs="Times New Roman" w:ascii="Times New Roman" w:hAnsi="Times New Roman"/>
          <w:sz w:val="24"/>
        </w:rPr>
        <w:t xml:space="preserve">; immediatamente dopo era iniziata una breve discussione tra il dott. Falcone, che insisteva per verbalizzare subito quel nome, ed il Tognoli ed il suo difensore, i quali facevano presente che sarebbe stato meglio prima di verbalizzare prendere contatti con i familiari dell’imputato per predisporre misure di protezione in loro favore; la discussione si era conclusa con l’intesa che la verbalizzazione sarebbe avvenuta in occasione di una successiva rogatoria che era stata poi quella del Maggio successivo che, però, aveva avuto un esito diverso da quello concordato; il teste ha precisato che al predetto scambio di battute non avevano partecipato nè il dott. Ajala nè il giudice Lehman (cfr. p.v. dichiarazioni del teste Enrico Mazzacchi- acquisito all’udienza del 14/10/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testimonianza resa dall’ispettore Mazzacchi si integra con quella resa dal dott. Ajala, il quale ha riferito di avere rilevato la presenza in aula di un funzionario di Polizia elvetica durante la rogatoria del 3 Febbraio 1989, pur non avendone ricordato con precisione l’identità; egli ha, altresì riferito della preliminare richiesta fatta dal Tognoli in quella sede, prima dell’inizio della verbalizzazione, di conferire riservatamente con il proprio difensore e del successivo scambio di battute tra il dott. Falcone, il Tognoli e l’avv.to Gianoni, subito dopo essere rientrati nell’aul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 quanto si è fin qui esposto si evince che le testimonianze rese dai due funzionari di Polizia elvetica, Gioia e Mazzacchi, e dai due magistrati, uno italiano ed uno svizzero, dott. Ajala e dott.ssa Del Ponte, che con il Tognoli avevano avuto diretti contatti a seguito della sua costituzione a Lugano, hanno consentito di ricostruire con assoluta precisione le diverse dichiarazioni rese dal Tognoli nel periodo della sua presenza in Svizzera: i predetti testi, tutti altamente attendibili e totalmente disinteressati rispetto all’esito dell’odierno processo, attraverso dichiarazioni precise, frutto della propria qualificata esperienza personale, hanno consentito di accertare che Oliviero Tognoli, in piu’ occasioni ed alla presenza di piu’ soggetti, aveva individuato nel dott. Contrada il soggetto che ne aveva favorito la fuga, attraverso un’informazione telefonica fattagli pervenire mentre si trovava all’hotel “Ponte” di Palermo nell’imminenza dell’esecuzione a suo carico di un provvedimento restrittivo emesso dalla Polizia Giudiziaria.</w:t>
      </w:r>
    </w:p>
    <w:p>
      <w:pPr>
        <w:pStyle w:val="Normal"/>
        <w:spacing w:lineRule="auto" w:line="360"/>
        <w:jc w:val="both"/>
        <w:rPr/>
      </w:pPr>
      <w:r>
        <w:rPr>
          <w:rFonts w:cs="Times New Roman" w:ascii="Times New Roman" w:hAnsi="Times New Roman"/>
          <w:sz w:val="24"/>
        </w:rPr>
        <w:tab/>
        <w:t>E’ emerso, infatti, che fin dal primo colloquio avuto con il commissario di Polizia elvetico, incaricato di prelevarlo all’aeroporto di Lugano, il Tognoli gli aveva spontaneamente rivelato di essere stato favorito nella sua latitanza dall’ informazione ricevuta da un suo “</w:t>
      </w:r>
      <w:r>
        <w:rPr>
          <w:rFonts w:cs="Times New Roman" w:ascii="Times New Roman" w:hAnsi="Times New Roman"/>
          <w:i/>
          <w:sz w:val="24"/>
        </w:rPr>
        <w:t>pari grado”</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i scarso rilievo appare la tesi sostenuta dalla difesa secondo cui il grado rivestito a quell’epoca dal dott. Contrada era diverso e piu’ elevato da quello ricoperto dal Commissario Gioia, ed infatti non può certo pretendersi che il Tognoli conoscesse con precisione la corrispondenza tra i gradi gerarchici delle Forze di Polizia italiane e quelle svizzere, essendo del tutto evidente che con quell’espressione egli intendesse riferirsi, così come chiaramente recepito dal commissario Gioia, ad un alto funzionario di Polizia italia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ccorre evidenziare che l’ammissione fatta dal Tognoli in tale momento appare di particolare rilevanza in quanto il commissario Gioia era il primo funzionario di Polizia con il quale era entrato in contatto subito dopo avere realizzato la propria decisione di costituirsi alle Autorità elvetiche, in un momento quindi in cui si era predisposto ad un rapporto di natura collaborativa con le predette autorità ed in cui non avrebbe avuto alcun senso esordire con una affermazione menzognera in ordine alle circostanze che avevano reso possibile la sua lunga latitanz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ltrettanto significativo appare che il Tognoli avesse riferito con assoluta precisione al commissario Gioia di essere stato informato dell’imminente emissione a suo carico di un provvedimento restrittivo attesocchè, come è stato possibile ricostruire sulla base della documentazione acquisita e della testimonianza resa dal dott. De Luca, il giorno in cui il Tognoli si era reso irreperibile, il 12 Aprile 1984, non era stato ancora emesso un ordine di cattura a suo carico da parte del magistrato, ma era stata solo concordata dal dott. De Luca l’esecuzione di un fermo ad iniziativa della P.G. di Palerm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Nel corso delle dichiarazioni rese, nell’ambito del procedimento penale svizzero, alla dott.ssa del Ponte nel Dicembre del 1988, il Tognoli aveva fatto mettere a verbale che il soggetto che lo aveva informato era un funzionario di Polizia che gli aveva fatto una tempestiva telefonata mentre si trovava all’hotel “Ponte” di Palermo (circostanza che, come si avrà modo di precisare nel prosieguo, ha ricevuto specifica conferma in altre risultanze testimoniali e documentali). </w:t>
      </w:r>
    </w:p>
    <w:p>
      <w:pPr>
        <w:pStyle w:val="Normal"/>
        <w:spacing w:lineRule="auto" w:line="360"/>
        <w:jc w:val="both"/>
        <w:rPr/>
      </w:pPr>
      <w:r>
        <w:rPr>
          <w:rFonts w:cs="Times New Roman" w:ascii="Times New Roman" w:hAnsi="Times New Roman"/>
          <w:sz w:val="24"/>
        </w:rPr>
        <w:tab/>
        <w:t>Sin dalle prime battute scambiate con il dott. Falcone, a conclusione dell’interrogatorio svizzero condotto dalla dott.ssa Del Ponte la mattina del 3 Febbraio 1989, il Tognoli aveva ammesso che la sua fuga da Palermo non era stata casuale (tale scambio di battute era stato recepito dal teste Ajala che aveva avuto modo di prestarvi attenzione in quanto seduto al tavolo vicino ai predetti mentre invece la dott.ssa del Ponte era intenta a rileggere il verbale appena concluso); avvicinato subito dopo dal dott. Falcone e dalla dott.ssa Del Ponte, mentre stava per uscire dall’aula, il Tognoli aveva ammesso, rispondendo con un esplicito “</w:t>
      </w:r>
      <w:r>
        <w:rPr>
          <w:rFonts w:cs="Times New Roman" w:ascii="Times New Roman" w:hAnsi="Times New Roman"/>
          <w:i/>
          <w:sz w:val="24"/>
        </w:rPr>
        <w:t xml:space="preserve"> si </w:t>
      </w:r>
      <w:r>
        <w:rPr>
          <w:rFonts w:cs="Times New Roman" w:ascii="Times New Roman" w:hAnsi="Times New Roman"/>
          <w:sz w:val="24"/>
        </w:rPr>
        <w:t xml:space="preserve">” accompagnato anche da un gesto di assenso del capo, che era proprio il dott. Contrada il soggetto che lo aveva informato dell’imminente provvedimento restrittivo a suo caric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Nelle fasi preliminari alla rogatoria italiana eseguita nel pomeriggio dello stesso giorno, 3 Febbraio 1989, dopo che il Tognoli aveva chiesto ed ottenuto di parlare riservatamente con il proprio legale, avv.to Gianoni, questi aveva confermato al dott. Falcone che l’informatore del Tognoli era proprio il dott. Contrada; tale ammissione era stata fatta dal Gianoni nel corso di una breve conversazione, recepita dal teste Mazzacchi vicino ai predetti, nel corso della quale il Tognoli ed il suo avvocato avevano richiesto di differire la verbalizzazione del nome del dott. Contrada ad un momento successivo adducendo esigenze di protezione dei familiari dell’imputato; conseguenziale a tale colloquio è la risposta resa nel verbale redatto subito dopo, con la quale il Tognoli, pur ammettendo esplicitamente che il proprio allontanamento da Palermo non era stato casuale, aveva fatto riserva di riferire il nome del soggetto che lo aveva favorito in un secondo momento (cfr. sul punto le concordanti dichiarazioni rese dai testi Ajala e Del Pon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ra l’espletamento di tale rogatoria e quella successiva dell’8 Maggio, appositamente fissata all’esclusivo fine di ottenere dal Tognoli lo scioglimento della riserva fatta il 3 Febbraio, sia il Commissario Gioia che la dott.ssa Del Ponte avevano avuto diverse occasioni di incontro con il Tognoli, il quale senza mai negare di avere ammesso in precedenza che il soggetto che lo aveva informato era stato il dott. Contrada, aveva manifestato forti resistenze a verbalizzare quel nome adducendo sempre e coerentemente gravi motivi di paura per sè e per i propri familiar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i tali incontri, come concordemente riferito dai testi Del Ponte e Gioia, il Tognoli non aveva mai addotto cause diverse che avessero potuto determinarlo a fuggire nè tanto meno aveva fatto riferimento all’avvertimento del fratello o a quello dell’amico Cosimo Di Paol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E’, quindi, del tutto evidente che le dichiarazioni che il Tognoli aveva reso a verbale l’8 Maggio 1989, di tenore del tutto diverso e logicamente inconciliabile con le sue precedenti dichiarazioni, erano state il frutto di un ripensamento tardivo dettato dall’esigenza difensiva di porre rimedio alle spontanee ammissioni fatte sul conto del dott. Contrada una volta resosi conto che la formalizzazione di quelle dichiarazioni avrebbe potuto esporre se stesso ed i suoi familiari a gravi conseguenz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Dall’intero tenore dell’interrogatorio reso dal Tognoli l’8 Maggio 1989 si evince il predetto intento difensivo.</w:t>
      </w:r>
    </w:p>
    <w:p>
      <w:pPr>
        <w:pStyle w:val="Normal"/>
        <w:spacing w:lineRule="auto" w:line="360"/>
        <w:jc w:val="both"/>
        <w:rPr/>
      </w:pPr>
      <w:r>
        <w:rPr>
          <w:rFonts w:cs="Times New Roman" w:ascii="Times New Roman" w:hAnsi="Times New Roman"/>
          <w:sz w:val="24"/>
        </w:rPr>
        <w:tab/>
        <w:t>All’inizio dell’atto istruttorio l’imputato, posto dinanzi all’evidente necessità di confrontarsi con quanto già dichiarato in sede rogatoriale il 3 Febbraio 1989 ed in particolare con la riserva fatta in quella sede che era stata la causa esclusiva della sua nuova audizione, dopo avere dichiarato di confermare integralmente quanto già dichiarato aveva anche ribadito espressamente, su specifica domanda, di avere parlato nel precedente verbale di informazioni fornitegli, che lo avevano indotto ad eludere l’esecuzione del provvedimento restrittivo a suo carico; a quel punto aveva esordito facendo spontaneamente il nome del dott. Contrada come un funzionario di Polizia che aveva conosciuto casualmente a Palermo, ma ciò aveva fatto all’esclusivo fine di fornire una dichiarazione che scagionasse il predetto funzionario dalle accuse fatte nei suoi confronti in precedenza: egli aveva infatti dichiarato di averlo consciuto presso gli uffici della I.S.O. a Palermo, su presentazione di uno dei cugini Prestigiacomo titolari della predetta società, di avere parlato con lui “</w:t>
      </w:r>
      <w:r>
        <w:rPr>
          <w:rFonts w:cs="Times New Roman" w:ascii="Times New Roman" w:hAnsi="Times New Roman"/>
          <w:i/>
          <w:sz w:val="24"/>
        </w:rPr>
        <w:t xml:space="preserve"> del piu’ e del meno”</w:t>
      </w:r>
      <w:r>
        <w:rPr>
          <w:rFonts w:cs="Times New Roman" w:ascii="Times New Roman" w:hAnsi="Times New Roman"/>
          <w:sz w:val="24"/>
        </w:rPr>
        <w:t xml:space="preserve"> e di non averlo mai piu’ incontrato.</w:t>
      </w:r>
    </w:p>
    <w:p>
      <w:pPr>
        <w:pStyle w:val="Normal"/>
        <w:spacing w:lineRule="auto" w:line="360"/>
        <w:jc w:val="both"/>
        <w:rPr/>
      </w:pPr>
      <w:r>
        <w:rPr>
          <w:rFonts w:cs="Times New Roman" w:ascii="Times New Roman" w:hAnsi="Times New Roman"/>
          <w:sz w:val="24"/>
        </w:rPr>
        <w:tab/>
        <w:t>Subito dopo il Tognoli si era a lungo intrattenuto su un altro funzionario di Polizia di Palermo descrivendolo come un suo carissimo amico, che aveva conosciuto durante l’adolescenza a Cefalu’ e con il quale aveva avuto frequenti contatti; nell’iniziare il racconto del rapporto di amicizia intrattenuto con tale soggetto il Tognoli aveva esordito affermando di volersi “</w:t>
      </w:r>
      <w:r>
        <w:rPr>
          <w:rFonts w:cs="Times New Roman" w:ascii="Times New Roman" w:hAnsi="Times New Roman"/>
          <w:i/>
          <w:sz w:val="24"/>
        </w:rPr>
        <w:t>riservare di farne il nome”</w:t>
      </w:r>
      <w:r>
        <w:rPr>
          <w:rFonts w:cs="Times New Roman" w:ascii="Times New Roman" w:hAnsi="Times New Roman"/>
          <w:sz w:val="24"/>
        </w:rPr>
        <w:t xml:space="preserve"> con ciò mostrando di volersi apparentemente ricollegare alla sua precedente riserva formulata il 3 Febbraio 1989, mentre in realtà non intendeva affatto riservarsi di rivelarne l’identità tanto che, solo una pagina dopo del medesimo verbale, aveva dichiarato espressamente che si trattava di Cosimo Di Paola, attualmente dimessosi dalla Polizia e magistrato al T.A.R.; a proposito del Di Paola il Tognoli aveva dichiarato che detto funzionario, una volta destinato alla Questura di Palermo, dopo un periodo in cui aveva prestato servizio a Padova, gli aveva chiesto se per caso avesse rapporti con Leonardo Greco che aveva visto come testimone al suo matrimonio, ricevuta risposta affermativa lo aveva ammonito dal frequentarlo dicendogli che si trattava di un personaggio sul conto del quale gravavano pesanti sospetti di appartenenza alla mafia; il Tognoli ha precisato che quando il dott. Di Paola gli aveva dato questo suggerimento aveva già intrapreso i suoi traffici illeciti con il predetto Greco, ma si era ben guardato dal rivelarlo all’amico poliziotto; aveva, quindi, proseguito nel dettare a verbale che in un’altra occasione il dott. Di Paola lo aveva invitato a troncare anche i rapporti commerciali che intratteneva con il Greco affermando che una volta, e precisamente un paio di giorni prima del 12 Aprile, gli aveva telefonato comunicandogli che “ </w:t>
      </w:r>
      <w:r>
        <w:rPr>
          <w:rFonts w:cs="Times New Roman" w:ascii="Times New Roman" w:hAnsi="Times New Roman"/>
          <w:i/>
          <w:sz w:val="24"/>
        </w:rPr>
        <w:t>aveva avuto l’impressione che le indagini su Leonardo Greco coinvolgessero anche la sua persona”</w:t>
      </w:r>
      <w:r>
        <w:rPr>
          <w:rFonts w:cs="Times New Roman" w:ascii="Times New Roman" w:hAnsi="Times New Roman"/>
          <w:sz w:val="24"/>
        </w:rPr>
        <w:t xml:space="preserve"> precisandogli che , ove detta impressione si fosse concretizzata, lo avrebbe nuovamente contattato in ogni caso avvertendolo che sarebbe stato opportuno parlare immediatamente con il magistrato incaricato dell’inchiesta per chiarire la sua posizione; nei giorni successivi il Tognoli, resosi conto che le cose volgevano al peggio per lui e avendo notato sulla stampa che si faceva riferimento a personaggi come Corte e Miniati (ha fatto riferimento a notizie di stampa dell’11/4/1984 che parlavano del coinvolgimento dei predetti nel riciclaggio di denaro proveniente dal trffico di droga), aveva detto ai propri familiari di tenerlo al corrente di ogni fatto straordinario che potesse riguardarlo, ed infatti la mattina del 12 Aprile il fratello Mauro lo aveva rintracciato all’hotel “Ponte” di Palermo avvertendolo che quella mattina si erano presentati diversi poliziotti nella sua casa a Brescia cercandolo; da ciò il Tognoli aveva dedotto che era stato emesso un provvedimento di cattura nei suoi confronti ed aveva deciso di abbandonare in tutta fretta l’albergo dandosi alla latitanza (cfr. p.v. di interrogatorio di Oliviero Tognoli in data 8/5/1989, acquisito con ordinanza in data 22/9/1995, ai sensi dell’art. 513 cpv. c.p.p., stante l’accertata irreperibilità in Italia dell’imputato di reato connesso- cfr. citazione in lista del Tognoli da parte della difesa- atto di citazione del predetto da parte della difesa acquisito all’udienza del 21/10/1994- successiva citazione con dffida di accompagnamento eseguita dal Tribunale e telegramma trasmesso dalla Compagnia dei C.C. di Gardone Val Trompia, acquisito all’udienza del 28/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Come può rilevarsi, nella nuova versione offerta dal Tognoli nessun ruolo determinante era stato attribuito ai fini della sua fuga all’avvertimento di un funzionario di Polizia: la telefonata ricevuta all’hotel “Ponte”, diversamente da quanto dichiarato alla dott.ssa Del Ponte nel verbale del Dicembre 1988, sarebbe stata effettuata dal fratello Mauro il quale si sarebbe limitato ad avvertirlo che era stato cercato da alcuni poliziotti nella sua residenza ufficiale, grazie a ciò ed anche alle notizie pubblicate il giorno precedente sulla stampa in ordine ai suoi complici il Tognoli avrebbe intuito di essere in pericolo ed avrebbe deciso di darsi a precipitosa fuga. Pur avendo ammesso un rapporto di conoscenza con il dott. Contrada lo aveva ridimensionato ad un contatto fugace, episodico ed assolutamente insignificante mentre al dott. Di Paola, soggetto del quale mai aveva fatto cenno in precedenza, aveva attribuito un ruolo assolutamente neutro di un amico che si sarebbe sostanzialmente limitato a dargli dei buoni consigli in ordine alle sue dubbie frequentazioni con Greco Leonardo e che lo aveva genericamente avvertito dell’esistenza di un sospetto di indagini sul suo conto alcuni giorni prima di quello in cui il Tognoli aveva deciso, grazie ad una sua felice intuizione, di darsi alla latitanz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i dichiarazioni assolutamente inconciliabili con quelle che il Tognoli aveva reso in precedenza ai funzionari ed ai magistrati che lo avevano contattato e piu’ volte interrogato appaiono del tutto inattendibili ed in contrasto con altre numerose risultanze processual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nanzi tutto, quanto detto dal Tognoli nella rogatoria dell’8/5/1989 è in contraddizione con quanto dichiarato in precedenza; quindi se fossero vere le prime dichiarazioni e davvero il Tognoli fosse fuggito da Palermo a seguito della telefonata del fratello e della sua conseguente intuizione sull’imminente emissione a suo carico di un provvedimento restrittivo, non si vede perchè avebbe dovuto dichiarare falsamente prima al Commissario Gioia e poi alla dott.ssa Del Ponte di essere stato avvisato da un funzionario di Polizia; non si vede, poi, perchè avrebbe dovuto accusare falsamente, il dott. Contrada, un funzionario di Polizia con il quale aveva avuto solo un episodico rapporto di conoscenza, e perchè mai avrebbe dovuto palesare reiteratamente serie preoccupazioni in ordine all’incolumità personale propria e dei suoi familiari se davvero le circostanze relative alla sua fuga, che piu’ volte si era rifiutato di mettere a verbale, fossero state quelle dichiarate l’8 Maggio 1989.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tanto è evidente dalle esposte risultanze che il pericolo avvertito dal Tognoli non può avere alcuna giustificazione se non con riferimento ad una persona, la cui rivelazione avrebbe potuto determinare la reazione di quel gruppo mafioso cui il Tognoli aveva assicurato il suo criminale contributo e che, grazie alle proprie aderenze all’interno delle Istituzioni, gli aveva consentito di sottrarsi all’arres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altrettanto certo che il dott. Falcone, magistrato che aveva condotto personalmente l’interrogatorio in Svizzera l’8/5/1989 e quindi ne conosceva bene il contenuto, quando era stato sentito dal Procuratore di Caltanissetta aveva esplicitamente affermato che in quella rogatoria il Tognoli era stato reticente; ciò conferma quanto dichiarato all’odierno dibattimento dai testi Del Ponte, Ajala, Gioia e da Mazzacchi nel verbale acquisito agli atti e cioè che il dott. Falcone ben sapeva che altro era stato il tenore delle dichiarazioni rese in precedenza da Tognoli che aveva indicato nel dott. Contrada il suo informator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certo che il Tognoli aveva conosciuto il dott. Contrada perchè oltre ad averlo dichiarato lui stesso come risulta nel verbale citato, è stato specificatamente confermato dal teste Cosimo Di Paola il quale ha dichiarato di avere appreso dallo stesso Tognoli che questi aveva avuto occasione di conoscere l’alto funzionario di Polizia che lui stesso riteneva il punto di riferimento indiscusso dell’intero apparato investigativo palermitano (f. 106 udienza del 25/10/1994); nessuna conferma processuale ha avuto, invece, la circostanza relativa all’avvenuta conoscenza del dott. Contrada da parte del Tognoli nei locali della I.S.O. attesocchè tutti i testi citati sul punto, Prestigiacomo F.co Paolo, Prestigiacomo Arturo, Prestigiacomo Giuseppe e Prestigiacomo F.co Paolo, rispettivamente Presidente, ammiminstratore e soci della predetta società, pur confermando di avere intrattenuto rapporti di lavoro con la T.U.R.A.G. di Ragusa, società di produzione di tubi in ferro facente capo al padre del Tognoli, hanno escluso di avere conosciuto il dott. Contrada e tantomeno di averlo presentato ad Oliviero Tognoli (cfr. ud. 17/6/1994- e ud. 24/3/1995).</w:t>
      </w:r>
    </w:p>
    <w:p>
      <w:pPr>
        <w:pStyle w:val="Normal"/>
        <w:spacing w:lineRule="auto" w:line="360"/>
        <w:jc w:val="both"/>
        <w:rPr/>
      </w:pPr>
      <w:r>
        <w:rPr>
          <w:rFonts w:cs="Times New Roman" w:ascii="Times New Roman" w:hAnsi="Times New Roman"/>
          <w:sz w:val="24"/>
        </w:rPr>
        <w:tab/>
        <w:t xml:space="preserve">Neppure l’imputato sul punto ha fornito esaurienti spiegazioni limitandosi ad addurre la verosimiglianza della circostanza dedotta dal Tognoli, pur affermando di non avere precisi ricordi nè dell’occasione specifica dell’incontro nè della sua persona (“ </w:t>
      </w:r>
      <w:r>
        <w:rPr>
          <w:rFonts w:cs="Times New Roman" w:ascii="Times New Roman" w:hAnsi="Times New Roman"/>
          <w:i/>
          <w:sz w:val="24"/>
        </w:rPr>
        <w:t>non escludo come ha dichiarato lo stesso Tognoli che ho avuto un incontro occasionale, una presentazione così come nella vita di ogni uomo ce ne sono migliaia, di una presentazione che non lascia nessuna traccia, perchè lui ha dichiarato questo...io non ho assolutamente ricordo di quest’incontro..”</w:t>
      </w:r>
      <w:r>
        <w:rPr>
          <w:rFonts w:cs="Times New Roman" w:ascii="Times New Roman" w:hAnsi="Times New Roman"/>
          <w:sz w:val="24"/>
        </w:rPr>
        <w:t>cfr. f.106 ud. 8/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Cosimo Di Paola, attualmente magistrato presso il T.A.R. Sicilia, ha dichiarato di avere svolto l’attività di Commissario di Polizia prima a Padova, dall’Aprile 1977 al Maggio 1981, e successivamente a Palermo dove, dopo un breve periodo di pochi mesi di assegnazione alla sezione investigativa, era stato assegnato al II° Distretto di Polizia su sua esplicita richiesta, essendo sua intenzione quella di continuare gli studi per la preparazione del concorso in magistratura; in tale ufficio era rimasto fino al 1983, ad eccezione di un lungo periodo di aspettativa per motivi di malattia a causa di un esaurimento nervoso da “stress”, e quindi era stato definitivamente assegnato all’Ufficio Misure di Prevenzione, dove era rimasto fino al 5/10/1987 data in vui aveva lasciato la Polizia avendo superato il concorso per l’ammissione al T.A.R.; ha precisato che in tale ultimo ufficio si era occupato esclusivamente di pratiche di scarsa importanza (patenti per diffidati e sorvegliati speciali) perchè ciò gli consentiva di conciliare il lavoro con i propri impegni di studio; ha, altresì, precisato su specifica domanda, che i locali di tale ufficio erano allocati presso una sede distaccata e distante dagli uffici della Squadra Mobile e della Criminalpol; ha dichiarato di avere svolto i suoi studi, prima dell’Università, a Cefalu’ (prov. PA), suo paese di origine e di residenza dove anche Oliviero Tognoli si era stabilito per un periodo avendo il padre trasferito in Sicilia alcuni suoi interessi industriali nel settore delle acciaierie; ha ricordato di avere conosciuto il Tognoli intorno al 1968-1969, in quanto entrambi avevano frequentato la stessa classe del locale Istituto Tecnico superiore precisando che dopo il terzo anno di frequenza il Tognoli si era nuovamente trasferito a Brescia con la sua famiglia pur continuando a mantenere contatti con l’ambiente di Cefalu’ avendo contratto matrimonio, dopo un lungo fidanzamento, con una ragazza del luogo, Mariannina Matassa (cfr. certificato di matrimonio tra Oliviero Tognoli e Mariannina Matassa, rilasciato in data 18/10/1995 dal comune di Concesio, da cui risulta che il matrimonio tra i predetti è stato contratto il 16/9/1978- certificato acquisito all’ud. del 20/10/1995); su specifica domanda ha dichiarato che la moglie del Tognoli (a sua volta cugina di Philip Matassa altro soggetto che è risultato coinvolto nell’indagine della “Pizza Connection”) aveva un fratello di nome Francesco, che aveva sposato una sorella della moglie dello stesso Di Paola; ha dichiarato di avere intrattenuto rapporti di amicizia con il Tognoli e di avere partecipato anche alle sue nozze ed al sontuoso ricevimento con numeroissimi invitati che si era tenuto a Riva sul Garda ma ha negato di avere saputo che a tale nozze fosse stato presente Greco Leonardo, per lui all’epoca soggetto totalmente sconosciuto attesocchè svolgeva le funzioni di Commissario di Polizia a Padova; aveva appreso casualmente, dopo il suo trasferimento presso la Questura di Palermo dallo stesso Tognoli (per via di alcune regalie di dolci che il Greco faceva al Tognoli) che Leonardo Greco era stato suo testimone di nozze ed era anche un suo ottimo cliente perchè acquistava grosse partite di acciaio in denaro contante; ha dichiarato che, in quel periodo, pur non avendo avuto particolari ragioni di nutrire motivi di sospetto nei confronti del predetto Greco, anche perchè svolgeva all’interno della Questura di Palermo attività non operativa ma semplicemente burocratica, aveva avuto modo di capire che quel nome apparteneva ad una famiglia di mafia e pertanto aveva manifestato all’amico la propria meraviglia per quella frequentazione, ma ha negato di avere mai detto all’amico che il Greco fosse compromesso in fatti gravi o che lo avesse ammonito dal frequentarlo; ha dichiarato che l’ultima volta che aveva avuto occasione di vedere Oliviero Tognoli era stato nell’Ottobre-Novembre 1983 durante una cena tra amici a Cefalu’ e che da quella volta aveva avuto occasione di risentirlo telefonicamente una sola volta nel Gennaio del 1984; ha categoricamente escluso di essere stato a conoscenza di indagini a suo carico prima della pubblicazione della notizia sulla stampa del suo coinvolgimento in una vasta operazione di riciclaggio ed anzi ha precisato che la pubblicazione di quella notizia lo aveva molto meravigliato ed amareggiato: per quanto a sua conoscenza Oliviero Tognoli, appartenendo ad una famiglia di industriali di agiatissime condizioni economiche, era una persona apparentemente rispettabile e per ciò mai avrebbe sospettato che avesse avuto alcun bisogno di sconfinare nell’illecito, per tale motivo quando aveva appreso del suo coinvolgimento in quei traffici aveva vissuto la notizia come il tradimento di una amicizia contratta sui banchi di scuola (cfr. ff. 67 e ss. ud. 25/10/1994).</w:t>
      </w:r>
    </w:p>
    <w:p>
      <w:pPr>
        <w:pStyle w:val="Normal"/>
        <w:spacing w:lineRule="auto" w:line="360"/>
        <w:jc w:val="both"/>
        <w:rPr/>
      </w:pPr>
      <w:r>
        <w:rPr>
          <w:rFonts w:cs="Times New Roman" w:ascii="Times New Roman" w:hAnsi="Times New Roman"/>
          <w:sz w:val="24"/>
        </w:rPr>
        <w:tab/>
        <w:t>Il teste Di Paola, che ha dimostrato di rendere ampie e leali spiegazioni in ordine al suo rapporto di amicizia con Oliviero Tognoli contratto in età giovanile, ha smentito categoricamente il Tognoli laddove il predetto ha tentato di far credere di avere ricevuto da tale suo amico avvertimenti, sia pur generici, riguardanti le indagini eseguite dalla Polizia di Palermo a carico suo e di Leonardo Greco: ed infatti il Tognoli nell’interrogatorio del Maggio 89 aveva attribuito al Di Paola un primo avvertimento, collocato cronologicamente subito dopo il suo trasferimento a Palermo, sostenendo che il predetto funzionario aveva assunto l’iniziativa di ricollegarlo al Greco, ricordandosi di averlo visto al suo matrimonio, ed avvisandolo che vi erano gravi sospetti sul suo conto quale componente di associazione mafiosa; su tale punto sia le acquisite risultanze documentali che la deposizione del Di Paola hanno consentito di accertare che in occasione del matrimonio del Tognoli (1978) il Di Paola era ancora un giovane funzionario addetto alla Questura di Padova che non sapeva neppure chi fosse Greco Leonardo e pertanto non poteva averlo notato a quel matrimonio nè tantomeno ricordarsene alcuni anni dopo, nel 1981, data del suo trasferimento in Sicilia; a quella data il Di Paola non poteva, così come egli stesso ha dichiarato, avere alcuna specifica ragione di sospetto a carico del Greco attesocchè gli elementi di appartenenza di tale soggetto ad associazione mafiosa si erano acquisiti solo piu’ tardi quando il 17/6/1982 era stato sottoposto alla misura di prevenzione della sorveglianza speciale della P.S. con divieto di soggiorno e successivamente il 12/7/1982 quando era stato tratto in arresto per associazione per delinquere e traffico di sostanze stupefacenti (cfr. documentazione acquisita all’ud. del 22/9/1995); il teste Di Paola ha poi escluso di avere mai appreso prima della pubblicazione sulla stampa la notizia del coinvolgimento sia del Tognoli che del Greco nell’operazione condotta dalla Polizia Giudiziaria di Palermo escludendo con altrettanta fermezza di avere telefonato al Tognoli, come da questi sostenuto, due giorni prima del suo arresto proponendogli di presentarsi al magistrato per chiarire la sua posizione. La smentita del Di Paola appare tanto piu’ credibile ove si consideri che l’operazione che avrebbe dovuto condurre all’arresto del Tognoli era maturata in un breve arco di tempo (tra il 10 e l’11 Aprile 1984) ed è da escludere che di essa fosse potuto venire a conoscenza un funzionario come il Di Paola totalmente estraneo agli apparati investigativi, addetto ad un ufficio che si occupava di patenti, totalmente distaccato, anche come allocazione dei locali, dagli uffici della Squadra Mobile e della Criminalpol. A questo si aggiunga che attraverso la deposizione resa dallo stesso Antonino De Luca si evince che il Di Paola era un funzionario che non godeva di particolare considerazione negli ambienti della Questura palermitana ed è pertanto da escludere che quei pochi soggetti che erano a conoscenza dell’imminente arresto del Tognoli avessero potuto confidarlo proprio a lui (cfr. dep. De Luca su Di Paola: “</w:t>
      </w:r>
      <w:r>
        <w:rPr>
          <w:rFonts w:cs="Times New Roman" w:ascii="Times New Roman" w:hAnsi="Times New Roman"/>
          <w:i/>
          <w:sz w:val="24"/>
        </w:rPr>
        <w:t xml:space="preserve"> mi era stato detto che fosse anche un po' non normale, non affidabile per disturbi mentali, vi erano colleghi preoccupati di incrociarlo</w:t>
      </w:r>
      <w:r>
        <w:rPr>
          <w:rFonts w:cs="Times New Roman" w:ascii="Times New Roman" w:hAnsi="Times New Roman"/>
          <w:sz w:val="24"/>
        </w:rPr>
        <w:t>” cfr. ff. 45 e 93 ud. 4/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Ma il dott. De Luca non si è limitato ad offrire del Di Paola all’odierno dibattimento l’immagine di un funzionario che non godeva di alcuna considerazione e che essendo ritenuto affetto da disturbi nervosi non era certamente il soggetto cui si sarebbero potuti rivelare particolari attinenti ad indagini riservate di un certo rilievo, ma egli già nel 1984, quando era pervenuto in Questura un anonimo in cui facendo riferimento al contesto di Cefalu’ si ipotizzava che Cosimo Di Paola avesse potuto favorire la fuga di Oliviero Tognoli, aveva scritto una relazione inviata al Questore in data 31/10/1984 nella quale aveva escluso in modo assoluto la fondatezza delle accuse in esso contenute (cfr. ff. 13 e 14 ud. 4/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l punto il teste Arnaldo La Barbera, escusso all’udienza del 20/7/1994, che ha eseguito indagini su tale documento anonimo su delega della Procura di Caltanissetta, ha riferito che l’accertamento sulla fondatezza dell’anonimo era stato demandato ai dott.ri De Luca, all’epoca capo della Criminalpol, ed al dott. D’Antone, all’epoca capo della Squadra Mobile, i quali con due informative scritte avevano escluso categoricamente anche la mera possibilità che il Di Paola potesse essere coinvolto nella propalazione di notizie al Tognoli o in un suo presunto favoreggiamento: il dott. De Luca aveva escluso il coinvolgimento sulla base dell’estrema riservatezza dell’operazione diretta alla cattura del Tognoli ed anche perchè l’incarico ricoperto all’epoca dal dott. Di Paola nell’ambito dell’Ufficio Misure di Prevenzione escludeva qualsiasi possibilità di conoscenza preventiva delle notizie riguardanti la predetta operazione di P.G.; il dott. D’Antone muovendo da identiche considerazioni aveva negato, anche a livello di mero sospetto, qualsiasi coinvolgimento del Di Paola nella vicenda Tognoli; il teste La Barbera, attualmente Questore di Palermo, ha escluso sulla base della propria esperienza professionale che l’Ufficio Misure di Prevenzione venga informato nell’immediatezza di provvedimenti di esecuzione di fermi o arresti (cfr. ff. 66 e ss. ud. 20/7/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odierno dibattimento il dott. De Luca ha confermato le conclusioni cui era pervenuto nella relazione citata a sua firma precisando che dell’operazione in oggetto erano informati solo lui e alcuni suoi stretti collaboratori, ribadendo che l’ufficio cui era addetto il dott. Di Paola certamente non era stato informato dell’operazione di P.G. finalizzata alla cattura del Tognoli almeno finchè la stessa era ancora in corso (cfr. ff. 14 e ss. 42- 51 e ss. 61 e ss. ud. 4/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dott. D’Antone nel confermare la relazione a sua firma ha dichiarato che non erano state evidenziate responsabilità a carico del Di Paola, neppure a livello di sospetto, nonostante fossero stati accertati i lontani rapporti di parentela acquisita esistenti tra il Di Paola ed il Tognoli (un fratello di Marianna Matassa, moglie di Tognoli, aveva sposato una donna la cui sorella aveva sposato Di Paola- rapporto cui ha fatto cenno anche il teste Di Paola nel corso della sua deposi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d ulteriore riscontro del fatto che gli accertamenti eseguiti nel 1984 dai dott.ri De Luca e D’Antone avevano consentito di escludere con sicurezza ogni fondatezza all’anonimo in oggetto è emerso che lo stesso non era stato neppure trasmesso alla Magistratura: ed infatti nella nota in data 11/3/1995, acquisita all’udienza del 19/10/1995, si certfica che nei registri degli anonimi della Procura della Repubblica di Palermo, relativi agli anni 1984-1985, non risultano annotati i nominativi Di Paola Rosario e/o Cosim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a luce delle esposte risultanze appare evidente, quindi, che il riferimento fatto dal Tognoli nell’interrogatorio del Maggio 1989 agli avvertimenti sia pur generici fatti dal Di Paola aveva l’esclusivo fine di fondare su un fatto vero, il suo rapporto di amicizia con il funzionario della P.S. Cosimo Di Paola, il falso sospetto che potesse essere lui il funzionario che lo aveva avvertito prima della sua fuga da Palermo così allontanando ogni sospetto dal dott. Contrada che aveva già indicato in precedenza, con inequivocabile certezza, come il soggetto che lo aveva favori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ognoli in un primo momento aveva creato le premesse di una collaborazione con l’A.G. italiana: il 3 Febbraio 1989 aveva reso un interrogatorio nel quale aveva fatto delle ammissioni in ordine alla non casualità della sua fuga ed aveva anticipato informalmente al Giudice istruttore dott. Falcone il nome del dott. Contrada come quello del funzionario di Polizia che lo aveva informato consentendogli di darsi alla latitanza; fin da quei primi momenti il Tognoli, però, aveva dimostrato di nutrire una grande paura a verbalizzare quella circostanza, paura ed addirittura “terrore” che non potrebbero in alcun modo giustificarsi nè aderendo all’ipotesi che fosse stato il fratello ad avvisarlo delle ricerche della polizia nè accogliendo l’ipotesi che fosse stato il suo amico Cosimo Di Paola; non aveva voluto verbalizzare il nome del funzionario che lo aveva favorito riservandosi di farlo in un secondo momento dopo avere preso contatti con i propri familiari (sul punto v. deposizioni Ajala e Del Ponte) ed è certo che nel periodo della sua detenzione in Svizzera, prima della rogatoria del Maggio 1989, OlivieroTognoli aveva avuto diverse occasioni di colloquio con i propri familiari (sul punto hanno concordemente deposto i testi Gioia e Del Ponte e lo stesso teste Mauro Tognoli ha ammesso la circostanza). A seguito di tali colloqui il Tognoli aveva deciso di mutare radicalmente il proprio atteggiamento, ma restava il problema delle sue precedenti ammissioni alle quali aveva ritenuto di porre rimedio da un lato opponendosi alla trasmissione ufficiale all’A.G. del verbale rogatoriale del Febbraio 1989, dall’altro rendendo nel Maggio successivo una dichiarazione che tentava di scagionare la persona da lui indicata in precedenza offrendo versioni alternative alla sua precipitosa fug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 sorprende che tale versione di comodo offerta dal Tognoli, palesemente inattendibile, sia stata poi confermata dal suo difensore e dal fratello Mauro.</w:t>
      </w:r>
    </w:p>
    <w:p>
      <w:pPr>
        <w:pStyle w:val="Normal"/>
        <w:spacing w:lineRule="auto" w:line="360"/>
        <w:jc w:val="both"/>
        <w:rPr/>
      </w:pPr>
      <w:r>
        <w:rPr>
          <w:rFonts w:cs="Times New Roman" w:ascii="Times New Roman" w:hAnsi="Times New Roman"/>
          <w:sz w:val="24"/>
        </w:rPr>
        <w:tab/>
        <w:t>Dalla deposizione resa da Mauro Tognoli si evince innanzi tutto che alla famiglia Tognoli erano effettivamente pervenute serie minacce ed è evidente che quando il teste ha tentato di collocarle molto tempo prima della data della costituzione del fratello alle Autorità Svizzere ha mentito perchè tali minacce non avrebbero avuto alcun senso riferite ad un periodo in cui il Tognoli trascorreva la sua lunga latitanza nella massima tranquillità e senza alcun rischio per chicchessia che egli potesse raccontare le notizie in suo possesso; ma quel che è piu’ grave è che tale teste ha dimostrato di essere ancora oggi intimidito seriamente da minacce che sono continuate a pervenire alla famiglia Tognoli fino ad oggi tanto è vero che egli stesso, con una lettera inviata al Tribunale, ha richiesto ed ottenuto di essere escusso al presente dibattimento in una sede diversa da quella siciliana adducendo seri e concreti pericoli per la propria incolumità posto che “</w:t>
      </w:r>
      <w:r>
        <w:rPr>
          <w:rFonts w:cs="Times New Roman" w:ascii="Times New Roman" w:hAnsi="Times New Roman"/>
          <w:i/>
          <w:sz w:val="24"/>
        </w:rPr>
        <w:t xml:space="preserve">la propria famiglia ancor oggi è oggetto di gravi minacce ad opera di ignoti riferibili alle vicende che hanno coinvolto il proprio fratello Oliviero” </w:t>
      </w:r>
      <w:r>
        <w:rPr>
          <w:rFonts w:cs="Times New Roman" w:ascii="Times New Roman" w:hAnsi="Times New Roman"/>
          <w:sz w:val="24"/>
        </w:rPr>
        <w:t>(cfr. lettera a firma di Mauro Tognoli all.ta al p.v. dell’udienza del 28/1/1994- deposizione resa da Mauro Tognoli presso l’aula-bunker Rebibbia - Roma il 29/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a deposizione resa da tale teste, certamente non indifferente rispetto all’imputato di reato connesso Tognoli e quindi interessato ad avallarne le dichiarazioni e, peraltro, gravemente intimidito, appare totalmente inattendibile ed è stata, peraltro, smentita da altre risultanze processuali. </w:t>
      </w:r>
    </w:p>
    <w:p>
      <w:pPr>
        <w:pStyle w:val="Normal"/>
        <w:spacing w:lineRule="auto" w:line="360"/>
        <w:jc w:val="both"/>
        <w:rPr/>
      </w:pPr>
      <w:r>
        <w:rPr>
          <w:rFonts w:cs="Times New Roman" w:ascii="Times New Roman" w:hAnsi="Times New Roman"/>
          <w:sz w:val="24"/>
        </w:rPr>
        <w:tab/>
        <w:t>Mauro Tognoli ha riferito che intorno alle 7,30 del mattino del 12 Aprile 1984, quando gli agenti della polizia avevano ultimato una perquisizione presso l’abitazione di Oliviero Tognoli a Concesio (ubicata all’interno di una villa dove in tre distinte abitazioni risiedevano sia i genitori che le famiglie di entrambi i fratelli Tognoli) il padre gli aveva detto di andare ad avvisare telefonicamente il fratello Oliviero che aveva lasciato quale proprio recapito a Palermo l’hotel “Ponte”, per dirgli che “</w:t>
      </w:r>
      <w:r>
        <w:rPr>
          <w:rFonts w:cs="Times New Roman" w:ascii="Times New Roman" w:hAnsi="Times New Roman"/>
          <w:i/>
          <w:sz w:val="24"/>
        </w:rPr>
        <w:t>la Questura lo stava cercando”</w:t>
      </w:r>
      <w:r>
        <w:rPr>
          <w:rFonts w:cs="Times New Roman" w:ascii="Times New Roman" w:hAnsi="Times New Roman"/>
          <w:sz w:val="24"/>
        </w:rPr>
        <w:t>; ha dichiarato che dopo essere uscito dall’abitazione era stato fermato, intorno alle 7,45, per un controllo da parte degli agenti di Polizia che avevano eseguito la perquisizione ed intorno alle 8,00 aveva fatto, da un bar sito nei pressi della casa, la telefonata al fratello; richiesto di specificare come mai avesse deciso di fare la telefonata dal bar quando aveva piu’ telefoni a disposizione in casa ha dichiarato di non avere voluto disturbare le figlie che dormivano e di non avere voluto spaventare la madre (che però abitava al piano di sopra in una casa diversa dalla sua- cfr. ff. 131 e ss. ud. 29/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Gli orari riferiti dal teste in ordine ai suoi spostamenti ed alla telefonata fatta al fratello presso l’hotel “Ponte” sono risultati incompatibili con i tempi della perquisizione e del successivo appostamento eseguiti dagli agenti della Squadra Mobile di Brescia riferiti all’odierno dibattimento dai testi Mario Iandico e Oronzo Del F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Mario Iandico, già in servizio presso la sezione catturandi della predetta Squadra Mobile, ha dichiarato che il 12 Aprile 1984, su segnalazione della Criminalpol di Milano, aveva eseguito nella qualità di capo-pattuglia la perquisizione presso l’abitazione a Concesio di Oliviero Tognoli al fine di procedere, in caso di esito positivo, al suo eventuale fermo di P.G.; ha ricordato che si erano presentati al cancello della villa alle h.6,30, e dopo un ritardo di circa cinque minuti per aprire il cancello dall’interno, la perquisizione era iniziata protraendosi per almeno un’ora e trenta o piu’; pertanto secondo tale deposizione fino alle h.8,05-8,20 i militari operanti erano ancora all’interno dell’abitazione e secondo la testimonianza resa da Oronzo Del Fato, altro componente della pattuglia che aveva eseguito la perquisizione, i tempi della perquisizione si sarebbero protratti anche oltre, fino alle h.8,05-8,35; in ogni caso il padre del Tognoli non avrebbe mai potuto dire al figlio alle h.7,30, come ha asserito il teste Mauro Tognoli, a perquisizione ultimata, di andare a telefonare al fratello; entrambi i testi Iandico e Del Fato hanno, poi, dichiarato che dopo essere usciti dalla villa, insospettitisi per l’iniziale ritardo nell’aprire il cancello da parte dei familiari del ricercato, avevano deciso di fare un appostamento nei pressi dell’abitazione che era durato almeno quindici minuti (secondo i ricordi di Del Fato addirittura 45 minuti o un’ora) dopodichè era uscita dal cancello una Fiat Ritmo che avevano seguito per circa 3-400 metri e quindi avevano fermato identificando il guidatore in Mauro Tognoli; tenuto conto dei tempi dell’appostamento, del pedinamento e del successivo controllo eseguiti dagli agenti, Mauro Tognoli sarebbe stato libero di effettuare la telefonata al fratello non prima delle h.9,00- 9,40, pertanto Tognoli Mauro non può avere fatto, come ha asserito, la telefonata dal bar al fratello alle h.8,00 circa del 12 Aprile 1984 (cfrr. deposizione Mario Iandico ff. 60 e ss. ud. 21/6/1994- deposizione Oronzo Del Fato ff. 27 e ss. ud. 17/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deposizione resa da Salvatore Tumino collega di lavoro del Tognoli, alla quale il teste Mauro Tognoli ha mostrato di volersi forzatamente uniformare (rilevasi che tale emergenza processuale era stata acquisita fin dal 1984 quando erano state effettuate dopo l’accertamento dell’irreperibilità di Oliviero Tognoli le prime indagini sui suoi ultimi spostamenti), era infatti risultato che Oliviero Tognoli, proprio mentre si trovava all’hotel “Ponte” di Palermo intorno alle h.8,00 circa, aveva ricevuto una telefonata - quella di cui lo stesso Tognoli aveva parlato dopo la sua costituzione alla dott.ssa Del Ponte come quella fattagli dal funzionario di Polizia che lo aveva tempestivamente avvisato dell’imminente emissione di un provvedimento restrittivo a suo carico - a seguito della quale si era dato a precipitosa fuga.</w:t>
      </w:r>
    </w:p>
    <w:p>
      <w:pPr>
        <w:pStyle w:val="Normal"/>
        <w:spacing w:lineRule="auto" w:line="360"/>
        <w:jc w:val="both"/>
        <w:rPr/>
      </w:pPr>
      <w:r>
        <w:rPr>
          <w:rFonts w:cs="Times New Roman" w:ascii="Times New Roman" w:hAnsi="Times New Roman"/>
          <w:sz w:val="24"/>
        </w:rPr>
        <w:tab/>
        <w:t xml:space="preserve">Ed infatti, escusso all’udienza del 17/6/1994, il teste Salvatore Tumino, già rappresentante della ditta “Almer” di Ragusa, società con la quale nel 1984 il Tognoli stava per avviare un rapporto di lavoro con responsabilità di direttore commerciale, ha dichiarato che l’11 Aprile del 1984 era stato tutto il giorno insieme ad Oliviero Tognoli per un giro di affari presso diversi clienti in Sicilia; la sera intorno alle 19,30 erano giunti all’hotel “Ponte” di Palermo dove avevano alloggiato una notte, con il programma di ripartire l’indomani mattina per fare un altro giro di clienti a Palermo e Trapani; la sera entrambi si erano ritirati nelle rispettive camere e l’indomani mattina, alle h. 8,00 circa, dopo avere già liberato le stanze, si erano rivisti nella “hall” dell’albergo; dopo circa un quarto d’ora la ricezione dell’albergo aveva annunziato una telefonata per il sig. Tognoli, che, dopo avere risposto, aveva detto al collega di aspettarlo per una mezzora perchè aveva qualcosa da sbrigare; il Tumino dopo essersi recato ad acquistare un giornale, mentre stava per fare ritorno in albergo, aveva visto il Tognoli per strada, con la valigia ed il soprabito in mano che “ </w:t>
      </w:r>
      <w:r>
        <w:rPr>
          <w:rFonts w:cs="Times New Roman" w:ascii="Times New Roman" w:hAnsi="Times New Roman"/>
          <w:i/>
          <w:sz w:val="24"/>
        </w:rPr>
        <w:t>si muoveva con una certa fretta”,</w:t>
      </w:r>
      <w:r>
        <w:rPr>
          <w:rFonts w:cs="Times New Roman" w:ascii="Times New Roman" w:hAnsi="Times New Roman"/>
          <w:sz w:val="24"/>
        </w:rPr>
        <w:t xml:space="preserve"> questi gli aveva detto di andare avanti dal cliente in programma dove dopo poco lo avrebbe raggiunto; da quel momento il Tumino non aveva piu’ avuto occasione di rivedere Oliviero Tognoli; la sera quando era rientrato a Ragusa, molto sorpreso e preoccupato per il comportamento del Tognoli, era stato chiamato in Questura dove la mattina seguente era stato stilato il verbale delle sue dichiarazioni sugli spostamenti effettuati con il Tognoli (cfr. ff. 59 e ss. ud. 17/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 ordine alla presenza del Tognoli presso l’hotel “Ponte” di Palermo sono stati acquisiti ulteriori riscontri: il teste Maurizio Inzerilli, che ha svolto indagini sulla circostanza in oggetto su delega della Procura Distrettuale Antimafia di Caltanissetta, ha accertato che Oliviero Tognoli aveva preso alloggio, presso la camera n° 212 dell’Hotel “Ponte”, sito nella via Crispi di Palermo, la notte dell’11/4/1984 con partenza prevista per il 12 successivo, verificando altresì che quella stessa notte, alla camera n° 211, dello stesso albergo aveva alloggiato Salvatore Tumino; è stato possibile poi verificare che dalla stanza del Tognoli erano state effettuate alcune telefonate per complessivi n° 31 scatti, ma senza possibilità di accertare se si trattasse di urbane o interurbane non esistendo all’epoca nell’albergo in questione un sistema di registrazione del predetto dato; non era stato possibile ricostruire neppure se il Tognoli avesse ricevuto telefonate, mentre dal registro clienti dell’albergo era stato possibile verificare che per l’anno 1984 non risultavano altre presenze del Tognoli in quell’albergo (cfr. dep. Inzerilli ff. 23 e ss. ud. 17/6/1994- copie registro presenze e ricevute hotel “Ponte” acquisite all’udienza del 6/5/1994 doc. N° 13 prod. P.M.).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Tali risultanze costituiscono un positivo riscontro alle rivelazioni che nel Dicembre del 1988 Oliviero Tognoli aveva fatto, facendole mettere a verbale, alla dott.ssa Del Ponte nell’ambito del procedimento penale svizzero a suo carico, secondo cui la sua sottrazione all’imminente provvedimento restrittivo era stata determinata da un tempestivo avviso pervenutogli da parte di un funzionario di Polizia, poi identificato con certezza nell’odierno imputato, mentre si trovava all’hotel “Ponte” di Palermo. </w:t>
      </w:r>
    </w:p>
    <w:p>
      <w:pPr>
        <w:pStyle w:val="Normal"/>
        <w:spacing w:lineRule="auto" w:line="360"/>
        <w:jc w:val="both"/>
        <w:rPr/>
      </w:pPr>
      <w:r>
        <w:rPr>
          <w:rFonts w:cs="Times New Roman" w:ascii="Times New Roman" w:hAnsi="Times New Roman"/>
          <w:sz w:val="24"/>
        </w:rPr>
        <w:tab/>
        <w:t xml:space="preserve">Per quanto riguarda la deposizione resa il 18/1/1994 in sede di commissione rogatoria dall’avv.to Franco Gianoni, difensore di Oliviero Tognoli nel procedimento svizzero a suo carico per infrazione alla Legge sugli stupefacenti, deve osservarsi che la stessa appare finalizzata unicamente a non smentire quanto dichiarato dal proprio assistito l’8 Maggio 1989, con la conseguenza di offrire una ricostruzione dei fatti in contrasto con altre emergenze dibattimentali e pertanto del tutto inattendibile; innanzi tutto l’avv.to Gianoni nell’esordio della sua deposizione ha affermato una palese inesattezza della quale egli stesso è stato costretto a prendere atto poco dopo: ha affermato che la mattina del 3 Febbraio 1989, in sua presenza, la dott.ssa Del Ponte non aveva verbalizzato le dichiarazioni del Tognoli nell’ambito del suo procedimento, ma era stato il dott. Falcone ad interrogare il Tognoli “ </w:t>
      </w:r>
      <w:r>
        <w:rPr>
          <w:rFonts w:cs="Times New Roman" w:ascii="Times New Roman" w:hAnsi="Times New Roman"/>
          <w:i/>
          <w:sz w:val="24"/>
        </w:rPr>
        <w:t>a braccio senza verbalizzazione”,</w:t>
      </w:r>
      <w:r>
        <w:rPr>
          <w:rFonts w:cs="Times New Roman" w:ascii="Times New Roman" w:hAnsi="Times New Roman"/>
          <w:sz w:val="24"/>
        </w:rPr>
        <w:t xml:space="preserve"> con ciò denunciando comportamenti certamente non corretti sia da parte della dott.ssa Del Ponte che da parte del giudice Falcone, peraltro verificatisi in sua presenza nella veste di difensore del Tognoli; poche pagine dopo, esibito al teste il processo verbale reso dal Tognoli in data 3 Febbraio 1989 alle h. 9,20 dinanzi al Procuratore Pubblico dott.ssa Del Ponte, presenti Tognoli, il difensore avv.to Gianoni, il giudice Falcone ed il P.M. Ayala, il teste ha sostenuto che in realtà detto verbale comprendeva solo in una minima parte quello che il suo assistito aveva detto quella mattina, ma anche in questo caso non si vede perchè egli, nella sua veste di difensore presente all’interrogatorio, avrebbe dovuto consentirlo; ha proseguito sostenendo che, dopo che il Tognoli aveva spiegato il suo ruolo nella vicenda della “pizza Connection”, il dott. Falcone gli aveva rivolto, davanti a tutti i presenti, un’esplicita domanda su chi lo avesse informato nell’imminenza del suo arresto e poichè il Tognoli non voleva rispondere il dott. Falcone, sempre alla presenza di tutti i partecipanti all’udienza, gli aveva chiesto se fosse stato Contrada; al che il Tognoli aveva risposto di avere conosciuto il predetto funzionario, ma che non era stato lui il suo informatore; a questo punto il dott. Falcone aveva continuato ad insistere ed il Tognoli aveva chiesto un’interruzione dell’udienza, concessa dal Procuratore Pubblico Del Ponte, per potere avere un colloquio riservato con il suo difensore comunicandogli che il suo informatore era stato un suo compagno di scuola ed amico che aveva lavorato in Polizi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Come si vede già da questa prima parte delle dichiarazioni rese dall’avv.to Gianoni tale ricostruzione dei fatti è assolutamente in contrasto con quanto concordemente dichiarato dai testi Del Ponte e Ajala: secondo i predetti testi nel corso dell’interrogatorio reso dal Tognoli la mattina del 3/2/1989 nell’ambito del procedimento svizzero non era stata rivolta al Tognoli nessuna domanda che concernesse la sua latitanza nè tanto meno era stato fatto alcun riferimento specifico al dott. Contrada così come non si era verificata alcuna richiesta di interruzione dell’interrogatorio da parte dell’imputato al fine di conferire con il proprio difensore; peraltro l’affermazione fatta dall’avv.to Gianoni secondo cui sarebbe stato un ex compagno di scuola, già in Polizia ovvero il dott. Di Paola, il vero informatore, non è mai stata fatta neppure dallo stesso Tognoli che nell’interrogatorio del Maggio 1989 ha fatto cenno solo a generici avvertimenti ricevuti dall’amico attribuendo valore decisivo alla telefonata ricevuta dal fratello; il teste Gianoni ha proseguito nella sua deposizione dichiarando che nel corso della rogatoria pomeridiana dello stesso 3 Febbraio 1989 il dott. Falcone aveva dettato a verbale quanto il Tognoli aveva già dichiarato al mattino, praticamente senza fare domande nella sede propria della commissione rogatoria, ma limitandosi a dettare quanto ricordava a memoria dal mattino; ancora una volta il teste ha mostrato di voler denunciare un comportamento scorretto da parte del giudice Falcone che non può essere preso in alcuna seria considerazione atteso che la rogatoria in questione si era celebrata con tutte le garanzie del caso alla presenza del Giudice Istruttore svizzero Lehmann e dello stesso avv.to Gianoni che ben avrebbero potuto e dovuto rilevare eventuali anomalie nella conduzione dell’interrogatorio; ha sostenuto, poi, che alla fine della verbalizzazione il dott. Falcone aveva aveva posto la domanda su chi fosse l’informatore, ma il Tognoli non aveva risposto neppure in questa occasione ammettendo, solo in un secondo tempo su specifica domanda, che sul punto il suo assistito si era riservato di rispondere convenendo che l’allontanamento da Palermo non era stato casuale; ha sostenuto che le preoccupazioni manifestate dal Tognoli per la firma del verbale nonchè la sua opposizione alla trasmissione all’A.G. dello stesso erano dettate unicamente dal timore per quanto aveva dichiarato sul suo ruolo nella “Pizza connection”, ma tale affermazione contrasta con quanto puntualmente riferito dai testi Gioia e Del Ponte; ha confermato, poi, che l’udienza dell’8 Maggio 1989 era stata fissata all’esclusivo fine di ottenere la firma da parte del Tognoli del precedente verbale del Febbraio nonchè per verbalizzare il nome dell’ informatore, cosa che a suo dire il Tognoli avrebbe fatto in quella sede dettando il nome del dott. Di Paola; ha escluso di avere dato conferma al dott. Falcone prima dell’inizio dell’interrogatorio del 3 Febbraio in sede rogatoriale che l’informatore era il dott. Contrada così come dichiarato dall’ispettore Mazzacchi e dallo stesso puntualmente ribadito nel corso del confronto eseguito con l’avv.to Gianoni il 18/1/1994 a Lugano (cfr. ordinanza del Tribunale in data 22/9/1995 con la quale è stata disposta la lettura-acquisizione del p.v. delle dichiarazioni rese dall’avv.to Franco Gianoni il 18/1/1994 e del p.v. del confronto eseguito il 18/1/1994 tra i testi Gianoni e Mazzacchi, nell’ambito della richiesta di assistenza giudiziaria internazionale presentata dalla Procura della Repubblica di Palermo relativamente al presente proc. penal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riguarda, poi, le dichiarazioni rese in sede di commissione rogatoria dal giudice Claudio Lehmann e dalla sua segretaria Tatiana Brugnetti, va rilevato che gli stessi, per loro stessa ammissione, hanno conservato ricordi piuttosto generici sulle rogatorie celebrate a Lugano il 3 Febbraio e l’8 Maggio 1989 non essendo, quindi, in grado di fornire un preciso contributo probatorio in riferimento alle specifiche circostanze già oggetto di trattazione che riguardano il presente procedimento (cfr. pp.vv. di audizione dei testi Lehmann e Brugnetti in sede di Commissione rogatoria internazionale in data 28/2/1994- acquisiti su richiesta del P.M. all’udienza del 12/4/1994- cfr. ordinanza Tribunale del 22/9/1995).</w:t>
      </w:r>
    </w:p>
    <w:p>
      <w:pPr>
        <w:pStyle w:val="Normal"/>
        <w:spacing w:lineRule="auto" w:line="360"/>
        <w:jc w:val="both"/>
        <w:rPr/>
      </w:pPr>
      <w:r>
        <w:rPr>
          <w:rFonts w:cs="Times New Roman" w:ascii="Times New Roman" w:hAnsi="Times New Roman"/>
          <w:sz w:val="24"/>
        </w:rPr>
        <w:tab/>
        <w:t>Per quanto concerne le dichiarazioni rese dall’imputato sul suo coinvolgimento nella fuga di Oliviero Tognoli deve evidenziarsi che, sostenendo la sua totale estraneità alla vicenda, ha dichiarato di non ricordare neppure di averlo conosciuto (anche se come si è già esposto non ha escluso la possibilità dell’incontro causale riferito dallo stesso Tognoli nel verbale dell’8/5/1989) ed ha affermato di non essere stato messo assolutamente al corrente della vicenda giudiziaria che aveva coinvolto il Tognoli (“</w:t>
      </w:r>
      <w:r>
        <w:rPr>
          <w:rFonts w:cs="Times New Roman" w:ascii="Times New Roman" w:hAnsi="Times New Roman"/>
          <w:i/>
          <w:sz w:val="24"/>
        </w:rPr>
        <w:t xml:space="preserve">Tutta l’inchiesta Leonardo Greco e compagni, inchiesta condotta sul piano investigativo dalla Criminalpol, dott. De Luca...io ne ero completamente all’oscuro, io ne venni informato ufficialmente, anche se non aveva ricordo di quest’operazione Leonardo Greco e compagni, da una segnalazione ufficiale di alcuni giorni dopo della Questura di Palermo che, come era prassi, segnalava tutte le operazioni compiute all’Alto Commissario” </w:t>
      </w:r>
      <w:r>
        <w:rPr>
          <w:rFonts w:cs="Times New Roman" w:ascii="Times New Roman" w:hAnsi="Times New Roman"/>
          <w:sz w:val="24"/>
        </w:rPr>
        <w:t>cfr. ff. 106 e ss. ud. 8/11/1994).</w:t>
      </w:r>
    </w:p>
    <w:p>
      <w:pPr>
        <w:pStyle w:val="Normal"/>
        <w:spacing w:lineRule="auto" w:line="360"/>
        <w:jc w:val="both"/>
        <w:rPr/>
      </w:pPr>
      <w:r>
        <w:rPr>
          <w:rFonts w:cs="Times New Roman" w:ascii="Times New Roman" w:hAnsi="Times New Roman"/>
          <w:sz w:val="24"/>
        </w:rPr>
        <w:tab/>
        <w:t xml:space="preserve">All’udienza del 23/12/1994, modificando parzialmente la prima dichiarazione, ha affermato: “ </w:t>
      </w:r>
      <w:r>
        <w:rPr>
          <w:rFonts w:cs="Times New Roman" w:ascii="Times New Roman" w:hAnsi="Times New Roman"/>
          <w:i/>
          <w:sz w:val="24"/>
        </w:rPr>
        <w:t xml:space="preserve">Di quest’operazione che si è sviluppata e conclusa nel 1984 non ho saputo nulla, tranne qualcosa da De Luca, cioè dopo il 12/4/1984, sia per avermelo lui riferito, sia pure in maniera molto sommaria verbalmente, e sia per una segnalazione scritta inviata al Ministero dell’Interno e ad altri uffici tra cui, per conoscenza, all’Ufficio dell’Alto Commissario come si faceva per tutte le operazioni che riguardassero il crimine organizzato di tipo mafioso” </w:t>
      </w:r>
      <w:r>
        <w:rPr>
          <w:rFonts w:cs="Times New Roman" w:ascii="Times New Roman" w:hAnsi="Times New Roman"/>
          <w:sz w:val="24"/>
        </w:rPr>
        <w:t>cfr. f. 70 ud. 23/12/1994).</w:t>
      </w:r>
    </w:p>
    <w:p>
      <w:pPr>
        <w:pStyle w:val="Normal"/>
        <w:spacing w:lineRule="auto" w:line="360"/>
        <w:jc w:val="both"/>
        <w:rPr/>
      </w:pPr>
      <w:r>
        <w:rPr>
          <w:rFonts w:cs="Times New Roman" w:ascii="Times New Roman" w:hAnsi="Times New Roman"/>
          <w:sz w:val="24"/>
        </w:rPr>
        <w:tab/>
        <w:t>Escusso sul punto il dott. De Luca ha dichiarato che dopo l’arresto in Spagna di Gaetano Badalamenti, felice del brillante risultato conseguito aveva provveduto ad informare da Madrid anche l’ufficio dell’Alto Commissario dell’operazione eseguita, ritenendo probabile che ne avesse informato anche preventivamente il dott. Contrada; in generale ha dichiarato che non avendo alcuna riserva nei confronti del dott. Contrada lo informava di tutto e gli riferiva abitualmente in ordine a tutte le indagini di maggior rilievo che conduceva; ha affermato che solo in una occasione, proprio quella relativa all’arresto di Oliviero Tognoli, non aveva provveduto ad informarlo preventivamente perchè essendo tornato da Madrid non ne aveva avuto il tempo (“</w:t>
      </w:r>
      <w:r>
        <w:rPr>
          <w:rFonts w:cs="Times New Roman" w:ascii="Times New Roman" w:hAnsi="Times New Roman"/>
          <w:i/>
          <w:sz w:val="24"/>
        </w:rPr>
        <w:t xml:space="preserve">Io al dott. Contrada riferivo tutte le indagini di maggior rilievo, quindi lo informavo perfettamente di tutto, io ritenevo perchè capo di gabinetto, sapevo che avrebbe riferito a De Francesco, solo in un’occasione, ripeto solo in un’occasione, che me ne faccio un cruccio....non lo feci perchè non ebbi il tempo, la vicenda Tognoli...se avessi avuto il tempo certamente lo avrei detto al dott. Contrada che stavamo indagando su Tognoli, lo avrei fatto, non avrei avuto riserve tanto era il rapporto di massima collaborazione perchè io non ho avuto mai perplessità nei suoi confronti” </w:t>
      </w:r>
      <w:r>
        <w:rPr>
          <w:rFonts w:cs="Times New Roman" w:ascii="Times New Roman" w:hAnsi="Times New Roman"/>
          <w:sz w:val="24"/>
        </w:rPr>
        <w:t>cfr. f. 177 ud. 28/10/1994- ff. 44 e 45 ud. 4/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dott. Ignazio D’Antone che come si è già evidenziato era altro funzionario, all’epoca a capo della Squadra Mobile nonchè stretto collaboratore ed amico personale del dott. Contrada, a conoscenza delle modalità esecutive dell’operazione che avrebbe dovuto condurre all’arresto del Tognoli, ha escluso di avere parlato con il dott. Contrada dell’operazione finalizzata alla cattura del Tognoli (cfr. f. 49 ud. 9/9/1994- sui suoi peculiari rapporti di amicizia con l’odierno imputato, protrattisi anche dopo il suo trasferimento da Palermo cfr. ff. 128 e ss. ud. 14/7/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necessario ricordare come, in altri punti delle proprie dichiarazioni, lo stesso imputato ha ammesso, proprio con riferimento al periodo della sua permanenza all’ufficio dell’Alto Commissario, che a livello di funzionari di Polizia egli intratteneva rapporti privilegiati con i dott.ri De Luca e D’Antone i quali addirittura avevano rapporti con l’Alto Commissario sempre attraverso il suo tramite (cfr. f. 26 ud. 25/11/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Appare davvero singolare, quindi, che proprio nell’occasione della vicenda in esame entrambi i predetti funzionari abbiano ricordato di non avere informato il dott. Contrada.</w:t>
      </w:r>
    </w:p>
    <w:p>
      <w:pPr>
        <w:pStyle w:val="Normal"/>
        <w:spacing w:lineRule="auto" w:line="360"/>
        <w:jc w:val="both"/>
        <w:rPr/>
      </w:pPr>
      <w:r>
        <w:rPr>
          <w:rFonts w:cs="Times New Roman" w:ascii="Times New Roman" w:hAnsi="Times New Roman"/>
          <w:sz w:val="24"/>
        </w:rPr>
        <w:tab/>
        <w:t>Ma dall’attento esame della dichiarazione resa dal dott. De Luca si evince che egli è stato indotto a ricordare di non avere informato preventivamente il dott. Contrada, solo in quell’unica occasione, ancorando tale ricordo alla circostanza di non avere avuto il tempo di incontrarlo nei giorni compresi tra il suo arrivo in Italia da Madrid (9 Aprile 1984) e quello in cui era stata eseguita l’operazione a carico del Tognoli (12 Aprile 1984) asserendo che se ne avesse avuto il tempo certamente lo avrebbe fatto: orbene da un’annotazione contenuta nell’agenda dell’imputato risulta che proprio l’11 Aprile 1984, quando il dott. De Luca aveva già concordato tutti i dettagli dell’operazione a carico del Tognoli (il 10 Aprile aveva preso accordi con il magistrato e tra il 10 e l’11 aveva preso accordi con i suoi colleghi milanesi) egli aveva incontrato il dott. Contrada (“</w:t>
      </w:r>
      <w:r>
        <w:rPr>
          <w:rFonts w:cs="Times New Roman" w:ascii="Times New Roman" w:hAnsi="Times New Roman"/>
          <w:i/>
          <w:sz w:val="24"/>
        </w:rPr>
        <w:t xml:space="preserve">ore 9,30 dott. De Luca qui” </w:t>
      </w:r>
      <w:r>
        <w:rPr>
          <w:rFonts w:cs="Times New Roman" w:ascii="Times New Roman" w:hAnsi="Times New Roman"/>
          <w:sz w:val="24"/>
        </w:rPr>
        <w:t>cfr. annotazione in data 11 Aprile 198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Quindi, con sicurezza può affermarsi che il dott. De Luca aveva avuto la possibilità di incontrare l'imputato e certamente l'aveva informato, come era solito fare senza alcuna riserva - come dichiarato dallo stesso De Luca - di quell’imminente arresto che rappresentava per lui il coronamento di una brillante operazione di Polizia di cui fin dall’inizio aveva tenuto informato il predetto funzionario ancor prima dell’arresto a Madrid di Gaetano Badalament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certo, quindi che a differenza di Cosimo Di Paola, indicato dal Tognoli, solo nella versione riparatrice resa l’8 Maggio 1989, come soggetto che gli aveva fatto generici avvertimenti sul conto del mafioso Leonardo Greco, ma che in realtà era totalmente all’oscuro dell’operazione di P.G. predisposta al suo arresto, il dott. Contrada, indicato dal Tognoli nelle precedenti fasi di quell’interrogatorio come il suo informatore, era un alto funzionario di Polizia perfettamente a conoscenza di tale operazione e peraltro, secondo quanto emerso dalle complessive risultanze fin qui esaminate, già da parecchi anni strettamente collegato a “Cosa Nostra”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 vi è alcun dubbio, quindi, che l’intervento esplicato dal dott. Contrada in favore di Oliviero Tognoli costituisce un grave fatto specifico a suo carico in perfetta sintonia con il complessivo quadro accusatorio e con le tipologie di condotte dallo stesso esplicate in favore di “Cosa Nostra” : l’imputato servendosi delle notizie di cui era venuto in possesso in ragione dei propri incarichi istituzionali e del peculiare rapporto di fiducia che intratteneva con alcuni funzionari della P.G. di Palermo, era riuscito con una tempestiva informazione a rendere possibile la sottrazione alla cattura del Tognoli, risultato un prezioso intermediario di cui si avvaleva “Cosa Nostra” per lo svolgimento dei propri traffici illeciti in uno dei settori nevralgici dell’intera organizzazione quale appunto quello del riciclaggio del denaro proveniente dal commercio degli stupefacenti.</w:t>
      </w:r>
      <w:r>
        <w:br w:type="page"/>
      </w:r>
    </w:p>
    <w:p>
      <w:pPr>
        <w:pStyle w:val="Normal"/>
        <w:spacing w:lineRule="auto" w:line="360"/>
        <w:ind w:left="1134" w:hanging="1134"/>
        <w:jc w:val="center"/>
        <w:rPr/>
      </w:pPr>
      <w:r>
        <w:rPr>
          <w:rFonts w:cs="Times New Roman" w:ascii="Times New Roman" w:hAnsi="Times New Roman"/>
          <w:b/>
          <w:sz w:val="28"/>
        </w:rPr>
        <w:t xml:space="preserve">10. IV </w:t>
        <w:tab/>
      </w:r>
      <w:r>
        <w:rPr>
          <w:rFonts w:cs="Times New Roman" w:ascii="Times New Roman" w:hAnsi="Times New Roman"/>
          <w:b/>
          <w:sz w:val="28"/>
          <w:u w:val="single"/>
        </w:rPr>
        <w:t>La divulgazione della notizia che il dott. Contrada aveva favorito la latitanza di Oliviero Tognoli: reazioni da parte dell’imputato e degli ambienti istituzionali.</w:t>
      </w:r>
    </w:p>
    <w:p>
      <w:pPr>
        <w:pStyle w:val="Normal"/>
        <w:spacing w:lineRule="auto" w:line="360"/>
        <w:ind w:left="1134" w:hanging="1134"/>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1134" w:hanging="1134"/>
        <w:jc w:val="center"/>
        <w:rPr/>
      </w:pPr>
      <w:r>
        <w:rPr>
          <w:rFonts w:cs="Times New Roman" w:ascii="Times New Roman" w:hAnsi="Times New Roman"/>
          <w:b/>
          <w:sz w:val="28"/>
        </w:rPr>
        <w:tab/>
      </w:r>
      <w:r>
        <w:rPr>
          <w:rFonts w:cs="Times New Roman" w:ascii="Times New Roman" w:hAnsi="Times New Roman"/>
          <w:b/>
          <w:sz w:val="28"/>
          <w:u w:val="single"/>
        </w:rPr>
        <w:t>Altri momenti critici della sua carriera professionale: il trasferimento dalla Sicilia nel 1985 e la predisposizione a suo carico, nel 1988, di un provvedimento di rientro alla P.S., successivamente revocato.</w:t>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rPr>
      </w:pPr>
      <w:r>
        <w:rPr>
          <w:rFonts w:cs="Times New Roman" w:ascii="Times New Roman" w:hAnsi="Times New Roman"/>
          <w:sz w:val="24"/>
        </w:rPr>
        <w:tab/>
      </w:r>
    </w:p>
    <w:p>
      <w:pPr>
        <w:pStyle w:val="Normal"/>
        <w:spacing w:lineRule="auto" w:line="360"/>
        <w:jc w:val="both"/>
        <w:rPr/>
      </w:pPr>
      <w:r>
        <w:rPr>
          <w:rFonts w:cs="Times New Roman" w:ascii="Times New Roman" w:hAnsi="Times New Roman"/>
        </w:rPr>
        <w:tab/>
      </w:r>
      <w:r>
        <w:rPr>
          <w:rFonts w:cs="Times New Roman" w:ascii="Times New Roman" w:hAnsi="Times New Roman"/>
          <w:sz w:val="24"/>
        </w:rPr>
        <w:t>Il 21 Luglio del 1989 era apparso sul settimanale “L’Espresso” un articolo a firma del giornalista Sandro Acciari intitolato “ Il Corvo, la Talpa, il Falcone” in cui un funzionario del S.I.S.D.E., chiaramente identificabile nell’odierno imputato anche se non se ne faceva esplicitamente il nome, era stato indicato come il soggetto che aveva avvertito Oliviero Tognoli consentendogli di darsi alla latitanza ed altresì era stato sospettato di avere fornito informazioni alla mafia per l’organizzazione dell’attentato al giudice Falcone; in un secondo articolo dal titolo “Lotta alla mafia. Segreti di Servizio”, a firma del giornalista Roberto Chiodi, apparso sul medesimo settimanale e recante la data 13/8/1989, ma già in edicola dal 7/8/1989, tra altre accuse, era stata rivolta al dott. Contrada in modo esplicito quella di avere favorito la fuga di Oliviero Tognoli; l’11 Agosto 1989 il dott. Contrada aveva sporto querela contro il giornalista ed il direttore del settimanale che nel numero successivo del 20 Agosto 1989, aveva pubblicato un ulteriore articolo a firma del dott. Chiodi dal titolo “ Contrada, una querela due notizie” nel quale si dava atto che era stata inoltrata la querela da parte del dott. Contrada e ciò nonostante si insisteva sulla fondatezza della notizia data con particolare riferimento all’episodio Tognoli; il 13 Febbraio del 1990 il dott. Contrada, preliminarmente, nel corso dell’ udienza dibattimentale celebrata nel procedimento dinanzi alla I° sez. del Tribunale di Roma, aveva rimesso la querela a seguito dell’inoltro di una lettera da parte del giornalista Roberto Chiodi, firmata anche per presa visione dal direttore Giovanni Valentini, nella quale si diceva quanto segue “</w:t>
      </w:r>
      <w:r>
        <w:rPr>
          <w:rFonts w:cs="Times New Roman" w:ascii="Times New Roman" w:hAnsi="Times New Roman"/>
          <w:i/>
          <w:sz w:val="24"/>
        </w:rPr>
        <w:t xml:space="preserve"> Con riferimento a quanto pubblicato sull’”Espresso” del 13 Agosto 1989 nell’articolo a mia firma, “Lotta alla mafia-Segreti di Servizio”, non ho difficoltà a darle atto che, anche a seguito di colloqui avuti con lei e di quanto ho potuto successivamente verificare, le notizie rappresentate in quell’articolo e che la riguardano si sono rivelate prive di fondamento. Nel darle atto di quanto sopra le esprimo, altresì, il mio rammarico per i riflessi che possono essersi determinati nell’Amministrazione da cui dipende e sono sicuro che vorrà considerare superato ogni motivo di contrasto tra noi esistente”;</w:t>
      </w:r>
      <w:r>
        <w:rPr>
          <w:rFonts w:cs="Times New Roman" w:ascii="Times New Roman" w:hAnsi="Times New Roman"/>
          <w:sz w:val="24"/>
        </w:rPr>
        <w:t xml:space="preserve"> con sentenza emessa lo stesso 13/2/1990 il Tribunale di Roma aveva dichiarato non doversi procedere nei confronti di Roberto Chiodi e Giovanni Valentini in ordine ai reati loro rispettivamente ascritti, di diffamazione a mezzo stampa ed omesso controllo del periodico, in quanto estinti per rimessione della querela accettata dagli imputati; nella sentenza citata si dava atto che sussisteva un accordo tra le parti per porre le spese del procedimento a carico degli imputati (cfr. lettera citata a firma di Chiodi e Valentini allegata alla missiva a firma dell’ex Direttore del S.I.S.D.E. Riccardo Malpica inviata in quattro esemplari pressocchè identici a Domenico Sica- all’epoca Alto Commissario per il coordinamento della lotta contro la delinquenza mafiosa- ad Antonio Gava- all’epoca Ministro dell’Interno- a Vincenzo Parisi- all’epoca Capo della Polizia e a Giulio Andreotti- all’epoca Presidente del Consiglio dei Ministri- Doc. n° 7 Prod. P.M. acquisito all’udienza del 6/5/1994- sentenza citata del Tribunale di Roma acquisita all’ud. del 6/5/994 Doc. n° 18 elenco Difesa- dichiarazioni imputato sulla vicenda esame ff. 53 e ss. ud. 22/11/1994 e ff. 30 e ss. ud. 9/12/1994- deposizione Roberto Chiodi ud. 21/6/1994).</w:t>
      </w:r>
    </w:p>
    <w:p>
      <w:pPr>
        <w:pStyle w:val="Normal"/>
        <w:spacing w:lineRule="auto" w:line="360"/>
        <w:jc w:val="both"/>
        <w:rPr/>
      </w:pPr>
      <w:r>
        <w:rPr>
          <w:rFonts w:cs="Times New Roman" w:ascii="Times New Roman" w:hAnsi="Times New Roman"/>
          <w:sz w:val="24"/>
        </w:rPr>
        <w:tab/>
        <w:t>Escusso all’udienza del 21 Giugno 1994 il teste Roberto Chiodi ha dichiarato che il suo collega Acciari, dopo avere scritto l’articolo citato era andato in ferie ed era stato assegnato a lui dalla redazione l’incarico di tornare sullo stesso argomento già anticipato predisponendo un altro articolo da pubblicare su un altro numero del settimanale; ha confermato di avere scritto il primo articolo in data 13 Agosto 1989 nel quale aveva riportato la notizia che il soggetto che aveva informato Oliviero Tognoli era il funzionario del S.I.S.D.E. Bruno Contrada e di avere insistito sulla fondatezza della notizia nel successivo articolo, in cui si dava atto della presentazione della querela da parte del dott. Contrada; ha affermato di avere appreso che il Tognoli pur non avendo messo a verbale le sue dichiarazioni aveva fatto il nome del dott. Contrada ai magistrati (</w:t>
      </w:r>
      <w:r>
        <w:rPr>
          <w:rFonts w:cs="Times New Roman" w:ascii="Times New Roman" w:hAnsi="Times New Roman"/>
          <w:i/>
          <w:sz w:val="24"/>
        </w:rPr>
        <w:t xml:space="preserve">“da quello che posso ricordarmi, e che credo di avere capito, Tognoli il nome di Contrada a verbale non lo fa, ne parla con i magistrati in un momento che non viene verbalizzato, però ne parla </w:t>
      </w:r>
      <w:r>
        <w:rPr>
          <w:rFonts w:cs="Times New Roman" w:ascii="Times New Roman" w:hAnsi="Times New Roman"/>
          <w:sz w:val="24"/>
        </w:rPr>
        <w:t>”); ha chiarito che essendogli stato affidato quell’incarico di proseguire il lavoro già avviato da altro suo collega e non essendo un esperto di fatti di mafia si era limitato a verificare la fondatezza della notizia riguardante Tognoli e l’aveva inserita in un contesto piu’ ampio desunto da pezzi di archivio in cui si faceva riferimento all’appartenenza del dott. Contrada all’Ordine dei Cavalieri del Santo Sepolcro guidato da Arturo Cassina, ai suoi contatti con il libanese Bou Chebel Ghassan ed alla vicenda relativa al riconoscimento da parte della vedova del Presidente della Regione sicliliana Piersanti Mattarella del “killer” che il 6 gennaio 1980 aveva ucciso il marito; ha dichiarato che la lettera inviata al dott. Contrada su carta intestata “Editoriale L’Espresso” e controfirmata anche dal suo direttore dell’epoca Giovanni Valentini, corrispondeva ad una normale prassi adottata dal giornale, per il quale lavorava, di comporre le vertenze insorte in sede giudiziaria ed era stata concordata tra il difensore del dott. Contrada avv. Coppi e l’avv. Flamini difensore del giornale; il professore Coppi gli aveva detto che la querela era stata immediata, perchè così gli era stato richiesto dal suo assistito anche per i problemi che quell’articolo gli aveva procurato con la propria Amministrazione, ma che sarebbe stato possibile trovare un punto d’incontro per ritirarla; era stato, quindi, trovato un accordo tra i due legali e gli era stata sottoposta la lettera , che aveva accettato di firmare, corrispondente al tipo “standard” cui si faceva ricorso in casi analoghi con l’adozione di formule di rito che potessero consentire la ricomposizione delle vertenze; il prof. Coppi aveva assicurato che a quella lettera non sarebbe stata data alcuna pubblicità perchè la stessa serviva al proprio cliente soltanto per fini interni, per superare le difficoltà che aveva dovuto affrontare nell’Amministrazione da cui dipendeva; il teste ha affermato che infatti la lettera non era stata pubblicata e che l’accordo preso con l’avvocato del dott. Contrada sul punto era per lui di decisiva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poche righe da integra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rare l'imputato e certamente l'aveva informato, come era solito fare senza alcuna riserva - come dichiarato dallo stesso De Luca - di quell’imminente arresto che rappresentava per lui il coronamento di una brillante operazione di Polizia di cui fin dall’inizio aveva tenuto informato il predetto funzionario ancor prima dell’arresto a Madrid di Gaetano Badalamenti. </w:t>
      </w:r>
    </w:p>
    <w:p>
      <w:pPr>
        <w:pStyle w:val="Normal"/>
        <w:spacing w:lineRule="auto" w:line="360"/>
        <w:jc w:val="both"/>
        <w:rPr/>
      </w:pPr>
      <w:r>
        <w:rPr>
          <w:rFonts w:cs="Times New Roman" w:ascii="Times New Roman" w:hAnsi="Times New Roman"/>
          <w:sz w:val="24"/>
        </w:rPr>
        <w:tab/>
        <w:t xml:space="preserve">E’ certo, quindi che a differenza di Cosimo Di Paola, indicato dal Tognoli, solo nella versione riparatrice resa l’8 Maggio 1989, come soggetto che gli aveva fatto generici avvertimenti sul conto del mafioso Leonardo Greco, ma che in realtà era totalmente all’oscuro dell’operazione di P.G. predisposta al suo arresto, il dott. Contrada, indicato dal Tognoli nelle precedenti fasi di quell’interrogatorio come il suo informatore, era un alto funzionario di Polizia perfettamente a conoscenza di tale operazione e </w:t>
      </w:r>
      <w:r>
        <w:rPr>
          <w:rFonts w:cs="Times New Roman" w:ascii="Times New Roman" w:hAnsi="Times New Roman"/>
          <w:i/>
          <w:sz w:val="24"/>
        </w:rPr>
        <w:t xml:space="preserve">peraltro, secondo quanto emerso dalle complessive risultanze fin qui esaminate, già da parecchi anni strettamente collegato </w:t>
      </w:r>
      <w:r>
        <w:rPr>
          <w:rFonts w:cs="Times New Roman" w:ascii="Times New Roman" w:hAnsi="Times New Roman"/>
          <w:sz w:val="24"/>
        </w:rPr>
        <w:t xml:space="preserve">a “Cosa Nostra”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 vi è alcun dubbio, quindi, che l’intervento esplicato dal dott. Contrada in favore di Oliviero Tognoli costituisce un grave fatto specifico a suo carico in perfetta sintonia con il complessivo quadro accusatorio e con le tipologie di condotte dallo stesso esplicate in favore di “Cosa Nostra” : l’imputato servendosi delle notizie di cui era venuto in possesso in ragione dei propri incarichi istituzionali e del peculiare rapporto di fiducia che intratteneva con alcuni funzionari della P.G. di Palermo, era riuscito con una tempestiva informazione a rendere possibile la sottrazione alla cattura del Tognoli, risultato un prezioso intermediario di cui si avvaleva “Cosa Nostra” per lo svolgimento dei propri traffici illeciti in uno dei settori nevralgici dell’intera organizzazione quale appunto quello del riciclaggio del denaro proveniente dal commercio degli stupefacenti.</w:t>
      </w:r>
      <w:r>
        <w:br w:type="page"/>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10. IV </w:t>
        <w:tab/>
        <w:t>La divulgazione della notizia che il dott. Contrada aveva favorito la latitanza di Oliviero Tognoli: reazioni da parte dell’imputato e degli ambienti istituzional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tri momenti critici della sua carriera professionale: il trasferimento dalla Sicilia nel 1985 e la predisposizione a suo carico, nel 1988, di un provvedimento di rientro alla P.S., successivamente revoca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pPr>
      <w:r>
        <w:rPr>
          <w:rFonts w:cs="Times New Roman" w:ascii="Times New Roman" w:hAnsi="Times New Roman"/>
          <w:sz w:val="24"/>
        </w:rPr>
        <w:tab/>
        <w:t>Il 21 Luglio del 1989 era apparso sul settimanale “L’Espresso” un articolo a firma del giornalista Sandro Acciari intitolato “ Il Corvo, la Talpa, il Falcone” in cui un funzionario del S.I.S.D.E., chiaramente identificabile nell’odierno imputato anche se non se ne faceva esplicitamente il nome, era stato indicato come il soggetto che aveva avvertito Oliviero Tognoli consentendogli di darsi alla latitanza ed altresì era stato sospettato di avere fornito informazioni alla mafia per l’organizzazione dell’attentato al giudice Falcone; in un secondo articolo dal ti</w:t>
      </w:r>
      <w:r>
        <w:rPr>
          <w:rFonts w:cs="Times New Roman" w:ascii="Times New Roman" w:hAnsi="Times New Roman"/>
          <w:i/>
          <w:sz w:val="24"/>
        </w:rPr>
        <w:t>tolo “Lotta alla mafia. Segreti di Servizio”, a firma del giornalista Roberto Chiodi, apparso sul medesimo settiman</w:t>
      </w:r>
      <w:r>
        <w:rPr>
          <w:rFonts w:cs="Times New Roman" w:ascii="Times New Roman" w:hAnsi="Times New Roman"/>
          <w:sz w:val="24"/>
        </w:rPr>
        <w:t>ale e recante la data 13/8/1989, ma già in edicola dal 7/8/1989, tra altre accuse, era stata rivolta al dott. Contrada in modo esplicito quella di avere favorito la fuga di Oliviero Tognoli; l’11 Agosto 1989 il dott. Contrada aveva sporto querela contro il giornalista ed il direttore del settimanale che nel numero successivo del 20 Agosto 1989, aveva pubblicato un ulteriore articolo a firma del dott. Chiodi dal titolo “ Contrada, una querela due notizie” nel quale si dava atto che era stata inoltrata la querela da parte del dott. Contrada e ciò nonostante si insisteva sulla fondatezza della notizia data con particolare riferimento all’episodio Tognoli; il 13 Febbraio del 1990 il dott. Contrada, preliminarmente, nel corso dell’ udienza dibattimentale celebrata nel procedimento dinanzi alla I° sez. del Tribunale di Roma, aveva rimesso la querela a seguito dell’inoltro di una lettera da parte del giornalista Roberto Chiodi, firmata anche per presa visione dal direttore Giovanni Valentini, nella quale si diceva quanto segue “ Con riferimento a quanto pubblicato sull’”Espresso” del 13 Agosto 1989 nell’arto di prelevarlo all’aeroporto di Lugano, il Tognoli gli aveva spontaneamente rivelato di essere stato favorito nella sua latitanza dall’ informazione ricevuta da un suo “pari grad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i scarso rilievo appare la tesi sostenuta dalla difesa secondo cui il grado rivestito a quell’epoca dal dott. Contrada era diverso e piu’ elevato da quello ricoperto dal Commissario Gioia, ed infatti non può certo pretendersi che il Tognoli conoscesse con precisione la corrispondenza tra i gradi gerarchici delle Forze di Polizia italiane e quelle svizzere, essendo del tutto evidente che con quell’espressione egli intendesse riferirsi, così come chiaramente recepito dal commissario Gioia, ad un alto funzionario di Polizia italiano.</w:t>
      </w:r>
    </w:p>
    <w:p>
      <w:pPr>
        <w:pStyle w:val="Normal"/>
        <w:spacing w:lineRule="auto" w:line="360"/>
        <w:jc w:val="both"/>
        <w:rPr/>
      </w:pPr>
      <w:r>
        <w:rPr>
          <w:rFonts w:cs="Times New Roman" w:ascii="Times New Roman" w:hAnsi="Times New Roman"/>
          <w:sz w:val="24"/>
        </w:rPr>
        <w:tab/>
        <w:t>Occorre evidenziare che l’ammissione fatta dal Tognoli in tale momento appare di particolare rilevanza in quanto il commissario Gioia era il primo funzionario di Polizia con il quale era entrato in contatto subito dopo avere realizzato la propria decisione di costituirsi alle Autorità elvetiche, in u problemi con la sua Amministrazione (“</w:t>
      </w:r>
      <w:r>
        <w:rPr>
          <w:rFonts w:cs="Times New Roman" w:ascii="Times New Roman" w:hAnsi="Times New Roman"/>
          <w:i/>
          <w:sz w:val="24"/>
        </w:rPr>
        <w:t>io allora posso dirle questa lettera non so nemmeno se l’ho letta: l’avvocato mi ha detto - l’ho preparata firmala- ed io la firmo, è l’avvocato del giornale ed io devo seguire la sua politica giudiziaria per quanto riguarda tutti i processi.... io le cose che ho scritto sul giornale, sono qui, ne rispondo, le racconto e vi ho detto tutto quello che potevo ricordarmi con la massima precisione possibile, per quanto riguarda la lettera, ripeto era un atto interno che doveva servire ad una composizione di una vertenza giudiziaria in cui io entravo fino ad un certo punto</w:t>
      </w:r>
      <w:r>
        <w:rPr>
          <w:rFonts w:cs="Times New Roman" w:ascii="Times New Roman" w:hAnsi="Times New Roman"/>
          <w:sz w:val="24"/>
        </w:rPr>
        <w:t>”.</w:t>
      </w:r>
    </w:p>
    <w:p>
      <w:pPr>
        <w:pStyle w:val="Normal"/>
        <w:spacing w:lineRule="auto" w:line="360"/>
        <w:jc w:val="both"/>
        <w:rPr>
          <w:rFonts w:ascii="Times New Roman" w:hAnsi="Times New Roman" w:cs="Times New Roman"/>
          <w:i/>
          <w:i/>
          <w:sz w:val="24"/>
        </w:rPr>
      </w:pPr>
      <w:r>
        <w:rPr>
          <w:rFonts w:cs="Times New Roman" w:ascii="Times New Roman" w:hAnsi="Times New Roman"/>
          <w:sz w:val="24"/>
        </w:rPr>
        <w:tab/>
        <w:t xml:space="preserve"> Il prof. Franco Coppi, escusso all’udienza del 30/6/1995, ha confermato di avere assistito il dott. Contrada nella presentazione della querela e nelle vicende processuali che ne erano conseguite ricordando che nel corso dei primi contatti il suo assistito aveva fatto presente di non volere addivenire ad accordi amichevoli anche perchè “</w:t>
      </w:r>
      <w:r>
        <w:rPr>
          <w:rFonts w:cs="Times New Roman" w:ascii="Times New Roman" w:hAnsi="Times New Roman"/>
          <w:i/>
          <w:sz w:val="24"/>
        </w:rPr>
        <w:t xml:space="preserve">al Ministero degli Interni giudicavano quell’articolo offensivo oltre che per lui anche per la struttura di cui a quell’epoca faceva parte, e quindi desideravano una risposta dura, decisa a questi articoli ritenuti diffamatori”; </w:t>
      </w:r>
      <w:r>
        <w:rPr>
          <w:rFonts w:cs="Times New Roman" w:ascii="Times New Roman" w:hAnsi="Times New Roman"/>
          <w:sz w:val="24"/>
        </w:rPr>
        <w:t>ha dichiarato di avere avuto rapporti amichevoli con l’avv.to Flamini e di cordialità con il giornalista Chiodi, con i quali nell’attesa dell’inizio della prima udienza fissata per la trattazione</w:t>
      </w:r>
      <w:r>
        <w:rPr>
          <w:rFonts w:cs="Times New Roman" w:ascii="Times New Roman" w:hAnsi="Times New Roman"/>
          <w:i/>
          <w:sz w:val="24"/>
        </w:rPr>
        <w:t xml:space="preserve"> </w:t>
      </w:r>
      <w:r>
        <w:rPr>
          <w:rFonts w:cs="Times New Roman" w:ascii="Times New Roman" w:hAnsi="Times New Roman"/>
          <w:sz w:val="24"/>
        </w:rPr>
        <w:t xml:space="preserve">della causa aveva discusso della possibilità di addivenire ad una composizione della controversia; ha affermato di non ricordare con precisione chi avesse assunto l’iniziativa dell’accordo, ma era stato lui ad assumere l’iniziativa della richiesta di un rinvio del dibattimento ad altra udienza; successivamente era stata concordata la soluzione da adottare: i querelati si erano dichiarati pronti a riconoscere l’infondatezza delle accuse e la controparte aveva preteso che tale riconoscimento risultasse dall’atto di remissione di querela presentato al dibattimento e che le spese del procedimento fossero poste a carico degli imputati; si era reso promotore dell’accettazione di quell'accordo da parte del proprio cliente prospettandogli come piu’ efficace quell’immediato riconoscimento di estraneità ai fatti piuttosto che affrontare l’aleatorietà di un processo dai tempi di trattazione normalmente lunghi; il dott. Contrada aveva espresso l’esigenza di parlare della soluzione con i propri superiori al Ministero e quindi aveva aderito alla sua proposta; ha ricordato che nel corso della sua esperienza professionale, in diverse occasioni, aveva assistito querelanti contro il settimanale “L’Espresso” in cause analoghe per diffamazione ed ha confermato che la linea del giornale era quella di cercare sempre di raggiungere componimenti delle controversie giudiziarie; ha anche ricordato che normalmente “l’Espresso” era solito concedere uno spazio sul proprio giornale al querelante per pubblicare la propria versione come forma di reintegrazione, ma in quel caso ciò non si era verificato perchè non era stato preteso (“ </w:t>
      </w:r>
      <w:r>
        <w:rPr>
          <w:rFonts w:cs="Times New Roman" w:ascii="Times New Roman" w:hAnsi="Times New Roman"/>
          <w:i/>
          <w:sz w:val="24"/>
        </w:rPr>
        <w:t>noi non lo pretendemmo, non lo chiedemmo, perchè quello che interessava soprattutto il dott. Contrada era di poter...per quel che ricordo sempre naturalmente, ma credo di avere ricordi precisi, il suo impegno era soprattutto di dimostrare la sua correttezza al Ministero, quindi a lui interessava soprattutto questo riconoscimento della sua estraneità a questa vicenda”).</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i/>
          <w:sz w:val="24"/>
        </w:rPr>
        <w:tab/>
        <w:t xml:space="preserve"> </w:t>
      </w:r>
      <w:r>
        <w:rPr>
          <w:rFonts w:cs="Times New Roman" w:ascii="Times New Roman" w:hAnsi="Times New Roman"/>
          <w:sz w:val="24"/>
        </w:rPr>
        <w:t>E’ certo, quindi, che nonostante il dott. Contrada, in quell’epoca alto funzionario dello Stato, fosse stato pubblicamente e reiteratamente accusato di un fatto gravissimo e nonostante il primo orientamento dei suoi superiori fosse stato quello di pretendere una soluzione giudiziaria della controversia, dopo alcuni mesi aveva aderito ad una soluzione di composizione benevola che lo aveva indotto a rimettere l’atto di querela senza pretendere una riabilitazione pubblica, attraverso la pubblicazione dell’ammissione di infondatezza delle accuse da parte del giornale “l’Espresso”; la mancata divulgazione della lettera a firma di Chiodi e Valentini conferma che la soluzione adottata nella controversia era una soluzione formale, che prescindendo dal reale merito delle questioni, era apparsa vantaggiosa ad entrambe le parti: l’Espresso aveva ottenuto di chiudere una vertenza giudiziaria, in aderenza con la linea seguita in anologhe vicende, il dott. Contrada aveva ottenuto un documento che gli serviva per risolvere tempestivamente la situazione di estremo disagio che si era venuta a creare all’interno dell’Amministrazione cui apparteneva.</w:t>
      </w:r>
    </w:p>
    <w:p>
      <w:pPr>
        <w:pStyle w:val="Normal"/>
        <w:spacing w:lineRule="auto" w:line="360"/>
        <w:jc w:val="both"/>
        <w:rPr/>
      </w:pPr>
      <w:r>
        <w:rPr>
          <w:rFonts w:cs="Times New Roman" w:ascii="Times New Roman" w:hAnsi="Times New Roman"/>
          <w:sz w:val="24"/>
        </w:rPr>
        <w:tab/>
        <w:t>L’imputato ha asserito che l’articolo a firma di Roberto Chiodi era stato lo strumento di una piu’ ampia manovra di delegittimazione condotta dalla stampa non tanto contro la sua persona ma contro il Servizio cui apparteneva; ha sostenuto l’assunto affermando che il giornalista Chiodi, che pure come da lui stesso ammesso non aveva alcun motivo di risentimento nei suoi confronti, aveva inserito nell’articolo riguardante Tognoli anche altre notizie calunniose ed ha incentrato la sua difesa principalmente su due argomenti : uno riguardante l’inesattezza delle notizie riferite sull’episodio del riconoscimento fotografico effettuato dalla vedova Mattarella (eseguito nell’Agosto 1980 ed avente ad oggetto la fotografia di Salvatore Inzerillo e non quella di Mario Prestifilippo come sostenuto nell’articolo), l'altro sull’asserito rapporto confidenziale con il libanese Ghassan di cui in realtà si era occupato il dott. Antonino De Luca all’epoca Dirigente della Criminalpol (</w:t>
      </w:r>
      <w:r>
        <w:rPr>
          <w:rFonts w:cs="Times New Roman" w:ascii="Times New Roman" w:hAnsi="Times New Roman"/>
          <w:i/>
          <w:sz w:val="24"/>
        </w:rPr>
        <w:t>“ Con l’articolo dell’Agosto del 1989 a firma di Roberto Chiodi entra in tutta questa burrascosa vicenda anche il S.I.S.D.E. e quando uscì questo articolo io cercai in tutti i modi di far capire ai vertici del servizio che io ero stato utilizzato per il raggiungimento di questo fine perchè Roberto Chiodi non poteva avere nessun motivo nei miei confronti...il quadro di calunnia andava aldilà della mia persona...si c’era indubbiamente l’attacco alla mia persona ma andava aldilà di me”</w:t>
      </w:r>
      <w:r>
        <w:rPr>
          <w:rFonts w:cs="Times New Roman" w:ascii="Times New Roman" w:hAnsi="Times New Roman"/>
          <w:sz w:val="24"/>
        </w:rPr>
        <w:t xml:space="preserve"> cfr. ff. 30 e ss. ud. 9/12/1994 e ff. 53 e ss. ud. 22/11/1994- ud. 16/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i è già detto come il dr. Roberto Chiodi, che ha precisato di essere stato incaricato dal proprio giornale di proseguire il lavoro già intrapreso da altro suo collega, in un periodo feriale e con riferimento ad un argomento di cui non era un esperto, aveva verificato la notizia riguardante Tognoli attingendo conferme da fonti, di cui ha fatto i nomi al dibattimento, in ambito istituzionale mentre per il resto si era limitato a riportare nel contesto dell’articolo alcuni pezzi tratti da cronache di archivio; pertantola difesa dell’ imputato, incentrata sulle inesattezze concernenti proprio gli argomenti che il giornalista non aveva curato in prima persona, appare inconducente e finalizzata solo a distogliere l’attenzione dall’argomento riguardante l’agevolazione della fuga di Oliviero Tognoli che nel corso di questo dibattimento è risultato essere stato trattato dal giornalista in maniera corrispondente alla verità degli accadimenti.</w:t>
      </w:r>
    </w:p>
    <w:p>
      <w:pPr>
        <w:pStyle w:val="Normal"/>
        <w:spacing w:lineRule="auto" w:line="360"/>
        <w:jc w:val="both"/>
        <w:rPr/>
      </w:pPr>
      <w:r>
        <w:rPr>
          <w:rFonts w:cs="Times New Roman" w:ascii="Times New Roman" w:hAnsi="Times New Roman"/>
          <w:sz w:val="24"/>
        </w:rPr>
        <w:tab/>
        <w:t xml:space="preserve"> L’imputato ha dichiarato che già subito dopo la pubblicazione del primo articolo sull’ “Espresso” a firma di Cacciari, in cui non si faceva il suo nome ma in cui si indicavano elementi idonei ad identificarlo con certezza, aveva ritenuto opportuno avere un contatto con il giudice Falcone il quale gli aveva smentito la fondatezza delle accuse a suo carico e, poichè aveva avuto seri problemi con la propria Amministrazione a causa di quegli articoli, aveva ritenuto opportuno inviare al proprio Direttore una lettera, destinata per conoscenza anche al dott. Falcone al quale l’aveva fatta recapitare personalmente tramite il dott. Narracci, nella quale si dava atto della smentita del dott. Falcone; dopo la pubblicazione del secondo articolo del 7 Agosto aveva avuto un incontro con il dott. Ajala e con il dott. Falcone sull’argomento Tognoli nel corso del quale entrambi i magistrati lo avevano assicurato che non c’erano indicazioni sulla sua persona ed infine il suo Direttore, Prefetto Malpica, aveva inviato un suo funzionario di fiducia il dott. De Sena per parlare direttamente con il giudice Falcone il quale anche a costui aveva assicurato che non v’era un suo coinvolgimento nella vicenda; qualche giorno dopo aveva presentato la querela alla Procura della Repubblica di Roma ed aveva inviato al proprio Direttore una memoria difensiva che aveva anche fatto avere al dott. Misiani presso l’ufficio dell’Alto Commissario e all’avv.to Flamini con il quale aveva avuto diversi colloqui (la memoria risulta allegata al fascicolo personale dell’imputato esistente presso il S.I.S.D.E.- acquisito all’udienza del 19/5/1995); successivamente era stato convinto dal suo difensore avv.to Coppi ad addivenire ad una composizione della controversia a causa delle prospettive di lunga trattazione del processo ed in considerazione delle pressioni ricevute da parte del suo Ufficio per risolvere la questione (“</w:t>
      </w:r>
      <w:r>
        <w:rPr>
          <w:rFonts w:cs="Times New Roman" w:ascii="Times New Roman" w:hAnsi="Times New Roman"/>
          <w:i/>
          <w:sz w:val="24"/>
        </w:rPr>
        <w:t>ebbi varie conversazioni con il mio avvocato di Roma, il quale mi disse che la questione giudiziaria avrebbe avuto tempi lunghi...c’era anche tutta la questione svizzera e quindi questo processo sarebbe stato un processo complesso e lungo con la necessità di sentire un’infinità di persone tra cui anche magistrati: d’altra parte io mi trovavo in una situazione di grosso disagio nel mio ufficio al servizio perchè c’era questa causa pendente per cui un giorno l’avvocato mi disse se eventualmente io ero disposto a rimettere la querela...io avevo urgenza di risolvere al piu’ presto questa questione ed allora chiesi..naturalmente al mio Direttore, al Prefetto Malpica se per l’ufficio, se per il Ministero dell’Interno, una dichiarazione da parte dei responsabili del giornale che le notizie erano destituite di qualsiasi fondamento poteva avere lo stesso valore di una sentenza di condanna per diffamazione a mezzo a stampa ed anche il Direttore del Servizio era della stessa opinione di uscirne fuori al piu’ presto e, quindi, io acconsentii a questo”</w:t>
      </w:r>
      <w:r>
        <w:rPr>
          <w:rFonts w:cs="Times New Roman" w:ascii="Times New Roman" w:hAnsi="Times New Roman"/>
          <w:sz w:val="24"/>
        </w:rPr>
        <w:t xml:space="preserve"> cfr. ff. 44 e ss. ud. 9/12/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Giuseppe Ajala ha dichiarato di avere concesso al dott. Contrada, su sua esplicita richiesta, un colloquio presso il suo ufficio subito dopo la divulgazione sulla stampa delle notizie sul caso Tognoli e di avergli detto che nel verbale dell’interrogatorio reso da Tognoli, peraltro non ancora trasmesso all’A.G., non era stato fatto il suo nome come informatore, successivamente aveva appreso che anche il collega Falcone, contattato dal dott. Contrada, gli aveva risposto negli stessi termini; ha dichiarato di non essere stato a conoscenza di una nota scritta inviata al dott. Falcone sulle predette circostanz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udienza del 15/7/1994 è stata acquisita la copia della lettera inviata in data 8/8/1989 da Bruno Contrada al Prefetto Direttore del S.I.S.D.E. nella quale lo scrivente comunicava di avere avuto da parte del dott. Falcone e del dott. Ajala una smentita alle accuse pubblicate sull’”Espresso”; con nota inviata in data 21/9/1994 dalla Procura della Repubblica di Palermo D.D.A. a questo Tribunale, acquisita all’udienza del 23/9/1994 si comunicava, in risposta alla richiesta avanzata dal Tribunale in data 1/7/1994, che non era stata rinvenuto l’originale della lettera in data 28/7/1989 che secondo quanto asserito dall’imputato sarebbe stata destinata per conoscenza al dott. Giovanni Falcone, Procuratore della Repubblica aggiunto di Palerm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rbene, a prescindere dalla verifica o meno del reale recapito informale al dott. Falcone di tale lettera e dalla sede in cui era stato affrontato dal dott. Contrada l’argomento relativo alla vicenda Tognoli con i magistrati Ajala e Falcone, non vi è dubbio che dalla testimonianza resa dal dott. Ajala è possibile evincere con certezza che i predetti magistrati avevano effettivamente negato la fondatezza della notizia divulgata dalla stampa; tale smentita fatta al diretto interessato di circostanze assolutamente riservate in ordine alle quali non era stato neppure possibile avviare in quel momento un procedimento a suo carico a causa dell’omessa trasmissione da parte delle Autorità elvetiche dei processi verbali degli interrogatori di Oliviero Tognoli è priva di alcun valore difensivo; parimenti privo di valore difensivo risulta l’incontro di cui ha parlato l’imputato tra il dott. De Sena, all’epoca dirigente dell’Unità Centrale Informativa del S.I.S.D.E., ed il dott. Falcone in quanto, coerentemente, il predetto magistrato non avrebbe potuto rivelare a soggetti vicini all’odierno imputato le circostanze emerse a suo carico .</w:t>
      </w:r>
    </w:p>
    <w:p>
      <w:pPr>
        <w:pStyle w:val="Normal"/>
        <w:spacing w:lineRule="auto" w:line="360"/>
        <w:jc w:val="both"/>
        <w:rPr/>
      </w:pPr>
      <w:r>
        <w:rPr>
          <w:rFonts w:cs="Times New Roman" w:ascii="Times New Roman" w:hAnsi="Times New Roman"/>
          <w:sz w:val="24"/>
        </w:rPr>
        <w:tab/>
        <w:t>Del tutto inverosimile appare nella deposizione resa dal teste De Sena a questo dibattimento la circostanza secondo la quale nel corso del predetto incontro, peraltro molto sbrigativo come affermato dallo stesso teste, il dott. Falcone gli avrebbe assicurato di essere stato disposto “</w:t>
      </w:r>
      <w:r>
        <w:rPr>
          <w:rFonts w:cs="Times New Roman" w:ascii="Times New Roman" w:hAnsi="Times New Roman"/>
          <w:i/>
          <w:sz w:val="24"/>
        </w:rPr>
        <w:t xml:space="preserve">ad avallare un comunicato stampa </w:t>
      </w:r>
      <w:r>
        <w:rPr>
          <w:rFonts w:cs="Times New Roman" w:ascii="Times New Roman" w:hAnsi="Times New Roman"/>
          <w:sz w:val="24"/>
        </w:rPr>
        <w:t>” di smentita del Prefetto Malpica ove questi avesse ritenuto opportuna l’iniziativa che, come ammesso dallo stesso teste, era però rimasta un’ipotesi non realizzata ed assolutamente vaga (cfr. ff. 9 e ss.-26 e ss.- 29 e ss. ud. 17/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Quel che è certo è che nel corso della sua carriera professionale il dott. Falcone aveva avuto la possibilità di venire nel tempo a conoscenza di diversi elementi a carico dell’odierno imputato tanto che quando Oliviero Tognoli, dopo la sua costituzione in Svizzera, aveva dichiarato alla dott.ssa Del Ponte di essere stato informato dell’imminente provvedimento di cattura a suo carico da un funzionario di Polizia, il dott. Falcone non aveva avuto alcun dubbio ad indicare al Tognoli il nome di Contrada e, dopo avere ricevuto dallo stesso un’esplicita conferma, aveva dichiarato alla dott.ssa Del Ponte di non essersi sorpreso affatto per quella rivelazione perchè già da tempo vi erano nell’ambiente giudiziario e di Polizia di Palermo dubbi sulla lealtà dell’operato di questo funzionario : deve ricordarsi che il dott. Falcone era stato l’estensore della sentenza di proscioglimento del dott. Vincenzo Immordino ed attraverso questa sua esperienza professionale era venuto a conoscenza delle vicende relative all’operazione di Polizia anti-mafia del Maggio 1980 dalla quale il dott. Contrada era stato deliberatamente estromesso; era stato il magistrato che aveva autorizzato l’intercettazione delle telefonate sull’utenza in uso ad Antonino Salvo venendo a conoscenza della telefonata intercorsa tra questi ed il dott. Contrada il 7/10/1983; successivamente aveva verbalizzato le prime dichiarazioni accusatorie sul conto dell’odierno imputato rese dal collaboratore di giustizia Tommaso Buscetta e nel Febbraio 1988 aveva assunto le dichiarazioni della vedova Paris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n la vicenda Tognoli, nel 1989, aveva ricevuto un ulteriore, importante conferma ai dubbi sulla lealtà del predetto funzionario, ma non era riuscito ad ottenere nè una dichiarazione formale da parte del Tognoli a suo carico nè l’invio, prima della sua uccisione, da parte delle Autorità elvetiche dei processi verbali delle rogatorie espletate in Svizzera; infine nel Dicembre del 1991 aveva ricevuto nel carcere di Spoleto la prima rivelazione a carico dell’odierno imputato da parte di Gaspare Mutolo, ma la formalizzazione di tali dichiarazioni era avvenuta da parte dei magistrati competenti di Palermo e Firenze quando era già stata consumata la strage in cui aveva perso la vit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isulta dalle emergenze acquisite nell’ambito di questo dibattimento che il dott. Falcone, proprio a seguito della vicenda Tognoli, aveva esternato a soggetti appartenenti alle Istituzioni, suoi stretti collaboratori o amici personali, la gravità dei suoi sospetti a carico dell’odierno imputato e, come già evidenziato, aveva esplicitamente dichiarato al Procuratore di Caltanissetta che l’attentato ai suoi danni poteva ricollegarsi all’indagine condotta insieme ai giudici svizzeri sul riciclaggio di denaro ed agli inquietanti risvolti istituzionali che da quella vicenda stavano emergendo.</w:t>
      </w:r>
    </w:p>
    <w:p>
      <w:pPr>
        <w:pStyle w:val="Normal"/>
        <w:spacing w:lineRule="auto" w:line="360"/>
        <w:jc w:val="both"/>
        <w:rPr/>
      </w:pPr>
      <w:r>
        <w:rPr>
          <w:rFonts w:cs="Times New Roman" w:ascii="Times New Roman" w:hAnsi="Times New Roman"/>
          <w:sz w:val="24"/>
        </w:rPr>
        <w:tab/>
        <w:t>Il dott. Vito D’Ambrosio, magistrato in servizio presso la Procura Generale presso la Corte di Cassazione, già componente del Consiglio Superiore della Magistratura, legato al dott. Falcone da un lungo e saldo rapporto di amicizia e di reciproca stima, ha dichiarato di avere avuto frequenti scambi di opinione con il predetto magistrato in ordine alle rispettive attività professionali, fino a poco tempo prima della sua tragica uccisione; ha riferito che il dott. Falcone, in piu’ occasioni ed in modo esplicito gli aveva detto che “</w:t>
      </w:r>
      <w:r>
        <w:rPr>
          <w:rFonts w:cs="Times New Roman" w:ascii="Times New Roman" w:hAnsi="Times New Roman"/>
          <w:i/>
          <w:sz w:val="24"/>
        </w:rPr>
        <w:t xml:space="preserve"> non si fidava del dott. Contrada”</w:t>
      </w:r>
      <w:r>
        <w:rPr>
          <w:rFonts w:cs="Times New Roman" w:ascii="Times New Roman" w:hAnsi="Times New Roman"/>
          <w:sz w:val="24"/>
        </w:rPr>
        <w:t xml:space="preserve">; in particolare ha ricordato che una delle circostanze in cui il dott. Falcone aveva avuto modo di comunicargli tale suo giudizio di sfiducia era stata quella del fallito attentato subito dal magistrato presso la propria villa all’Addaura; il dott. Falcone riteneva che quell’attentato fosse ricollegato alle indagini patrimoniali che stava svolgendo ed alla presenza a Palermo di due magistrati svizzeri che solo per un improvviso mutamento di programma non erano stati presenti con lui nella villa il giorno in cui si era verificato l’attentato al quale erano tutti sfuggiti per una mera casualità; gli aveva riferito l’oscuro episodio della distruzione del reperto costituito dall’esplosivo utilizzato nell’attentato che lo aveva fortemente preoccupato perchè in esso aveva visto il preciso segnale di una regia esterna non limitabile a “Cosa Nostra”; in quell’occasione il dott. Falcone aveva maturato il preciso convincimento che si fosse realizzato un confluire di interessi di “Cosa Nostra” e di realtà ad essa esterne ma contigue che in una sua famosa intervista aveva definito </w:t>
      </w:r>
      <w:r>
        <w:rPr>
          <w:rFonts w:cs="Times New Roman" w:ascii="Times New Roman" w:hAnsi="Times New Roman"/>
          <w:i/>
          <w:sz w:val="24"/>
        </w:rPr>
        <w:t>“menti raffinatissime”</w:t>
      </w:r>
      <w:r>
        <w:rPr>
          <w:rFonts w:cs="Times New Roman" w:ascii="Times New Roman" w:hAnsi="Times New Roman"/>
          <w:sz w:val="24"/>
        </w:rPr>
        <w:t>; gli aveva anche rivelato che nell’ambito dei funzionari di Polizia di Palermo non si fidava neppure del dott. Ignazio D’Antone e che in occasione dell’omicidio di Cassarà vi erano stati fortissimi sospetti su possibili “talpe” provenienti dagli stessi ambienti della Questura di Palermo (cfr. ff. 54 e ss. ud. 14/6/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i analogo tenore la deposizione resa dal teste Mario Almerighi, altro magistrato che aveva avuto intensi rapporti di amicizia con il dott. Falcone, il quale ha dichiarato che parlandogli della vicenda relativa al patito attentato il dott. Falcone aveva indicato quale matrice del delitto il possibile ruolo svolto dai servizi segreti deviati ed in tale contesto aveva fatto esplicito riferimento al dott. Contrada, del quale già altre volte in passato gli aveva parlato come di persona inaffidabile; ha aggiunto che il dott. Falcone gli aveva espresso il profondo senso di isolamento che aveva vissuto dopo quell’attentato esprimendogli il convincimento che ci fossero dei segmenti dello Stato che dimostravano una certa arrendevolezza se non una vera e propria collusione con ambienti mafiosi; per tale motivo, nel tentativo di rafforzare l’impegno dello Stato nei confronti del fenomeno mafioso, aveva deciso di accettare l’incarico al Ministero di Grazia e Giustizia (cfr. ff. 28 e ss. ud. 24/6/1994). </w:t>
      </w:r>
    </w:p>
    <w:p>
      <w:pPr>
        <w:pStyle w:val="Normal"/>
        <w:spacing w:lineRule="auto" w:line="360"/>
        <w:jc w:val="both"/>
        <w:rPr/>
      </w:pPr>
      <w:r>
        <w:rPr>
          <w:rFonts w:cs="Times New Roman" w:ascii="Times New Roman" w:hAnsi="Times New Roman"/>
          <w:sz w:val="24"/>
        </w:rPr>
        <w:tab/>
        <w:t xml:space="preserve"> Il Prefetto Vincenzo Parisi, già Direttore del S.I.S.D.E. e Capo della Polizia, a proposito dei colloqui avuti con Giovanni Falcone sul conto del dott. Contrada ha affermato: “ </w:t>
      </w:r>
      <w:r>
        <w:rPr>
          <w:rFonts w:cs="Times New Roman" w:ascii="Times New Roman" w:hAnsi="Times New Roman"/>
          <w:i/>
          <w:sz w:val="24"/>
        </w:rPr>
        <w:t>siccome io avevo, devo dire, questo tormento di una situazione contraddittoria, di un caso certamente così particolare, io piu’ di una volta gli ho chiesto”;</w:t>
      </w:r>
      <w:r>
        <w:rPr>
          <w:rFonts w:cs="Times New Roman" w:ascii="Times New Roman" w:hAnsi="Times New Roman"/>
          <w:sz w:val="24"/>
        </w:rPr>
        <w:t xml:space="preserve"> ha dichiarato che ad un certo momento il dott. Falcone, pur senza riferire eventi precisi, gli aveva manifestato le sue incertezze (“ </w:t>
      </w:r>
      <w:r>
        <w:rPr>
          <w:rFonts w:cs="Times New Roman" w:ascii="Times New Roman" w:hAnsi="Times New Roman"/>
          <w:i/>
          <w:sz w:val="24"/>
        </w:rPr>
        <w:t xml:space="preserve">indubbiamente nell’ultimo periodo della sua esistenza manifestava delle incertezze”) </w:t>
      </w:r>
      <w:r>
        <w:rPr>
          <w:rFonts w:cs="Times New Roman" w:ascii="Times New Roman" w:hAnsi="Times New Roman"/>
          <w:sz w:val="24"/>
        </w:rPr>
        <w:t>e che in occasione dell’attentato all’Addaura era stato molto esplicito nell’esprimergli il sospetto che ci fosse stata un’azione dei servizi segreti e poichè il teste ha dichiarato di sapere che il S.I.S.D.E. a Palermo era rappresentato da Bruno Contrada aveva chiaramente ricollegato i sospetti del dott. Falcone alla sua persona (cfr. ff. 66 e ss. ud. 15/7/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dott. Antonino Caponnetto, già consigliere istruttore a Palermo, certamente uno dei magistrati piu’ vicini al dott. Falcone, ha riferito che questi in piu’ occasioni gli aveva espresso i suoi dubbi sulla rettitudine e sulla fedeltà del dott. Contrada, aggiungendo che non aveva stima del predetto e che non si fidava di lui (cfr. ff. 13- 14- 24 ud. 19/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Prefetto Luigi Rossi, escusso all’udienza del 9/5/1995, ha dichiarato che nel corso dei colloqui intrattenuti con il giudice Falcone in merito agli investigatori del settore anti-mafia, questi gli diceva che evitava di affidarsi al dott. Contrada preferendo collaborare con altri funzionari (cfr. ff. 72 e ss. ud. 9/5/1995).</w:t>
      </w:r>
    </w:p>
    <w:p>
      <w:pPr>
        <w:pStyle w:val="Normal"/>
        <w:spacing w:lineRule="auto" w:line="360"/>
        <w:jc w:val="both"/>
        <w:rPr/>
      </w:pPr>
      <w:r>
        <w:rPr>
          <w:rFonts w:cs="Times New Roman" w:ascii="Times New Roman" w:hAnsi="Times New Roman"/>
          <w:sz w:val="24"/>
        </w:rPr>
        <w:tab/>
        <w:t xml:space="preserve">Il dott. Domenico Sica, già Alto Commissario per la lotta alla mafia, escusso all’udienza del 14/9/1994, ha ricordato che il dott. Falcone, in epoca pressocchè contestuale al patito attentato all’Addaura, era andato a trovarlo riferendogli che “ </w:t>
      </w:r>
      <w:r>
        <w:rPr>
          <w:rFonts w:cs="Times New Roman" w:ascii="Times New Roman" w:hAnsi="Times New Roman"/>
          <w:i/>
          <w:sz w:val="24"/>
        </w:rPr>
        <w:t>Tognoli gli aveva parlato di Contrada ma che tutto ciò non era stato verbalizzato”</w:t>
      </w:r>
      <w:r>
        <w:rPr>
          <w:rFonts w:cs="Times New Roman" w:ascii="Times New Roman" w:hAnsi="Times New Roman"/>
          <w:sz w:val="24"/>
        </w:rPr>
        <w:t>; non è stato in grado di precisare se a quella discussione avessero partecipato altri funzionari del suo ufficio, il dott. Misiani, il dott. Di Maggio o entrambi; ha riferito che nel corso di altra conversazione intercorsa sull’argomento con il dott. Falcone si era prospettata la possibilità di effettuare un colloquio con Tognoli, all’epoca detenuto in Svizzera, nell’ambito delle facoltà che la legge riconosceva all’Alto Commissario di avere colloqui con detenuti al fine di convincerlo a verbalizzare quello che aveva informalmente dichiarato al dott. Falcone; successivamente il progetto non era stato realizzato per la preoccupazione da parte dell’Alto Commissario di evitare possibili interferenze con l’attività della Magistratura; ha dichiarato che, verosimilmente in occasione di un viaggio per Madrid finalizzato ad ottenere l’estradizione di un mafioso, il dott. Falcone aveva parlato della vicenda Tognoli alla presenza anche del col. dei C.C. Mori riferendo che Tognoli aveva dato una risposta positiva alla sua domanda circa la possibilità di identificare nel dott. Contrada il soggetto che ne aveva agevolato la fuga; ha escluso che le volte in cui il dott. Falcone aveva parlato con lui di tale vicenda avesse fatto riferimento ad un sorriso del Tognoli come risposta alla sua domanda ed ha ribadito che la risposta del Tognoli alla domanda del giudice Falcone era consistita in un esplicito “si”; ha ricordato che in una sola occasione il dott. Contrada si era presentato presso gli uffici dell’Alto Commissario a Roma chiedendo un colloquio con lui, ma siccome egli era molto occupato ed aveva intuito dal turbamento del dott. Contrada che voleva intrattenersi a lungo a parlargli dei suoi problemi, lo aveva pregato di rivolgersi al dott. Misiani; dal fatto poi che il dott. Misiani non gli aveva riferito nulla sul contenuto di quel colloquio aveva desunto che non doveva essere scaturito nulla di interessante dalla conversazione (cfr. ff. 2 e ss. ud. 14/9/1994- ud. 23/6/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insieme di tali risultanze emerge inequivocabilmente che il dott. Falcone aveva riferito ad alcuni suoi fidati referenti istituzionali quanto aveva appreso sul conto del dott. Contrada da Oliviero Tognoli, in modo assolutamente conforme a quanto è stato accertato all’odierno dibattimento attraverso le testimonianze dei diretti protagonisti di quella vicenda, ed inoltre che il suddetto magistrato, avendo avuto altre specifiche occasioni nel corso della propria carriera professionale di dubitare della lealtà del dott. Contrada, aveva coerentemente palesato i propri gravi motivi di diffidenza nei suoi confron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L’ulteriore approfondimento istruttorio sulla vicenda in esame ha consentito di accertare che, successivamente alla divulgazione della notizia delle accuse di Tognoli a carico dell’odierno imputato, era stata svolta all’interno dell’ufficio dell’Alto Commissario a Roma un’intensa attività di indagine della quale era stato tenuto completamente all’oscuro il dott. Domenico Sica, il quale nel corso della sua deposizione dibattimentale ha escluso di avere mai disposto indagini in ordine all’allontanamento di Tognoli nel 1984 da Palermo (cfr. dep. Sica ff. 5 e ss. udienza del 14/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dott. De Luca, all’udienza del 4/10/1994, ha dichiarato che quando nel 1989 si erano diffuse le notizie sulla fuga di Oliviero Tognoli era addetto all’Ufficio dell’Alto Commissario a Roma essendo stato inquadrato nei ruoli del S.I.S.D.E, così come anche il dott. D’Antone (cfr. deposizione De Luca ff. 46- 63 ud. 4/10/1994- deposizione D’Antone ff. 4 e ss. ud. 9/9/1994).</w:t>
      </w:r>
    </w:p>
    <w:p>
      <w:pPr>
        <w:pStyle w:val="Normal"/>
        <w:spacing w:lineRule="auto" w:line="360"/>
        <w:jc w:val="both"/>
        <w:rPr/>
      </w:pPr>
      <w:r>
        <w:rPr>
          <w:rFonts w:cs="Times New Roman" w:ascii="Times New Roman" w:hAnsi="Times New Roman"/>
          <w:sz w:val="24"/>
        </w:rPr>
        <w:tab/>
        <w:t>Il dott. De Luca ha dichiarato di non avere mai parlato con il dott. Falcone della vicenda Tognoli, ma di avere appreso dai dott.ri Di Maggio e Misiani che il dott. Falcone, nel corso di un colloquio avuto con i predetti magistrati addetti all’ufficio dell’Alto Commissario, aveva detto che Tognoli aveva fatto il nome di Contrada come colui che lo aveva favorito nella fuga (Domanda: “</w:t>
      </w:r>
      <w:r>
        <w:rPr>
          <w:rFonts w:cs="Times New Roman" w:ascii="Times New Roman" w:hAnsi="Times New Roman"/>
          <w:i/>
          <w:sz w:val="24"/>
        </w:rPr>
        <w:t xml:space="preserve"> Lei con il dott.Falcone non parlò mai di questo fatto?</w:t>
      </w:r>
      <w:r>
        <w:rPr>
          <w:rFonts w:cs="Times New Roman" w:ascii="Times New Roman" w:hAnsi="Times New Roman"/>
          <w:sz w:val="24"/>
        </w:rPr>
        <w:t xml:space="preserve"> “- Risposta: “ </w:t>
      </w:r>
      <w:r>
        <w:rPr>
          <w:rFonts w:cs="Times New Roman" w:ascii="Times New Roman" w:hAnsi="Times New Roman"/>
          <w:i/>
          <w:sz w:val="24"/>
        </w:rPr>
        <w:t>No..apprendo sia da Di Maggio che da Misiani che Falcone ritiene che il Tognoli gli abbia fatto il nome di Contrada e che Contrada lo avrebbe favorito nella sua fuga ma che sia Di Maggio che Misiani avevano delle perplessità”</w:t>
      </w:r>
      <w:r>
        <w:rPr>
          <w:rFonts w:cs="Times New Roman" w:ascii="Times New Roman" w:hAnsi="Times New Roman"/>
          <w:sz w:val="24"/>
        </w:rPr>
        <w:t xml:space="preserve"> cfr. f. 229 ud. 28/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vendo immediatamente escluso che il dott. Contrada potesse essere colui che aveva favorito il Tognoli per la stima incondizionata che ha dichiarato di avere sempre avuto nei suoi confronti, ha affermato di avere ripensato a quell’anonimo su Di Paola del 1984 (del quale si è già in precedenza trattato) ritenendo necessario procedere ad ulteriori accertamenti per verificare se per caso quel collegamento tra Di Paola e la fuga di Tognoli, già escluso nel 1985, potesse avere un qualche fondamento (cfr. ff. 46 e ss.- 63 e ss. ud. 4/10/1994).</w:t>
      </w:r>
    </w:p>
    <w:p>
      <w:pPr>
        <w:pStyle w:val="Normal"/>
        <w:spacing w:lineRule="auto" w:line="360"/>
        <w:jc w:val="both"/>
        <w:rPr/>
      </w:pPr>
      <w:r>
        <w:rPr>
          <w:rFonts w:cs="Times New Roman" w:ascii="Times New Roman" w:hAnsi="Times New Roman"/>
          <w:sz w:val="24"/>
        </w:rPr>
        <w:tab/>
        <w:t>Il medesimo teste ha affermato di avere, quindi, delegato alcuni accertamenti per verificare se Di Paola e Tognoli avessero frequentato la stessa scuola e per risentire Salvatore Tumino; ha sostenuto di avere affidato tale incarico agli ispettori Sebastiani e Buccoliero affermando che questa era stata “</w:t>
      </w:r>
      <w:r>
        <w:rPr>
          <w:rFonts w:cs="Times New Roman" w:ascii="Times New Roman" w:hAnsi="Times New Roman"/>
          <w:i/>
          <w:sz w:val="24"/>
        </w:rPr>
        <w:t xml:space="preserve"> l’unica iniziativa investigativa adottata a seguito della pubblicazione delle notizie sull’”Espresso”</w:t>
      </w:r>
      <w:r>
        <w:rPr>
          <w:rFonts w:cs="Times New Roman" w:ascii="Times New Roman" w:hAnsi="Times New Roman"/>
          <w:sz w:val="24"/>
        </w:rPr>
        <w:t xml:space="preserve"> (alla domanda della difesa: “</w:t>
      </w:r>
      <w:r>
        <w:rPr>
          <w:rFonts w:cs="Times New Roman" w:ascii="Times New Roman" w:hAnsi="Times New Roman"/>
          <w:i/>
          <w:sz w:val="24"/>
        </w:rPr>
        <w:t>Vi furono altre iniziative investigative da parte sua o dell’Alto Commissario in genere di cui lei fosse a conoscenza?</w:t>
      </w:r>
      <w:r>
        <w:rPr>
          <w:rFonts w:cs="Times New Roman" w:ascii="Times New Roman" w:hAnsi="Times New Roman"/>
          <w:sz w:val="24"/>
        </w:rPr>
        <w:t xml:space="preserve">- il teste ha risposto con decisione: </w:t>
      </w:r>
      <w:r>
        <w:rPr>
          <w:rFonts w:cs="Times New Roman" w:ascii="Times New Roman" w:hAnsi="Times New Roman"/>
          <w:i/>
          <w:sz w:val="24"/>
        </w:rPr>
        <w:t>“ No”</w:t>
      </w:r>
      <w:r>
        <w:rPr>
          <w:rFonts w:cs="Times New Roman" w:ascii="Times New Roman" w:hAnsi="Times New Roman"/>
          <w:sz w:val="24"/>
        </w:rPr>
        <w:t xml:space="preserve"> cfr. ff. 69 e ss. - 21 e ss. ud. 28/10/1994); ha sostenuto che della vicenda relativa alla “rivisitazione” della posizione del dott. Di Paola si erano occupati sia il dott.Sica (il quale come già evidenziato lo ha smentito) che il dott.Misiani ed il dott. Di Maggio (cfr. f. 211 ud. 28/10/1994); ha dichiarato di avere indicato in una relazione consegnata al dott. Misiani l’esito degli accertamenti eseguiti da Sebastiani e Buccoliero ed ha affermato di non avere mai letto i verbali delle Commissioni rogatorie esitate dai magistrati italiani in Svizzera, essendosi limitato ad apprendere dal dott. Misiani, con il quale condividendo il medesimo ufficio aveva avuto diversi scambi di opinioni sull’argomento, che era stato questi ad accertare, leggendo le dichiarazioni rese da Tognoli, che il dott. Contrada non poteva identificarsi nel compagno di scuola coetaneo del Tognoli che questi aveva indicato come suo informatore (cfr. ff. 93 e 94 ud. 4/10/1994); ha riferito che dagli accertamenti eseguiti da Sebastiani e Buccoliero era emerso che il Di Paola da ragazzo, prima di entrare in Polizia, era stato ospite dei Tognoli a Brescia dove, forse, avevano frequentato anche la stessa scuola, e che il dott. Di Paola dopo l’incarico in Polizia era diventato magistrato al T.A.R.; ha affermato che il convincimento che aveva maturato a seguito di quella vicenda era che il Tognoli in realtà fosse fuggito perchè allarmato dalla telefonata dei propri familiari (</w:t>
      </w:r>
      <w:r>
        <w:rPr>
          <w:rFonts w:cs="Times New Roman" w:ascii="Times New Roman" w:hAnsi="Times New Roman"/>
          <w:i/>
          <w:sz w:val="24"/>
        </w:rPr>
        <w:t>“ i familiari di Brescia debbono avere chiamato il Tognoli che era qui in Sicilia ed è arrivata la Polizia, quindi evidentemente si è allarmato e si è dato alla fuga...questo è il mio convincimento”</w:t>
      </w:r>
      <w:r>
        <w:rPr>
          <w:rFonts w:cs="Times New Roman" w:ascii="Times New Roman" w:hAnsi="Times New Roman"/>
          <w:sz w:val="24"/>
        </w:rPr>
        <w:t xml:space="preserve"> cfr. ff. 94 e ss ud. 4/10/1994).</w:t>
      </w:r>
    </w:p>
    <w:p>
      <w:pPr>
        <w:pStyle w:val="Normal"/>
        <w:spacing w:lineRule="auto" w:line="360"/>
        <w:jc w:val="both"/>
        <w:rPr/>
      </w:pPr>
      <w:r>
        <w:rPr>
          <w:rFonts w:cs="Times New Roman" w:ascii="Times New Roman" w:hAnsi="Times New Roman"/>
          <w:sz w:val="24"/>
        </w:rPr>
        <w:tab/>
        <w:t xml:space="preserve"> Il teste Antonio Buccoliero, attualmente segretario presso il S.I.S.D.E. sede di Palermo, escusso all’udienza del 18/10/1994, ha dichiarato che nell’estate del 1989 aveva ricevuto una telefonata da parte del collega Sebastiani, in servizio presso l’Alto Commissario a Roma, il quale lo aveva informato che l’indomani si sarebbe recato a Palermo per eseguire insieme a lui taluni accertamenti a Ragusa; ha dichiarato di avere percorso il tragitto con una macchina PRISMA in dotazione all’Amministrazione (anche se ha spontaneamente affermato di avere detto in precedenza al P.M. di avere noleggiato un’autovettura Alfa 33 ma di avere meglio precisato i propri ricordi dopo un colloquio avuto con il collega Sebastiani prima della sua deposizione dibattimentale); durante il tragitto da Palermo a Ragusa il collega Sebastiani lo aveva informato dello scopo della missione che consisteva nel rintracciare tale Tumino per sentirlo in ordine alla fuga e successiva latitanza di Oliviero Tognoli; ha affermato che dopo avere appreso informazioni attraverso la Questura di Ragusa si erano recati al domicilio anagrafico del Tumino e poichè non lo avevano trovato una persona, verosimilmente un parente, li aveva informati che avrebbero potuto rintracciarlo in ufficio; lì giunti, si erano qualificati e gli avevano chiesto di raccontare quanto accaduto tra la sera e la mattina tra l’11 ed il 12 Aprile del 1984 presso l’hotel “Ponte” di Palermo; il Tumino si era mostrato visibilmente contrariato di dover ripetere quanto già aveva dichiarato nel 1984 ad organi di Polizia su quella vicenda ed il teste ha precisato che pur non avendo letto il verbale era a conoscenza della circostanza che il Tumino avesse già reso nell’immediatezza dei fatti dichiarazioni alla Questura di Ragusa; rientrati a Palermo avevano scritto una relazione, a firma congiunta, che la stessa sera avevano provveduto ad inoltrare via fax all’Alto Commissario a Roma mentre l’originale doveva essere consegnato personalmente dal Sebastiani al dott. Misiani che, secondo quanto gli aveva riferito il Sebastiani, era colui che aveva disposto quell’accertamento; dopo qualche giorno ha ricordato che il Sebastiani era ritornato in missione a Palermo per eseguire, insieme a lui e ad un’altra persona di cui non è stato in grado di ricordare il nome, un altro accertamento a Cefalu’ per “ </w:t>
      </w:r>
      <w:r>
        <w:rPr>
          <w:rFonts w:cs="Times New Roman" w:ascii="Times New Roman" w:hAnsi="Times New Roman"/>
          <w:i/>
          <w:sz w:val="24"/>
        </w:rPr>
        <w:t xml:space="preserve">trovare dei collegamenti tra il Tognoli Oliviero ed il dott. Cosimo Di Paola”; </w:t>
      </w:r>
      <w:r>
        <w:rPr>
          <w:rFonts w:cs="Times New Roman" w:ascii="Times New Roman" w:hAnsi="Times New Roman"/>
          <w:sz w:val="24"/>
        </w:rPr>
        <w:t>nell’occasione si era accertato che i due soggetti avevano frequentato lo stesso liceo a Cefalu’ ed avevano un lontano rapporto di parentela; anche di tale accertamento era stato redatto appunto scritto che il Sebastiani avrebbe dovuto consegnare personalmente all’ufficio dell’Alto Commissario a Roma (cfr. ff. 4 e ss. ud. 18/10/1994).</w:t>
      </w:r>
    </w:p>
    <w:p>
      <w:pPr>
        <w:pStyle w:val="Normal"/>
        <w:spacing w:lineRule="auto" w:line="360"/>
        <w:jc w:val="both"/>
        <w:rPr/>
      </w:pPr>
      <w:r>
        <w:rPr>
          <w:rFonts w:cs="Times New Roman" w:ascii="Times New Roman" w:hAnsi="Times New Roman"/>
          <w:sz w:val="24"/>
        </w:rPr>
        <w:tab/>
        <w:t xml:space="preserve"> Il teste Bruno Sebastiani, escusso all’udienza del 18/10/1994, attualmente ancora in servizio al S.I.S.D.E., ha ricordato che intorno alla fine dell’estate del 1989, mentre si trovava insieme al dott. De Luca nell’anticamera dell’Ufficio dell’Alto Commissario Sica a Roma, il dott. Misiani si era rivolto al dott. De Luca prospettandogli la necessità di eseguire un accertamento a Palermo ed il dott. De Luca gli aveva proposto di inviare in missione proprio Sebastiani; l’accertamento richiesto prevedeva due fasi: la prima consisteva nell’ascoltare a Ragusa il Tumino per verificare quali circostanze favorevoli avesse sfruttato Oliviero Tognoli per darsi alla fuga, la seconda consisteva nel recarsi a Cefalu’ per “ </w:t>
      </w:r>
      <w:r>
        <w:rPr>
          <w:rFonts w:cs="Times New Roman" w:ascii="Times New Roman" w:hAnsi="Times New Roman"/>
          <w:i/>
          <w:sz w:val="24"/>
        </w:rPr>
        <w:t>tentare di stabilire una correlazione tra il Tognoli ed un funzionario di Polizia, certo Di Paola”</w:t>
      </w:r>
      <w:r>
        <w:rPr>
          <w:rFonts w:cs="Times New Roman" w:ascii="Times New Roman" w:hAnsi="Times New Roman"/>
          <w:sz w:val="24"/>
        </w:rPr>
        <w:t xml:space="preserve">; ha dichiarato che prima di partire da Roma gli era stata consegnata la fotocopia di una lettera anonima che aveva attinenza all’oggetto dell’accertamento, ma di cui il teste non è stato in grado di ricordare il contenuto; il dott. De Luca gli aveva consigliato di prendere contatti con il collega di Palermo Buccoliero che avrebbe potuto dargli tutte le informazioni sul caso già a sua conoscenza; ha riferito che quando Buccoliero era andato a prenderlo all’aeroporto gli aveva riferito le testuali parole: “ </w:t>
      </w:r>
      <w:r>
        <w:rPr>
          <w:rFonts w:cs="Times New Roman" w:ascii="Times New Roman" w:hAnsi="Times New Roman"/>
          <w:i/>
          <w:sz w:val="24"/>
        </w:rPr>
        <w:t xml:space="preserve">ancora questa storia? ma questa è stata chiarita a suo tempo”; </w:t>
      </w:r>
      <w:r>
        <w:rPr>
          <w:rFonts w:cs="Times New Roman" w:ascii="Times New Roman" w:hAnsi="Times New Roman"/>
          <w:sz w:val="24"/>
        </w:rPr>
        <w:t>ha ricordato che per raccogliere i dati relativi al Tumino si erano recati a Palermo, presso l’ufficio dell’Alto Commissario e quindi presso l’ufficio anagrafe di Ragusa; ha dichiarato che a casa del Tumino non avevano trovato nessuno e che avevano appreso “</w:t>
      </w:r>
      <w:r>
        <w:rPr>
          <w:rFonts w:cs="Times New Roman" w:ascii="Times New Roman" w:hAnsi="Times New Roman"/>
          <w:i/>
          <w:sz w:val="24"/>
        </w:rPr>
        <w:t>in giro da alcuni passanti”</w:t>
      </w:r>
      <w:r>
        <w:rPr>
          <w:rFonts w:cs="Times New Roman" w:ascii="Times New Roman" w:hAnsi="Times New Roman"/>
          <w:sz w:val="24"/>
        </w:rPr>
        <w:t xml:space="preserve"> che il Tumino poteva essere rintracciato in ufficio; ha sostenuto che il Tumino aveva riferito quanto segue: mentre era in attesa con il Tognoli per fare colazione presso l’hotel “Ponte” la mattina del 12 Aprile 1984 il Tognoli era stato chiamato al telefono; quando era uscito dalla cabina telefonica era apparso visibilmente alterato; il Tumino era quindi uscito per comprare un giornale in edicola e quando era ritornato aveva trovato Tognoli in compagnia di una persona di circa quaranta, quarantacinque anni, vestita elegantemente, con capelli piu’ lunghi del normale, stempiato e brizzolato; dopo avere dialogato con questa persona Tognoli aveva proposto al Tumino di precederlo da un cliente dove si riproponeva di raggiungerlo dopo poco, in realtà da quel momento il Tumino non aveva piu’ rivisto Tognoli; il Sebastiani ha dichiarato che tali dichiarazioni erano state trascritte in una relazione che lui aveva consegnato a Roma al dott. De Luca il quale, a sua volta avrebbe dovuto consegnarla al dott. Misiani; in una seconda occasione, che il Sebastiani non è stato in grado di collocare con certezza se in epoca contestuale ovvero successiva alla missione di Ragusa, ha dichiarato di avere effettuato una seconda missione a Cefalu’ insieme a Buccoliero ed al Magg. della Guardia di Finanza Michele Adinolfi, principale responsabile dell’accertamento da compiere; anche l’esito di tale accertamento che il teste ha genericamente ricondotto ad un rapporto di parentela tra Tognoli e Di Paola e ad una comune frequenza di un istituto scolastico, era stato trascritto in un appunto che egli aveva personalmente consegnato al dott. De Luca il quale nel riceverlo aveva detto : “</w:t>
      </w:r>
      <w:r>
        <w:rPr>
          <w:rFonts w:cs="Times New Roman" w:ascii="Times New Roman" w:hAnsi="Times New Roman"/>
          <w:i/>
          <w:sz w:val="24"/>
        </w:rPr>
        <w:t xml:space="preserve"> questa la diamo al dott. Misiani, non so cosa ne voglia fare”</w:t>
      </w:r>
      <w:r>
        <w:rPr>
          <w:rFonts w:cs="Times New Roman" w:ascii="Times New Roman" w:hAnsi="Times New Roman"/>
          <w:sz w:val="24"/>
        </w:rPr>
        <w:t>; ad esplicita domanda finalizzata ad accertare se oltre quelli riferiti fossero stati eseguiti ulteriori accertamenti, il teste ha risposto in modo categorico negativamente (Domanda: “</w:t>
      </w:r>
      <w:r>
        <w:rPr>
          <w:rFonts w:cs="Times New Roman" w:ascii="Times New Roman" w:hAnsi="Times New Roman"/>
          <w:i/>
          <w:sz w:val="24"/>
        </w:rPr>
        <w:t xml:space="preserve">Quindi gli accertamenti che avete fatto voi sono stati: l’esame del Tumino a Ragusa e poi gli accertamenti a Cefalu’? Nient’altro?” </w:t>
      </w:r>
      <w:r>
        <w:rPr>
          <w:rFonts w:cs="Times New Roman" w:ascii="Times New Roman" w:hAnsi="Times New Roman"/>
          <w:sz w:val="24"/>
        </w:rPr>
        <w:t xml:space="preserve">Risposta: “ </w:t>
      </w:r>
      <w:r>
        <w:rPr>
          <w:rFonts w:cs="Times New Roman" w:ascii="Times New Roman" w:hAnsi="Times New Roman"/>
          <w:i/>
          <w:sz w:val="24"/>
        </w:rPr>
        <w:t xml:space="preserve">Nossignore” </w:t>
      </w:r>
      <w:r>
        <w:rPr>
          <w:rFonts w:cs="Times New Roman" w:ascii="Times New Roman" w:hAnsi="Times New Roman"/>
          <w:sz w:val="24"/>
        </w:rPr>
        <w:t>cfr. ff. 26 e ss. ud. 18/10/1994).</w:t>
      </w:r>
    </w:p>
    <w:p>
      <w:pPr>
        <w:pStyle w:val="Normal"/>
        <w:spacing w:lineRule="auto" w:line="360"/>
        <w:jc w:val="both"/>
        <w:rPr/>
      </w:pPr>
      <w:r>
        <w:rPr>
          <w:rFonts w:cs="Times New Roman" w:ascii="Times New Roman" w:hAnsi="Times New Roman"/>
          <w:sz w:val="24"/>
        </w:rPr>
        <w:tab/>
        <w:t xml:space="preserve">Il teste Michele Adinolfi, escusso all’udienza del 31/3/1995, tenente col. dei C.C. nel 1989 in forza all’Alto Commissario a Roma, ha dichiarato di avere ricevuto l’incarico di recarsi a Cefalu’ dal dott. Di Maggio al fine di verificare se il Tognoli avesse frequentato un istituto tecnico insieme a tale Cosimo Di Paola; ha affermato che “ </w:t>
      </w:r>
      <w:r>
        <w:rPr>
          <w:rFonts w:cs="Times New Roman" w:ascii="Times New Roman" w:hAnsi="Times New Roman"/>
          <w:i/>
          <w:sz w:val="24"/>
        </w:rPr>
        <w:t>il dott.Di Maggio coordinava tutta l’attività investigativa su questa vicenda”</w:t>
      </w:r>
      <w:r>
        <w:rPr>
          <w:rFonts w:cs="Times New Roman" w:ascii="Times New Roman" w:hAnsi="Times New Roman"/>
          <w:sz w:val="24"/>
        </w:rPr>
        <w:t xml:space="preserve">, ma non ha escluso che della stessa si interessasse anche il dott. Misiani; ha affermato di ricordare di avere effettuato da solo il viaggio Roma-Palermo ritenendo probabile solo la presenza di Sebastiani nel medesimo volo (Domanda: “ </w:t>
      </w:r>
      <w:r>
        <w:rPr>
          <w:rFonts w:cs="Times New Roman" w:ascii="Times New Roman" w:hAnsi="Times New Roman"/>
          <w:i/>
          <w:sz w:val="24"/>
        </w:rPr>
        <w:t xml:space="preserve">quindi da solo o con Sebastiani?” </w:t>
      </w:r>
      <w:r>
        <w:rPr>
          <w:rFonts w:cs="Times New Roman" w:ascii="Times New Roman" w:hAnsi="Times New Roman"/>
          <w:sz w:val="24"/>
        </w:rPr>
        <w:t xml:space="preserve">Risposta: “ </w:t>
      </w:r>
      <w:r>
        <w:rPr>
          <w:rFonts w:cs="Times New Roman" w:ascii="Times New Roman" w:hAnsi="Times New Roman"/>
          <w:i/>
          <w:sz w:val="24"/>
        </w:rPr>
        <w:t>Sicuramente si”)</w:t>
      </w:r>
      <w:r>
        <w:rPr>
          <w:rFonts w:cs="Times New Roman" w:ascii="Times New Roman" w:hAnsi="Times New Roman"/>
          <w:sz w:val="24"/>
        </w:rPr>
        <w:t>; ha escluso di avere effettuato personalmente l’accertamento presso l’istituto scolastico di Cefalu’ essendosi trattenuto a parlare con il vice-brigadiere Leonetti della Brigata di Cefalu’ mentre altro soggetto, verosimilmente l’ispettore Buccoliero, eseguiva l’accertamento presso l’istituto; ha dichiarato di avere telefonato per avvisare il Comandante della Brigata di Cefalu’ del suo arrivo ed ha sostenuto che il contatto con il vice-brig. Leonetti era stato del tutto casuale essendo in quel periodo il comandante della Brigata in licenza per ferie; ha assunto di essersi fermato a parlare con Leonetti solo di problemi generali di criminalità senza fare alcun riferimento all’oggetto della sua missione; ha dichiarato che rientrato a Roma aveva riferito l’esito della missione al dott. Di Maggio ed ha escluso categoricamente di essersi occupato di altri accertamenti su quella vicenda (cfr. ff. 83 e ss. ud. 31/3/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Francesco Leonetti, escusso all’udienza del 27/6/1995, ha dichiarato di avere ricevuto la visita del magg. Adinolfi, senza alcun preavviso telefonico, in un periodo in cui sostituiva il Comandante della Brigata di Cefalu’, m.llo Mazzola che era in licenza; ha dichiarato che il magg.re Adinolfi, mentre un maresciallo in sua compagnia si era allontanato per un’ora circa ed un'altra persona lo aveva aspettato in macchina, gli aveva detto che cercava qualcuno che non era siciliano e gli aveva chiesto se poteva fargli avere notizie sulla famiglia Tognoli che aveva vissuto a Cefalu’; ha dichiarato che Adinolfi gli aveva lasciato il proprio numero di telefono, di casa e di ufficio, ed il suo indirizzo, ed infatti qualche tempo dopo, non ha saputo specificare se personalmente o per posta, gli aveva consegnato un appunto scritto con le notizie che era riuscito a raccogliere; ha dichiarato di non essere certo di avere avvisato il proprio comandante di quell’accertamento ed ha escluso di avere parlato con il magg. Adinolfi di problemi di criminalità in generale (cfr. ff. 18 e ss. ud. 27/6/1995).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prescindere dagli evidenti contrasti emersi tra quanto dichiarato all’odierno dibattimento dai soggetti che per conto dell’Ufficio dell’Alto Commissario, ed all’oscuro del Prefetto Sica, avevano condotto indagini chiaramente finalizzate a tentare di rinvenire un collegamento tra il Tognoli ed il Di Paola che potesse scagionare il dott. Contrada dalle accuse che si erano diffuse a suo carico, deve evidenziarsi che dall’acquisizione di altre inconfutabili emergenze processuali è risultato che i predetti testi in piu’ punti delle loro deposizioni hanno menti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lla relazione di servizio in data 18/9/1989 a firma del ten. Giovanni Castrignanò, acquisita in atti all’udienza del 23/5/1995 ed oggetto di integrale conferma da parte del suo estensore all’udienza del 27/6/1995 , è emerso che il giorno 14 Settembre del 1989 si erano presentati, provenienti da Roma, presso il Nucleo Regionale della Polizia Tributaria di Palermo il Dirigente Superiore dott. De Luca ed il Magg. Adinolfi, dell’Alto Commissariato, richiedendo una collaborazione per l’espletamento di talune indagini sul conto di Oliviero Tognoli e ciò in relazione ad un anonimo sul conto della famiglia Di Paola in possesso dei rappresentanti dell’ufficio dell’Alto Commissario; nel corso del colloquio avuto con il Castrignanò i due avevano fatto presente che: </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1) </w:t>
        <w:tab/>
        <w:t xml:space="preserve">recentemente su un noto settimanale era apparsa la notizia che il Tognoli era stato avvertito dal dott. Contrada dell’emissione a suo carico di un ordine di carcerazione nei suoi confronti; </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2) </w:t>
        <w:tab/>
        <w:t xml:space="preserve">che una fonte confidenziale aveva a suo tempo informato che il Tognoli era stato messo in allarme da una persona che conosceva per avere frequentato la scuola insieme; </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3) </w:t>
        <w:tab/>
        <w:t>che da altra fonte confidenziale era emerso che il giorno del mancato arresto del Tognoli lo stesso si era incontrato presso l’hotel “Ponte” di Palermo con una persona della Prefettura o Questura; De Luca ed Adinolfi avevano richiesto di prendere visione della documentazione in possesso del Nucleo di P.T. di Palermo, quindi, poichè nulla era risultato dagli atti sul conto della famiglia Di Paola, dopo avere voluto telefonicamente notizie sul suo conto alla Brigata della Guardia di Finanza di Cefalu’, avevano domandato di rilevare le possidenze immobiliari dei Di Paola e di attivare eventuali fonti informative in proposito; il ten. Castrignanò aveva aderito alla richiesta di accertamenti presso la Conservatoria dei RR.II. mentre non aveva aderito a quella di convocare, con il pretesto di indagini di natura fiscale, l’amministratore unico della s.r.l. E.G.V. al fine di verificare a chi avesse ceduto gli appartamenti e se Tognoli Oliviero avesse fornito ferro o altri materiali alla predetta impresa cui si faceva cenno in uno degli anonimi citati (al dibattimento il teste Castrignanò ha precisato solo due circostanze: la presenza insieme al dott. De Luca ed al magg. Adinolfi di una terza persona di cui non aveva provveduto ad annotare il nome e l’errore materiale della data di congedo dal dott. De Luca riportata nell’ultimo foglio della relazione a sua firma, che ha corretto da 8 Settembre a 15 Settembre 1989).</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 tale emergenza risulta, quindi, che il dott. De Luca lungi dall’essersi limitato a delegare gli accertamenti di cui ha riferito all’odierno dibattimento a Sebastiani e Buccoliero in realtà aveva svolto ulteriori ricerche in prima persona ed è singolare che anche il teste Adinolfi su tale circostanza abbia palesemente mentito negando categoricamente di avere svolto altre indagini oltre alla missione di Cefalu’ e non facendo mai riferimento alla presenza insieme a lui a Palermo del dott. De Luc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ell’ anonimo citato nella relazione a firma di Castrignanò nessun teste ha mai riferito alcunchè all’odierno dibattimento nè tantomeno il dott. De Luca o altri testi hanno mai fatto cenno a quella fonte confidenziale in possesso dell’Ufficio dell’Alto Commissario secondo cui una persona della Prefettura o della Questura aveva incontrato Tognoli presso l’hotel “Ponte” il giorno del suo mancato arresto, circostanza che trova un certo riscontro nelle dichiarazioni attribuite dal teste Sebastiani a Salvatore Tumino, ma che quest’ultimo non ha riferito all’odierno dibattimen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Tumino ha confermato di avere ricevuto la visita di due persone intorno al 1988-1989, precisando che le stesse si erano qualificate come collaboratori di Sica, si erano presentati nella sua casa dove c’era anche la moglie richiedendogli espressamente un colloquio riservato; per tale motivo si erano recati nel suo ufficio dove pur riferendogli di essere al corrente della sua precedente dichiarazione resa alla Questura di Ragusa gli avevano chiesto di ripetere quanto a sua conoscenza sulle circostanze dell’allontanamento del Tognoli da Palermo (cfr. ff. 76 e ss. ud. 17/671994 e p.v. delle dichiarazioni rese dal Tumino alla Procura di Caltanissetta in data 11/2/1993 acquisito per le parti oggetto di formale contestazione da parte del P.M. nel corso dell’esame dibattiment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same dei fascicoli personali presso il Ministero dell’Interno relativi alle missioni effettuate da Sebastiani Bruno, Adinolfi Michele e De Luca Antonino, acquisiti all’udienza del 23/5/1995, emerge che tutti e tre i predetti funzionari avevano eseguito una missione riservata Roma-Palermo-Roma dal 13 Settembre al 15 Settembre 1989 (dalla documentazione allegata alle predette missioni risulta anche corrispondenza tra le fatture di ristorante presentate per i rimborsi dal dott. De Luca e quelle presentate dal Sebastiani); dall’acquisizione alla medesima udienza della nota della D.I.A. del 29/10/1994 e relativi allegati è emerso, altresì, che i predetti De Luca, Adinolfi e Sebastiani il 13 Settembre del 1989 avevano preso lo stesso volo ALITALIA n° 122 delle h. 18,25 in partenza da Roma diretto a Palermo: dal che può agevolmente desumersi che tutti e tre i testi De Luca, Sebastiani e Adinolfi, a differenza di quanto asserito all’odierno dibattimento, avevano effettuato insieme la missione a Palermo finalizzata agli accertamenti sul conto di Tognoli e Di Paol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same del fascicolo personale del Sebastiani è emerso, altresì, che il predetto in data 21/9-22/9/1989 aveva effettuato un’altra missione Roma-Catania-Ragusa; dalla documentazione di tale missione risulta allegata anche una fattura di un ristorante di Ragusa, per tre persone, in data 22/9/1989; dalla nota della D.I.A. in data 17/12/1994 acquisita in atti con i relativi allegati all’udienza del 23/5/1995, è emerso che il giorno 22 Settembre 1989 l’ispettore Bruno Sebastiani aveva noleggiato un’autovettura tipo Alfa 33 presso la società di autonoleggio “MAGGIORE rent-car” di Palermo previa esibizione di documento personale di riconoscimen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a nota redatta in data 14/4/1995 dalla Legione della Guardia di Finanza in ordine ai periodi di licenza fruiti dal mese di Agosto 1989 al mese di Dicembre del 1989 dal M.llo Luca Mazzola, già Comandante della Brigata di Cefalu’, acquisita all’udienza del 22/9/1995, è risultato che nei giorni compresi tra il 13 ed il 15 Settembre del 1989, periodo in cui verosimilmente il magg.re Adinolfi aveva effettuato anche la sua missione a Cefalu’, il Comandante della Brigata non era in ferie così come riferito sia dall’Adinolfi che dal Leonetti; dal fascicolo personale dell’Adinolfi è emerso che nell’anno 1989 il predetto aveva effettuato oltre quella indicata di Settembre solo un’altra missione riservata a Palermo in data 28/11-29/11/1989, giorno in cui il predetto M.llo Mazzola non era comunque in ferie, dal che può desumersi che i contatti tra l’Adinolfi ed il Leonetti non erano stati affatto casuali, così come riferito, in quanto determinati dall’assenza del Comandante della Brigata di Cefalu’ e , come peraltro ammesso dallo stesso teste Leonetti, i contatti tra i due erano proseguiti oltre l’accertamento effettuato sul posto dal teste Adinolfi secondo il quale si sarebbe limitato alla verifica della frequenza scolastica del medesimo istituto da parte del Tognoli e del Di Paola senza neppure parlare al brig. Leonetti dell’oggetto della sua missione.</w:t>
      </w:r>
    </w:p>
    <w:p>
      <w:pPr>
        <w:pStyle w:val="Normal"/>
        <w:spacing w:lineRule="auto" w:line="360"/>
        <w:jc w:val="both"/>
        <w:rPr/>
      </w:pPr>
      <w:r>
        <w:rPr>
          <w:rFonts w:cs="Times New Roman" w:ascii="Times New Roman" w:hAnsi="Times New Roman"/>
          <w:sz w:val="24"/>
        </w:rPr>
        <w:tab/>
        <w:t xml:space="preserve">Escusso all’udienza del 14/9/1994, il dott. Francesco Misiani ha dichiarato di avere conosciuto il dott. Contrada quando era addetto a Palermo all’ufficio dell’Alto Commisssario; in quell’occasione poichè stava per scrivere un libro sulla mafia aveva avuto interesse a parlare con il dott. Contrada che era ritenuto “la memoria storica” degli avvenimenti mafiosi a Palermo e per questo si era fatto presentare a lui dai dott.ri De Luca e D’Antone che parimenti aveva consultato per la redazione del suo libro; con riferimento alla vicenda Tognoli ha ricordato di avere avuto due, tre colloqui con il dott. Falcone sull’argomento, nel periodo in cui era stato addetto all’ufficio dell’Alto Commissario a Roma, nel corso dei quali il predetto magistrato aveva esternato </w:t>
      </w:r>
      <w:r>
        <w:rPr>
          <w:rFonts w:cs="Times New Roman" w:ascii="Times New Roman" w:hAnsi="Times New Roman"/>
          <w:i/>
          <w:sz w:val="24"/>
        </w:rPr>
        <w:t>“ il suo sospetto che la fonte informativa all’interno della Polizia in relazione alla fuga di Tognoli fosse Contrada”</w:t>
      </w:r>
      <w:r>
        <w:rPr>
          <w:rFonts w:cs="Times New Roman" w:ascii="Times New Roman" w:hAnsi="Times New Roman"/>
          <w:sz w:val="24"/>
        </w:rPr>
        <w:t xml:space="preserve">; richiesto di chiarire se il dott. Falcone avesse parlato in termini di sospetto (Domanda: “ </w:t>
      </w:r>
      <w:r>
        <w:rPr>
          <w:rFonts w:cs="Times New Roman" w:ascii="Times New Roman" w:hAnsi="Times New Roman"/>
          <w:i/>
          <w:sz w:val="24"/>
        </w:rPr>
        <w:t>Falcone parlò di sospetto o riferì un fatto?”</w:t>
      </w:r>
      <w:r>
        <w:rPr>
          <w:rFonts w:cs="Times New Roman" w:ascii="Times New Roman" w:hAnsi="Times New Roman"/>
          <w:sz w:val="24"/>
        </w:rPr>
        <w:t>) il teste ha risposto: “</w:t>
      </w:r>
      <w:r>
        <w:rPr>
          <w:rFonts w:cs="Times New Roman" w:ascii="Times New Roman" w:hAnsi="Times New Roman"/>
          <w:i/>
          <w:sz w:val="24"/>
        </w:rPr>
        <w:t xml:space="preserve">Falcone disse che glielo aveva riferito Tognoli..riferì questo fatto ed io comunque mi procurai il verbale. Nel momento in cui me ne parlò il dott. Falcone io pensavo che fosse scritto nel verbale questa circostanza e mi procurai il verbale, ho fatto uno sforzo, già mi pare, per ricordare chi me lo avesse dato questo verbale, ma non lo so. Probabilmente me lo ha dato..Roberto Chiodi”; </w:t>
      </w:r>
      <w:r>
        <w:rPr>
          <w:rFonts w:cs="Times New Roman" w:ascii="Times New Roman" w:hAnsi="Times New Roman"/>
          <w:sz w:val="24"/>
        </w:rPr>
        <w:t>lo stesso teste ha spontaneamente affermato che già la dott.ssa Boccassini in occasione delle dichiarazioni rese a Caltanissetta gli aveva fatto rilevare che quel verbale non poteva essere agli atti dell’Ufficio dell’Alto Commissario; ha aggiunto che avendo avuto altre fonti informative aveva appreso che era stata espletata una rogatoria internazionale in Svizzera ed aveva cercato di procurarsi quel verbale, verosimilmente consegnatogli da Roberto Chiodi, pensando di trovarvi l’indicazione del dott. Contrada quale informatore del Tognoli; dalla lettura delle dichiarazioni rese dal Tognoli si era reso conto che questi aveva indicato un suo ex compagno di scuola senza fare alcun nome e quindi per ragioni anagrafiche aveva desunto che la persona indicata dal Tognoli non poteva essere il dott. Contrada (“</w:t>
      </w:r>
      <w:r>
        <w:rPr>
          <w:rFonts w:cs="Times New Roman" w:ascii="Times New Roman" w:hAnsi="Times New Roman"/>
          <w:i/>
          <w:sz w:val="24"/>
        </w:rPr>
        <w:t xml:space="preserve"> sulla base di un verbale che era stato fatto in sede di rogatoria internazionale mi resi conto che la persona indicata dal Tognoli, quanto meno la persona che era indicata nel verbale non poteva essere Contrada...in quel verbale che ho letto io ancora il nome della persona non c’era”</w:t>
      </w:r>
      <w:r>
        <w:rPr>
          <w:rFonts w:cs="Times New Roman" w:ascii="Times New Roman" w:hAnsi="Times New Roman"/>
          <w:sz w:val="24"/>
        </w:rPr>
        <w:t xml:space="preserve">; ha precisato che l’occasione di parlare della vicenda Tognoli era stata “ </w:t>
      </w:r>
      <w:r>
        <w:rPr>
          <w:rFonts w:cs="Times New Roman" w:ascii="Times New Roman" w:hAnsi="Times New Roman"/>
          <w:i/>
          <w:sz w:val="24"/>
        </w:rPr>
        <w:t>provocata da un tentativo di Contrada di transitare agli uffici dell’Alto Commissario...Sica chiese informazioni su Contrada e forse in quell’occasione Falcone ebbe a dire che riteneva Contrada la spia che aveva fatto fuggire Tognoli”</w:t>
      </w:r>
      <w:r>
        <w:rPr>
          <w:rFonts w:cs="Times New Roman" w:ascii="Times New Roman" w:hAnsi="Times New Roman"/>
          <w:sz w:val="24"/>
        </w:rPr>
        <w:t xml:space="preserve"> successivamente ha chiarito che “ </w:t>
      </w:r>
      <w:r>
        <w:rPr>
          <w:rFonts w:cs="Times New Roman" w:ascii="Times New Roman" w:hAnsi="Times New Roman"/>
          <w:i/>
          <w:sz w:val="24"/>
        </w:rPr>
        <w:t xml:space="preserve">negli uffici dell’Alto Commissario si parlava dell’eventualità che Contrada potesse venire a far parte dell’Alto Commissario” </w:t>
      </w:r>
      <w:r>
        <w:rPr>
          <w:rFonts w:cs="Times New Roman" w:ascii="Times New Roman" w:hAnsi="Times New Roman"/>
          <w:sz w:val="24"/>
        </w:rPr>
        <w:t xml:space="preserve">ma non si è detto certo che il dott. Sica fosse stato informato di ciò (“ </w:t>
      </w:r>
      <w:r>
        <w:rPr>
          <w:rFonts w:cs="Times New Roman" w:ascii="Times New Roman" w:hAnsi="Times New Roman"/>
          <w:i/>
          <w:sz w:val="24"/>
        </w:rPr>
        <w:t>se ne parlava che poi sia stato informato debitamente Sica o non lo sia stato informato io non lo so”)</w:t>
      </w:r>
      <w:r>
        <w:rPr>
          <w:rFonts w:cs="Times New Roman" w:ascii="Times New Roman" w:hAnsi="Times New Roman"/>
          <w:sz w:val="24"/>
        </w:rPr>
        <w:t>; ha riferito che in un successivo incontro aveva contestato al dott. Falcone il contenuto di quelle dichiarazioni di Tognoli che si era procurato ed ha ricordato con certezza che in quell’occasione era presente anche il suo collega Francesco Di Maggio mentre non si è dichiarato altrettanto certo della presenza del dott. Sica e del dott. Loris D’Ambrosio; in un primo momento il teste ha affermato che alle sue contestazioni il dott.Falcone aveva risposto “</w:t>
      </w:r>
      <w:r>
        <w:rPr>
          <w:rFonts w:cs="Times New Roman" w:ascii="Times New Roman" w:hAnsi="Times New Roman"/>
          <w:i/>
          <w:sz w:val="24"/>
        </w:rPr>
        <w:t>che non era stata vebalizzata questa circostanza che lui aveva dedotto da un sorriso..ad una sua domanda Tognoli aveva risposto con un sorriso o qualcosa di simile e lui aveva capito che Tognoli non voleva fare il nome di Contrada tutto qui”</w:t>
      </w:r>
      <w:r>
        <w:rPr>
          <w:rFonts w:cs="Times New Roman" w:ascii="Times New Roman" w:hAnsi="Times New Roman"/>
          <w:sz w:val="24"/>
        </w:rPr>
        <w:t xml:space="preserve">, in un secondo momento ha precisato “ </w:t>
      </w:r>
      <w:r>
        <w:rPr>
          <w:rFonts w:cs="Times New Roman" w:ascii="Times New Roman" w:hAnsi="Times New Roman"/>
          <w:i/>
          <w:sz w:val="24"/>
        </w:rPr>
        <w:t>che lui aveva chiesto se era Contrada e che il Tognoli non aveva risposto e aveva fatto un cenno che aveva interpretato nel senso affermativo”</w:t>
      </w:r>
      <w:r>
        <w:rPr>
          <w:rFonts w:cs="Times New Roman" w:ascii="Times New Roman" w:hAnsi="Times New Roman"/>
          <w:sz w:val="24"/>
        </w:rPr>
        <w:t>, successivamente ha dichiarato di non avere un ricordo preciso delle espressioni attribuite dal dott. Falcone al Tognoli affermando che poteva trattarsi di una parola, di un gesto affermativo del capo o anche di un sorriso; a proposito della versione del sorriso, nuova rispetto alle dichiarazioni che aveva già reso all’A.G. di Caltanissetta delle quali gli è stata data lettura al fine di una migliore puntualizzazione dei suoi ricordi, il teste ha esplicitamente ammesso :“</w:t>
      </w:r>
      <w:r>
        <w:rPr>
          <w:rFonts w:cs="Times New Roman" w:ascii="Times New Roman" w:hAnsi="Times New Roman"/>
          <w:i/>
          <w:sz w:val="24"/>
        </w:rPr>
        <w:t>forse per il sorriso sono influenzato da quello che ho letto sui giornali”</w:t>
      </w:r>
      <w:r>
        <w:rPr>
          <w:rFonts w:cs="Times New Roman" w:ascii="Times New Roman" w:hAnsi="Times New Roman"/>
          <w:sz w:val="24"/>
        </w:rPr>
        <w:t>con specifico riferimento alle cronache giornalistiche e televisive riguardanti l’odierno procedimento; ha infine concluso affermando che in ogni caso, secondo quanto riferito dal dott. Falcone “</w:t>
      </w:r>
      <w:r>
        <w:rPr>
          <w:rFonts w:cs="Times New Roman" w:ascii="Times New Roman" w:hAnsi="Times New Roman"/>
          <w:i/>
          <w:sz w:val="24"/>
        </w:rPr>
        <w:t>Tognoli gli aveva fatto ben capire che era stato Contrada a favorirlo...era questo il senso del discorso, la parola non so quale sia stata”;</w:t>
      </w:r>
      <w:r>
        <w:rPr>
          <w:rFonts w:cs="Times New Roman" w:ascii="Times New Roman" w:hAnsi="Times New Roman"/>
          <w:sz w:val="24"/>
        </w:rPr>
        <w:t xml:space="preserve"> ha negato che fossero stati fatti accertamenti sull’argomento Tognoli nell’ambito dell’Ufficio dell’Alto Commissario (Domanda Presidente: “</w:t>
      </w:r>
      <w:r>
        <w:rPr>
          <w:rFonts w:cs="Times New Roman" w:ascii="Times New Roman" w:hAnsi="Times New Roman"/>
          <w:i/>
          <w:sz w:val="24"/>
        </w:rPr>
        <w:t>Quando Falcone espresse questo..quello che lei ha detto, voi non avete fatto nessuna indagine su Contrada o su questo problema?”</w:t>
      </w:r>
      <w:r>
        <w:rPr>
          <w:rFonts w:cs="Times New Roman" w:ascii="Times New Roman" w:hAnsi="Times New Roman"/>
          <w:sz w:val="24"/>
        </w:rPr>
        <w:t xml:space="preserve"> Risposta: “ </w:t>
      </w:r>
      <w:r>
        <w:rPr>
          <w:rFonts w:cs="Times New Roman" w:ascii="Times New Roman" w:hAnsi="Times New Roman"/>
          <w:i/>
          <w:sz w:val="24"/>
        </w:rPr>
        <w:t>No”</w:t>
      </w:r>
      <w:r>
        <w:rPr>
          <w:rFonts w:cs="Times New Roman" w:ascii="Times New Roman" w:hAnsi="Times New Roman"/>
          <w:sz w:val="24"/>
        </w:rPr>
        <w:t xml:space="preserve"> cfr. f. 63 ud. 16/9/1994); ha confermato di avere parlato con il dott. Contrada della vicenda Tognoli e di avere letto la memoria difensiva che egli aveva predisposto</w:t>
      </w:r>
      <w:r>
        <w:rPr>
          <w:rFonts w:cs="Times New Roman" w:ascii="Times New Roman" w:hAnsi="Times New Roman"/>
          <w:i/>
          <w:sz w:val="24"/>
        </w:rPr>
        <w:t xml:space="preserve"> </w:t>
      </w:r>
      <w:r>
        <w:rPr>
          <w:rFonts w:cs="Times New Roman" w:ascii="Times New Roman" w:hAnsi="Times New Roman"/>
          <w:sz w:val="24"/>
        </w:rPr>
        <w:t>(depos. Misiani cfr. ff. 35 e ss. ud. 16/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ella deposizione resa dal teste Misiani deve evidenziarsi la scarsa precisione di ricordi sull’intera vicenda riguardante i colloqui avuti con il dott. Falcone al punto che lo stesso teste ha ammesso di potere essere stato influenzato nel sostenere talune versioni dalle cronache giornalistiche, la totale negazione di indagini espletate sulla vicenda Tognoli che invece i testi Buccoliero, Sebastiani e De Luca hanno concordemente dichiarato di avere eseguito su suo specifico incarico e soprattutto l’assoluta mancata conoscenza delle reali dichiarazioni rese da Oliviero Tognoli in sede di Commissione rogatoria in Svizzera dal momento che nell’unico verbale in cui il Tognoli risulta avere fatto riferimento al suo amico ed ex compagno di scuola è il processo verbale dell’8 Maggio 1989 acquisito in atti, nel quale, dopo avere fornito taluni dati di identificazione, il Tognoli aveva esplicitamente fatto il nome del dott. Cosimo Di Paola, per cui non sarebbe stato necessario fare alcuno sforzo deduttivo nè alcuna indagine per comprendere che quella persona, indicata in quella sede, non era il dott. Contrada. </w:t>
      </w:r>
    </w:p>
    <w:p>
      <w:pPr>
        <w:pStyle w:val="Normal"/>
        <w:spacing w:lineRule="auto" w:line="360"/>
        <w:jc w:val="both"/>
        <w:rPr/>
      </w:pPr>
      <w:r>
        <w:rPr>
          <w:rFonts w:cs="Times New Roman" w:ascii="Times New Roman" w:hAnsi="Times New Roman"/>
          <w:sz w:val="24"/>
        </w:rPr>
        <w:tab/>
        <w:t>Il teste Francesco Di Maggio, escusso all’udienza del 16/9/1994, ha dichiarato di avere avuto un’unica occasione di incontro con il dott. Contrada, presentatogli dai dott.ri De Luca e D’Antone presso gli uffici dell’Alto Commissario a Roma, in epoca successiva e prossima alla pubblicazione dell’articolo sull’Espresso che lo indicava come “la talpa di Palermo”; ha ricordato che l’argomento esclusivo dell’incontro era stato proprio l’articolo per il quale il dott. Contrada si era dimostrato “</w:t>
      </w:r>
      <w:r>
        <w:rPr>
          <w:rFonts w:cs="Times New Roman" w:ascii="Times New Roman" w:hAnsi="Times New Roman"/>
          <w:i/>
          <w:sz w:val="24"/>
        </w:rPr>
        <w:t>letteralmente indispettito”</w:t>
      </w:r>
      <w:r>
        <w:rPr>
          <w:rFonts w:cs="Times New Roman" w:ascii="Times New Roman" w:hAnsi="Times New Roman"/>
          <w:sz w:val="24"/>
        </w:rPr>
        <w:t xml:space="preserve"> esponendogli il proposito di sporgere querela per diffamazione a mezzo stampa e di fargli avere una memoria difensiva a sua firma; il teste ha precisato di non avere piu’ rivisto il dott. Contrada nè di avere avuto occasione di leggere atti a sua firma anche se ha dichiarato di avere ragioni per ritenere che quegli atti li avesse letti il suo collega Misiani; con riferimento all’unica occasione di incontro avuta con il dott. Contrada ha ricordato che questi gli aveva riferito di “</w:t>
      </w:r>
      <w:r>
        <w:rPr>
          <w:rFonts w:cs="Times New Roman" w:ascii="Times New Roman" w:hAnsi="Times New Roman"/>
          <w:i/>
          <w:sz w:val="24"/>
        </w:rPr>
        <w:t xml:space="preserve">uno strano atteggiamento” </w:t>
      </w:r>
      <w:r>
        <w:rPr>
          <w:rFonts w:cs="Times New Roman" w:ascii="Times New Roman" w:hAnsi="Times New Roman"/>
          <w:sz w:val="24"/>
        </w:rPr>
        <w:t>assunto dai suoi superiori che avevano in qualche modo tentato di convincerlo dell’opportunità di lasciare il S.I.S.D.E., in sostanza gli aveva detto di avere avuto la sensazione che la sua Amministrazione “</w:t>
      </w:r>
      <w:r>
        <w:rPr>
          <w:rFonts w:cs="Times New Roman" w:ascii="Times New Roman" w:hAnsi="Times New Roman"/>
          <w:i/>
          <w:sz w:val="24"/>
        </w:rPr>
        <w:t>intendesse abbandonarlo”</w:t>
      </w:r>
      <w:r>
        <w:rPr>
          <w:rFonts w:cs="Times New Roman" w:ascii="Times New Roman" w:hAnsi="Times New Roman"/>
          <w:sz w:val="24"/>
        </w:rPr>
        <w:t>; il teste ha assunto di avere parlato un’unica volta con il dott. Falcone della vicenda relativa alla fuga di OlivieroTognoli ed ha ricordato che in quell’occasione erano presenti anche il dott. Sica ed il dott. Misiani, precisando di non avere mai letto nessun atto processuale attinente a quella vicenda; in ordine alla collocazione temporale di tale colloquio non è stato in grado di fornire indicazioni precise ricordando solo che si era verificato dopo un interrogatorio del Tognoli assunto dal dott. Falcone in Svizzera; fatto rilevare al teste che il dott. Falcone aveva assunto due interrogatori in sede rogatoriale del Tognoli, uno nel Febbraio del 1989 e l’altro nel Maggio successivo, ha dichiarato di essere totalmente all’oscuro di tale circostanza; in ordine al contenuto del colloquio ha riferito: “</w:t>
      </w:r>
      <w:r>
        <w:rPr>
          <w:rFonts w:cs="Times New Roman" w:ascii="Times New Roman" w:hAnsi="Times New Roman"/>
          <w:i/>
          <w:sz w:val="24"/>
        </w:rPr>
        <w:t>Giovanni Falcone era reduce da un interrogatorio di Oliviero Tognoli a Lugano penso</w:t>
      </w:r>
      <w:r>
        <w:rPr>
          <w:rFonts w:cs="Times New Roman" w:ascii="Times New Roman" w:hAnsi="Times New Roman"/>
          <w:sz w:val="24"/>
        </w:rPr>
        <w:t>,</w:t>
      </w:r>
      <w:r>
        <w:rPr>
          <w:rFonts w:cs="Times New Roman" w:ascii="Times New Roman" w:hAnsi="Times New Roman"/>
          <w:i/>
          <w:sz w:val="24"/>
        </w:rPr>
        <w:t xml:space="preserve"> comunque in Svizzera, ed aveva riferito in quella circostanza di essere pressocchè certo che la persona indicata nel corso dell’interrogatorio da Tognoli come la talpa, cioè come quella che aveva riferito del provvedimento restrittivo della libertà personale emesso nei suoi confronti così consentendogli di fuggire, dovesse identificarsi in Contrada. Ci fu un discorso abbastanza serrato, io chiesi espressamente a Falcone se era stato fatto il nome di Contrada, Falcone lo escluse ed aggiunse però che era stato costruito un ‘identikit’ nel quale aveva avuto modo di riconoscere perfettamente il dott. Contrada. Disse, infatti, che il Tognoli gli aveva parlato di un suo conoscente che era stato poliziotto e che non lo era piu’. Io chiesi a Falcone se avesse posto specificamente la domanda : - ma si tratta di Contrada?- e Falcone rispose: - certo che ho posto la domanda-, chiesi poi se il Tognoli avesse risposto che si trattava di Contrada e Falcone disse:- no, mi ha risposto con un sorriso- e lui disse:- mi stupisco che proprio tu che sei siciliano come me mi ponga questa domanda-”; </w:t>
      </w:r>
      <w:r>
        <w:rPr>
          <w:rFonts w:cs="Times New Roman" w:ascii="Times New Roman" w:hAnsi="Times New Roman"/>
          <w:sz w:val="24"/>
        </w:rPr>
        <w:t>il teste non è stato in grado di specificare se tali circostanze avessero attinenza a quanto era accaduto nel corso dell’interrogatorio o a fasi diverse ed ha dichiarato di non avere compreso se il colloquio di cui aveva parlato il dott. Falcone fosse stato oggetto di verbalizzazione o meno; richiesto di specificare cosa intendesse dire nel riferire che “ Falcone era pressochè certo che la talpa fosse Contrada” ha risposto: “</w:t>
      </w:r>
      <w:r>
        <w:rPr>
          <w:rFonts w:cs="Times New Roman" w:ascii="Times New Roman" w:hAnsi="Times New Roman"/>
          <w:i/>
          <w:sz w:val="24"/>
        </w:rPr>
        <w:t xml:space="preserve"> Insomma è un termine discorsivo, nella mia percezione e dal contesto del discorso emergeva chiaramente la sua certezza...questo è assolutamente pacifico”</w:t>
      </w:r>
      <w:r>
        <w:rPr>
          <w:rFonts w:cs="Times New Roman" w:ascii="Times New Roman" w:hAnsi="Times New Roman"/>
          <w:sz w:val="24"/>
        </w:rPr>
        <w:t>; ha aggiunto che su quell’argomento “</w:t>
      </w:r>
      <w:r>
        <w:rPr>
          <w:rFonts w:cs="Times New Roman" w:ascii="Times New Roman" w:hAnsi="Times New Roman"/>
          <w:i/>
          <w:sz w:val="24"/>
        </w:rPr>
        <w:t xml:space="preserve">si tornò parecchie volte perchè, per esempio, appresi nell’ambiente dell’ufficio dell’Alto Commissario che era stata aperta, non dall’ufficio, ma che era in corso un approfondimento investigativo all’esito del quale era emerso che l’identikit poteva attagliarsi perfettamente ad altro ex poliziotto” </w:t>
      </w:r>
      <w:r>
        <w:rPr>
          <w:rFonts w:cs="Times New Roman" w:ascii="Times New Roman" w:hAnsi="Times New Roman"/>
          <w:sz w:val="24"/>
        </w:rPr>
        <w:t>specificando però di non avere mai avuto contezza degli approfondimenti informativi avviati nell’ambito dell’ufficio e che “</w:t>
      </w:r>
      <w:r>
        <w:rPr>
          <w:rFonts w:cs="Times New Roman" w:ascii="Times New Roman" w:hAnsi="Times New Roman"/>
          <w:i/>
          <w:sz w:val="24"/>
        </w:rPr>
        <w:t>era stato Antonino De Luca a dirgli che quell’identikit si attagliava o poteva attagliarsi perfettamente ad un ex poliziotto che era stato in servizio a Palermo, che aveva frequentato con Tognoli la scuola media superiore, mi pare a Cefalu’, che aveva prestato servizio in Veneto, che aveva frequentato casa Tognoli, che non era piu’ in Polizia perchè aveva vinto il concorso al T.A.R. e da ultimo, mi pare avesse aggiunto, ma non in quella circostanza, da ultimo mi pare avere appreso anche la circostanza che lavorerebbe in atto con Tognoli come responsabile di marketing internazionale”;</w:t>
      </w:r>
      <w:r>
        <w:rPr>
          <w:rFonts w:cs="Times New Roman" w:ascii="Times New Roman" w:hAnsi="Times New Roman"/>
          <w:sz w:val="24"/>
        </w:rPr>
        <w:t xml:space="preserve"> richiesto di specificare da quale atto fosse emerso l’identikit sulla base del quale erano state avviate le indagini, ha sostenuto di avere capito che era stato il dott. Falcone ad avere identificato il dott. Contrada nell’identikit tratteggiato da Tognoli in sede di interrogatorio; ha affermato di non sapere che Misiani avesse contestato al dott. Falcone il contenuto di un verbale reso dal Tognoli ed anzi ha precisato di non avere mai saputo che qualcuno avesse letto dei verbali relativi a quella vicenda; è stato fatto presente al teste che il dott. Misiani aveva dichiarato di essersi procurato il verbale dell’interrogatorio di Tognoli e di avere letto le dichiarazioni di Tognoli al dott. Falcone, contestandogli le relative circostanze in sua presenza (Presidente: “</w:t>
      </w:r>
      <w:r>
        <w:rPr>
          <w:rFonts w:cs="Times New Roman" w:ascii="Times New Roman" w:hAnsi="Times New Roman"/>
          <w:i/>
          <w:sz w:val="24"/>
        </w:rPr>
        <w:t>Misiani ha detto che lei era presente”</w:t>
      </w:r>
      <w:r>
        <w:rPr>
          <w:rFonts w:cs="Times New Roman" w:ascii="Times New Roman" w:hAnsi="Times New Roman"/>
          <w:sz w:val="24"/>
        </w:rPr>
        <w:t xml:space="preserve">) ma il teste ha negato decisamente la circostanza (“ </w:t>
      </w:r>
      <w:r>
        <w:rPr>
          <w:rFonts w:cs="Times New Roman" w:ascii="Times New Roman" w:hAnsi="Times New Roman"/>
          <w:i/>
          <w:sz w:val="24"/>
        </w:rPr>
        <w:t>Lo escludo assolutamente perchè io non ho mai visto i verbali...io non ho mai visto quel verbale e non ho mai trattato con Misiani della vicenda al di fuori dell’unica occasione in cui erano simultaneamente presenti nell’ufficio io, Sica, Falcone e Misiani”</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la testimonianza resa dal dott. Francesco Di Maggio palesa una assai vaga conoscenza di quanto era realmente accaduto in Svizzera e presenta molti punti di contrasto con le dichiarazioni rese sia dal dott. Misiani che dal dott. De Luca e dal Magg. Adinolfi: il dott. Di Maggio ha dichiarato di avere avuto un’unica occasione di colloquio con il dott. Falcone nel corso del quale non soltanto non era stata data lettura di nessun atto processuale, ma addirittura non si era neppure fatto cenno ad una distinzione tra circostanze oggetto di verbalizzazione o meno, mentre il dott. Misiani si è detto certo che nella riunione in cui aveva contestato al dott. Falcone il contenuto dell’asserito verbale in suo possesso il dott.Di Maggio era stato certamente presente; il dott. Di Maggio ha affermato di avere compreso che fosse stato il dott. Falcone a desumere da un “identikit” reso dal Tognoli in sede di interrogatorio che quell’identikit corrispondeva al dott. Contrada, mentre ciò contrasta con quanto emerso dalla puntuale ricostruzione della vicenda attraverso l’acquisizione del verbale del Maggio 1989 e delle deposizioni dei testimoni diretti in ordine alle dichiarazioni rese dal Tognoli in Svizzera; il dott. Di Maggio ha negato di avere seguito in prima persona gli approfondimenti investigativi sulla possibile identificazione del soggetto indicato dal Tognoli in altro ex poliziotto mentre il maggiore Adinolfi gli ha attribuito un ruolo direttivo nella conduzione delle predette indagini; il dott. Di Maggio ha riferito di avere appreso dal dott. De Luca circostanze che il predetto teste non ha riferito all’odierno dibattimento ed ha lasciato chiaramente intendere che quelle indagini fatte dal dott. De Luca esulavano da uno specifico incarico conferito ufficialmente dall’Ufficio; in un contesto complessivo di scarsa chiarezza di ricordi ha fatto riferimento a quella stessa versione del sorriso interpretato dal dott. Falcone come risposta affermativa alla sua domanda che il teste Misiani ha ammesso che era stata il frutto di suggestioni giornalistiche e che il dott. Sica ha assolutamente esclu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ltro teste, il col. dei C.C. Mario Mori, in un contesto di ricordi altrettanto imprecisi , ha fatto riferimento alla versione del “sorriso”. </w:t>
      </w:r>
    </w:p>
    <w:p>
      <w:pPr>
        <w:pStyle w:val="Normal"/>
        <w:spacing w:lineRule="auto" w:line="360"/>
        <w:jc w:val="both"/>
        <w:rPr/>
      </w:pPr>
      <w:r>
        <w:rPr>
          <w:rFonts w:cs="Times New Roman" w:ascii="Times New Roman" w:hAnsi="Times New Roman"/>
          <w:sz w:val="24"/>
        </w:rPr>
        <w:tab/>
        <w:t xml:space="preserve">Escusso all’udienza del 25/10/1994 ha dichiarato di avere avuto due occasioni di colloquio con il dott. Falcone in ordine alla vicenda Tognoli: una prima che non è stato in grado di collocare cronologicamente con certezza (al dibattimento ha dichiarato in epoca prossima al fallito attentato- la difesa ha fatto rilevare che ai magistrati di Caltanissetta aveva riferito che presumibilmente si trattava di un’epoca precedente al fallito attentato- successivamente il teste ha dichiarato poco prima o poco dopo, forse due o tre mesi prima della rogatoria in Svizzera ed in ultimo ha precisato che poichè il colloquio aveva avuto ad oggetto i sospetti di Falcone sui presumibili autori di quell’attentato necessariamente doveva collocarsi in epoca successiva a tale fatto delittuoso- cfr. ff.116-124- 135-136 ud. 25/171994); in tale prima occasione ha ricordato di essere stato da solo con il dott. Falcone mentre in un’occasione successiva ha ricordato che era stato presente anche il dott. Sica mentre si trovavano su un aereo in volo per una missione di lavoro in Spagna; nel corso della deposizione il P.M. ha fatto rilevare che nelle dichiarazioni rese ai magistrati di Caltanissetta il teste aveva diversamente collocato i due episodi sia con riferimento alla loro successione cronologica sia con riferimento ai soggetti presenti (cfr. ff. 129 e ss. ud. 25/10/1994); il teste ha dichiarato di avere rivisto meglio i propri ricordi su tali punti; ha, quindi, affermato di avere avuto un primo breve scambio di battute con il dott. Falcone : “ </w:t>
      </w:r>
      <w:r>
        <w:rPr>
          <w:rFonts w:cs="Times New Roman" w:ascii="Times New Roman" w:hAnsi="Times New Roman"/>
          <w:i/>
          <w:sz w:val="24"/>
        </w:rPr>
        <w:t>in questo breve cenno che mi fece lui disse che sospettando in qualche modo del dott. Contrada al termine dell’interrogatorio del Tognoli, quindi a verbale chiuso, avrebbe chiesto, quasi come una sfida , quasi come una scommessa al Tognoli , dice - ma se io dico un nome su chi secondo me è stato colui che l’ha avvertita lei me lo dice?- Tognoli lo guardò senza espressioni e lui gli fece il nome del dott. Contrada- lui non disse nè un si nè un no, mi sorrise...voi che siete settentrionali, che siete polentoni queste cose non le capite, ma per noi siciliani questo sorriso era piu’ di un discorso”</w:t>
      </w:r>
      <w:r>
        <w:rPr>
          <w:rFonts w:cs="Times New Roman" w:ascii="Times New Roman" w:hAnsi="Times New Roman"/>
          <w:sz w:val="24"/>
        </w:rPr>
        <w:t>(cfr. ff. 116 e ss. ud. cit.); il teste ha collocato temporalmente tale scambio di battute tra il dott. Falcone ed il Tognoli alla fine di un interrogatorio in sede di rogatoria ed ha dichiarato di non avere rivolto al dott. Falcone alcuna domanda sui sospetti che il magistrato aveva dimostrato di avere già avuto sul conto del dott. Contrada (cfr. ff. 132 e ss. ud. cit.); ha ricordato che nel corso del secondo colloquio avvenuto alla presenza del dott. Sica, il dott. Falcone era ritornato su quell’argomento nei medesimi termini (cfr. ff. 127 e 130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Tale deposizione che denuncia palesemente scarsa precisione di ricordi sui colloqui avuti con il dott. Falcone, ricollegabile alla mancata conoscenza dei particolari attinenti all’intera vicenda Tognoli, si pone in netto contrasto con quanto affermato dai testi Carla Del Ponte e Domenico Sica; non si vede, poi, come il dott. Falcone avrebbe potuto fare riferimento esclusivamente ad un “sorriso” come forma di assenso del Tognoli alla sua domanda, alludendo ad una sorta di linguaggio per mimica facciale comprensibile solo tra siciliani quando il dott. Falcone ben sapeva che Tognoli era nato e vissuto per quasi tutta la sua vita nel bresciano; deve, inoltre, rilevarsi che la dott.ssa Del Ponte, cittadina svizzera, che ha riferito di avere assistito personalmente al colloquio tra il dott. Falcone ed il Tognoli mai avrebbe potuto interpretare un semplice sorriso come forma di assenso tanto è vero che ha dichiarato, senza alcun dubbio, di avere udito un esplicito “si” pronunciato dal Tognoli come risposta verbale alla domanda del dott. Falcon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 complesso delle emergenze esaminate può evincersi con sicurezza che, nel 1989, quando era stata divulgata dalla stampa la notizia che il dott. Contrada aveva favorito Oliviero Tognoli, all’interno dell’Alto Commissario, dove erano addetti i funzionari del S.I.S.D.E. De Luca e D’Antone che già nel 1984, nella qualità di ufficiali di P.G. a Palermo, avevano diretto l’operazione finalizzata alla cattura di Oliviero Tognoli, era stato recuperato il vecchio anonimo del 1984 sul conto di Cosimo Di Paola, già ritenuto privo di qualsiasi fondamento dagli stessi De Luca e D’Antone nelle relazioni redatte all’epoca, ed erano state avviate indagini univocamente dirette a tentare di rinvenire possibili illeciti collegamenti tra Oliviero Tognoli e Cosimo Di Paola, senza neppure prendere in considerazione la possibilità che potesse avere fondamento la notizia pubblicata dall’ ”Espresso” a carico del dott. Contrada e confermata dallo stesso dott. Falcone ai dott.ri Sica, Misiani e Di Maggio; il dott. Contrada, che in quel periodo aveva tentato di passare all’ufficio dell’Alto Commissario e temeva di essere “abbandonato” dalla propria Amministrazione, dopo un primo tentativo di avere un colloquio con Domenico Sica aveva avuto diretti contatti sia con il dott. Di Maggio che con il dott. Misiani al quale, in particolare, aveva lungamente esposto il proprio convincimento di essere stato calunniato dal giornale “l’Espresso” consegnadogli una copiosa memoria difensiva sul punto; le indagini effettuate dall’ufficio dell’Alto Commissario erano state fatte all’insaputa del Prefetto Sica ed è emerso che sulle reali finalità delle stesse, nonchè sulla loro estensione e modalità di esecuzione i testi escussi all’odierno dibattimento hanno mostrato di essere stati tra loro in contraddizione, reticenti ed in piu’ punti palesemente menda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Quel che è certo è che nessun collegamento da tali indagini era emerso tra il Tognoli e Cosimo Di Paola oltre quello cui aveva fatto cenno lo stesso Tognoli nella rogatoria del Maggio 1989, confermato dal teste Di Paola all’odierno dibattimento e cioè l'’esistenza di un rapporto di amicizia tra i due contratto sui banchi di un istituto tecnico di Cefalu’, tanto che lo stesso dott. De Luca, nel corso della sua deposizione, ha riferito di essersi convinto all’esito degli accertamenti espletati che Tognoli doveva essere stato avvertito dai propri familiari; tale ipotesi, come già esposto, contraddetta dalle acquisite risultanze è stata fatta propria anche dalla difesa dell’imputato in alternativa a quella non provata del favoritismo da parte di Cosimo Di Paol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concerne le preoccupazioni palesate dal dott. Contrada per l’atteggiamento assunto dalla propria Amministrazione a seguito della vicenda Tognoli (cfr. testimonianze già esaminate rese sul punto dai testi Di Maggio- Coppi- Chiodi nonchè ammissioni fatte dallo stesso imputato) deve osservarsi che effettivamente, in un primo momento, le stesse avevano avuto un serio fondamento ma che successivamente, in analogia a quanto era accaduto all’interno dell’ufficio dell’Alto Commissario, tali timori erano cessati in quanto l'imputato anche all’interno del S.I.S.D.E. era riuscito a superare la grave situazione determinatasi a suo caric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e annotazioni contenute nell’agenda personale dell’imputato relativa all’anno 1989 è stato possibile ricostruire tutte le fasi relative alle decisioni adottate dai suoi superiori in relazione alla vicenda Tognoli nonchè le contromisure del diretto interessato.</w:t>
      </w:r>
    </w:p>
    <w:p>
      <w:pPr>
        <w:pStyle w:val="Normal"/>
        <w:spacing w:lineRule="auto" w:line="360"/>
        <w:jc w:val="both"/>
        <w:rPr/>
      </w:pPr>
      <w:r>
        <w:rPr>
          <w:rFonts w:cs="Times New Roman" w:ascii="Times New Roman" w:hAnsi="Times New Roman"/>
          <w:sz w:val="24"/>
        </w:rPr>
        <w:tab/>
        <w:t>Alla data del 22 Luglio 1989, un giorno dopo la pubblicazione sull’”Espresso” del primo articolo a firma di Sandro Acciari, è possibile rinvenire il primo accenno alla “</w:t>
      </w:r>
      <w:r>
        <w:rPr>
          <w:rFonts w:cs="Times New Roman" w:ascii="Times New Roman" w:hAnsi="Times New Roman"/>
          <w:i/>
          <w:sz w:val="24"/>
        </w:rPr>
        <w:t>storia Falcone</w:t>
      </w:r>
      <w:r>
        <w:rPr>
          <w:rFonts w:cs="Times New Roman" w:ascii="Times New Roman" w:hAnsi="Times New Roman"/>
          <w:sz w:val="24"/>
        </w:rPr>
        <w:t>” con riferimento al predetto articolo di stampa; alla data del 24 Luglio 1989 si legge : “</w:t>
      </w:r>
      <w:r>
        <w:rPr>
          <w:rFonts w:cs="Times New Roman" w:ascii="Times New Roman" w:hAnsi="Times New Roman"/>
          <w:i/>
          <w:sz w:val="24"/>
        </w:rPr>
        <w:t>ore 10,30 dal Direttore- colloquio su vicenda attentato Falcone e su calunnie stampa su me- Decisioni: interpellare Falcone, Celesti e Procuratore della Repubblica Palermo (se ne occuperà De Sena) - Se affermano che non c’è nulla a mio carico non ci saranno problemi per la mia ulteriore permanenza al Servizio”.</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 Prima ancora che tale decisione della Direzione del S.I.S.D.E. di interpellare i predetti magistrati potesse trovare attuazione (il dott.De Sena che avrebbe dovuto occuparsi della vicenda sia il 24 Luglio che il 25 Luglio, sempre dalle annotazioni fatte dall’imputato nella sua agenda, risulta presente a Roma, a cena insieme al dott. Contrada ed al dott. D’Antone) il giorno 25 Luglio 1989, la situazione per il dott. Contrada sembrava precipitare gravemente ed infatti, a quella data nella sua agenda, si legge : “ </w:t>
      </w:r>
      <w:r>
        <w:rPr>
          <w:rFonts w:cs="Times New Roman" w:ascii="Times New Roman" w:hAnsi="Times New Roman"/>
          <w:i/>
          <w:sz w:val="24"/>
        </w:rPr>
        <w:t xml:space="preserve">Telefonato dott. Pierantoni. Poi mi richiama e, a nome del Capo, mi consiglia di rientrare nella P.S. e presentarmi al giudice Celesti. Per quanto riguarda il rientro dico di no; per il Proc. Celesti, poi si vedrà.- Pomeriggio: in direzione dal dott. Finocchi- revocata decisione di ieri- Il Ministro ha espresso l’opinione che è meglio mi dimetta- Il Capo della Polizia ha affermato che il mio nome spunta dalla inchiesta sul riciclagio in Svizzera. Poi chiedo al Direttore se può chiedere al Ministro di ricevermi. Acconsente” </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Secondo tali annotazioni, che l’imputato all’udienza del 15/11/1994 ha dichiarato di confermare integralmente, il Capo della Polizia dell’epoca Prefetto Vincenzo Parisi, avendo appreso che il nome del Contrada emergeva dall’inchiesta sul riciclaggio in Svizzera, aveva assunto la conseguenziale, rigorosa decisione di consigliare, per il tramite del dott. Pierantoni, il rientro del funzionario nella sua Amministrazione di provenienza e di presentarsi al dott. Celesti, evidentemente per chiarire la sua posizione in relazione all’attentato dell’Addaura (solo per tale fatto delittuoso era, infatti, competente la Procura della Repubblica di Caltanissetta perchè sull’inchiesta del riciclaggio procedeva l’A.G. palermitana); subito dopo la Direzione del S.I.S.D.E., avendo acquisito anche il parere del Ministro dell’Interno pro-tempore Antonio Gava, che aveva espresso l’opinione che il funzionario dovesse dimettersi, aveva revocato la decisione assunta il giorno prima; il dott. Contrada a quel punto aveva tentato di avere un incontro con il Ministro richiedendo al proprio Direttore dell’epoca, Prefetto Riccardo Malpica, di intercedere per procurarglielo: il Direttore aveva acconsentito.</w:t>
      </w:r>
    </w:p>
    <w:p>
      <w:pPr>
        <w:pStyle w:val="Normal"/>
        <w:spacing w:lineRule="auto" w:line="360"/>
        <w:jc w:val="both"/>
        <w:rPr/>
      </w:pPr>
      <w:r>
        <w:rPr>
          <w:rFonts w:cs="Times New Roman" w:ascii="Times New Roman" w:hAnsi="Times New Roman"/>
          <w:sz w:val="24"/>
        </w:rPr>
        <w:tab/>
        <w:t>All’udienza del 15/11/1994 l’imputato ha dichiarato: “</w:t>
      </w:r>
      <w:r>
        <w:rPr>
          <w:rFonts w:cs="Times New Roman" w:ascii="Times New Roman" w:hAnsi="Times New Roman"/>
          <w:i/>
          <w:sz w:val="24"/>
        </w:rPr>
        <w:t xml:space="preserve"> la cosa principale per comprendere questa vicenda che mi ha coinvolto nell’estate del 1989, una cosa fondamentale è che nell’ambito del Servizio, del S.I.S.D.E., della Direzione del S.I.S.D.E. a Roma, non sapevano nulla delle questioni di Sicilia, a livello di vertice, e quando parlo di vertice dico: il Direttore, il vice-Direttore, il Capo di Gabinetto ed i capi dei reparti in cui si articolava il Servizio, non sapevano nulla della Sicilia, non sapevano nulla di quello che era accaduto, non solo negli anni precedenti ma anche nell’immediatezza ed intendo riferirmi a tutti i fatti dal Maggio all’Agosto del 1989, quindi, per me fu molto difficile far comprendere che cosa mi stava accadendo e qual era il significato di quell’articolo sull’Espresso...cercai di far comprendere loro che non era un attacco soltanto ed esclusivamente personale era un attacco al Servizio....evidentemente il Capo della Polizia volendosi rendere esattamente conto di ciò che era successo deve avere chiesto a fonte molto piu’ qualificata che un giornalista, che cosa c’era in tutta quella vicenda per potersi regolare di conseguenza....gli unici organi competenti a dire qualcosa di attendibile sull’argomento erano i magistrati”</w:t>
      </w:r>
      <w:r>
        <w:rPr>
          <w:rFonts w:cs="Times New Roman" w:ascii="Times New Roman" w:hAnsi="Times New Roman"/>
          <w:sz w:val="24"/>
        </w:rPr>
        <w:t xml:space="preserve"> cfr. ff. 14 e ss. ud. cit.).</w:t>
      </w:r>
    </w:p>
    <w:p>
      <w:pPr>
        <w:pStyle w:val="Normal"/>
        <w:spacing w:lineRule="auto" w:line="360"/>
        <w:jc w:val="both"/>
        <w:rPr/>
      </w:pPr>
      <w:r>
        <w:rPr>
          <w:rFonts w:cs="Times New Roman" w:ascii="Times New Roman" w:hAnsi="Times New Roman"/>
          <w:sz w:val="24"/>
        </w:rPr>
        <w:tab/>
        <w:t xml:space="preserve">Da tale lineare ricostruzione, fatta dallo stesso imputato nelle sue agende, si evince quindi che il Prefetto Parisi, divulgatasi la notizia sulla stampa della vicenda Tognoli, aveva ritenuto necessario rivolgersi a fonti piu’ qualificate per smentire o confermare i sospetti a carico del dott. Contrada ed avendo ricevuto conferma alle notizie di stampa, sia in ordine alla vicenda Tognoli (“ v. “ </w:t>
      </w:r>
      <w:r>
        <w:rPr>
          <w:rFonts w:cs="Times New Roman" w:ascii="Times New Roman" w:hAnsi="Times New Roman"/>
          <w:i/>
          <w:sz w:val="24"/>
        </w:rPr>
        <w:t>il Capo della Polizia ha affermato che il mio nome spunta dall’inchiesta sul riciclaggio in Svizzera</w:t>
      </w:r>
      <w:r>
        <w:rPr>
          <w:rFonts w:cs="Times New Roman" w:ascii="Times New Roman" w:hAnsi="Times New Roman"/>
          <w:sz w:val="24"/>
        </w:rPr>
        <w:t xml:space="preserve">”) sia in ordine ai sospetti che il dott. Falcone aveva nutrito nei confronti dell’odierno imputato con riferimento al patito attentato dell’Addaura (non può infatti spiegarsi diversamente il consiglio di presentarsi al dott. Celesti) aveva suggerito al dott. Contrada di lasciare il S.I.S.D.E. e chiarire la sua posizione con la Magistratura. </w:t>
      </w:r>
    </w:p>
    <w:p>
      <w:pPr>
        <w:pStyle w:val="Normal"/>
        <w:spacing w:lineRule="auto" w:line="360"/>
        <w:jc w:val="both"/>
        <w:rPr/>
      </w:pPr>
      <w:r>
        <w:rPr>
          <w:rFonts w:cs="Times New Roman" w:ascii="Times New Roman" w:hAnsi="Times New Roman"/>
          <w:sz w:val="24"/>
        </w:rPr>
        <w:tab/>
        <w:t xml:space="preserve">D’altra parte lo stesso Prefetto Parisi, come si è già avuto modo di evidenziare, ha ammesso nel corso della sua deposizione che il dott. Falcone era stato esplicito nell’esternargli i suoi sospetti a carico dell’odierno imputato in relazione all’attentato dell’Addaura e pur confermando che il suo orientamento era stato univoco, già in relazione a quanto era accaduto in passato, nel consigliare al dott. Contrada di lasciare il Servizio e di non occuparsi piu’ di fatti di mafia è stato molto imbarazzato nell’ammettere le esplicite conferme ricevute in relazione al caso Tognoli (Domanda: “ </w:t>
      </w:r>
      <w:r>
        <w:rPr>
          <w:rFonts w:cs="Times New Roman" w:ascii="Times New Roman" w:hAnsi="Times New Roman"/>
          <w:i/>
          <w:sz w:val="24"/>
        </w:rPr>
        <w:t xml:space="preserve">Lei ricorda quale era l’orientamento dell’On.le Gava, se si pose anche nei discorsi con l’On.le Gava la questione del rientro del dott. Contrada in Polizia?” </w:t>
      </w:r>
      <w:r>
        <w:rPr>
          <w:rFonts w:cs="Times New Roman" w:ascii="Times New Roman" w:hAnsi="Times New Roman"/>
          <w:sz w:val="24"/>
        </w:rPr>
        <w:t>Risposta: “</w:t>
      </w:r>
      <w:r>
        <w:rPr>
          <w:rFonts w:cs="Times New Roman" w:ascii="Times New Roman" w:hAnsi="Times New Roman"/>
          <w:i/>
          <w:sz w:val="24"/>
        </w:rPr>
        <w:t xml:space="preserve"> A me non ne ha mai parlato, assolutamente. Cioè è un problema che deve essere stato ampiamente superato nel rapporto Ministro-Direttore, d’altra parte chi aveva il potere di restituirlo era il Direttore, se il Direttore non ne decideva la restituzione, non gli poteva essere imposta” </w:t>
      </w:r>
      <w:r>
        <w:rPr>
          <w:rFonts w:cs="Times New Roman" w:ascii="Times New Roman" w:hAnsi="Times New Roman"/>
          <w:sz w:val="24"/>
        </w:rPr>
        <w:t xml:space="preserve">Domanda: “ </w:t>
      </w:r>
      <w:r>
        <w:rPr>
          <w:rFonts w:cs="Times New Roman" w:ascii="Times New Roman" w:hAnsi="Times New Roman"/>
          <w:i/>
          <w:sz w:val="24"/>
        </w:rPr>
        <w:t xml:space="preserve">Il dott. Pierantoni era un suo stretto collaboratore all’epoca?” </w:t>
      </w:r>
      <w:r>
        <w:rPr>
          <w:rFonts w:cs="Times New Roman" w:ascii="Times New Roman" w:hAnsi="Times New Roman"/>
          <w:sz w:val="24"/>
        </w:rPr>
        <w:t xml:space="preserve">Risposta : “ </w:t>
      </w:r>
      <w:r>
        <w:rPr>
          <w:rFonts w:cs="Times New Roman" w:ascii="Times New Roman" w:hAnsi="Times New Roman"/>
          <w:i/>
          <w:sz w:val="24"/>
        </w:rPr>
        <w:t>Si”-</w:t>
      </w:r>
      <w:r>
        <w:rPr>
          <w:rFonts w:cs="Times New Roman" w:ascii="Times New Roman" w:hAnsi="Times New Roman"/>
          <w:sz w:val="24"/>
        </w:rPr>
        <w:t xml:space="preserve"> Domanda</w:t>
      </w:r>
      <w:r>
        <w:rPr>
          <w:rFonts w:cs="Times New Roman" w:ascii="Times New Roman" w:hAnsi="Times New Roman"/>
          <w:i/>
          <w:sz w:val="24"/>
        </w:rPr>
        <w:t xml:space="preserve">: “ e lei ricorda se in quel periodo diede incarico al dott. Pierantoni di comunicare al dott. Contrada che era opportuno un suo rientro in Polizia o comunque se il dott. Pierantoni gliene ebbe a parlare di questo colloquio avuto con il dott. Contrada?” </w:t>
      </w:r>
      <w:r>
        <w:rPr>
          <w:rFonts w:cs="Times New Roman" w:ascii="Times New Roman" w:hAnsi="Times New Roman"/>
          <w:sz w:val="24"/>
        </w:rPr>
        <w:t xml:space="preserve">Risposta: “ </w:t>
      </w:r>
      <w:r>
        <w:rPr>
          <w:rFonts w:cs="Times New Roman" w:ascii="Times New Roman" w:hAnsi="Times New Roman"/>
          <w:i/>
          <w:sz w:val="24"/>
        </w:rPr>
        <w:t>Qualche volta ha parlato di questo, il mio orientamento è stato univoco sempre: doveva rientrare in Polizia, aveva fatto il suo tempo nel S.I.S.D.E., Palermo, la Sicilia erano terra bruciata, prima avesse recuperato una posizione piu’ tranquilla, meglio sarebbe stato per lui, meglio sarebbe stato per noi”</w:t>
      </w:r>
      <w:r>
        <w:rPr>
          <w:rFonts w:cs="Times New Roman" w:ascii="Times New Roman" w:hAnsi="Times New Roman"/>
          <w:sz w:val="24"/>
        </w:rPr>
        <w:t xml:space="preserve">- Domanda: “ </w:t>
      </w:r>
      <w:r>
        <w:rPr>
          <w:rFonts w:cs="Times New Roman" w:ascii="Times New Roman" w:hAnsi="Times New Roman"/>
          <w:i/>
          <w:sz w:val="24"/>
        </w:rPr>
        <w:t xml:space="preserve">Senta ma lei ricorda se erano emersi fatti ulteriori, fatti nuovi che avevano rafforzato il giudizio negativo sulla permanenza al S.I.S.D.E. del dott. Contrada già formatosi un anno prima?” </w:t>
      </w:r>
      <w:r>
        <w:rPr>
          <w:rFonts w:cs="Times New Roman" w:ascii="Times New Roman" w:hAnsi="Times New Roman"/>
          <w:sz w:val="24"/>
        </w:rPr>
        <w:t xml:space="preserve">Risposta: “ </w:t>
      </w:r>
      <w:r>
        <w:rPr>
          <w:rFonts w:cs="Times New Roman" w:ascii="Times New Roman" w:hAnsi="Times New Roman"/>
          <w:i/>
          <w:sz w:val="24"/>
        </w:rPr>
        <w:t xml:space="preserve">Non lo ricordo”. </w:t>
      </w:r>
      <w:r>
        <w:rPr>
          <w:rFonts w:cs="Times New Roman" w:ascii="Times New Roman" w:hAnsi="Times New Roman"/>
          <w:sz w:val="24"/>
        </w:rPr>
        <w:t>Il teste dopo avere in un primo momento negato di avere affermato che “il nome del dott. Contrada spuntava dall’inchiesta sul riciclaggio” così come emerge dalle annotazioni dell’agenda in esame, ha successivamente dichiarato : “</w:t>
      </w:r>
      <w:r>
        <w:rPr>
          <w:rFonts w:cs="Times New Roman" w:ascii="Times New Roman" w:hAnsi="Times New Roman"/>
          <w:i/>
          <w:sz w:val="24"/>
        </w:rPr>
        <w:t>Cioè</w:t>
      </w:r>
      <w:r>
        <w:rPr>
          <w:rFonts w:cs="Times New Roman" w:ascii="Times New Roman" w:hAnsi="Times New Roman"/>
          <w:sz w:val="24"/>
        </w:rPr>
        <w:t xml:space="preserve"> </w:t>
      </w:r>
      <w:r>
        <w:rPr>
          <w:rFonts w:cs="Times New Roman" w:ascii="Times New Roman" w:hAnsi="Times New Roman"/>
          <w:i/>
          <w:sz w:val="24"/>
        </w:rPr>
        <w:t xml:space="preserve">Pierantoni viene da me, mi dice c’è questo problema, il problema era quello di Tognoli che riaffiorava, questo doveva essere, ma non un problema che riguardasse il dott. Contrada per complicità in attività di riciclaggio, cioè ritornavano i soliti fantasmi, ritornavano le solite insinuazioni, ritornavano i dubbi. Qual era il suggerimento giusto da dare? Lasci il S.I.S.D.E., venga in Polizia, vada dal Magistrato e chieda giustizia” - </w:t>
      </w:r>
      <w:r>
        <w:rPr>
          <w:rFonts w:cs="Times New Roman" w:ascii="Times New Roman" w:hAnsi="Times New Roman"/>
          <w:sz w:val="24"/>
        </w:rPr>
        <w:t xml:space="preserve">Domanda: “ </w:t>
      </w:r>
      <w:r>
        <w:rPr>
          <w:rFonts w:cs="Times New Roman" w:ascii="Times New Roman" w:hAnsi="Times New Roman"/>
          <w:i/>
          <w:sz w:val="24"/>
        </w:rPr>
        <w:t xml:space="preserve">Lei ha ricordo di questo fatto?”- </w:t>
      </w:r>
      <w:r>
        <w:rPr>
          <w:rFonts w:cs="Times New Roman" w:ascii="Times New Roman" w:hAnsi="Times New Roman"/>
          <w:sz w:val="24"/>
        </w:rPr>
        <w:t>Risposta: “</w:t>
      </w:r>
      <w:r>
        <w:rPr>
          <w:rFonts w:cs="Times New Roman" w:ascii="Times New Roman" w:hAnsi="Times New Roman"/>
          <w:i/>
          <w:sz w:val="24"/>
        </w:rPr>
        <w:t>Letto così si, e proprio veda vorrei dire poi è una fotografia del mio stile che rispetta un fatto professionale, dove mi viene detto una cosa di questo, quale può essere il mio consiglio: torni e vada dal giudice questo è il problema, cioè non è possibile rispetto ad un fatto in cui ti chiamano in causa, che sia per favoreggiamento, sia per un altro motivo, vai a chiarire la tua posizione se sei forte della tua verità come si apre si chiude”</w:t>
      </w:r>
      <w:r>
        <w:rPr>
          <w:rFonts w:cs="Times New Roman" w:ascii="Times New Roman" w:hAnsi="Times New Roman"/>
          <w:sz w:val="24"/>
        </w:rPr>
        <w:t xml:space="preserve"> cfr. ff. 24 e ss. ud. 15 Luglio 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Ma come si è già detto, il dott. Contrada in relazione alla vicenda Tognoli aveva preferito non andare a fondo alla questione affrontando il giudizio penale conseguenziale alla querela per diffamazione proposta: si era accontentato di quella lettera a firma del giornalista Chiodi, di cui si è già avuto modo di parlare, che contrariamente a quanto egli ha tentato di sostenere, non è in alcun modo equiparabile ad una sentenza di condanna emessa da un Tribunale a seguito dell'accertamento dei fatt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 contempo il dott. Contrada si era rifiutato categoricamente di presentare le dimissioni che gli erano state consigliate sia dal Capo della Polizia che dal Ministro dell’Interno ed aveva tentato di avvalorare presso i propri vertici istituzionali la propria versione dei fatti trovando, dopo vari tentativi, il modo di avere un contatto diretto con il Ministro dell’Interno, che in un primo momento glielo aveva negato.</w:t>
      </w:r>
    </w:p>
    <w:p>
      <w:pPr>
        <w:pStyle w:val="Normal"/>
        <w:spacing w:lineRule="auto" w:line="360"/>
        <w:jc w:val="both"/>
        <w:rPr/>
      </w:pPr>
      <w:r>
        <w:rPr>
          <w:rFonts w:cs="Times New Roman" w:ascii="Times New Roman" w:hAnsi="Times New Roman"/>
          <w:sz w:val="24"/>
        </w:rPr>
        <w:tab/>
        <w:t xml:space="preserve">Ed infatti alla pagina corrispondente alla data del 26 Luglio 1989 dell’agenda dell’imputato si legge: “ </w:t>
      </w:r>
      <w:r>
        <w:rPr>
          <w:rFonts w:cs="Times New Roman" w:ascii="Times New Roman" w:hAnsi="Times New Roman"/>
          <w:i/>
          <w:sz w:val="24"/>
        </w:rPr>
        <w:t>Mi chiama Finocchi: mi dice che il Ministro mi invita (consiglia? sollecita? esorta? vuole? ordina?) a chiedere le dimissioni dal S.I.S.D.E. per potermi meglio difendere dalle accuse calunniose- io rifiuto- Rispondo che se il Ministro ritiene che non debba piu’ prestare servizio al S.I.S.D.E. che faccia o faccia fare un provvedimento di espulsione, allontanamento o restituzione alla P.S.. Poi mi comporterò di conseguenza- Avevo chiesto, tramite il Direttore di avere un incontro dal Ministro- Risposta negativa!”.</w:t>
      </w:r>
    </w:p>
    <w:p>
      <w:pPr>
        <w:pStyle w:val="Normal"/>
        <w:spacing w:lineRule="auto" w:line="360"/>
        <w:jc w:val="both"/>
        <w:rPr>
          <w:rFonts w:ascii="Times New Roman" w:hAnsi="Times New Roman" w:cs="Times New Roman"/>
          <w:sz w:val="24"/>
        </w:rPr>
      </w:pPr>
      <w:r>
        <w:rPr>
          <w:rFonts w:cs="Times New Roman" w:ascii="Times New Roman" w:hAnsi="Times New Roman"/>
          <w:i/>
          <w:sz w:val="24"/>
        </w:rPr>
        <w:tab/>
      </w:r>
      <w:r>
        <w:rPr>
          <w:rFonts w:cs="Times New Roman" w:ascii="Times New Roman" w:hAnsi="Times New Roman"/>
          <w:sz w:val="24"/>
        </w:rPr>
        <w:t xml:space="preserve"> Preso atto di tale rifiuto il dott. Contrada aveva effettuato un primo tentativo di mettersi in contatto con il Ministro Mattarella (cfr. annotazione alla data del 27 Luglio 1989: “ </w:t>
      </w:r>
      <w:r>
        <w:rPr>
          <w:rFonts w:cs="Times New Roman" w:ascii="Times New Roman" w:hAnsi="Times New Roman"/>
          <w:i/>
          <w:sz w:val="24"/>
        </w:rPr>
        <w:t>Ho tentato di mettermi in contatto con il Ministro Mattarella ma inutilmente”)</w:t>
      </w:r>
      <w:r>
        <w:rPr>
          <w:rFonts w:cs="Times New Roman" w:ascii="Times New Roman" w:hAnsi="Times New Roman"/>
          <w:sz w:val="24"/>
        </w:rPr>
        <w:t>; il giorno successivo, il 28 Luglio 1989, aveva annotato di avere telefonato al giudice Falcone e di avere scritto la lettera al proprio Direttore nella quale aveva fatto riferimento al colloquio avuto con il predetto magistrato, annotando anche di avere avuto un incontro con l’On.le Avellone - a Piazza Montecitorio- per tentare di avere un contatto con il Ministro (“</w:t>
      </w:r>
      <w:r>
        <w:rPr>
          <w:rFonts w:cs="Times New Roman" w:ascii="Times New Roman" w:hAnsi="Times New Roman"/>
          <w:i/>
          <w:sz w:val="24"/>
        </w:rPr>
        <w:t>Incontro con on.le Avellone- Piazza Montecitorio- Parlerà con il Ministro”).</w:t>
      </w:r>
    </w:p>
    <w:p>
      <w:pPr>
        <w:pStyle w:val="Normal"/>
        <w:spacing w:lineRule="auto" w:line="360"/>
        <w:jc w:val="both"/>
        <w:rPr/>
      </w:pPr>
      <w:r>
        <w:rPr>
          <w:rFonts w:cs="Times New Roman" w:ascii="Times New Roman" w:hAnsi="Times New Roman"/>
          <w:sz w:val="24"/>
        </w:rPr>
        <w:tab/>
        <w:t xml:space="preserve">Tale mediazione aveva avuto buon esito ed infatti il giorno successivo alla data del 29 Luglio del 1989 dell’agenda dell’imputato si legge: “ </w:t>
      </w:r>
      <w:r>
        <w:rPr>
          <w:rFonts w:cs="Times New Roman" w:ascii="Times New Roman" w:hAnsi="Times New Roman"/>
          <w:i/>
          <w:sz w:val="24"/>
        </w:rPr>
        <w:t>ore 18 Montecitorio- on.le Avellone ha parlato con il Ministro che ha ricevuto la lettera spedita ieri al Direttore: mi ha detto di stare tranquillo”.</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Alla data del 31 Luglio 1989 si legge: “ </w:t>
      </w:r>
      <w:r>
        <w:rPr>
          <w:rFonts w:cs="Times New Roman" w:ascii="Times New Roman" w:hAnsi="Times New Roman"/>
          <w:i/>
          <w:sz w:val="24"/>
        </w:rPr>
        <w:t>Dal Direttore: colloquio- riferito dell’incontro con on.le Avellone e di quanto detto dal Ministro dopo la ricezione della lettera”.</w:t>
      </w:r>
      <w:r>
        <w:rPr>
          <w:rFonts w:cs="Times New Roman" w:ascii="Times New Roman" w:hAnsi="Times New Roman"/>
          <w:sz w:val="24"/>
        </w:rPr>
        <w:t xml:space="preserve"> Alla data del 2 Agosto 1989 si legge: “ </w:t>
      </w:r>
      <w:r>
        <w:rPr>
          <w:rFonts w:cs="Times New Roman" w:ascii="Times New Roman" w:hAnsi="Times New Roman"/>
          <w:i/>
          <w:sz w:val="24"/>
        </w:rPr>
        <w:t>Il Ministro al Senato risponde alle interrogazioni sul caso Palermo: esclude responsabilità dei funzionari, Servizi ecc..”.</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In conclusione il 25 Luglio il Ministro aveva ritenuto opportuno che il dott. Contrada lasciasse il S.I.S.D.E. ed aveva rifiutato di riceverlo; il 29 Luglio, dopo avere parlato con l’on.le Avellone, gli aveva fatto sapere che poteva stare tranquillo: il 29 Luglio il dott. Contrada aveva già risolto con la sua Amministrazione i problemi relativi alle gravi accuse mosse nei suoi confronti dalla stampa.</w:t>
      </w:r>
    </w:p>
    <w:p>
      <w:pPr>
        <w:pStyle w:val="Normal"/>
        <w:spacing w:lineRule="auto" w:line="360"/>
        <w:jc w:val="both"/>
        <w:rPr/>
      </w:pPr>
      <w:r>
        <w:rPr>
          <w:rFonts w:cs="Times New Roman" w:ascii="Times New Roman" w:hAnsi="Times New Roman"/>
          <w:sz w:val="24"/>
        </w:rPr>
        <w:tab/>
        <w:t>Dagli accertamenti riferiti dal cap. Luigi Bruno all’udienza del 12/1/1995 emerge che il dott. Avellone Giuseppe, citato nelle annotazioni esaminate, è stato identificato per un parlamentare nato a Partinico esponente dell’area democristiana, già senatore della Repubblica ed attualmente deputato presso l’Assemblea regionale Siciliana (cfr. ff. 67 e ss. ud. 12/10/1995); l’imputato all’udienza del 13 Ottobre 1995 ha dichiarato in ordine ai suoi rapporti con il predetto parlamentare: “</w:t>
      </w:r>
      <w:r>
        <w:rPr>
          <w:rFonts w:cs="Times New Roman" w:ascii="Times New Roman" w:hAnsi="Times New Roman"/>
          <w:i/>
          <w:sz w:val="24"/>
        </w:rPr>
        <w:t>come con tutti gli uomini politici di Palermo, che ho conosciuto tutti, sia un pò</w:t>
      </w:r>
      <w:r>
        <w:rPr>
          <w:rFonts w:cs="Times New Roman" w:ascii="Times New Roman" w:hAnsi="Times New Roman"/>
          <w:sz w:val="24"/>
        </w:rPr>
        <w:t xml:space="preserve"> </w:t>
      </w:r>
      <w:r>
        <w:rPr>
          <w:rFonts w:cs="Times New Roman" w:ascii="Times New Roman" w:hAnsi="Times New Roman"/>
          <w:i/>
          <w:sz w:val="24"/>
        </w:rPr>
        <w:t xml:space="preserve">a piu’ alto livelllo che a basso livello, ho avuto occasione di conoscerli tutti </w:t>
      </w:r>
      <w:r>
        <w:rPr>
          <w:rFonts w:cs="Times New Roman" w:ascii="Times New Roman" w:hAnsi="Times New Roman"/>
          <w:sz w:val="24"/>
        </w:rPr>
        <w:t>......</w:t>
      </w:r>
      <w:r>
        <w:rPr>
          <w:rFonts w:cs="Times New Roman" w:ascii="Times New Roman" w:hAnsi="Times New Roman"/>
          <w:i/>
          <w:sz w:val="24"/>
        </w:rPr>
        <w:t xml:space="preserve">io non ho avuto rapporti per motivi d’ufficio io non ho mai svolto alcuna indagine sull’On.le Avellone” </w:t>
      </w:r>
      <w:r>
        <w:rPr>
          <w:rFonts w:cs="Times New Roman" w:ascii="Times New Roman" w:hAnsi="Times New Roman"/>
          <w:sz w:val="24"/>
        </w:rPr>
        <w:t xml:space="preserve">Domanda: “ </w:t>
      </w:r>
      <w:r>
        <w:rPr>
          <w:rFonts w:cs="Times New Roman" w:ascii="Times New Roman" w:hAnsi="Times New Roman"/>
          <w:i/>
          <w:sz w:val="24"/>
        </w:rPr>
        <w:t>Però che rapporti ha avuto?”-</w:t>
      </w:r>
      <w:r>
        <w:rPr>
          <w:rFonts w:cs="Times New Roman" w:ascii="Times New Roman" w:hAnsi="Times New Roman"/>
          <w:sz w:val="24"/>
        </w:rPr>
        <w:t xml:space="preserve"> Risposta: “ </w:t>
      </w:r>
      <w:r>
        <w:rPr>
          <w:rFonts w:cs="Times New Roman" w:ascii="Times New Roman" w:hAnsi="Times New Roman"/>
          <w:i/>
          <w:sz w:val="24"/>
        </w:rPr>
        <w:t>Per motivi istituzionali...io non so se può essere considerato un motivo personale o un motivo d’ufficio, perchè forse è l’una e l’altra cosa insieme: io ricordo che nel 1989 quando mi trovai in mezzo a quella vicenda derivante dall’articolo dell’Espresso, nell’Agosto del 1989, cercai di ottenere un incontro con il Ministro dell’Interno che era l’on.le Gava allora, perchè volevo spiegare a lui direttamente che cosa era successo e di che cosa venivo accusato in quell’articolo, perchè si era venuta a creare una situazione molto difficile nell’ambito dell’ufficio dove io prestavo servizio, nell’ambito del S.I.S.D.E., perchè nella Direzione non si rendevano conto di questi fatti che mi venivano addebitati...cercavo di esperire tutti i tentativi per risolvere questa cosa perchè non riuscivo a rassegnarmi all’idea di dover perdere il mio posto nell’ambito del servizio per un articolo, per un servizio di stampa decisamente, apertamente e chiaramente diffamatorio e volevo un colloquio con il Ministro direttamente e siccome sapevo dei buoni rapporti tra il sen. Avellone...ed il Ministro, in quanto appartenenti alla stessa corrente nell’ambito della D.C., poi mi sembra che Avellone era stato sottosegretario dello stesso Ministero in cui Gava era stato...insomma sapevo di questi rapporti o qualcuno me lo disse, cercai di farlo intervenire per ottenere di essere ricevuto, cosa che non ottenni, perchè il Ministro Gava mi fece sapere tramite l’on.le Avellone e poi anche tramite il mio Direttore del S.I.S.D.E., che era il Prefetto Malpica, che mi avrebbe ricevuto e avrebbe parlato di me di questo argomento una volta risolta la questione sul piano giudiziario perchè aveva saputo che io intendevo o che addirittura avevo sporto querela”</w:t>
      </w:r>
      <w:r>
        <w:rPr>
          <w:rFonts w:cs="Times New Roman" w:ascii="Times New Roman" w:hAnsi="Times New Roman"/>
          <w:sz w:val="24"/>
        </w:rPr>
        <w:t xml:space="preserve">. Fatto rilevare all’imputato che dalle annotazioni della sua agenda emerge un diverso contenuto dell’incontro avuto tra l’on.le Avellone ed il Ministro che aveva comunicato di potere stare tranquillo ha dichiarato: “ </w:t>
      </w:r>
      <w:r>
        <w:rPr>
          <w:rFonts w:cs="Times New Roman" w:ascii="Times New Roman" w:hAnsi="Times New Roman"/>
          <w:i/>
          <w:sz w:val="24"/>
        </w:rPr>
        <w:t>Il Ministro mi fece sapere di stare tranquillo perchè io gli avevo fatto sapere che intendevo adire l’Autorità Giudiziaria per la tutela dei miei interessi e quindi di stare tranquillo che fino a quel momento io non sarei stato allontanato dal Servizio, restituito alla P.S., anche se per motivi di cautela il Direttore del S.I.S.D.E. ritenne di congelarmi provvisoriamente, cioè passarmi provvisoriamnete al Servizio Ispettivo del S.I.S.D.E.” -</w:t>
      </w:r>
      <w:r>
        <w:rPr>
          <w:rFonts w:cs="Times New Roman" w:ascii="Times New Roman" w:hAnsi="Times New Roman"/>
          <w:sz w:val="24"/>
        </w:rPr>
        <w:t xml:space="preserve"> cfr. ff. 88 e ss. 92 e ss. ud. 13/10/1995).</w:t>
      </w:r>
    </w:p>
    <w:p>
      <w:pPr>
        <w:pStyle w:val="Normal"/>
        <w:spacing w:lineRule="auto" w:line="360"/>
        <w:jc w:val="both"/>
        <w:rPr>
          <w:rFonts w:ascii="Times New Roman" w:hAnsi="Times New Roman" w:cs="Times New Roman"/>
          <w:i/>
          <w:i/>
          <w:sz w:val="24"/>
        </w:rPr>
      </w:pPr>
      <w:r>
        <w:rPr>
          <w:rFonts w:cs="Times New Roman" w:ascii="Times New Roman" w:hAnsi="Times New Roman"/>
          <w:sz w:val="24"/>
        </w:rPr>
        <w:tab/>
        <w:t xml:space="preserve">Tale versione offerta dall’imputato è in evidente contrasto sia con l’esatta cronologia degli accadimenti sia con quanto emerge dalla sua stessa agenda: ed infatti alla data del 29 Luglio 1989 quando il Ministro Gava, a seguito della decisiva intercessione dell’on.le Avellone, gli aveva assicurato di poter stare tranquillo il dott. Contrada non poteva avere neppure formulato il pensiero di sporgere querela contro l’Espresso perchè solo il 13 Agosto (o se si vuole considerare la data dell’uscita in edicola il 7 Agosto) il settimanale “l’Espresso” aveva pubblicato l’articolo a firma di Roberto Chiodi che, per la prima volta, aveva fatto esplicitamente il suo nome; ciò è confermato anche da quanto emerge dalla stessa agenda dell’imputato dalla quale si evince che la decisione di sporgere querela era stata presa l’8/8/1989, ed infatti in quella data si legge: “ </w:t>
      </w:r>
      <w:r>
        <w:rPr>
          <w:rFonts w:cs="Times New Roman" w:ascii="Times New Roman" w:hAnsi="Times New Roman"/>
          <w:i/>
          <w:sz w:val="24"/>
        </w:rPr>
        <w:t>Colloquio col Direttore, dott. Finocchi e dott. ... - Decisione di fare querela”</w:t>
      </w:r>
      <w:r>
        <w:rPr>
          <w:rFonts w:cs="Times New Roman" w:ascii="Times New Roman" w:hAnsi="Times New Roman"/>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Il dott. Umberto Pierantoni, in atto segretario del Comitato di Coordinamento dei Servizi di Informazione e Sicurezza, escusso all’udienza del 21/4/1995, dopo avere chiarito i rapporti di amicizia personale che lo legavano e continuano a legarlo all’odierno imputato, ha dichiarato di avere assunto in prima persona l’inziativa di consigliare al dott. Contrada di dimettersi dal S.I.S.D.E. prospettando tale iniziativa come un amichevole suggerimento finalizzato ad incoraggiare il funzionario (“ </w:t>
      </w:r>
      <w:r>
        <w:rPr>
          <w:rFonts w:cs="Times New Roman" w:ascii="Times New Roman" w:hAnsi="Times New Roman"/>
          <w:i/>
          <w:sz w:val="24"/>
        </w:rPr>
        <w:t>Nell’ambito del Servizio, ma anche nell’ambito del Dipartimento di Polizia, c’è sempre in questi casi una ..c’era una spinta verso l’incoraggiamento del funzionario a ritirarsi dai servizi e rientrare nell’Amministrazione di provenienza, cosa che credo di avere fatto proprio io, invitando il dott. Contrada a rientrare nell’Amministrazione di provenienza...il consiglio era anche per la sicurezza personale ma molto sul piano anche amichevole: togliti da questa situazione perchè ormai in queste condizioni non si può piu’ lavorare, probabilmente questo è un parere mio personale...era incoraggiamento al collega da amico, se non puoi lavorare piu’ in queste condizioni, si desidera forse questo, tieni moglie e figli e tornatene a casa. Sarà stata da parte mia una debolezza, ma questo è tutto”</w:t>
      </w:r>
      <w:r>
        <w:rPr>
          <w:rFonts w:cs="Times New Roman" w:ascii="Times New Roman" w:hAnsi="Times New Roman"/>
          <w:sz w:val="24"/>
        </w:rPr>
        <w:t xml:space="preserve"> cfr. ff.24 e ss. ud. 21/4/1995). E’ stata, quindi, posta al teste una specifica domanda in relazione all’annotazione dell’agenda dell’imputato in data 25 Luglio 1989 nella quale si dà atto che il dott. Pierantoni aveva consigliato al dott. Contrada di dimettersi dal S.I.S.D.E. e di chiarire la sua posizione con il Procuratore Celesti, a nome del Capo della Polizia: Domanda-” </w:t>
      </w:r>
      <w:r>
        <w:rPr>
          <w:rFonts w:cs="Times New Roman" w:ascii="Times New Roman" w:hAnsi="Times New Roman"/>
          <w:i/>
          <w:sz w:val="24"/>
        </w:rPr>
        <w:t xml:space="preserve">Il suo intervento sul dott. Contrada, quando lei ha ricordato che gli propose il rientro in Polizia dopo gli attacchi di stampa, era una sua iniziativa ovvero qualcuno le aveva dato questo incarico?- </w:t>
      </w:r>
      <w:r>
        <w:rPr>
          <w:rFonts w:cs="Times New Roman" w:ascii="Times New Roman" w:hAnsi="Times New Roman"/>
          <w:sz w:val="24"/>
        </w:rPr>
        <w:t xml:space="preserve">Risposta: “ </w:t>
      </w:r>
      <w:r>
        <w:rPr>
          <w:rFonts w:cs="Times New Roman" w:ascii="Times New Roman" w:hAnsi="Times New Roman"/>
          <w:i/>
          <w:sz w:val="24"/>
        </w:rPr>
        <w:t xml:space="preserve">Dunque, vorrei dire che nella mia funzione di Vice Capo della Polizia Vicario avevo anche questa facoltà di prendere delle iniziative di questo genere, conoscendo la filosofia, diciamo così del Capo della Polizia: naturalmente queste mie iniziative...non rimanevano tra me e l’interessato, appena possibile queste iniziative da me venivano riferite al capo della Polizia...Sto spiegando che nella mia funzione potevo anche prendere di queste iniziative sapendo che era un’iniziativa accettata ed apprezzabile anche da parte di chi era al vertice della Polizia”. </w:t>
      </w:r>
      <w:r>
        <w:rPr>
          <w:rFonts w:cs="Times New Roman" w:ascii="Times New Roman" w:hAnsi="Times New Roman"/>
          <w:sz w:val="24"/>
        </w:rPr>
        <w:t xml:space="preserve">Successivamente il Tribunale ha posto al teste la seguente domanda: “ </w:t>
      </w:r>
      <w:r>
        <w:rPr>
          <w:rFonts w:cs="Times New Roman" w:ascii="Times New Roman" w:hAnsi="Times New Roman"/>
          <w:i/>
          <w:sz w:val="24"/>
        </w:rPr>
        <w:t>Quando lei fece questo invito a Contrada di rientrare in Polizia dopo le polemiche giornalistiche, lei da quanto tempo era Vice Capo della Polizia?”</w:t>
      </w:r>
      <w:r>
        <w:rPr>
          <w:rFonts w:cs="Times New Roman" w:ascii="Times New Roman" w:hAnsi="Times New Roman"/>
          <w:sz w:val="24"/>
        </w:rPr>
        <w:t xml:space="preserve"> Risposta: “ </w:t>
      </w:r>
      <w:r>
        <w:rPr>
          <w:rFonts w:cs="Times New Roman" w:ascii="Times New Roman" w:hAnsi="Times New Roman"/>
          <w:i/>
          <w:sz w:val="24"/>
        </w:rPr>
        <w:t xml:space="preserve">Io sono stato nominato vice-capo della Polizia nel 1991” </w:t>
      </w:r>
      <w:r>
        <w:rPr>
          <w:rFonts w:cs="Times New Roman" w:ascii="Times New Roman" w:hAnsi="Times New Roman"/>
          <w:sz w:val="24"/>
        </w:rPr>
        <w:t xml:space="preserve">Presidente: “ </w:t>
      </w:r>
      <w:r>
        <w:rPr>
          <w:rFonts w:cs="Times New Roman" w:ascii="Times New Roman" w:hAnsi="Times New Roman"/>
          <w:i/>
          <w:sz w:val="24"/>
        </w:rPr>
        <w:t xml:space="preserve">Quindi nel 1989 non era Vice Capo della Polizia?” </w:t>
      </w:r>
      <w:r>
        <w:rPr>
          <w:rFonts w:cs="Times New Roman" w:ascii="Times New Roman" w:hAnsi="Times New Roman"/>
          <w:sz w:val="24"/>
        </w:rPr>
        <w:t>Risposta:”</w:t>
      </w:r>
      <w:r>
        <w:rPr>
          <w:rFonts w:cs="Times New Roman" w:ascii="Times New Roman" w:hAnsi="Times New Roman"/>
          <w:i/>
          <w:sz w:val="24"/>
        </w:rPr>
        <w:t xml:space="preserve"> Aspetti un momento, aspetti un momento, no, no, non ero vice-capo della Polizia...ero Direttore della Polizia di Prevenzione ma non Vice Capo della Polizia..ma lo potevo fare lo stesso”.</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Il teste Riccardo Malpica, escusso all’udienza del 14/9/1994, ha ricordato che il problema dell’eventuale rientro del dott. Contrada nell’Amministrazione di provenienza a seguito della divulgazione delle notizie di stampa a suo carico nel 1989 “ </w:t>
      </w:r>
      <w:r>
        <w:rPr>
          <w:rFonts w:cs="Times New Roman" w:ascii="Times New Roman" w:hAnsi="Times New Roman"/>
          <w:i/>
          <w:sz w:val="24"/>
        </w:rPr>
        <w:t xml:space="preserve">veniva anche per la verità caldeggiato dal Prefetto Parisi”; </w:t>
      </w:r>
      <w:r>
        <w:rPr>
          <w:rFonts w:cs="Times New Roman" w:ascii="Times New Roman" w:hAnsi="Times New Roman"/>
          <w:sz w:val="24"/>
        </w:rPr>
        <w:t xml:space="preserve">ha ricordato anche che si era svolta una riunione alla presenza del Ministro Gava ed ha conscluso che nel corso di quella riunione si era pervenuti alla conclusione che quelle riportate dalla stampa dovevano essere delle </w:t>
      </w:r>
      <w:r>
        <w:rPr>
          <w:rFonts w:cs="Times New Roman" w:ascii="Times New Roman" w:hAnsi="Times New Roman"/>
          <w:i/>
          <w:sz w:val="24"/>
        </w:rPr>
        <w:t>“illazioni”</w:t>
      </w:r>
      <w:r>
        <w:rPr>
          <w:rFonts w:cs="Times New Roman" w:ascii="Times New Roman" w:hAnsi="Times New Roman"/>
          <w:sz w:val="24"/>
        </w:rPr>
        <w:t xml:space="preserve">; per tale motivo il dott. Contrada era rimasto al S.I.S.D.E.; è stata posta al teste la seguente domanda: “ </w:t>
      </w:r>
      <w:r>
        <w:rPr>
          <w:rFonts w:cs="Times New Roman" w:ascii="Times New Roman" w:hAnsi="Times New Roman"/>
          <w:i/>
          <w:sz w:val="24"/>
        </w:rPr>
        <w:t xml:space="preserve">lei diceva che era stato il Capo della Polizia. Prefetto Parisi, a spingere in questo senso per un rientro in Polizia?- </w:t>
      </w:r>
      <w:r>
        <w:rPr>
          <w:rFonts w:cs="Times New Roman" w:ascii="Times New Roman" w:hAnsi="Times New Roman"/>
          <w:sz w:val="24"/>
        </w:rPr>
        <w:t xml:space="preserve">Risposta: “ </w:t>
      </w:r>
      <w:r>
        <w:rPr>
          <w:rFonts w:cs="Times New Roman" w:ascii="Times New Roman" w:hAnsi="Times New Roman"/>
          <w:i/>
          <w:sz w:val="24"/>
        </w:rPr>
        <w:t>Lo aveva consigliato si. Lui lo consigliava...guardi in questo caso il Prefetto Parisi, con il quale tra l’altro c’erano rapporti quotidiani e quindi non formali, mi consigliò e insistette per una restituzione alle Forze di Polizia “;</w:t>
      </w:r>
      <w:r>
        <w:rPr>
          <w:rFonts w:cs="Times New Roman" w:ascii="Times New Roman" w:hAnsi="Times New Roman"/>
          <w:sz w:val="24"/>
        </w:rPr>
        <w:t xml:space="preserve"> fatto rilevare al teste che nel corso delle dichiarazioni rese al P.M. il 28 Marzo 1994 aveva dichiarato che alla riunione citata aveva partecipato anche il Prefetto Parisi oltre al Ministro Gava ed al Prefetto Lattarulo mentre il Prefetto Parisi, nel corso della sua deposizione, aveva dichiarato di non avere ricordo di avere partecipato a quella riunione, il teste ha dichiarato che probabilmente in relazione alla specifica riunione si era sbagliato, ma che sicuramente nel corso dei colloqui informali avuti con il Capo della Polizia questi aveva insistito per le dimissioni del dott. Contrada; richiesto di precisare se avesse parlato con il dott. Finocchi della vicenda riguardante Contrada, così come emerso dalle annotazioni dell'agenda di quest'ultimo ha risposto: “ </w:t>
      </w:r>
      <w:r>
        <w:rPr>
          <w:rFonts w:cs="Times New Roman" w:ascii="Times New Roman" w:hAnsi="Times New Roman"/>
          <w:i/>
          <w:sz w:val="24"/>
        </w:rPr>
        <w:t xml:space="preserve">certo che ne abbiamo parlato. Il dott. Finocchi era il mio Capo di Gabinetto, non c’era fatto importante che interessasse il S.I.S.D.E. che non venisse discusso con il Capo di Gabinetto, eccetto i problemi operativi che discutevo con i funzionari addetti”; </w:t>
      </w:r>
      <w:r>
        <w:rPr>
          <w:rFonts w:cs="Times New Roman" w:ascii="Times New Roman" w:hAnsi="Times New Roman"/>
          <w:sz w:val="24"/>
        </w:rPr>
        <w:t xml:space="preserve">quindi il P.M. con riferimento all’annotazione di cui alla data del 25 Luglio 1989 ha posto la seguente domanda: “ </w:t>
      </w:r>
      <w:r>
        <w:rPr>
          <w:rFonts w:cs="Times New Roman" w:ascii="Times New Roman" w:hAnsi="Times New Roman"/>
          <w:i/>
          <w:sz w:val="24"/>
        </w:rPr>
        <w:t xml:space="preserve">Io le ho letto due circostanze che sarebbero state dette dal dott. Finocchi al dott. Contrada che noi ricaviamo dalle agende del dott. Contrada, io le dicevo queste due circostanze: uno- intenzione del Ministro che il dott. Contrada si dimettesse dal S.I.S.D.E.; due - eventuale coinvolgimento del dott. Contrada nell’inchiesta del riciclaggio in Svizzera - dico il dott. Finocchi gli ha fatto cenno a nessuno dei due episodi in questo colloquio?” </w:t>
      </w:r>
      <w:r>
        <w:rPr>
          <w:rFonts w:cs="Times New Roman" w:ascii="Times New Roman" w:hAnsi="Times New Roman"/>
          <w:sz w:val="24"/>
        </w:rPr>
        <w:t xml:space="preserve">Risposta: “ </w:t>
      </w:r>
      <w:r>
        <w:rPr>
          <w:rFonts w:cs="Times New Roman" w:ascii="Times New Roman" w:hAnsi="Times New Roman"/>
          <w:i/>
          <w:sz w:val="24"/>
        </w:rPr>
        <w:t xml:space="preserve">No, mai lo escludo”- </w:t>
      </w:r>
      <w:r>
        <w:rPr>
          <w:rFonts w:cs="Times New Roman" w:ascii="Times New Roman" w:hAnsi="Times New Roman"/>
          <w:sz w:val="24"/>
        </w:rPr>
        <w:t>Domanda: “ F</w:t>
      </w:r>
      <w:r>
        <w:rPr>
          <w:rFonts w:cs="Times New Roman" w:ascii="Times New Roman" w:hAnsi="Times New Roman"/>
          <w:i/>
          <w:sz w:val="24"/>
        </w:rPr>
        <w:t xml:space="preserve">u comunque chiesto al dott. Contrada, anche questa seconda volta, di presentare lui spontaneamente domanda di restituzione in Polizia o no?”- </w:t>
      </w:r>
      <w:r>
        <w:rPr>
          <w:rFonts w:cs="Times New Roman" w:ascii="Times New Roman" w:hAnsi="Times New Roman"/>
          <w:sz w:val="24"/>
        </w:rPr>
        <w:t>Risposta: “</w:t>
      </w:r>
      <w:r>
        <w:rPr>
          <w:rFonts w:cs="Times New Roman" w:ascii="Times New Roman" w:hAnsi="Times New Roman"/>
          <w:i/>
          <w:sz w:val="24"/>
        </w:rPr>
        <w:t>Ma guardi i fatti furono incalzanti per cui fu portato a livello di Ministro per cui io non credo che fosse piu’ il momento adesso di parlarne o non parlarne con Contrada, lì si trattava di sapere prima il Ministro che cosa dicesse, il Ministro dopo tutto era il responsabile politico del S.I.S.D.E., là si trattava di un funzionario del S.I.S.D.E. che veniva accusato di scorrettezze quindi nulla di piu’ importante per il Ministro dell’Interno che esaminare questo aspetto: quindi la cosa per quello che io ricordi fu subito svolta su un livello politico o di opportunità politica e quindi io non penso che si siano scelte strade come quella di invitarlo, non penso, però potrebbe essere ma in un primo momento; dopo quando io sono andato dal Ministro ed il Ministro mi ha detto: non ci sono elementi, io non mi sento di pugnalare alle spalle nessuno, quindi lasciamolo dov’è, la questione finì così”</w:t>
      </w:r>
      <w:r>
        <w:rPr>
          <w:rFonts w:cs="Times New Roman" w:ascii="Times New Roman" w:hAnsi="Times New Roman"/>
          <w:sz w:val="24"/>
        </w:rPr>
        <w:t xml:space="preserve"> (cfr. ff. 74 e ss. ud. 14/9/1994).</w:t>
      </w:r>
    </w:p>
    <w:p>
      <w:pPr>
        <w:pStyle w:val="Normal"/>
        <w:spacing w:lineRule="auto" w:line="360"/>
        <w:jc w:val="both"/>
        <w:rPr>
          <w:rFonts w:ascii="Times New Roman" w:hAnsi="Times New Roman" w:cs="Times New Roman"/>
          <w:i/>
          <w:i/>
          <w:sz w:val="24"/>
        </w:rPr>
      </w:pPr>
      <w:r>
        <w:rPr>
          <w:rFonts w:cs="Times New Roman" w:ascii="Times New Roman" w:hAnsi="Times New Roman"/>
          <w:sz w:val="24"/>
        </w:rPr>
        <w:tab/>
        <w:t xml:space="preserve">All’udienza del 16/9/1994 l’ex Ministro dell’Interno Antonio Gava, seppure indagato nell’ambito di un procedimento penale pendente a suo carico presso la Procura di Napoli per il reato di cui all’art. 416 bis c.p., ma non avendo il P.M. ravvisato ragioni di connessione tra l’odierno procedimento e quello pendente a suo carico, è stato esaminato nella qualità di testimone (cfr. f. 39 ud. 16/9/1994- all’udienza del 18/10/1994 il cap. Luigi Bruno ha riferito che il G.I.P. presso il Tribunale di Napoli aveva frattanto emesso ordinanza di custodia cautelare a carico di n° 101 persone tra cui Antonio Gava accusato di collusione con la famiglia camorristica di Carmine Alfieri). </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Nel corso della sua deposizione dibattimentale il teste Antonio Gava ha dichiarato di non avere mai espresso dubbi sull’operato del dott. Contrada e pur affermando di ricordare di avere reso un’audizione nell’Agosto del 1989 dinanzi al Comitato Parlamentare per i Servizi di Informazione e Sicurezza ha escluso categoricamente di avere formulato dubbi sull’operato del funzionario anche in quella sede (“</w:t>
      </w:r>
      <w:r>
        <w:rPr>
          <w:rFonts w:cs="Times New Roman" w:ascii="Times New Roman" w:hAnsi="Times New Roman"/>
          <w:i/>
          <w:sz w:val="24"/>
        </w:rPr>
        <w:t xml:space="preserve">No, io non ho espresso dubbi..” </w:t>
      </w:r>
      <w:r>
        <w:rPr>
          <w:rFonts w:cs="Times New Roman" w:ascii="Times New Roman" w:hAnsi="Times New Roman"/>
          <w:sz w:val="24"/>
        </w:rPr>
        <w:t xml:space="preserve">cfr. f. 19 ud. 16/9/1994); è stata data, quindi, lettura al teste della pagina 9 della Relazione del Comitato Parlamentare per i Servizi di Informazione e Sicurezza e per il Segreto di Stato, acquisita in atti all’udienza del 6/5/1994 (cfr. Doc. N° 10 Prod. P.M.), comunicata alla Presidenza di Camera e Senato in data 3/8/1993, nella quale si faceva esplicito riferimento ai dubbi emersi sul conto del dott. Contrada specie in occasione dell’audizione del Ministro dell’Interno pro-tempore (“ </w:t>
      </w:r>
      <w:r>
        <w:rPr>
          <w:rFonts w:cs="Times New Roman" w:ascii="Times New Roman" w:hAnsi="Times New Roman"/>
          <w:i/>
          <w:sz w:val="24"/>
        </w:rPr>
        <w:t>dubbi che affiorarono anche all’interno del Comitato nella precedente legislatura e particolarmente in occasione dell’audizione del Ministro “pro-tempore” nell’Agosto 1989”</w:t>
      </w:r>
      <w:r>
        <w:rPr>
          <w:rFonts w:cs="Times New Roman" w:ascii="Times New Roman" w:hAnsi="Times New Roman"/>
          <w:sz w:val="24"/>
        </w:rPr>
        <w:t>) e nella quale si esprimevano pesanti riserve sulla circostanza che al dott. Contrada, nonostante tali dubbi, fossero stati affidati compiti di particolare delicatezza quanto a funzioni e a sedi operative con l’aggiunta di encomi ed encomi solenni quantomeno</w:t>
      </w:r>
      <w:r>
        <w:rPr>
          <w:rFonts w:cs="Times New Roman" w:ascii="Times New Roman" w:hAnsi="Times New Roman"/>
          <w:i/>
          <w:sz w:val="24"/>
        </w:rPr>
        <w:t xml:space="preserve"> “incongrui”</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ab/>
        <w:t>Il teste Gava ha dichiarato di ricordare che in quella sede si era limitato a porre un problema generale di opportunità di permanenza di un funzionario per lungo tempo in un’identica zona in relazione ad incarichi di particolare delicatezza senza fare alcuno specifico riferimento al dott. Contrada (“</w:t>
      </w:r>
      <w:r>
        <w:rPr>
          <w:rFonts w:cs="Times New Roman" w:ascii="Times New Roman" w:hAnsi="Times New Roman"/>
          <w:i/>
          <w:sz w:val="24"/>
        </w:rPr>
        <w:t xml:space="preserve"> Ma io nel corso della mia audizione ebbi a dire soltanto, a fare un’osservazione non a parlare specificamente di problemi che specificamente non conoscevo, ma soltanto a sostenere, a dire che mi era sembrato sottolineare l’opportunità che rispetto ad un lungo periodo di servizio non si permanesse, cioè un’indicazione anche per l’avvenire, non si permanesse con permanenza per lunghi anni sempre nella stessa zona ad operare servizi di una delicatezza. Questa, mi pare, io ricordo fu un’osservazione che ebbi a fare nella discussione “ </w:t>
      </w:r>
      <w:r>
        <w:rPr>
          <w:rFonts w:cs="Times New Roman" w:ascii="Times New Roman" w:hAnsi="Times New Roman"/>
          <w:sz w:val="24"/>
        </w:rPr>
        <w:t xml:space="preserve">Domanda Presidente: “ </w:t>
      </w:r>
      <w:r>
        <w:rPr>
          <w:rFonts w:cs="Times New Roman" w:ascii="Times New Roman" w:hAnsi="Times New Roman"/>
          <w:i/>
          <w:sz w:val="24"/>
        </w:rPr>
        <w:t xml:space="preserve">A proposito del dott. Contrada?”- </w:t>
      </w:r>
      <w:r>
        <w:rPr>
          <w:rFonts w:cs="Times New Roman" w:ascii="Times New Roman" w:hAnsi="Times New Roman"/>
          <w:sz w:val="24"/>
        </w:rPr>
        <w:t xml:space="preserve">Risposta: “ </w:t>
      </w:r>
      <w:r>
        <w:rPr>
          <w:rFonts w:cs="Times New Roman" w:ascii="Times New Roman" w:hAnsi="Times New Roman"/>
          <w:i/>
          <w:sz w:val="24"/>
        </w:rPr>
        <w:t>In generale, anche, anche.....Se si tratta specificamente del dott. Contrada io onestamente non ho manifestato dubbi, io ho esclusivamente esposto ciò che mi era stato detto”</w:t>
      </w:r>
      <w:r>
        <w:rPr>
          <w:rFonts w:cs="Times New Roman" w:ascii="Times New Roman" w:hAnsi="Times New Roman"/>
          <w:sz w:val="24"/>
        </w:rPr>
        <w:t>(cfr. ff. 21 e 22 ud. cit.- Non è stato possibile acquisire la copia del verbale di audizione del Ministro dell’Interno avvenuta nell’Agosto 1989, perchè trattasi di documentazione soggetta ad inderogabile regime di segretezza -sul punto cfr. nota in data 8/9/1993 inviata alla Procura della Repubblica di Palermo dal Presidente del Comitato parlamentare per i Servizi di Informazione e Sicurezza acquisita in data 6/5/1994 v. Doc. n° 10 elenco P.M.).</w:t>
      </w:r>
    </w:p>
    <w:p>
      <w:pPr>
        <w:pStyle w:val="Normal"/>
        <w:spacing w:lineRule="auto" w:line="360"/>
        <w:jc w:val="both"/>
        <w:rPr/>
      </w:pPr>
      <w:r>
        <w:rPr>
          <w:rFonts w:cs="Times New Roman" w:ascii="Times New Roman" w:hAnsi="Times New Roman"/>
          <w:sz w:val="24"/>
        </w:rPr>
        <w:tab/>
        <w:t xml:space="preserve">Nel prosieguo della sua deposizione il teste Gava ha ricordato molto vagamente che nel periodo della sua audizione al Comitato parlamentare si era posto il problema delle polemiche giornalistiche riguardanti un presunto coinvolgimento del dott. Contrada nell’agevolazione della fuga di Oliviero Tognoli: all’inizio della deposizione alla domanda del P.M. tendente ad accertare se avesse affrontato l’argomento in sede di Comitato per la Sicurezza ha risposto: “ </w:t>
      </w:r>
      <w:r>
        <w:rPr>
          <w:rFonts w:cs="Times New Roman" w:ascii="Times New Roman" w:hAnsi="Times New Roman"/>
          <w:i/>
          <w:sz w:val="24"/>
        </w:rPr>
        <w:t xml:space="preserve">Non ricordo, ma non credo”- </w:t>
      </w:r>
      <w:r>
        <w:rPr>
          <w:rFonts w:cs="Times New Roman" w:ascii="Times New Roman" w:hAnsi="Times New Roman"/>
          <w:sz w:val="24"/>
        </w:rPr>
        <w:t xml:space="preserve">ad identica domanda posta dal Tribunale nella fase conclusiva della sua deposizione ha risposto: “ </w:t>
      </w:r>
      <w:r>
        <w:rPr>
          <w:rFonts w:cs="Times New Roman" w:ascii="Times New Roman" w:hAnsi="Times New Roman"/>
          <w:i/>
          <w:sz w:val="24"/>
        </w:rPr>
        <w:t>io penso di si, e credo di avere dato le stesse risposte che do ora, in quel periodo perchè queste erano le informazioni che mi venivano dai responsabili degli uffici”</w:t>
      </w:r>
      <w:r>
        <w:rPr>
          <w:rFonts w:cs="Times New Roman" w:ascii="Times New Roman" w:hAnsi="Times New Roman"/>
          <w:sz w:val="24"/>
        </w:rPr>
        <w:t xml:space="preserve">(cfr. ff. 25 e 45 ud. 16/9/1994); sostanzialmente ha sostenuto di avere disposto l’acquisizione di dati di conoscenza ma che all’esito di tali accertamenti riferitigli dai suoi collaboratori ogni responsabilità del dott. Contrada era stata esclusa (“ </w:t>
      </w:r>
      <w:r>
        <w:rPr>
          <w:rFonts w:cs="Times New Roman" w:ascii="Times New Roman" w:hAnsi="Times New Roman"/>
          <w:i/>
          <w:sz w:val="24"/>
        </w:rPr>
        <w:t>esclusa da chi aveva la responsabilità del settore”</w:t>
      </w:r>
      <w:r>
        <w:rPr>
          <w:rFonts w:cs="Times New Roman" w:ascii="Times New Roman" w:hAnsi="Times New Roman"/>
          <w:sz w:val="24"/>
        </w:rPr>
        <w:t>cfr. f. 27</w:t>
      </w:r>
      <w:r>
        <w:rPr>
          <w:rFonts w:cs="Times New Roman" w:ascii="Times New Roman" w:hAnsi="Times New Roman"/>
          <w:i/>
          <w:sz w:val="24"/>
        </w:rPr>
        <w:t>)</w:t>
      </w:r>
      <w:r>
        <w:rPr>
          <w:rFonts w:cs="Times New Roman" w:ascii="Times New Roman" w:hAnsi="Times New Roman"/>
          <w:sz w:val="24"/>
        </w:rPr>
        <w:t xml:space="preserve">; ha affermato di non avere alcun ricordo in merito alla riunione che, secondo il teste Malpica, egli aveva presieduto sull’argomento riguardante l’opportunità della permanenza al S.I.S.D.E. del dott. Contrada ed ha piu’ volte sottolineato di non avere adottato alcun provvedimento in proposito (“ </w:t>
      </w:r>
      <w:r>
        <w:rPr>
          <w:rFonts w:cs="Times New Roman" w:ascii="Times New Roman" w:hAnsi="Times New Roman"/>
          <w:i/>
          <w:sz w:val="24"/>
        </w:rPr>
        <w:t>non fu presa nessuna decisione perchè permanendo sul posto non fu presa alcuna decisione”</w:t>
      </w:r>
      <w:r>
        <w:rPr>
          <w:rFonts w:cs="Times New Roman" w:ascii="Times New Roman" w:hAnsi="Times New Roman"/>
          <w:sz w:val="24"/>
        </w:rPr>
        <w:t xml:space="preserve"> cfr. f. 32); ha sostenuto che si era posto il problema della permanenza del dott. Contrada al S.I.S.D.E. e che probabilmente il Capo della Polizia aveva prospettato l’opportunità che fosse il dott. Contrada, di sua iniziativa, ad avanzare domanda di restituzione, ma poichè il funzionario aveva negato il proprio assenso non era stata presa nessuna decisione (Domanda: “ </w:t>
      </w:r>
      <w:r>
        <w:rPr>
          <w:rFonts w:cs="Times New Roman" w:ascii="Times New Roman" w:hAnsi="Times New Roman"/>
          <w:i/>
          <w:sz w:val="24"/>
        </w:rPr>
        <w:t xml:space="preserve">Ricorda chi gliene parlò?- </w:t>
      </w:r>
      <w:r>
        <w:rPr>
          <w:rFonts w:cs="Times New Roman" w:ascii="Times New Roman" w:hAnsi="Times New Roman"/>
          <w:sz w:val="24"/>
        </w:rPr>
        <w:t xml:space="preserve">Risposta: </w:t>
      </w:r>
      <w:r>
        <w:rPr>
          <w:rFonts w:cs="Times New Roman" w:ascii="Times New Roman" w:hAnsi="Times New Roman"/>
          <w:i/>
          <w:sz w:val="24"/>
        </w:rPr>
        <w:t>“ Certamente il Capo della Polizia, credo”</w:t>
      </w:r>
      <w:r>
        <w:rPr>
          <w:rFonts w:cs="Times New Roman" w:ascii="Times New Roman" w:hAnsi="Times New Roman"/>
          <w:sz w:val="24"/>
        </w:rPr>
        <w:t xml:space="preserve"> cfr. ff. 30 e 31ud. cit.); fatto rilevare al teste che la permanenza del dott. Contrada al S.I.S.D.E., pur non essendo necessario alcun provvedimento formale, rappresentava pur sempre una decisione sia pure in termini negativi, ha risposto: “ </w:t>
      </w:r>
      <w:r>
        <w:rPr>
          <w:rFonts w:cs="Times New Roman" w:ascii="Times New Roman" w:hAnsi="Times New Roman"/>
          <w:i/>
          <w:sz w:val="24"/>
        </w:rPr>
        <w:t>No, no, no. Sono piccole cose che hanno la loro importanza. La loro importanza. Io non so niente..io voglio dire che quando si vuole affermare che il Ministro ha preso la decisione di non fare, se si dice questo, si dice una cosa inesatta”</w:t>
      </w:r>
      <w:r>
        <w:rPr>
          <w:rFonts w:cs="Times New Roman" w:ascii="Times New Roman" w:hAnsi="Times New Roman"/>
          <w:sz w:val="24"/>
        </w:rPr>
        <w:t xml:space="preserve"> cfr. f. 33 ud. cit.); richiesto di specificare se avesse, comunque, condiviso l’opportunità di chiedere al dott. Contrada di presentare spontaneamente domanda di restituzione ha risposto: “ </w:t>
      </w:r>
      <w:r>
        <w:rPr>
          <w:rFonts w:cs="Times New Roman" w:ascii="Times New Roman" w:hAnsi="Times New Roman"/>
          <w:i/>
          <w:sz w:val="24"/>
        </w:rPr>
        <w:t xml:space="preserve">Può darsi che qualcuno mi ha detto questo, io ho detto procedete agli accertamenti, vedete.” - </w:t>
      </w:r>
      <w:r>
        <w:rPr>
          <w:rFonts w:cs="Times New Roman" w:ascii="Times New Roman" w:hAnsi="Times New Roman"/>
          <w:sz w:val="24"/>
        </w:rPr>
        <w:t xml:space="preserve">Domanda: “ </w:t>
      </w:r>
      <w:r>
        <w:rPr>
          <w:rFonts w:cs="Times New Roman" w:ascii="Times New Roman" w:hAnsi="Times New Roman"/>
          <w:i/>
          <w:sz w:val="24"/>
        </w:rPr>
        <w:t>Lei era informato di questa iniziativa prima che venisse comunicata al dott. Contrada?</w:t>
      </w:r>
      <w:r>
        <w:rPr>
          <w:rFonts w:cs="Times New Roman" w:ascii="Times New Roman" w:hAnsi="Times New Roman"/>
          <w:sz w:val="24"/>
        </w:rPr>
        <w:t xml:space="preserve">” Risposta: “ </w:t>
      </w:r>
      <w:r>
        <w:rPr>
          <w:rFonts w:cs="Times New Roman" w:ascii="Times New Roman" w:hAnsi="Times New Roman"/>
          <w:i/>
          <w:sz w:val="24"/>
        </w:rPr>
        <w:t xml:space="preserve">Certamente”- </w:t>
      </w:r>
      <w:r>
        <w:rPr>
          <w:rFonts w:cs="Times New Roman" w:ascii="Times New Roman" w:hAnsi="Times New Roman"/>
          <w:sz w:val="24"/>
        </w:rPr>
        <w:t xml:space="preserve">Domanda: “ </w:t>
      </w:r>
      <w:r>
        <w:rPr>
          <w:rFonts w:cs="Times New Roman" w:ascii="Times New Roman" w:hAnsi="Times New Roman"/>
          <w:i/>
          <w:sz w:val="24"/>
        </w:rPr>
        <w:t xml:space="preserve">Assentiva con questa iniziativa”- </w:t>
      </w:r>
      <w:r>
        <w:rPr>
          <w:rFonts w:cs="Times New Roman" w:ascii="Times New Roman" w:hAnsi="Times New Roman"/>
          <w:sz w:val="24"/>
        </w:rPr>
        <w:t xml:space="preserve">Risposta: “ </w:t>
      </w:r>
      <w:r>
        <w:rPr>
          <w:rFonts w:cs="Times New Roman" w:ascii="Times New Roman" w:hAnsi="Times New Roman"/>
          <w:i/>
          <w:sz w:val="24"/>
        </w:rPr>
        <w:t>Ma!”</w:t>
      </w:r>
      <w:r>
        <w:rPr>
          <w:rFonts w:cs="Times New Roman" w:ascii="Times New Roman" w:hAnsi="Times New Roman"/>
          <w:sz w:val="24"/>
        </w:rPr>
        <w:t xml:space="preserve"> -Domanda: “ </w:t>
      </w:r>
      <w:r>
        <w:rPr>
          <w:rFonts w:cs="Times New Roman" w:ascii="Times New Roman" w:hAnsi="Times New Roman"/>
          <w:i/>
          <w:sz w:val="24"/>
        </w:rPr>
        <w:t xml:space="preserve">Si o no?”- </w:t>
      </w:r>
      <w:r>
        <w:rPr>
          <w:rFonts w:cs="Times New Roman" w:ascii="Times New Roman" w:hAnsi="Times New Roman"/>
          <w:sz w:val="24"/>
        </w:rPr>
        <w:t xml:space="preserve">Risposta: “ </w:t>
      </w:r>
      <w:r>
        <w:rPr>
          <w:rFonts w:cs="Times New Roman" w:ascii="Times New Roman" w:hAnsi="Times New Roman"/>
          <w:i/>
          <w:sz w:val="24"/>
        </w:rPr>
        <w:t>Sono il Ministro sono informato di un fatto, ho detto procedete!”</w:t>
      </w:r>
      <w:r>
        <w:rPr>
          <w:rFonts w:cs="Times New Roman" w:ascii="Times New Roman" w:hAnsi="Times New Roman"/>
          <w:sz w:val="24"/>
        </w:rPr>
        <w:t xml:space="preserve"> (cfr. f. 35 ud.cit); ha escluso di avere mai avuto colloqui con il dott. Finocchi affermando di avere parlato solo con il Prefetto Malpica ritenendo probabile che questi, a sua volta, avesse incaricato il dott. Finocchi di parlare con Contrada (deposizione Gava cfr. ff. 17 e ss. ud.16/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 quanto esposto emerge che nel corso della sua deposizione il Prefetto Parisi ha attribuito al Direttore del S.I.S.D.E. la responsabilità della scelta di restituire o meno il dott. Contrada all’Amministrazione di appartenenza mentre il Prefetto Malpica, dal canto suo, ha attribuito al Ministro Gava l’intervento decisivo in favore del dott. Contrada trattandosi di scelta coinvolgente il piano dell’opportunità politica; il teste Gava ha negato ogni sua responsabilità nella scelta; le dichiarazioni rese dai testi esaminati appaiono chiaramente finalizzate a escludere che potessero essere state acquisite notizie che in qualche modo avessero confermato le accuse mosse al dott. Contrada dagli articoli di stampa, mentre dalle annotazioni contenute nelle stesse agende dell’imputato è stato possibile ricostruire che tra il 24 ed il 25 Luglio del 1989 si era saputo qualcosa che aveva indotto il vertice del S.I.S.D.E. a revocare la sua precedente decisione ed il Capo della Polizia a sollecitare le dimissioni del dott. Contrada.</w:t>
      </w:r>
    </w:p>
    <w:p>
      <w:pPr>
        <w:pStyle w:val="Normal"/>
        <w:spacing w:lineRule="auto" w:line="360"/>
        <w:jc w:val="both"/>
        <w:rPr/>
      </w:pPr>
      <w:r>
        <w:rPr>
          <w:rFonts w:cs="Times New Roman" w:ascii="Times New Roman" w:hAnsi="Times New Roman"/>
          <w:sz w:val="24"/>
        </w:rPr>
        <w:tab/>
        <w:t>Dalla documentazione acquisita in atti risulta che a seguito della remissione della querela da parte del dott. Contrada che aveva ricevuto la lettera del giornalista Chiodi e del direttore Valentini, il Prefetto Malpica aveva inviato, in data 22/2/1990, una missiva pressochè di identico contenuto all’Alto Commissario Domenico Sica, al Ministro dell’Interno Antonio Gava, al Capo della Polizia Vincenzo Parisi ed al Presidente del Consiglio Giulio Andreotti, nella quale aveva allegato la lettera citata di Chiodi e Valentini ritenendola piu’ che sufficiente a ristabilire la verità (“</w:t>
      </w:r>
      <w:r>
        <w:rPr>
          <w:rFonts w:cs="Times New Roman" w:ascii="Times New Roman" w:hAnsi="Times New Roman"/>
          <w:i/>
          <w:sz w:val="24"/>
        </w:rPr>
        <w:t>oltre a rendere giustizia ad un funzionario iniquamente calunniato vale a dissipare le ombre di sospetto che artatamente si è tentato ancora una volta di addensare su Istituzioni dello Stato</w:t>
      </w:r>
      <w:r>
        <w:rPr>
          <w:rFonts w:cs="Times New Roman" w:ascii="Times New Roman" w:hAnsi="Times New Roman"/>
          <w:sz w:val="24"/>
        </w:rPr>
        <w:t xml:space="preserve">”) ed in particolare nella missiva inviata al Prefetto Parisi aveva sollecitato la promozione del funzionario Contrada al grado superiore di Dirigente Generale della P.S., promozione già perorata dallo stesso Malpica con nota al Prefetto Parisi del 31/3/1989 e nuovamente sollecitata con nota in data 24/1/1991 (cfr. Doc. NN° 7 e 8 prod. P.M. acquisiti all’udienza del 6/5/1994). </w:t>
      </w:r>
    </w:p>
    <w:p>
      <w:pPr>
        <w:pStyle w:val="Normal"/>
        <w:spacing w:lineRule="auto" w:line="360"/>
        <w:jc w:val="both"/>
        <w:rPr/>
      </w:pPr>
      <w:r>
        <w:rPr>
          <w:rFonts w:cs="Times New Roman" w:ascii="Times New Roman" w:hAnsi="Times New Roman"/>
          <w:sz w:val="24"/>
        </w:rPr>
        <w:tab/>
      </w:r>
      <w:r>
        <w:rPr>
          <w:rFonts w:cs="Times New Roman" w:ascii="Times New Roman" w:hAnsi="Times New Roman"/>
          <w:i/>
          <w:sz w:val="24"/>
        </w:rPr>
        <w:t xml:space="preserve"> </w:t>
      </w:r>
      <w:r>
        <w:rPr>
          <w:rFonts w:cs="Times New Roman" w:ascii="Times New Roman" w:hAnsi="Times New Roman"/>
          <w:sz w:val="24"/>
        </w:rPr>
        <w:t>Quella verificatasi dopo il caso Tognoli non era stata l’unica vicissitudine che il dott. Contrada aveva dovuto affrontare nel corso della sua carriera ed anzi deve rilevarsi che, già da tempo ed in piu’ occasioni, egli era stato investito da sospetti ed accuse idonei a metterne in discussione la limpidezza dell’ operato professionale, ciò nonostante ogni volta egli era riuscito a superare tali momenti critici senza mai sostenere le proprie ragioni in modo diretto in una sede giudiziaria, spesso avvalendosi della benevolenza e dell’ignavia dei suoi superiori gerarchi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i è già visto come in occasione della "vicenda Gentile" e dei successivi accadimenti del Maggio 1980, nonostante fosse stato investito da gravi riserve ed accuse sul suo operato, debitamente formalizzate, provenienti da suoi stessi colleghi e persino dal Questore di Palermo, il dott. Contrada si era limitato a preannunziare reazioni sul piano giudiziario, ma in realtà aveva preferito far passare sotto silenzio l’accaduto in ciò agevolato dall’inerzia di chi avrebbe dovuto esercitare un piu’ severo controllo sulla sua condotta (v. lettera inviata al Questore Nicolicchia in data 14/6/1981, già citata in scheda Immordino, estratta dal fascicolo personale dell’imputato esistente presso il Ministero dell’Interno acquisito all’ud. del 12/4/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Settembre del 1985, quando già da circa un anno erano state acquisite sul conto del dott. Contrada le dichiarazioni accusatorie del collaboratore di giustizia Tommaso Buscetta che avevano messo in luce l’esistenza di un rapporto tra Contrada ed il mafioso Riccobono, era stato indirizzato all’Ufficio dell’Alto Commissario un anonimo che ipotizzava legami tra il dott. Contrada ed i mafiosi Riccobono e Badalamenti e faceva riferimento a possedimenti in Sardegna del funzionario.</w:t>
      </w:r>
    </w:p>
    <w:p>
      <w:pPr>
        <w:pStyle w:val="Normal"/>
        <w:spacing w:lineRule="auto" w:line="360"/>
        <w:jc w:val="both"/>
        <w:rPr/>
      </w:pPr>
      <w:r>
        <w:rPr>
          <w:rFonts w:cs="Times New Roman" w:ascii="Times New Roman" w:hAnsi="Times New Roman"/>
          <w:sz w:val="24"/>
        </w:rPr>
        <w:tab/>
        <w:t xml:space="preserve">Di tale anonimo ha riferito all’odierno dibattimento il teste dott. Arnaldo La Barbera che lo aveva casualmente scoperto nel 1993 svolgendo indagini su delega dell’A.G. di Caltanissetta: il dott. La Barbera ha accertato, che tale lettera, verosimilmente proveniente dall’interno stesso dell’ambiente della Questura, pervenuta all’Alto Commissario in un periodo in cui il dott. Contrada era ancora addetto a quell’ufficio, non era stata mai trasmessa all’Autorità Giudiziaria per gli opportuni approfondimenti (“ </w:t>
      </w:r>
      <w:r>
        <w:rPr>
          <w:rFonts w:cs="Times New Roman" w:ascii="Times New Roman" w:hAnsi="Times New Roman"/>
          <w:i/>
          <w:sz w:val="24"/>
        </w:rPr>
        <w:t>ho fatto ricerche presso l’archivio della Procura di Palermo e presso la Commissione Anti-mafia: non esiste traccia di quest’anonimo...cercavamo alcuni appunti nelle carte dell’Alto Commissario...esaminando il fascicolo esistente all’epoca presso l’Ufficio stralcio dell’Alto Commissario, appunto si trovò questa lettera anonima ” -</w:t>
      </w:r>
      <w:r>
        <w:rPr>
          <w:rFonts w:cs="Times New Roman" w:ascii="Times New Roman" w:hAnsi="Times New Roman"/>
          <w:sz w:val="24"/>
        </w:rPr>
        <w:t xml:space="preserve"> cfr. ff. 72 e ss.- 10 e ss. ud. 20/7/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struzione dibattimentale del presente processo ha consentito di accertare che la decisione di non inoltrare tale anonimo all’A.G. era stata adottata senza che fosse stata eseguita alcuna preliminare indagine sulla sua fondatezza.</w:t>
      </w:r>
    </w:p>
    <w:p>
      <w:pPr>
        <w:pStyle w:val="Normal"/>
        <w:spacing w:lineRule="auto" w:line="360"/>
        <w:jc w:val="both"/>
        <w:rPr/>
      </w:pPr>
      <w:r>
        <w:rPr>
          <w:rFonts w:cs="Times New Roman" w:ascii="Times New Roman" w:hAnsi="Times New Roman"/>
          <w:sz w:val="24"/>
        </w:rPr>
        <w:tab/>
        <w:t xml:space="preserve">Il Prefetto Riccardo Boccia, all’epoca Alto Commissario per il coordinamento della lotta contro la delinquenza mafiosa, escusso all’udienza del 24/1/1995, ha dichiarato che fin dai primi momenti del suo insediamento a Palermo, peraltro coincidente con la consumazione di un ennesimo gravissimo fatto di sangue in Sicilia (l’attentato al giudice Carlo Palermo) aveva avvertito la necessità di avvalersi dell’efficiente collaborazione del dott. Contrada, già Capo di Gabinetto del Prefetto De Francesco che lo aveva ampiamente elogiato (“ </w:t>
      </w:r>
      <w:r>
        <w:rPr>
          <w:rFonts w:cs="Times New Roman" w:ascii="Times New Roman" w:hAnsi="Times New Roman"/>
          <w:i/>
          <w:sz w:val="24"/>
        </w:rPr>
        <w:t xml:space="preserve">il capo del S.I.S.D.E. che era il suo capo, insomma per lui era il -non plus ultra-... De Francesco non ne parliamo era un ammiratore di Contrada, qui il consenso ce l’aveva eccome” </w:t>
      </w:r>
      <w:r>
        <w:rPr>
          <w:rFonts w:cs="Times New Roman" w:ascii="Times New Roman" w:hAnsi="Times New Roman"/>
          <w:sz w:val="24"/>
        </w:rPr>
        <w:t>cfr. ff. 97 e ss. ud. cit.); il Prefetto Boccia ha dichiarato che, attese le credenziali di alto livello e l’efficienza del funzionario, aveva ritenuto necessario confermarlo nel suo incarico anche perchè non aveva alcuna esperienza della materia che era stato preposto a trattare (“</w:t>
      </w:r>
      <w:r>
        <w:rPr>
          <w:rFonts w:cs="Times New Roman" w:ascii="Times New Roman" w:hAnsi="Times New Roman"/>
          <w:i/>
          <w:sz w:val="24"/>
        </w:rPr>
        <w:t>Ero assolutamente ignaro addirittura del mestiere che andavo a fare, perchè tutto avevo fatto fuorchè combattere la mafia”</w:t>
      </w:r>
      <w:r>
        <w:rPr>
          <w:rFonts w:cs="Times New Roman" w:ascii="Times New Roman" w:hAnsi="Times New Roman"/>
          <w:sz w:val="24"/>
        </w:rPr>
        <w:t xml:space="preserve"> cfr. f. 77 ud. 24/1/1995); ha assunto di avere trascorso durante il suo mandato gran parte del suo tempo a Roma per organizzare in quella sede la costituzione del nuovo ufficio dell’Alto Commissario, recandosi solo una o due volte alla settimana a Palermo, dove aveva delegato di fatto il funzionamento dell’ufficio al dott. Contrada; ha ricordato che la dott.ssa Boccassini gli aveva fatto rileggere l’anonimo rinvenuto agli atti del disciolto ufficio dell’Alto Commissario e sul punto ha dichiarato quanto segue: “</w:t>
      </w:r>
      <w:r>
        <w:rPr>
          <w:rFonts w:cs="Times New Roman" w:ascii="Times New Roman" w:hAnsi="Times New Roman"/>
          <w:i/>
          <w:sz w:val="24"/>
        </w:rPr>
        <w:t xml:space="preserve">Se non ricordo male...sono un paio di anni, c’era questo riferimento a Badalamenti...io a Roma avevo la mia struttura di lavoro e naturalmente l’ho fatta vedere a questi miei collaboratori romani, in particolare era il dott. De Luca, il quale a proposito di Badalamenti mi disse che era stato proprio lui ad arrestare Badalamenti e naturalmente in un’operazione che era stata concordata con Contrada, che allora, mi pare che era già all’Alto Commissariato, mi sembra” </w:t>
      </w:r>
      <w:r>
        <w:rPr>
          <w:rFonts w:cs="Times New Roman" w:ascii="Times New Roman" w:hAnsi="Times New Roman"/>
          <w:sz w:val="24"/>
        </w:rPr>
        <w:t xml:space="preserve">(cfr. f.84 ud. cit.); in ordine alla possibile provenienza dell’anonimo ha dichiarato : </w:t>
      </w:r>
      <w:r>
        <w:rPr>
          <w:rFonts w:cs="Times New Roman" w:ascii="Times New Roman" w:hAnsi="Times New Roman"/>
          <w:i/>
          <w:sz w:val="24"/>
        </w:rPr>
        <w:t xml:space="preserve">l’ipotesi è evidentemente che veniva lì dalla Questura dove sapevo, perchè me ne aveva parlato lo stesso Contrada, poi lo avevo saputo ecc.., e dove c’era tutto un ambiente retaggio di certi dissidi, dissapori che lui aveva avuto con qualche suo superiore, in particolare, mi pare il questore Immordino”; </w:t>
      </w:r>
      <w:r>
        <w:rPr>
          <w:rFonts w:cs="Times New Roman" w:ascii="Times New Roman" w:hAnsi="Times New Roman"/>
          <w:sz w:val="24"/>
        </w:rPr>
        <w:t xml:space="preserve">in ordine alle indagini effettuate per verificare la fondatezza dell’esposto ha dichiarato: </w:t>
      </w:r>
      <w:r>
        <w:rPr>
          <w:rFonts w:cs="Times New Roman" w:ascii="Times New Roman" w:hAnsi="Times New Roman"/>
          <w:i/>
          <w:sz w:val="24"/>
        </w:rPr>
        <w:t>“ Io non gli ho dato ascolto, tutte queste credenziali, con le verifiche che avevo fatto di persona</w:t>
      </w:r>
      <w:r>
        <w:rPr>
          <w:rFonts w:cs="Times New Roman" w:ascii="Times New Roman" w:hAnsi="Times New Roman"/>
          <w:sz w:val="24"/>
        </w:rPr>
        <w:t xml:space="preserve"> ...</w:t>
      </w:r>
      <w:r>
        <w:rPr>
          <w:rFonts w:cs="Times New Roman" w:ascii="Times New Roman" w:hAnsi="Times New Roman"/>
          <w:i/>
          <w:sz w:val="24"/>
        </w:rPr>
        <w:t>ne ho preso atto, punto e basta</w:t>
      </w:r>
      <w:r>
        <w:rPr>
          <w:rFonts w:cs="Times New Roman" w:ascii="Times New Roman" w:hAnsi="Times New Roman"/>
          <w:sz w:val="24"/>
        </w:rPr>
        <w:t xml:space="preserve"> “ (cfr. ff. 85 e 86 ud. cit.); in ordine alle motivazioni dell’omessa trasmissione alla Magistratura dell’esposto il teste ha affermato: “ </w:t>
      </w:r>
      <w:r>
        <w:rPr>
          <w:rFonts w:cs="Times New Roman" w:ascii="Times New Roman" w:hAnsi="Times New Roman"/>
          <w:i/>
          <w:sz w:val="24"/>
        </w:rPr>
        <w:t>ma evidentemente il caso di Contrada io ero convinto e sicuro,negli altri casi, quando non ero sicuro chiedevo facevo fare informazioni”</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 tale deposizione emerge che la totale fiducia che il Prefetto Boccia aveva riposto nel dott. Contrada, attesa anche la sua confessata totale inesperienza nella materia che era stato preposto a trattare ad altissimo livello istituzionale, tenuto conto anche delle favorevoli credenziali provenienti dal suo predecessore Prefetto De Francesco, lo avevano indotto a considerare l’esposto a carico del dott. Contrada privo di qualsiasi fondamento; di fatto era pervenuto a questo convincimento sulla base dell’idea che si era fatto in ordine a quanto verificatosi durante la reggenza della Questura di Palermo da parte del dott. Vincenzo Immordino secondo l’unilaterale versione che gli era stata prospettata dallo stesso odierno imputato ed altresì sulla base di un’ informale conversazione con il dott. Antonino De Luca che lo aveva prontamente rassicurato sull’infondatezza dell’anonimo: si ricorderà che all’odierno dibattimento il teste De Luca ha ammesso, solo in via ipotetica, di avere informato preventivamente il dott. Contrada dell’operazione finalizzata alla cattura del mafioso Badalamenti, tenuto conto delle ripercussioni negative che una piu’ ampia ammissione sul punto avrebbe potuto avere sulla conoscenza preventiva da parte del dott. Contrada anche dell’operazione finalizzata alla cattura di Oliviero Tognoli facente parte della medesima indagine; però quando si era trattato di convincere il Prefetto Boccia della pretestuosità dell’esposto del 1985 egli aveva assicurato che addirittura l’operazione era stata concordata con il dott. Contrada, il quale proprio per tale motivo non poteva essere sospettato di collusione con Badalamenti (cfr. ff. 44 e 45 deposizione De Luca ud. 4/10/1994- deposizione Boccia f. 84 ud. 24/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Un momento molto critico nella carriera dell’odierno imputato, pressochè contestuale a quello anzi esposto era stato, poi, quello successivo alla pubblicazione di un articolo sulla rivista “I Siciliani” del Novembre del 1985: proprio a seguito di tale fatto il Prefetto Vincenzo Parisi, all’epoca Direttore del S.I.S.D.E., aveva assunto l’iniziativa, non condivisa dal dott. Contrada, di trasferire il funzionario a Roma affidandogli un incarico che non consentisse alcuna attività esterna e con perentoria esclusione dell’area territoriale sicilia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isulta che già dal 15/1/1979 il dott. Contrada, quando era ancora dirigente della Criminalpol, aveva richiesto un colloquio con il direttore del S.I. S.D.E. dell’epoca, finalizzato ad un suo eventuale inserimento nel Servizio con specifica richiesta di permanenza a Palermo (cfr. appunto in data 15/1/1979 acquisito all’udienza del 6/5/1994- Doc. n° 6 elenco Doc. depositati dal P.M.); solo nel Gennaio del 1982, durante la dirigenza del S.I.S.D.E. da parte del Prefetto De Francesco (Direttore del S.I.S.D.E. dal Settembre del 1981) il dott. Contrada era stato inserito nel Servizio con l’incarico di Direttore dell’Ufficio di Coordinamento dei centri S.I.S.D.E della Sicilia e della Sardegna e quando il Prefetto De Francesco era giunto in Sicilia, cumulando i tre incarichi di Direttore del S.I.S.D.E., Prefetto di Palermo e Alto Commissario per la lotta alla mafia, il dott. Contrada era stato nominato dal predetto anche Capo di Gabinetto dell’Alto Commissario e tale incarico aveva mantenuto anche dopo la successione al vertice di tale ufficio del Prefetto Riccardo Boccia; dal 31 Dicembre 1985 il dott. Contrada non aveva piu’ ricoperto l’incarico di Capo di Gabinetto dell’Alto Commissario e con decreto del Ministro dell’Interno in pari data ne era stata revocata l’assegnazione alla Direzione dei Centri S.I.S.D.E. in Sicilia; a decorrere dal Gennaio 1986 il funzionario era stato assegnato al III° Reparto del S.I.S.D.E. con compiti non operativi (cfr. dati inseriti nella scheda 3.II°- relativa agli incarichi istituzionali ricoperti dall’imputato- dep. De Francesco ff. 68 e ss.- ff. 76 e ss.- 130 e ss. ud. 31/5/1994- dep. Boccia ud. 24/1/1995- dep. Parisi ff. 1 e ss. ud. 15/7/1994).</w:t>
      </w:r>
    </w:p>
    <w:p>
      <w:pPr>
        <w:pStyle w:val="Normal"/>
        <w:spacing w:lineRule="auto" w:line="360"/>
        <w:jc w:val="both"/>
        <w:rPr/>
      </w:pPr>
      <w:r>
        <w:rPr>
          <w:rFonts w:cs="Times New Roman" w:ascii="Times New Roman" w:hAnsi="Times New Roman"/>
          <w:sz w:val="24"/>
        </w:rPr>
        <w:tab/>
        <w:t xml:space="preserve">E' risultato che nel primo numero del settimanale “ I Siciliani” del Novembre 1985 era stata attribuita al dott. Bruno Contrada la responsabilità di gravi collusioni con ambienti mafiosi in relazione anche alla sua appartenenza all’Ordine del Santo Sepolcro ed alle indagini che il dott. Cassarà stava conducendo prima di essere ucciso sul conto di Arturo Cassina (il settimanale conteneva quattro articoli : 1°) dal titolo “ </w:t>
      </w:r>
      <w:r>
        <w:rPr>
          <w:rFonts w:cs="Times New Roman" w:ascii="Times New Roman" w:hAnsi="Times New Roman"/>
          <w:i/>
          <w:sz w:val="24"/>
        </w:rPr>
        <w:t>Stava indagando sui soldi di Cassina”</w:t>
      </w:r>
      <w:r>
        <w:rPr>
          <w:rFonts w:cs="Times New Roman" w:ascii="Times New Roman" w:hAnsi="Times New Roman"/>
          <w:sz w:val="24"/>
        </w:rPr>
        <w:t xml:space="preserve"> a firma di Claudio Fava (Direttore della rivista) e di Michele Gambino- v. all.to n° 1- che concerneva i predetti gravi sospetti a carico dell’odierno imputato; 2°) dal titolo</w:t>
      </w:r>
      <w:r>
        <w:rPr>
          <w:rFonts w:cs="Times New Roman" w:ascii="Times New Roman" w:hAnsi="Times New Roman"/>
          <w:i/>
          <w:sz w:val="24"/>
        </w:rPr>
        <w:t xml:space="preserve"> “ Una loggia molto potente” - </w:t>
      </w:r>
      <w:r>
        <w:rPr>
          <w:rFonts w:cs="Times New Roman" w:ascii="Times New Roman" w:hAnsi="Times New Roman"/>
          <w:sz w:val="24"/>
        </w:rPr>
        <w:t xml:space="preserve">v.all.to n° 2- riguardante l’Ordine cavalleresco del Santo Sepolcro; 3) dal titolo </w:t>
      </w:r>
      <w:r>
        <w:rPr>
          <w:rFonts w:cs="Times New Roman" w:ascii="Times New Roman" w:hAnsi="Times New Roman"/>
          <w:i/>
          <w:sz w:val="24"/>
        </w:rPr>
        <w:t>“Montana cercava Scarpazzedda”</w:t>
      </w:r>
      <w:r>
        <w:rPr>
          <w:rFonts w:cs="Times New Roman" w:ascii="Times New Roman" w:hAnsi="Times New Roman"/>
          <w:sz w:val="24"/>
        </w:rPr>
        <w:t xml:space="preserve"> v. all.to n° 3 - 4°) dal titolo “</w:t>
      </w:r>
      <w:r>
        <w:rPr>
          <w:rFonts w:cs="Times New Roman" w:ascii="Times New Roman" w:hAnsi="Times New Roman"/>
          <w:i/>
          <w:sz w:val="24"/>
        </w:rPr>
        <w:t xml:space="preserve">Quel rapporto che scotta” </w:t>
      </w:r>
      <w:r>
        <w:rPr>
          <w:rFonts w:cs="Times New Roman" w:ascii="Times New Roman" w:hAnsi="Times New Roman"/>
          <w:sz w:val="24"/>
        </w:rPr>
        <w:t xml:space="preserve">- v. all.to n° 4- concernente un’interrogazione parlamentare del senatore Sergio Flamigni su presunte collusioni accertate dal Servizio Centrale Anti-droga e non riferite all’A.G., tra elementi mafiosi gravitanti nella zona di Alicante in Spagna e personaggi politici italiani); con nota in data 8/11/1985, inviata al Ministero dell’Interno, all’Alto Commissario e per conoscenza al Comitato Esecutivo per i Servizi di Informazione e Sicurezza (C.E.S.I.S) il Prefetto Parisi, all’epoca Direttore del S.I.S.D.E., aveva segnalato l’urgenza di un immediato trasferimento del dott. Contrada dalla Sicilia in relazione alla pubblicazione sul settimanale “ I Siciliani” dell’articolo a firma di Claudio Fava e Michele Gambino dal titolo “ </w:t>
      </w:r>
      <w:r>
        <w:rPr>
          <w:rFonts w:cs="Times New Roman" w:ascii="Times New Roman" w:hAnsi="Times New Roman"/>
          <w:i/>
          <w:sz w:val="24"/>
        </w:rPr>
        <w:t>Stava indagando sui soldi di Cassina”</w:t>
      </w:r>
      <w:r>
        <w:rPr>
          <w:rFonts w:cs="Times New Roman" w:ascii="Times New Roman" w:hAnsi="Times New Roman"/>
          <w:sz w:val="24"/>
        </w:rPr>
        <w:t xml:space="preserve"> (l’unico articolo della predetta rivista che veniva citato nella lettera in oggetto) affermando tra l’altro che “</w:t>
      </w:r>
      <w:r>
        <w:rPr>
          <w:rFonts w:cs="Times New Roman" w:ascii="Times New Roman" w:hAnsi="Times New Roman"/>
          <w:i/>
          <w:sz w:val="24"/>
        </w:rPr>
        <w:t xml:space="preserve">le notizie di stampa, ancorchè provenienti da una testata di grande rispetto, onorata dalle firme di uomini illustri, appaiono viziate da intendimenti disinformativi e dal fine di porre il funzionario in una luce ambigua e di discussione sul piano della lealtà e della moralità professionale...si esprime l’avviso che l’iniziativa, sui cui antecedenti sono in corso accertamenti informativi, possa denotare la volontà di ledere il funzionario nel quadro di un’offensiva che, riguardata nell’ambiente, non può fare escludere il pericolo di vita” </w:t>
      </w:r>
      <w:r>
        <w:rPr>
          <w:rFonts w:cs="Times New Roman" w:ascii="Times New Roman" w:hAnsi="Times New Roman"/>
          <w:sz w:val="24"/>
        </w:rPr>
        <w:t xml:space="preserve">- cfr. nota a firma del Prefetto V.zo Parisi in data 8/11/1985 con relativi allegati del settimanale “I Siciliani”- Doc. n° 5 elenco depositato dal P.M. - acquisito all’ud. del 15/7/1994).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stato possibile ricostruire anche in questo in caso dalle annotazioni contenute nell’agenda personale dell’imputato relativa al periodo in questione la fase che aveva preceduto e seguito il suo immediato trasferimento a Roma nel 1986.</w:t>
      </w:r>
    </w:p>
    <w:p>
      <w:pPr>
        <w:pStyle w:val="Normal"/>
        <w:spacing w:lineRule="auto" w:line="360"/>
        <w:jc w:val="both"/>
        <w:rPr/>
      </w:pPr>
      <w:r>
        <w:rPr>
          <w:rFonts w:cs="Times New Roman" w:ascii="Times New Roman" w:hAnsi="Times New Roman"/>
          <w:sz w:val="24"/>
        </w:rPr>
        <w:tab/>
        <w:t xml:space="preserve">Alla data 17 Gennaio1986 si legge “ </w:t>
      </w:r>
      <w:r>
        <w:rPr>
          <w:rFonts w:cs="Times New Roman" w:ascii="Times New Roman" w:hAnsi="Times New Roman"/>
          <w:i/>
          <w:sz w:val="24"/>
        </w:rPr>
        <w:t>Mi telefona da Roma Umberto Pierantoni: devo andare a Roma per parlare con il Direttore- Il pomeriggio giunge un telex: in missione a Roma , III° Reparto, a tempo indeterminato a decorrere dal 20 c.m. . Successivo telex che prevede missione per due mesi dal 20/1 al 20/3/1986....?”;</w:t>
      </w:r>
    </w:p>
    <w:p>
      <w:pPr>
        <w:pStyle w:val="Normal"/>
        <w:spacing w:lineRule="auto" w:line="360"/>
        <w:jc w:val="both"/>
        <w:rPr/>
      </w:pPr>
      <w:r>
        <w:rPr>
          <w:rFonts w:cs="Times New Roman" w:ascii="Times New Roman" w:hAnsi="Times New Roman"/>
          <w:i/>
          <w:sz w:val="24"/>
        </w:rPr>
        <w:tab/>
        <w:t xml:space="preserve"> </w:t>
      </w:r>
      <w:r>
        <w:rPr>
          <w:rFonts w:cs="Times New Roman" w:ascii="Times New Roman" w:hAnsi="Times New Roman"/>
          <w:sz w:val="24"/>
        </w:rPr>
        <w:t xml:space="preserve">alla data del 22 Gennaio 1986 si legge: “ </w:t>
      </w:r>
      <w:r>
        <w:rPr>
          <w:rFonts w:cs="Times New Roman" w:ascii="Times New Roman" w:hAnsi="Times New Roman"/>
          <w:i/>
          <w:sz w:val="24"/>
        </w:rPr>
        <w:t>Alle ore 12 sono dal Direttore: mi chiede della situazione in generale a Palermo- Parole di elogio per il mio operato sia da Capo di Gabinetto dell’Alto Commissario sia da Coordinatore dei Centri Sicilia- Accenna a prospettive future di carriera - Espone preoccupazioni per la mia incolumità personale e, pertanto, ritiene che rimanga per un periodo a Roma, in missione presso il terzo reparto- In conclusione manifesta chiaramente l’avviso che mi trasferisca nella capitale- In verità sono perplesso sulle effettive e vere motivazioni.”</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alla data del 24 Gennaio 1986 si legge : “ </w:t>
      </w:r>
      <w:r>
        <w:rPr>
          <w:rFonts w:cs="Times New Roman" w:ascii="Times New Roman" w:hAnsi="Times New Roman"/>
          <w:i/>
          <w:sz w:val="24"/>
        </w:rPr>
        <w:t>Perplessità e dubbi sul da farsi- Cerco di capire meglio come in effetti stanno le cose- Comunque sento dentro di me una profonda amarezza, un’incolmabile tristezza; quanti, quali inutili sacrifici”;</w:t>
      </w:r>
    </w:p>
    <w:p>
      <w:pPr>
        <w:pStyle w:val="Normal"/>
        <w:spacing w:lineRule="auto" w:line="360"/>
        <w:jc w:val="both"/>
        <w:rPr/>
      </w:pPr>
      <w:r>
        <w:rPr>
          <w:rFonts w:cs="Times New Roman" w:ascii="Times New Roman" w:hAnsi="Times New Roman"/>
          <w:sz w:val="24"/>
        </w:rPr>
        <w:tab/>
        <w:t xml:space="preserve">alla data del 3 Febbraio 1986 si legge: “ </w:t>
      </w:r>
      <w:r>
        <w:rPr>
          <w:rFonts w:cs="Times New Roman" w:ascii="Times New Roman" w:hAnsi="Times New Roman"/>
          <w:i/>
          <w:sz w:val="24"/>
        </w:rPr>
        <w:t>ore 19,30 telefono al Prefetto De Francesco ha detto pensa alla salute: non sa nulla nè ha una spiegazione plausibile- non gli telefonerò piu’”;</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alla data del 4 Febbraio 1986 si legge: “</w:t>
      </w:r>
      <w:r>
        <w:rPr>
          <w:rFonts w:cs="Times New Roman" w:ascii="Times New Roman" w:hAnsi="Times New Roman"/>
          <w:i/>
          <w:sz w:val="24"/>
        </w:rPr>
        <w:t xml:space="preserve"> Lo staff dirigenziale oggi è andato a Palermo. Interrogativi ormai divenuti assillanti a cui non so dare risposta. Visita al Prefetto Boccia, ha da fare, mi rinvia a domani”;</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alla data del 6 Febbraio 1986 si legge: “ </w:t>
      </w:r>
      <w:r>
        <w:rPr>
          <w:rFonts w:cs="Times New Roman" w:ascii="Times New Roman" w:hAnsi="Times New Roman"/>
          <w:i/>
          <w:sz w:val="24"/>
        </w:rPr>
        <w:t>Oggi ho saputo perchè sono a Roma!”.</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ab/>
        <w:t>Emerge, quindi, da tali annotazioni che il Direttore Parisi fin dal 22 Gennaio aveva prospettato al dott. Contrada quale motivazione al suo trasferimento da Palermo, non condiviso dal funzionario, le preoccupazioni in ordine alla sua incolumità personale, ma tale spiegazione non aveva in alcun modo convinto il dott. Contrada tanto che aveva cercato in ogni modo di saperne di piu’ fino a quando, il 6 Febbraio, aveva annotato di avere “</w:t>
      </w:r>
      <w:r>
        <w:rPr>
          <w:rFonts w:cs="Times New Roman" w:ascii="Times New Roman" w:hAnsi="Times New Roman"/>
          <w:i/>
          <w:sz w:val="24"/>
        </w:rPr>
        <w:t>finalmente</w:t>
      </w:r>
      <w:r>
        <w:rPr>
          <w:rFonts w:cs="Times New Roman" w:ascii="Times New Roman" w:hAnsi="Times New Roman"/>
          <w:sz w:val="24"/>
        </w:rPr>
        <w:t>” saputo perchè era stato trasferito a Roma.</w:t>
      </w:r>
    </w:p>
    <w:p>
      <w:pPr>
        <w:pStyle w:val="Normal"/>
        <w:spacing w:lineRule="auto" w:line="360"/>
        <w:jc w:val="both"/>
        <w:rPr>
          <w:rFonts w:ascii="Times New Roman" w:hAnsi="Times New Roman" w:cs="Times New Roman"/>
          <w:i/>
          <w:i/>
          <w:sz w:val="24"/>
        </w:rPr>
      </w:pPr>
      <w:r>
        <w:rPr>
          <w:rFonts w:cs="Times New Roman" w:ascii="Times New Roman" w:hAnsi="Times New Roman"/>
          <w:sz w:val="24"/>
        </w:rPr>
        <w:tab/>
        <w:t>Nel corso dell’odierno dibattimento il dott. Contrada ha riferito che il 3 Febbraio del 1986 non aveva saputo nulla di diverso da quanto inizialmente aveva appreso dal Direttore del S.I.S.D.E. e cioè che quell’immediato trasferimento si imponeva per ragioni di incolumità personale ricollegabile all’attacco calunnioso del settimanale “I Siciliani” che ha dichiarato, senza fare alcun nome, che era stato ideato da “</w:t>
      </w:r>
      <w:r>
        <w:rPr>
          <w:rFonts w:cs="Times New Roman" w:ascii="Times New Roman" w:hAnsi="Times New Roman"/>
          <w:i/>
          <w:sz w:val="24"/>
        </w:rPr>
        <w:t>ispiratori istituzionali”</w:t>
      </w:r>
      <w:r>
        <w:rPr>
          <w:rFonts w:cs="Times New Roman" w:ascii="Times New Roman" w:hAnsi="Times New Roman"/>
          <w:sz w:val="24"/>
        </w:rPr>
        <w:t>; richiesto di specificare quali iniziative avesse assunto a tutela della sua onorabilità di uomo e di poliziotto nel caso in esame l’imputato ha ammesso di non avere mai sporto una querela contro gli autori di quell’articolo sostenendo che non era necessaria perchè il settimanale aveva cessato presto di esistere ed, altresì, che la calunnia ai suoi danni era, comunque, stata provata in sede amministrativa; a tal fine ha fatto riferimento esclusivo alla vicenda, neppure citata nella missiva del Prefetto Parisi in data 8/11/1985, afferente all’interrogazione del senatore Flamini che effettivamente, un’inchiesta già effettuata nel Maggio del 1984, aveva rivelato priva di fondamento ed in ogni caso non coinvolgente la persona del dott. Contrada bensì altri funzionari (</w:t>
      </w:r>
      <w:r>
        <w:rPr>
          <w:rFonts w:cs="Times New Roman" w:ascii="Times New Roman" w:hAnsi="Times New Roman"/>
          <w:i/>
          <w:sz w:val="24"/>
        </w:rPr>
        <w:t>“ Sono stato sempre contrario ad imbarcarmi in processi del genere, che so che sono sempre lunghi e si concludono in maniera poco soddisfacente per tutti.</w:t>
      </w:r>
      <w:r>
        <w:rPr>
          <w:rFonts w:cs="Times New Roman" w:ascii="Times New Roman" w:hAnsi="Times New Roman"/>
          <w:sz w:val="24"/>
        </w:rPr>
        <w:t xml:space="preserve"> </w:t>
      </w:r>
      <w:r>
        <w:rPr>
          <w:rFonts w:cs="Times New Roman" w:ascii="Times New Roman" w:hAnsi="Times New Roman"/>
          <w:i/>
          <w:sz w:val="24"/>
        </w:rPr>
        <w:t>A me bastò quella lettera del Dipartimento della Polizia di Stato in cui si attestava categoricamente ed ufficialmente che io non c’entravo per nulla che il mio nome non compariva neppure...quindi fu un attacco deliberato diffamatorio e calunnioso....</w:t>
      </w:r>
      <w:r>
        <w:rPr>
          <w:rFonts w:cs="Times New Roman" w:ascii="Times New Roman" w:hAnsi="Times New Roman"/>
          <w:sz w:val="24"/>
        </w:rPr>
        <w:t xml:space="preserve">Domanda: “ </w:t>
      </w:r>
      <w:r>
        <w:rPr>
          <w:rFonts w:cs="Times New Roman" w:ascii="Times New Roman" w:hAnsi="Times New Roman"/>
          <w:i/>
          <w:sz w:val="24"/>
        </w:rPr>
        <w:t xml:space="preserve">lei ha detto che aveva un’idea ben precisa di chi li aveva ispirati?” </w:t>
      </w:r>
      <w:r>
        <w:rPr>
          <w:rFonts w:cs="Times New Roman" w:ascii="Times New Roman" w:hAnsi="Times New Roman"/>
          <w:sz w:val="24"/>
        </w:rPr>
        <w:t xml:space="preserve">Risposta: </w:t>
      </w:r>
      <w:r>
        <w:rPr>
          <w:rFonts w:cs="Times New Roman" w:ascii="Times New Roman" w:hAnsi="Times New Roman"/>
          <w:i/>
          <w:sz w:val="24"/>
        </w:rPr>
        <w:t xml:space="preserve">”darei soltanto dei nomi che preferisco non fare perchè sono del mio ambiente istituzionale” </w:t>
      </w:r>
      <w:r>
        <w:rPr>
          <w:rFonts w:cs="Times New Roman" w:ascii="Times New Roman" w:hAnsi="Times New Roman"/>
          <w:sz w:val="24"/>
        </w:rPr>
        <w:t>cfr. dichiarazioni imputato ff. 81 e ss.ud. 11/11/1994- ff. 39 e ss. ud. 29/12/1994- ff. 2 e ss. ud. 9/12/1994- Relazione in data 29/5/1984 a firma del Direttore centrale della Polizia criminale Renato Nicastro inviata al Capo della Polizia concernente gli accertamenti eseguiti in ordine all’operazione di arresto in Spagna del trafficante Rodolfo Azzoli- acquisita in atti all’udienza del 15/7/1994- nota in data 5 Novembre del 1985 inviata al sig. Prefetto dott. Giovanni Pollio dall’Alto Commissario Prefetto Boccia finalizzata a conoscere gli esiti dell’inchiesta amministrativa in oggetto e relativa risposta inviata dal Direttore centrale G. Pollio protocollata in data 19 Novembre 1985- atti estratti dal fascicolo personale dell’imputato acquisito presso il Ministero dell’Interno in data 19/4/1994 ed ulteriormente evidenziati dalla difesa all’udienza del 23/5/1995).</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Anche il Prefetto Vincenzo Parisi nel corso della sua deposizione ha ribadito che l’unica motivazione alla sua decisione di trasferire il funzionario dalla Sicilia era stata quella relativa ai pericoli per la sua incolumità personale, ma ha piu’ volte affermato che, già prima di quel momento, aveva manifestato al dott. Contrada il proprio convincimento in ordine all’opportunità di un suo distacco perentorio e definitivo dall’ambiente siciliano (“ </w:t>
      </w:r>
      <w:r>
        <w:rPr>
          <w:rFonts w:cs="Times New Roman" w:ascii="Times New Roman" w:hAnsi="Times New Roman"/>
          <w:i/>
          <w:sz w:val="24"/>
        </w:rPr>
        <w:t xml:space="preserve">io ho avuto sempre una preoccupazione ...che la sua stagione palermitana fosse conclusa, che per una serie di ragioni non avesse piu’ interesse a lavorare a Palermo per l’altissima esposizione che comportava questa sua presenza a Palermo...in ogni incontro io gli suggerivo di lasciare questa città...gli misi a disposizione anche un appartamento perchè potesse abitare e stare a Roma in maniera continuativa, con la raccomandazione di non occuparsi della Sicilia, dei problemi della Sicilia, di raccolte di informazioni sulla Sicilia, di starne fuori....ma non per una ragione di personale diffidenza, date le referenze ed il brillantissimo curriculum, l’unico motivo era quello di tutelare il funzionario e tutelare anche, dal momento che era al S.I.S.D.E., l’istituzione”; </w:t>
      </w:r>
      <w:r>
        <w:rPr>
          <w:rFonts w:cs="Times New Roman" w:ascii="Times New Roman" w:hAnsi="Times New Roman"/>
          <w:sz w:val="24"/>
        </w:rPr>
        <w:t xml:space="preserve">per giustificare il fatto che oltre ad averlo trasferito dalla Sicilia aveva inibito al dott. Contrada anche ogni incarico con rilevanza esterna il teste ha dichiarato: “ </w:t>
      </w:r>
      <w:r>
        <w:rPr>
          <w:rFonts w:cs="Times New Roman" w:ascii="Times New Roman" w:hAnsi="Times New Roman"/>
          <w:i/>
          <w:sz w:val="24"/>
        </w:rPr>
        <w:t>se una persona si trova a qualunque titolo chiamata in causa per sospetti è bene che non si impegni perchè il rischio che, indipendentemente dalle qualità e dall’affidabilità della persona, possa per il fatto stesso di occuparsi di altre cose, creare delle remore, dei dubbi, dei sospetti ed appannare un risultato che, senza l’apporto di quella persona sarebbe un apporto tranquillo e non contestabile”</w:t>
      </w:r>
      <w:r>
        <w:rPr>
          <w:rFonts w:cs="Times New Roman" w:ascii="Times New Roman" w:hAnsi="Times New Roman"/>
          <w:sz w:val="24"/>
        </w:rPr>
        <w:t xml:space="preserve"> cfr. ff. 8 e ss. ud. 15/7/1994).</w:t>
      </w:r>
    </w:p>
    <w:p>
      <w:pPr>
        <w:pStyle w:val="Normal"/>
        <w:spacing w:lineRule="auto" w:line="360"/>
        <w:jc w:val="both"/>
        <w:rPr/>
      </w:pPr>
      <w:r>
        <w:rPr>
          <w:rFonts w:cs="Times New Roman" w:ascii="Times New Roman" w:hAnsi="Times New Roman"/>
          <w:sz w:val="24"/>
        </w:rPr>
        <w:tab/>
        <w:t xml:space="preserve">Sul trasferimento del dott. Contrada del 1986 l’Alto Commissario dell’epoca, Riccardo Boccia, nel corso della sua deposizione si è limitato a dichiarare : “ </w:t>
      </w:r>
      <w:r>
        <w:rPr>
          <w:rFonts w:cs="Times New Roman" w:ascii="Times New Roman" w:hAnsi="Times New Roman"/>
          <w:i/>
          <w:sz w:val="24"/>
        </w:rPr>
        <w:t>in quell’occasione cominciammo un po' a parlarne io con Parisi e con lui stesso, perchè questi potevano essere anche avvertimenti, era pericoloso, probabilmente anche poteva correre pericoli anche mortali, il povero Contrada. Quindi ci fu un’intesa, direi tra me Parisi e lui: mi sta bene, figlio mio, che te ne vai e ritorni al S.I.S.D.E., dove poi è tornato ed ha lavorato, penso; anche perchè posso aggiungere, se vuole, anche un po' dico forse un po' egoistico, il fatto che si chiaccherasse attorno....perchè bene o male ci entrava anche l’Alto Commissario poi in tutta questa storia e non era bello che questa figura che doveva essere veramente pulita come Cesare e poi la moglie di Cesare, il suo Capo di gabinetto era chiaccherato, ed allora decidemmo che era bene che si allontanasse da Palermo ” (</w:t>
      </w:r>
      <w:r>
        <w:rPr>
          <w:rFonts w:cs="Times New Roman" w:ascii="Times New Roman" w:hAnsi="Times New Roman"/>
          <w:sz w:val="24"/>
        </w:rPr>
        <w:t>cfr. ff. 87 e ss. ud. 24/1/1995)</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Di quest’intesa a tre tra Boccia, Parisi e Contrada in ordine al trasferimento, che era stato in realtà subito dall’interessato, non vi è traccia nè nelle dichiarazioni rese al dibattimento dal Prefetto Vincenzo Parisi nè in quelle dello stesso imputato; da quanto affermato dal teste Boccia è emerso che, evidentemente, per ritenere le notizie diffuse in quell’articolo lesive per l’immagine dell’Ufficio dell’Alto Commissario egli non doveva essere in possesso, così come sostenuto dall’imputato, di documenti idonei a provarne l’assoluta estraneità a tutto il contesto accusatorio delineato nella rivista in ogget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indubbio, poi, che il riferimento ai pericoli per l’incolumità fisica del dott. Contrada derivanti da quell’articolo sui “Siciliani”, rivista per la quale lo stesso Parisi nel corso della sua deposizione ha escluso intendimenti di delegittimazione in danno del dott. Contrada, era in realtà una motivazione apparente: se davvero dovesse ritenersi che un semplice articolo di stampa, peraltro pubblicato da un settimanale poco diffuso e che era rimasto in vita per pochissimo tempo, potesse produrre conseguenze di tal genere sarebbe fin troppo facile condurre a buon fine attacchi delegittimanti a carico di funzionari dello S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risultato che lo stesso Prefetto Domenico Sica, nel periodo in cui era stato Alto Commissario a Roma, quando nel 1989 si erano diffuse indiscrezioni in ordine ad un possibile passaggio del dott. Contrada all’Ufficio dell’Alto Commissario, avendo avuto la curiosità di consultare il fascicolo personale del funzionario, aveva rilevato quel trasferimento improvviso come un dato anomalo, non giustificato da alcuna motivazione apparentemente adeguata (cfr. f. 4 ud. 14/9/1994). </w:t>
      </w:r>
    </w:p>
    <w:p>
      <w:pPr>
        <w:pStyle w:val="Normal"/>
        <w:spacing w:lineRule="auto" w:line="360"/>
        <w:jc w:val="both"/>
        <w:rPr>
          <w:rFonts w:ascii="Times New Roman" w:hAnsi="Times New Roman" w:cs="Times New Roman"/>
          <w:i/>
          <w:i/>
          <w:sz w:val="24"/>
        </w:rPr>
      </w:pPr>
      <w:r>
        <w:rPr>
          <w:rFonts w:cs="Times New Roman" w:ascii="Times New Roman" w:hAnsi="Times New Roman"/>
          <w:sz w:val="24"/>
        </w:rPr>
        <w:tab/>
        <w:t xml:space="preserve"> Sulle reali cause che avevano determinato quel trasferimento improvviso dalla Sicilia del dott. Contrada nessuno dei diretti interessati, all’odierno dibattimento, ha mostrato di volere fare chiarezza anche se il predetto trasferimento, per il funzionario che aveva ricoperto in Sicilia i piu’ alti incarichi istituzionali nel settore anti-mafia, era stato certamente gravemente penalizzante, in considerazione del fatto che egli era stato addetto ad un ufficio del S.I.S.D.E. di scarso rilievo, senza alcuna operatività esterna e con una inibizione assoluta ad occuparsi di fatti siciliani. </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sz w:val="24"/>
        </w:rPr>
        <w:t xml:space="preserve">In tale incarico il dott. Contrada era stato mantenuto fino a quando aveva assunto la direzione del S.I.S.D.E. il Prefetto Riccardo Malpica il quale, nel 1987, lo aveva chiamato a dirigere un Coordinamento preposto alla ricerca ed alla localizzazione dei latitanti che dal 1988 in poi era stato investito di competenza anche in materia di criminalità oranizzata di tipo mafioso; l’8/8/1989, in relazione alla divulgazione delle vicende relative alla fuga di Oliviero Tognoli, il dott. Contrada era stato temporaneamente sospeso da tale incarico con assegnazione al Servizio Ispettivo, ma a decorrere dal 6/3/1990 aveva nuovamente assunto la direzione del Coordinamento gruppi di ricerca (cfr. riferimenti contenuti in scheda 3.II° relativa agli incarichi ricoperti dall’imputato Bruno Contrada- dichiarazioni rese dal teste Malpica ff. 69 e ss. ud. 14/9/1994- dichiarazioni rese dal teste Lorenzo Narracci ff. 119 e ss. ud. 20/5/1994) . </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 xml:space="preserve">E' risultato che già nel 1988, sempre durante la dirigenza Malpica ed ancor prima della diffusione delle notizie attinenti la vicenda Tognoli, il dott. Contrada era stato investito da altri gravi sospetti che avevano determinato la predisposizione a suo carico di un provvedimento autoritativo di non rinnovo del suo incarico al S.I.S.D.E. con conseguente restituzione alla sua Amministrazione di originaria appartenenza del seguente tenore : “ </w:t>
      </w:r>
      <w:r>
        <w:rPr>
          <w:rFonts w:cs="Times New Roman" w:ascii="Times New Roman" w:hAnsi="Times New Roman"/>
          <w:i/>
          <w:sz w:val="24"/>
        </w:rPr>
        <w:t>Per sopravvenute esigenze e sulla base di nuove valutazioni di merito, si ritiene di non dovere piu’ procedere al rinnovo dell’incarico per il triennio successivo al 12 Agosto 1988 nei confronti del Direttore di Divisione, già Vice Questore della Polizia di Stato, dott. Bruno Contrada, del quale, perciò si chiede alla scadenza il rientro nell’Amministrazione di originaria appartenenza”</w:t>
      </w:r>
      <w:r>
        <w:rPr>
          <w:rFonts w:cs="Times New Roman" w:ascii="Times New Roman" w:hAnsi="Times New Roman"/>
          <w:sz w:val="24"/>
        </w:rPr>
        <w:t xml:space="preserve"> (tale documento a firma del Direttore Riccardo Malpica, indirizzato in data 22 Marzo 1988 alla Presidenza del Consiglio Dei Ministri - Comitato Esecutivo per i Servizi di informazione e Sicurezza (C.E.S.I.S.) è stato declassificato da segreto a riservato, giusta autorizzazione in data 13/4/1994, ed acquisito agli atti del presente procedimento all’udienza del 16/9/1994 - inserito anche nel fascicolo SISDE dell’imputato acquisito all’udienza del 19/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n successivo provvedimento, in data 27 Giugno 1988, il Direttore Malpica aveva provveduto a revocare il suo precedente provvedimento del Marzo 1988 “ritenendo necessario” il rinnovo dell’incarico, per il triennio successivo al 12/8/1988, nei confronti del dott. Bruno Contrada (cfr. documento a firma del Direttore Riccardo Malpica, indirizzato in data 27 Giugno 1988 alla Presidenza del Consiglio Dei Ministri- Comitato Esecutivo per i Servizi di Informazione e Sicurezza (C.E.S.I.S.) declassificato da segreto a riservato, giusta autorizzazione in data 13/4/1994, ed acquisito agli atti del presente procedimento all’udienza del 16/9/1994 inserito anche nel fascicolo SISDE acquisito all’udienza del 19/5/1995).</w:t>
      </w:r>
    </w:p>
    <w:p>
      <w:pPr>
        <w:pStyle w:val="Normal"/>
        <w:spacing w:lineRule="auto" w:line="360"/>
        <w:jc w:val="both"/>
        <w:rPr/>
      </w:pPr>
      <w:r>
        <w:rPr>
          <w:rFonts w:cs="Times New Roman" w:ascii="Times New Roman" w:hAnsi="Times New Roman"/>
          <w:sz w:val="24"/>
        </w:rPr>
        <w:tab/>
        <w:t xml:space="preserve">Secondo quanto emerge da tali documenti, nel 1988, nonostante in un primo momento fosse stato adottato dal Direttore del S.I.S.D.E. in carica un provvedimento autoritativo che prevedeva il rientro del funzionario per il 13 Agosto 1988 alla sua Amministrazione di appartenenza, con conseguente allontanamento dal Servizio motivato da “ </w:t>
      </w:r>
      <w:r>
        <w:rPr>
          <w:rFonts w:cs="Times New Roman" w:ascii="Times New Roman" w:hAnsi="Times New Roman"/>
          <w:i/>
          <w:sz w:val="24"/>
        </w:rPr>
        <w:t>sopravvenute esigenze e sulla base di nuove valutazioni di merito”</w:t>
      </w:r>
      <w:r>
        <w:rPr>
          <w:rFonts w:cs="Times New Roman" w:ascii="Times New Roman" w:hAnsi="Times New Roman"/>
          <w:sz w:val="24"/>
        </w:rPr>
        <w:t>, dopo soli tre mesi il provvedimento era stato revocato senza alcuna motiv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lla predetta vicenda è stata assunta all’odierno dibattimento la deposizione del dott. Gerardo De Pasquale che all’interno del S.I.S.D.E., dal Febbraio 1987 alla metà del 1988, aveva svolto le funzioni di Capo del Personale.</w:t>
      </w:r>
    </w:p>
    <w:p>
      <w:pPr>
        <w:pStyle w:val="Normal"/>
        <w:spacing w:lineRule="auto" w:line="360"/>
        <w:jc w:val="both"/>
        <w:rPr/>
      </w:pPr>
      <w:r>
        <w:rPr>
          <w:rFonts w:cs="Times New Roman" w:ascii="Times New Roman" w:hAnsi="Times New Roman"/>
          <w:sz w:val="24"/>
        </w:rPr>
        <w:tab/>
        <w:t>Il predetto teste ha dichiarato che nel Febbraio del 1988 era stato convocato dal Prefetto Malpica che lo aveva incaricato, nella sua qualità di Capo del Personale, di contattare il dott. Contrada per sollecitarlo a presentare una domanda di dimissioni con l’accordo che, in caso di rifiuto da parte del funzionario ad aderire spontaneamente a tale soluzione, si sarebbe dovuto procedere d’ufficio al suo rientro nella Polizia di Stato (cfr. ff. 34 e ss. ud. 8/7/1994); il teste ha dichiarato che le ragioni di tale decisione palesategli dal Direttore erano di duplice profilo: uno di opportunità, essendo emerse indiscrezioni di stampa attinenti alla sua appartenenza all’Ordine dei Cavalieri del Santo Sepolcro ed alla pubblicazione dei diari dell’ex sindaco di Palermo Giuseppe Insalaco (sotto questo profilo il Prefetto Malpica gli aveva manifestato la propria preoccupazione per “</w:t>
      </w:r>
      <w:r>
        <w:rPr>
          <w:rFonts w:cs="Times New Roman" w:ascii="Times New Roman" w:hAnsi="Times New Roman"/>
          <w:i/>
          <w:sz w:val="24"/>
        </w:rPr>
        <w:t>un eventuale coinvolgimento del Servizio in queste situazioni”</w:t>
      </w:r>
      <w:r>
        <w:rPr>
          <w:rFonts w:cs="Times New Roman" w:ascii="Times New Roman" w:hAnsi="Times New Roman"/>
          <w:sz w:val="24"/>
        </w:rPr>
        <w:t>); ed una di tipo organizzativo non sussistendo nell’ambito di un piano di ristrutturazione organica del Servizio, intrapreso dallo stesso Malpica, la possibilità di assegnare al dott. Contrada una divisione specifica da dirigere (cfr. ff. 36 e ss.- 40- 57 ud. cit.); il teste ha dichiarato che, secondo la prassi vigente all’interno del S.I.S.D.E., quando si verificavano difficoltà con riferimento a funzionari di grado elevato normalmente si invitava il funzionario stesso a presentare spontaneamente una domanda di rientro nella propria Amministrazione di provenienza mentre il ricorso al provvedimento d’ufficio era eccezionalmente giustificato da situazioni particolarmente critiche nei confronti dei funzionari (che il teste ha definito “</w:t>
      </w:r>
      <w:r>
        <w:rPr>
          <w:rFonts w:cs="Times New Roman" w:ascii="Times New Roman" w:hAnsi="Times New Roman"/>
          <w:i/>
          <w:sz w:val="24"/>
        </w:rPr>
        <w:t>dure o tese”</w:t>
      </w:r>
      <w:r>
        <w:rPr>
          <w:rFonts w:cs="Times New Roman" w:ascii="Times New Roman" w:hAnsi="Times New Roman"/>
          <w:sz w:val="24"/>
        </w:rPr>
        <w:t xml:space="preserve"> - cfr. f. 38 ud. cit.); ha ulteriormente spiegato che , sempre secondo la prassi vigente all’interno degli organismi di sicurezza, in caso di rifiuto alle dimissioni il provvedimento di restituzione poteva essere emesso dal Direttore del Servizio d’ufficio, con la piu’ ampia discrezionalità, senza neppure la necessità di adottare una motivazione, in ogni caso non impugnabile dinanzi ad organi giurisdizionali, essendo prevista unicamente una procedura amministrativa in base alla quale una commissione per il personale interna al C.E.S.I.S. (formalmente competente ad adottare i provvedimenti di restituzione) emetteva un parere non dotato di efficacia vincolante (cfr. ff. 51- 67 e ss. ud. cit.); il teste ha precisato che nel corso dello specifico colloquio avuto con il Direttore Malpica a proposito del dott. Contrada, pur non avendo previsto come concreta l’eventualità di un rifiuto da parte del funzionario alle richieste dimissioni, si era esplicitamente discusso del fatto che, se non ci fosse stata questa disponibilità, comunque avrebbero provveduto d’ufficio alla sua restituzione (cfr. f. 39 ud. cit.); nel corso del successivo colloquio avuto con il dott. Contrada ha dichiarato che costui si era limitato a fornirgli generiche notizie sull’associazione dei Cavalieri del Santo Sepolcro ed aveva richiesto di avere un colloquio diretto con il Direttore del Servizio che, secondo la prassi vigente, era stato verosimilmente preceduto da un colloquio con il suo capo di Gabinetto dott. Finocchi (cfr. ff. 40 e ss. ud. cit.); il teste ha, quindi, dichiarato che lo stesso Prefetto Malpica successivamente gli aveva riferito che “ </w:t>
      </w:r>
      <w:r>
        <w:rPr>
          <w:rFonts w:cs="Times New Roman" w:ascii="Times New Roman" w:hAnsi="Times New Roman"/>
          <w:i/>
          <w:sz w:val="24"/>
        </w:rPr>
        <w:t xml:space="preserve">c’era stato un contatto, una riunione a livello ministeriale” </w:t>
      </w:r>
      <w:r>
        <w:rPr>
          <w:rFonts w:cs="Times New Roman" w:ascii="Times New Roman" w:hAnsi="Times New Roman"/>
          <w:sz w:val="24"/>
        </w:rPr>
        <w:t>in cui era stato deciso che il dott. Contrada poteva continuare a rimanere nell’ambito del Servizio, quanto meno in attesa di una sua adeguata sistemazione nell’ambito della Polizia di Stato e gli aveva anche riferito di un accordo (non è stato in grado di specifcare se intervenuto con l’allora Capo della Polizia Parisi o con il Ministro Gava) per la proroga di tre mesi della restituzione (cfr. ff. 43 e ss. ud. cit.); ha ribadito di ricordare con certezza che il Prefetto Malpica “</w:t>
      </w:r>
      <w:r>
        <w:rPr>
          <w:rFonts w:cs="Times New Roman" w:ascii="Times New Roman" w:hAnsi="Times New Roman"/>
          <w:i/>
          <w:sz w:val="24"/>
        </w:rPr>
        <w:t>trattò la cosa a livello di Ministero dell’Interno”</w:t>
      </w:r>
      <w:r>
        <w:rPr>
          <w:rFonts w:cs="Times New Roman" w:ascii="Times New Roman" w:hAnsi="Times New Roman"/>
          <w:sz w:val="24"/>
        </w:rPr>
        <w:t xml:space="preserve"> ed ha dichiarato di non essere stato al corrente che il Direttore Malpica avesse formalizzato in un documento ufficiale inviato al C.E.S.I.S. l’intenzione di restituire il dott. Contrada alla sua Amministrazione di provenienza; successivamente aveva constatato che il dott. Contrada era rimasto all’interno del S.I.S.D.E. non soltanto oltre la scadenza del suo incarico dell’Agosto 1988 ma anche oltre, fino al 1992: nessuno all’interno del servizio gli aveva spiegato le ragioni di tale scelta (cfr. ff. 46 e ss. ud. cit.); per quanto concerne l’eventualità, prospettata dalla difesa in sede di controesame, che la prima decisione del Prefetto Malpica di restituire il dott. Contrada alla P.S. potesse essere stata determinata dalla “ perdita di copertura” da parte del funzionario conseguente alla campagna di stampa nei suoi confronti, il teste ha chiarito che tale problema certamente non si era posto perchè nel caso specifico non esisteva alcuna “copertura” da salvaguardare avendo già ricoperto il dott. Contrada ruoli che avevano manifestato all’esterno la sua appartenenza al Servizio e ciò, in particolare, con riferimento al suo doppio incarico durante la permanenza a Palermo del Prefetto De Francesco (cfr. f. 76 ud. cit.).</w:t>
      </w:r>
    </w:p>
    <w:p>
      <w:pPr>
        <w:pStyle w:val="Normal"/>
        <w:spacing w:lineRule="auto" w:line="360"/>
        <w:jc w:val="both"/>
        <w:rPr/>
      </w:pPr>
      <w:r>
        <w:rPr>
          <w:rFonts w:cs="Times New Roman" w:ascii="Times New Roman" w:hAnsi="Times New Roman"/>
          <w:sz w:val="24"/>
        </w:rPr>
        <w:tab/>
        <w:t xml:space="preserve">Il Prefetto Parisi, nel corso della sua deposizione dibattimentale, ha dichiarato di avere qualche reminiscenza del consiglio che aveva rivolto anche nel 1988 al dott. Contrada di lasciare il S.I.S.D.E., in connessione con la pubblicazione, a seguito dell’omicidio Insalaco, dei diari dell’ex sindaco di Palermo nei quali si faceva riferimento alla sua appartenenza all’Ordine del Santo Sepolcro; ha affermato che quel problema aveva coinvolto piu’ il S.I.S.D.E. ed il suo Direttore Malpica che non il Capo della Polizia essendo esclusiva competenza del Direttore del Servizio ogni eventuale decisione in merito ad un’ eventuale restituzione d’ufficio del funzionario (cfr. ff. 21 e ss. ud. 15/7/1994); ha escluso di avere partecipato ad una riunione a livello ministeriale avente ad oggetto la predetta questione ed ha dichiarato di non conservare alcun ricordo di una formalizzazione da parte del Prefetto Malpica di un provvedimento di restituzione a carico del dott. Contrada (Domanda: “ </w:t>
      </w:r>
      <w:r>
        <w:rPr>
          <w:rFonts w:cs="Times New Roman" w:ascii="Times New Roman" w:hAnsi="Times New Roman"/>
          <w:i/>
          <w:sz w:val="24"/>
        </w:rPr>
        <w:t xml:space="preserve">Lei ricorda se il Direttore Malpica formalizzò in qualche modo l’intenzione di restituire il dott. Contrada all’Amministrazione di provenienza?” - </w:t>
      </w:r>
      <w:r>
        <w:rPr>
          <w:rFonts w:cs="Times New Roman" w:ascii="Times New Roman" w:hAnsi="Times New Roman"/>
          <w:sz w:val="24"/>
        </w:rPr>
        <w:t xml:space="preserve">Risposta: “ </w:t>
      </w:r>
      <w:r>
        <w:rPr>
          <w:rFonts w:cs="Times New Roman" w:ascii="Times New Roman" w:hAnsi="Times New Roman"/>
          <w:i/>
          <w:sz w:val="24"/>
        </w:rPr>
        <w:t xml:space="preserve">No, anzi penso che non l’ha formalizzata” - </w:t>
      </w:r>
      <w:r>
        <w:rPr>
          <w:rFonts w:cs="Times New Roman" w:ascii="Times New Roman" w:hAnsi="Times New Roman"/>
          <w:sz w:val="24"/>
        </w:rPr>
        <w:t>cfr. f.17 e 23 ud. cit.); ha precisato, facendo riferimento alla prassi adottata all’interno del S.I.S.D.E. che in precedenza aveva diretto, che il provvedimento di restituzione è un provvedimento autoritativo del Direttore che viene adottato, con la massima discrezionalità, nelle ipotesi “</w:t>
      </w:r>
      <w:r>
        <w:rPr>
          <w:rFonts w:cs="Times New Roman" w:ascii="Times New Roman" w:hAnsi="Times New Roman"/>
          <w:i/>
          <w:sz w:val="24"/>
        </w:rPr>
        <w:t>di dubbio sulle capacità, sull’idoneità, sulla correttezza, sull’ affidabilità”</w:t>
      </w:r>
      <w:r>
        <w:rPr>
          <w:rFonts w:cs="Times New Roman" w:ascii="Times New Roman" w:hAnsi="Times New Roman"/>
          <w:sz w:val="24"/>
        </w:rPr>
        <w:t xml:space="preserve"> di un funzionario ed ha aggiunto che “ </w:t>
      </w:r>
      <w:r>
        <w:rPr>
          <w:rFonts w:cs="Times New Roman" w:ascii="Times New Roman" w:hAnsi="Times New Roman"/>
          <w:i/>
          <w:sz w:val="24"/>
        </w:rPr>
        <w:t>se un funzionario ha sentore che la sua sostituzione è un po' a rischio muove il primo passo se è intelligente, tuttavia la responsabilità è comunque del Direttore”</w:t>
      </w:r>
      <w:r>
        <w:rPr>
          <w:rFonts w:cs="Times New Roman" w:ascii="Times New Roman" w:hAnsi="Times New Roman"/>
          <w:sz w:val="24"/>
        </w:rPr>
        <w:t>(cfr. ff. 18 e ss. ud. cit.).</w:t>
      </w:r>
    </w:p>
    <w:p>
      <w:pPr>
        <w:pStyle w:val="Normal"/>
        <w:spacing w:lineRule="auto" w:line="360"/>
        <w:jc w:val="both"/>
        <w:rPr/>
      </w:pPr>
      <w:r>
        <w:rPr>
          <w:rFonts w:cs="Times New Roman" w:ascii="Times New Roman" w:hAnsi="Times New Roman"/>
          <w:sz w:val="24"/>
        </w:rPr>
        <w:tab/>
        <w:t xml:space="preserve">Dall’ agenda dell’imputato relativa al 1988 si può rilevare che il problema in questione era stato annotato per la prima volta alla data del 20 Gennaio del 1988 (“ </w:t>
      </w:r>
      <w:r>
        <w:rPr>
          <w:rFonts w:cs="Times New Roman" w:ascii="Times New Roman" w:hAnsi="Times New Roman"/>
          <w:i/>
          <w:sz w:val="24"/>
        </w:rPr>
        <w:t xml:space="preserve">Colloquio con il Direttore circa affare Palermo, Insalaco ecc..”); </w:t>
      </w:r>
      <w:r>
        <w:rPr>
          <w:rFonts w:cs="Times New Roman" w:ascii="Times New Roman" w:hAnsi="Times New Roman"/>
          <w:sz w:val="24"/>
        </w:rPr>
        <w:t xml:space="preserve">il 9 Febbraio successivo Contrada aveva richiesto un aiuto all’on.le Mattarella per risolvere la questione (“ </w:t>
      </w:r>
      <w:r>
        <w:rPr>
          <w:rFonts w:cs="Times New Roman" w:ascii="Times New Roman" w:hAnsi="Times New Roman"/>
          <w:i/>
          <w:sz w:val="24"/>
        </w:rPr>
        <w:t>ore 20 Palazzo Chigi. Visita al Ministro per i rapporti col Parlamento, On.le Sergio Mattarella. Problema con l’ufficio per gli articoli di stampa. Si è mostrato disponibile per un aiuto”</w:t>
      </w:r>
      <w:r>
        <w:rPr>
          <w:rFonts w:cs="Times New Roman" w:ascii="Times New Roman" w:hAnsi="Times New Roman"/>
          <w:sz w:val="24"/>
        </w:rPr>
        <w:t xml:space="preserve">); l’11 Febbraio aveva annotato un colloquio in Direzione con il dott. Gerardo De Pasquale (“ </w:t>
      </w:r>
      <w:r>
        <w:rPr>
          <w:rFonts w:cs="Times New Roman" w:ascii="Times New Roman" w:hAnsi="Times New Roman"/>
          <w:i/>
          <w:sz w:val="24"/>
        </w:rPr>
        <w:t>In direzione. Colloquio con Gerardo De Pasquale, Capo del personale - questione articoli di stampa, Insalaco, Cavalieri del Santo Sepolcro ecc....”);</w:t>
      </w:r>
      <w:r>
        <w:rPr>
          <w:rFonts w:cs="Times New Roman" w:ascii="Times New Roman" w:hAnsi="Times New Roman"/>
          <w:sz w:val="24"/>
        </w:rPr>
        <w:t xml:space="preserve"> il 25 Febbraio gli era stato comunicato l’invito a dimettersi (“ </w:t>
      </w:r>
      <w:r>
        <w:rPr>
          <w:rFonts w:cs="Times New Roman" w:ascii="Times New Roman" w:hAnsi="Times New Roman"/>
          <w:i/>
          <w:sz w:val="24"/>
        </w:rPr>
        <w:t>In Direzione. Colloquio col Capo del Personale, dott. De Pasquale e Capo di Gabinetto dott. Finocchi. Vogliono che me ne vada dal S.I.S.D.E.! Come reagire a tale ingiustizia? Cosa farò?”)</w:t>
      </w:r>
      <w:r>
        <w:rPr>
          <w:rFonts w:cs="Times New Roman" w:ascii="Times New Roman" w:hAnsi="Times New Roman"/>
          <w:sz w:val="24"/>
        </w:rPr>
        <w:t xml:space="preserve">; l’1 Marzo Contrada aveva richiesto un colloquio al Capo della Polizia; il 2 Marzo aveva telefonato nuovamente all’On.le Mattarella; il 3 Marzo aveva incontrato il Capo della Polizia che gli aveva consigliato di presentare domanda di dimissioni dal S.I.S.D.E. ed aveva fatto una visita al dott. Umberto Pierantoni (“ </w:t>
      </w:r>
      <w:r>
        <w:rPr>
          <w:rFonts w:cs="Times New Roman" w:ascii="Times New Roman" w:hAnsi="Times New Roman"/>
          <w:i/>
          <w:sz w:val="24"/>
        </w:rPr>
        <w:t>ore 19: incontro col Capo della Polizia- mi consiglia di presentare la domanda di dimissioni dal S.I.S.D.E.- Visita a U. Pierantoni”)</w:t>
      </w:r>
      <w:r>
        <w:rPr>
          <w:rFonts w:cs="Times New Roman" w:ascii="Times New Roman" w:hAnsi="Times New Roman"/>
          <w:sz w:val="24"/>
        </w:rPr>
        <w:t xml:space="preserve">; il 4 Marzo aveva annotato altra telefonata con l’on.le Mattarella (“ </w:t>
      </w:r>
      <w:r>
        <w:rPr>
          <w:rFonts w:cs="Times New Roman" w:ascii="Times New Roman" w:hAnsi="Times New Roman"/>
          <w:i/>
          <w:sz w:val="24"/>
        </w:rPr>
        <w:t>Colloquio telefonico all’on.le Sergio Mattarella- Ministro per i rapporti col Parlamento- la mia questione- “</w:t>
      </w:r>
      <w:r>
        <w:rPr>
          <w:rFonts w:cs="Times New Roman" w:ascii="Times New Roman" w:hAnsi="Times New Roman"/>
          <w:sz w:val="24"/>
        </w:rPr>
        <w:t>); il 7 Marzo aveva avuto un incontro con il Prefetto De Francesco ed un altro con il Direttore del S.I.S.D.E. il cui esito aveva annotato nei seguenti termini : “</w:t>
      </w:r>
      <w:r>
        <w:rPr>
          <w:rFonts w:cs="Times New Roman" w:ascii="Times New Roman" w:hAnsi="Times New Roman"/>
          <w:i/>
          <w:sz w:val="24"/>
        </w:rPr>
        <w:t xml:space="preserve">ore 19,30 dal Direttore S.I.S.D.E. Disponibile, comprensivo, cordiale, aperto, quasi affettuoso. Mi ha detto che mi stima e mi apprezza. Rimarrò al Servizio fino al termine del distacco, Agosto. Poi si vedrà”; </w:t>
      </w:r>
      <w:r>
        <w:rPr>
          <w:rFonts w:cs="Times New Roman" w:ascii="Times New Roman" w:hAnsi="Times New Roman"/>
          <w:sz w:val="24"/>
        </w:rPr>
        <w:t>il 9 Marzo aveva provveduto ad informare il Capo della Polizia del predetto colloquio avuto con il Direttore del S.I.S.D.E. ed aveva annotato una telefonata al dott. Pierantoni, una al dott. De Pasquale, una al Prefetto De Francesco ed altra al Ministro Mattarella.</w:t>
      </w:r>
    </w:p>
    <w:p>
      <w:pPr>
        <w:pStyle w:val="Normal"/>
        <w:spacing w:lineRule="auto" w:line="360"/>
        <w:jc w:val="both"/>
        <w:rPr/>
      </w:pPr>
      <w:r>
        <w:rPr>
          <w:rFonts w:cs="Times New Roman" w:ascii="Times New Roman" w:hAnsi="Times New Roman"/>
          <w:sz w:val="24"/>
        </w:rPr>
        <w:tab/>
        <w:t>Dall’analisi delle annotazioni nell’agenda dell’imputato, dalle deposizioni rese dai testi De Pasquale e Parisi nonchè dai documenti acquisiti sulla vicenda in esame è risultato che : 1) che il Prefetto Malpica alla data del 25 Febbraio 1988 aveva fatto comunicare al dott. Contrada l’invito a dimettersi dal S.I.S.D.E. e nel corso del colloquio avuto con il Capo del Personale, dott. Gerardo De Pasquale, aveva manifestato la propria determinazione di andare fino in fondo con l’adozione di un provvedimento di restituzione d’ufficio ove il funzionario non avesse aderito a quella richiesta; 2) tale decisione doveva necessariamente avere una ragione molto seria coinvolgente motivi di opportunità e di merito, così come è emerso dalla nota dello stesso Malpica in data 22/3/1988, da quanto detto dal teste De Pasquale con riferimento alle ragioni di quella specifica decisione palesategli dal Direttore del servizio e da quanto dichiarato concordemente dai testi De Pasquale e Parisi in ordine alla prassi vigente in materia di adozione di provvedimenti discrezionali di restituzione di funzionari del S.I.S.D.E. all’Amministrazione di provenienza cui si ricorreva in situazioni di valutazione negativa dell’operato o dell’affidabilità dei destinatari; 3) il Capo della Polizia aveva, anche in questo caso, consigliato a Contrada di dimettersi; 4) il dott. Contrada si era rifiutato e, a seguito di una riunione a livello ministeriale sulla questione, aveva trovato il modo di convincere il Direttore Malpica a mutare parzialmente la sua originaria decisione tanto è vero che, a distanza di alcuni giorni dall’incontro con il Direttore, annotato nell’agenda del dott. Contrada alla data del 25 Febbraio 1988, e precisamente il 22 Marzo il Prefetto Malpica aveva dimostrato in un documento ufficiale di volere solo acconsentire ad attendere fino al termine finale del distacco al Servizio che scadeva nel mese di Agosto; ciò aveva fatto anche se sarebbe stato sufficiente lasciare scadere il termine finale del distacco che avrebbe determinato automaticamente il rientro in Polizia del funzionario nei confronti del quale aveva, invece, deciso in precedenza non soltanto di formalizzare la determinazione di non rinnovargli l’incarico alla scadenza prevista in un documento inviato al C.E.S.I.S., ma anche di annotarvi la motivazione (“</w:t>
      </w:r>
      <w:r>
        <w:rPr>
          <w:rFonts w:cs="Times New Roman" w:ascii="Times New Roman" w:hAnsi="Times New Roman"/>
          <w:i/>
          <w:sz w:val="24"/>
        </w:rPr>
        <w:t>sopravvenute esigenze e nuove valutazioni di merito”)</w:t>
      </w:r>
      <w:r>
        <w:rPr>
          <w:rFonts w:cs="Times New Roman" w:ascii="Times New Roman" w:hAnsi="Times New Roman"/>
          <w:sz w:val="24"/>
        </w:rPr>
        <w:t xml:space="preserve"> normalmente non necessaria trattandosi di provvedimento assolutamente discrezionale; 5) alla data del 27 Giugno il Prefetto Malpica aveva scritto un’altra lettera con la quale aveva comunicato al C.E.S.I.S. di “ </w:t>
      </w:r>
      <w:r>
        <w:rPr>
          <w:rFonts w:cs="Times New Roman" w:ascii="Times New Roman" w:hAnsi="Times New Roman"/>
          <w:i/>
          <w:sz w:val="24"/>
        </w:rPr>
        <w:t>ritenere necessario il rinnovo dell’incarico per il triennio successivo al 12 Agosto 1988”</w:t>
      </w:r>
      <w:r>
        <w:rPr>
          <w:rFonts w:cs="Times New Roman" w:ascii="Times New Roman" w:hAnsi="Times New Roman"/>
          <w:sz w:val="24"/>
        </w:rPr>
        <w:t xml:space="preserve"> del dott. Contrada</w:t>
      </w:r>
      <w:r>
        <w:rPr>
          <w:rFonts w:cs="Times New Roman" w:ascii="Times New Roman" w:hAnsi="Times New Roman"/>
          <w:i/>
          <w:sz w:val="24"/>
        </w:rPr>
        <w:t xml:space="preserve">, </w:t>
      </w:r>
      <w:r>
        <w:rPr>
          <w:rFonts w:cs="Times New Roman" w:ascii="Times New Roman" w:hAnsi="Times New Roman"/>
          <w:sz w:val="24"/>
        </w:rPr>
        <w:t>senza fare alcun riferimento alle eventuali circostanze che avevano fatto venire meno a distanza di soli tre mesi quelle esigenze e valutazioni di merito cui egli stesso aveva fatto riferimento nel primo provvedimen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orso della sua deposizione dibattimentale il teste Malpica non ha chiarito i motivi della sua prima drastica decisione adottata nei confronti del suo funzionario, nè quelli della sua parziale modifica con il provvedimento del Marzo 1988 nè quelli della sua definitiva rinuncia nel Giugno 1988.</w:t>
      </w:r>
    </w:p>
    <w:p>
      <w:pPr>
        <w:pStyle w:val="Normal"/>
        <w:spacing w:lineRule="auto" w:line="360"/>
        <w:jc w:val="both"/>
        <w:rPr/>
      </w:pPr>
      <w:r>
        <w:rPr>
          <w:rFonts w:cs="Times New Roman" w:ascii="Times New Roman" w:hAnsi="Times New Roman"/>
          <w:sz w:val="24"/>
        </w:rPr>
        <w:tab/>
        <w:t xml:space="preserve">A seguito delle domande rivoltegli su tale questione ha esordito ammettendo di avere avuto un colloquio con il Capo del personale, ma ha dichiarato di non ricordare i motivi della decisione di richiedere al dott. Contrada le sue dimissioni, dopo poco ha tentato di ricollegare la sua decisione unicamente ad esigenze di ristrutturazione del Servizio; è stato, quindi, necessario contestare al teste il contenuto delle sue precedenti dichiarazioni rese alla Procura della Repubblica di Palermo in data 28/3/1994 (acquisite all’udienza del 14/9/1994) nella parte in cui aveva fatto riferimento “ </w:t>
      </w:r>
      <w:r>
        <w:rPr>
          <w:rFonts w:cs="Times New Roman" w:ascii="Times New Roman" w:hAnsi="Times New Roman"/>
          <w:i/>
          <w:sz w:val="24"/>
        </w:rPr>
        <w:t>al problema dell’opportunità che il Contrada abbondanasse il S.I.S.D.E. rientrando in Polizia, e ciò a causa di alcuni articoli di stampa che insinuavano dei comportamenti sospetti da parte dello stesso Contrada”</w:t>
      </w:r>
      <w:r>
        <w:rPr>
          <w:rFonts w:cs="Times New Roman" w:ascii="Times New Roman" w:hAnsi="Times New Roman"/>
          <w:sz w:val="24"/>
        </w:rPr>
        <w:t xml:space="preserve">; a questo punto il teste ha aggiunto di ricordare che “ </w:t>
      </w:r>
      <w:r>
        <w:rPr>
          <w:rFonts w:cs="Times New Roman" w:ascii="Times New Roman" w:hAnsi="Times New Roman"/>
          <w:i/>
          <w:sz w:val="24"/>
        </w:rPr>
        <w:t>specialmente il Prefetto Parisi riteneva opportuno il rientro del dott. Contrada in Polizia. Vi fu una riunione presso l’Ufficio del Ministro dell’Interno Gava”</w:t>
      </w:r>
      <w:r>
        <w:rPr>
          <w:rFonts w:cs="Times New Roman" w:ascii="Times New Roman" w:hAnsi="Times New Roman"/>
          <w:sz w:val="24"/>
        </w:rPr>
        <w:t xml:space="preserve"> , senza riuscire a fornire una plausibile spiegazione del contrasto tra le sue dichiarazioni; ha affermato di non ricordare che aveva riferito al dott. de Pasquale che in caso di mancata adesione alla richiesta di spontanee dimissioni si sarebbe proceduto comunque d’ufficio alla restituzione del funzionario, insistendo nel tentativo di fare apparire “</w:t>
      </w:r>
      <w:r>
        <w:rPr>
          <w:rFonts w:cs="Times New Roman" w:ascii="Times New Roman" w:hAnsi="Times New Roman"/>
          <w:i/>
          <w:sz w:val="24"/>
        </w:rPr>
        <w:t>un fatto di</w:t>
      </w:r>
      <w:r>
        <w:rPr>
          <w:rFonts w:cs="Times New Roman" w:ascii="Times New Roman" w:hAnsi="Times New Roman"/>
          <w:sz w:val="24"/>
        </w:rPr>
        <w:t xml:space="preserve"> </w:t>
      </w:r>
      <w:r>
        <w:rPr>
          <w:rFonts w:cs="Times New Roman" w:ascii="Times New Roman" w:hAnsi="Times New Roman"/>
          <w:i/>
          <w:sz w:val="24"/>
        </w:rPr>
        <w:t>ordinaria amministrazione”</w:t>
      </w:r>
      <w:r>
        <w:rPr>
          <w:rFonts w:cs="Times New Roman" w:ascii="Times New Roman" w:hAnsi="Times New Roman"/>
          <w:sz w:val="24"/>
        </w:rPr>
        <w:t xml:space="preserve"> quella decisione; infine allo scopo di non fare trasparire che la sua decisione era stata determinata da gravi sospetti sul conto del dott. Contrada, ha negato ciò che il Prefetto Parisi ed il dott. De Pasquale avevano affermato concordemente e senza alcuna esitazione e cioè che il provvedimento autoritativo di restituzione era tipicamente adottato in quei casi eccezionali legati a valutazioni negative nei confronti del destinatario; reso edotto delle dichiarazioni rese dagli altri testi già escussi al dibattimento ha dichiarato che i predetti si erano sbagliati perchè non avevano considerato l’ipotesi in cui la restituzione d’ufficio poteva essere determinata dal venir meno della necessità dell’impiego del funzionario distaccato (ma non si vede perchè in tal caso il dott. Contrada avrebbe dovuto opposi con tanta energia ad un provvedimento di restituzione se fosse stato realmente giustificato dall’impossibilità di un suo utile impiego all’interno del Servizio); ricevuta lettura delle annotazioni contenute nell’agenda del dott. Contrada ha affermato di non conservare buoni ricordi su quelle vicende ed ha negato persino di avere formalizzato la sua intenzione di non rinnovare l’incarico triennale al dott. Contrada (“</w:t>
      </w:r>
      <w:r>
        <w:rPr>
          <w:rFonts w:cs="Times New Roman" w:ascii="Times New Roman" w:hAnsi="Times New Roman"/>
          <w:i/>
          <w:sz w:val="24"/>
        </w:rPr>
        <w:t>Guardi era uno dei sistemi che avrei potuto adoperare se avessi voluto costringerlo ad andare. Ma evidentemente non l’ho ritenuto all’epoca di andare fino in fondo a questa cosa. Cioè, in effetti, la decisione che io dovevo prendere si basava, per quello che posso ricordare su questioni organizzative che poi sono state superate. I problemi cui accennava il dott. De Pasquale, probabilmente, c’erano anche ma ripeto, erano considerati in mancanza di discorsi, perchè parliamoci chiaro, questo era un funzionario del Ministero degli Interni e del Dipartimento di P.S., ritengo per la stima che ho per il Capo della Polizia, che se avesse avuto degli elementi concreti me li avrebbe detti.”</w:t>
      </w:r>
      <w:r>
        <w:rPr>
          <w:rFonts w:cs="Times New Roman" w:ascii="Times New Roman" w:hAnsi="Times New Roman"/>
          <w:sz w:val="24"/>
        </w:rPr>
        <w:t xml:space="preserve"> Domanda: “ </w:t>
      </w:r>
      <w:r>
        <w:rPr>
          <w:rFonts w:cs="Times New Roman" w:ascii="Times New Roman" w:hAnsi="Times New Roman"/>
          <w:i/>
          <w:sz w:val="24"/>
        </w:rPr>
        <w:t xml:space="preserve">e quindi solo nel caso in cui ci fossero stati questi fatti...piu’ gravi lei avrebbe formalizzato la restituzione?”- </w:t>
      </w:r>
      <w:r>
        <w:rPr>
          <w:rFonts w:cs="Times New Roman" w:ascii="Times New Roman" w:hAnsi="Times New Roman"/>
          <w:sz w:val="24"/>
        </w:rPr>
        <w:t xml:space="preserve">Risposta: “ </w:t>
      </w:r>
      <w:r>
        <w:rPr>
          <w:rFonts w:cs="Times New Roman" w:ascii="Times New Roman" w:hAnsi="Times New Roman"/>
          <w:i/>
          <w:sz w:val="24"/>
        </w:rPr>
        <w:t xml:space="preserve">Certo”- </w:t>
      </w:r>
      <w:r>
        <w:rPr>
          <w:rFonts w:cs="Times New Roman" w:ascii="Times New Roman" w:hAnsi="Times New Roman"/>
          <w:sz w:val="24"/>
        </w:rPr>
        <w:t>Domanda: “</w:t>
      </w:r>
      <w:r>
        <w:rPr>
          <w:rFonts w:cs="Times New Roman" w:ascii="Times New Roman" w:hAnsi="Times New Roman"/>
          <w:i/>
          <w:sz w:val="24"/>
        </w:rPr>
        <w:t xml:space="preserve"> Lei sta dicendo quindi che lei non ricorda di avere formalizzato, in alcun modo, la sua intenzione di restituire il dott. Contrada?”- </w:t>
      </w:r>
      <w:r>
        <w:rPr>
          <w:rFonts w:cs="Times New Roman" w:ascii="Times New Roman" w:hAnsi="Times New Roman"/>
          <w:sz w:val="24"/>
        </w:rPr>
        <w:t xml:space="preserve">Risposta: “ </w:t>
      </w:r>
      <w:r>
        <w:rPr>
          <w:rFonts w:cs="Times New Roman" w:ascii="Times New Roman" w:hAnsi="Times New Roman"/>
          <w:i/>
          <w:sz w:val="24"/>
        </w:rPr>
        <w:t xml:space="preserve">Mi sembra di no”) </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ab/>
        <w:t xml:space="preserve"> Il teste Malpica ha, quindi, affermato di non essere andato a fondo alla questione e di non avere ufficializzato la sua intenzione di non rinnovare l’incarico al S.I.S.D.E. al dott. Contrada perchè, a suo dire, la sua posizione era legata soltanto a questioni di carattere organizzativo e se, invece, vi fossero stati fatti piu’ gravi certamente avrebbe formalizzato la restituzione o quanto meno il non rinnovo: dopo queste affermazioni posto dinanzi all’evidenza delle due lettere a sua firma acquisite in atti del 22 Marzo e del 27 Giugno del 1988 ha, prima, tentato di fare ricadere la responsabilità di quei provvedimenti sul Capo del personale (affermando “</w:t>
      </w:r>
      <w:r>
        <w:rPr>
          <w:rFonts w:cs="Times New Roman" w:ascii="Times New Roman" w:hAnsi="Times New Roman"/>
          <w:i/>
          <w:sz w:val="24"/>
        </w:rPr>
        <w:t>erano cose che io firmavo ed erano di competenza del Capo del personale”)</w:t>
      </w:r>
      <w:r>
        <w:rPr>
          <w:rFonts w:cs="Times New Roman" w:ascii="Times New Roman" w:hAnsi="Times New Roman"/>
          <w:sz w:val="24"/>
        </w:rPr>
        <w:t xml:space="preserve"> successivamente ha fatto ricorso ad una carenza di ricordi giustificata dall’assoluta irrilevanza della questione (“ </w:t>
      </w:r>
      <w:r>
        <w:rPr>
          <w:rFonts w:cs="Times New Roman" w:ascii="Times New Roman" w:hAnsi="Times New Roman"/>
          <w:i/>
          <w:sz w:val="24"/>
        </w:rPr>
        <w:t>io non ricordo questi particolari perchè erano fatti di ordinaria amministrazione”)</w:t>
      </w:r>
      <w:r>
        <w:rPr>
          <w:rFonts w:cs="Times New Roman" w:ascii="Times New Roman" w:hAnsi="Times New Roman"/>
          <w:sz w:val="24"/>
        </w:rPr>
        <w:t xml:space="preserve"> ed infine ha aggiunto che il suo compito</w:t>
      </w:r>
      <w:r>
        <w:rPr>
          <w:rFonts w:cs="Times New Roman" w:ascii="Times New Roman" w:hAnsi="Times New Roman"/>
          <w:i/>
          <w:sz w:val="24"/>
        </w:rPr>
        <w:t xml:space="preserve"> “ era di evitare attentati e turbative all’Ordine Pubblico, non quello di preoccuparsi se un funzionario poteva stare o non stare ...e sicuramente è avvenuto così”;</w:t>
      </w:r>
      <w:r>
        <w:rPr>
          <w:rFonts w:cs="Times New Roman" w:ascii="Times New Roman" w:hAnsi="Times New Roman"/>
          <w:sz w:val="24"/>
        </w:rPr>
        <w:t xml:space="preserve"> ha, poi, definito “</w:t>
      </w:r>
      <w:r>
        <w:rPr>
          <w:rFonts w:cs="Times New Roman" w:ascii="Times New Roman" w:hAnsi="Times New Roman"/>
          <w:i/>
          <w:sz w:val="24"/>
        </w:rPr>
        <w:t>clausola di stile</w:t>
      </w:r>
      <w:r>
        <w:rPr>
          <w:rFonts w:cs="Times New Roman" w:ascii="Times New Roman" w:hAnsi="Times New Roman"/>
          <w:sz w:val="24"/>
        </w:rPr>
        <w:t xml:space="preserve">” quella adottata nella lettera del 22/3/1988 facente riferimento alle valutazioni di merito che avevano determinato la decisione del non rinnovo e richiesto di specificare come mai avesse mutato opinione dopo soli tre mesi rispetto alle iniziali valutazioni ha risposto in un primo momento “ </w:t>
      </w:r>
      <w:r>
        <w:rPr>
          <w:rFonts w:cs="Times New Roman" w:ascii="Times New Roman" w:hAnsi="Times New Roman"/>
          <w:i/>
          <w:sz w:val="24"/>
        </w:rPr>
        <w:t>Non lo so”</w:t>
      </w:r>
      <w:r>
        <w:rPr>
          <w:rFonts w:cs="Times New Roman" w:ascii="Times New Roman" w:hAnsi="Times New Roman"/>
          <w:sz w:val="24"/>
        </w:rPr>
        <w:t xml:space="preserve"> e successivamente “ </w:t>
      </w:r>
      <w:r>
        <w:rPr>
          <w:rFonts w:cs="Times New Roman" w:ascii="Times New Roman" w:hAnsi="Times New Roman"/>
          <w:i/>
          <w:sz w:val="24"/>
        </w:rPr>
        <w:t>E’ soltanto un ripensamento avvenuto in seguito alla considerazione che il dott. Contrada aveva sempre fatto bene, per quello che a noi risultava, e quindi poteva essere impiegato con un po' di elasticità in questa ristrutturazione”</w:t>
      </w:r>
      <w:r>
        <w:rPr>
          <w:rFonts w:cs="Times New Roman" w:ascii="Times New Roman" w:hAnsi="Times New Roman"/>
          <w:sz w:val="24"/>
        </w:rPr>
        <w:t xml:space="preserve"> (cfr. deposizione teste Malpica ff. 69 e ss. ud. 14/9/1994)</w:t>
      </w:r>
      <w:r>
        <w:rPr>
          <w:rFonts w:cs="Times New Roman" w:ascii="Times New Roman" w:hAnsi="Times New Roman"/>
          <w:i/>
          <w:sz w:val="24"/>
        </w:rPr>
        <w:t>.</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A proposito del problema della permanenza del dott. Contrada al S.I.S.D.E., che si era posto nel 1988, il teste Antonio Gava, che ha ricoperto l’incarico di Ministro dell’Interno dall’Aprile del 1988 all’Ottobre del 1990, ha dichiarato di non avere ricordi precisi sul punto ma che, comunque, il Direttore del S.I.S.D.E. Malpica gli aveva sempre smentito ogni insinuazione sul conto del dott. Contrada così come era avvenuto in relazione alla vicenda Tognoli (cfr. ff. 35 e ss.- 4 ud. 16/9/1994); fatto rilevare al teste che nella nota del 22/3/1988 il Prefetto Malpica aveva formalizzato la propria decisione di non rinnovare l’incarico triennale di permanenza del dott. Contrada al Servizio che sarebbe scaduto nell’Agosto di quell’anno, mentre successivamente nel Giugno 1988, epoca in cui era frattanto intervenuta la sua nomina alla carica di Ministro dell’Interno, il Direttore Malpica aveva revocato la sua precedente decisione , ha dichiarato di non esserne mai stato informato nè da Malpica nè da altri e quindi ha negato quell’intervento a livello ministeriale affermato con certezza dal teste De Pasquale; ha convenuto sull’assoluta anomalia del caso (provvedimento di non rinnovo seguito a distanza di tre mesi da un provvedimento di revoca) ed anzi ha escluso che nel periodo in cui era stato Ministro si fossero verificati altri casi del genere (cfr. f. 38 ud. ci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 conclusione anche in questa vicenda il dott. Contrada, in un momento in cui si erano profilati a suo carico gravi sospetti, era arrivato al punto di essere restituito alla P.S. con un provvedimento autoritativo del suo Direttore, ma anche questa volta era riuscito a superare tutti gli ostacoli e ad ottenere la revoca di quel provvedimento già ufficialmente trasmesso al C.E.S.I.S.; ancora una volta i suoi superiori, che al presente dibattimento hanno reso dichiarazioni tra loro contraddittorie e palesemente reticenti, mentre in un primo momento avevano ritenuto di adottare iniziative drastiche nei suoi confronti, in un secondo momento avevano modificato le loro decision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 certo, quindi, che nonostante i ricorrenti problemi incontrati nel corso della sua carriera professionale il dott. Contrada era stato mantenuto ai piu’ alti incarichi istituzionali ed anzi nel 1988 all’interno del S.I.S.D.E., durante la dirigenza Malpica e quando era Ministro dell’Interno Antonio Gava, era nuovamente tornato ad occuparsi di ricerca di latitanti anche in quello specifico settore della criminalità mafiosa in Sicilia che nel 1985 il Prefetto Parisi gli aveva imposto di non trattar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Sull’attività svolta dal Coordinamento dei gruppi ricerca latitanti ha lungamente deposto il dott. Lorenzo Narracci in atto in servizio presso la divisione operativa del S.I.S.D.E. che in passato era stato inserito nel predetto Coordinamento diretto dal dott. Contrada (cfr. dep. Narracci ff. 119 e ss. ud. 20/5/1994).</w:t>
      </w:r>
    </w:p>
    <w:p>
      <w:pPr>
        <w:pStyle w:val="Normal"/>
        <w:spacing w:lineRule="auto" w:line="360"/>
        <w:jc w:val="both"/>
        <w:rPr/>
      </w:pPr>
      <w:r>
        <w:rPr>
          <w:rFonts w:cs="Times New Roman" w:ascii="Times New Roman" w:hAnsi="Times New Roman"/>
          <w:sz w:val="24"/>
        </w:rPr>
        <w:tab/>
        <w:t>Il teste ha specificato che l’Ufficio, dipendente dalla Direzione centrale, era stato istituito nel 1987 dal Prefetto Malpica ed era originariamente diviso in tre sezioni che si occupavano di attività di ricerca informativa finalizzata al reperimento di dati sui latitanti precipuamente nel settore criminale del terrorismo, dall’Agosto 1988, a seguito dell’attribuzione al S.I.S.D.E. di competenza anche in materia di criminalità organizzata di tipo mafioso, l’Ufficio era stato riorganizzato ed ampliato con l’aggiunta di tre nuove sezioni aventi competenza territoriale per materia: la Sicilia per la mafia; la Calabria per la ndrangheta e la Campania per la camorra; l’attività del Coordinamento aveva, quindi, una duplice natura: una di tipo informativo (predisposizione di archivi contenenti gli elenchi dei latitanti colpiti da provvedimenti restrittivi per il reato di cui all’ art. 416 bis ed allegate ricerche anagrafiche ed analisi psico-biografiche dei vari soggetti); ed una di tipo operativo (finalizzata alla ricerca di informatori sul territorio); lo scopo dell’attività informativa-operativa era quello di fare confluire le informazioni raccolte presso il Gruppo interforze istituito all’interno dell’Alto Commissario per la lotta alla mafia ed attraverso questo Ufficio agli organismi di P.G. direttamente preposti alla cattura dei latitanti; il dott. Narracci ha, quindi, riferito che il personale preposto a tale uffcio non era nè per esperienza nè per provenienza territoriale competente nel settore della lotta alla mafia (“</w:t>
      </w:r>
      <w:r>
        <w:rPr>
          <w:rFonts w:cs="Times New Roman" w:ascii="Times New Roman" w:hAnsi="Times New Roman"/>
          <w:i/>
          <w:sz w:val="24"/>
        </w:rPr>
        <w:t>gente che forse in Sicilia non c’era stata neanche in vacanza”- “matricole sguarnite di ogni esperienza”</w:t>
      </w:r>
      <w:r>
        <w:rPr>
          <w:rFonts w:cs="Times New Roman" w:ascii="Times New Roman" w:hAnsi="Times New Roman"/>
          <w:sz w:val="24"/>
        </w:rPr>
        <w:t xml:space="preserve"> cfr. ff. 158 e 163 ud. 20/5/1994)</w:t>
      </w:r>
      <w:r>
        <w:rPr>
          <w:rFonts w:cs="Times New Roman" w:ascii="Times New Roman" w:hAnsi="Times New Roman"/>
          <w:i/>
          <w:sz w:val="24"/>
        </w:rPr>
        <w:t xml:space="preserve">) </w:t>
      </w:r>
      <w:r>
        <w:rPr>
          <w:rFonts w:cs="Times New Roman" w:ascii="Times New Roman" w:hAnsi="Times New Roman"/>
          <w:sz w:val="24"/>
        </w:rPr>
        <w:t>e pertanto il problema principale che si era posto era quello della formazione del person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 stesso imputato ha ammesso che all’interno del S.I.S.D.E. erano pochissimi i funzionari che avevano una pregressa esperienza lavorativa nel settore della criminalità mafiosa (molti erano esperti nel settore del terrorismo) e ciò aveva indotto i vertici del Servizio ad affidargli incarichi prevalentemente in questo settore in considerazione dell’esperienza pregressa che aveva maturato in Sicilia (cfr. f . 4 ud. 25/11/1994- f. 41 ud. 13/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de Pasquale ha riferito di avere sentito sempre parlare il proprio Direttore Malpica del dott. Contrada come di un “ esperto nel settore della criminalità organizzata” ed ha affermato che questa era la reputazione di cui godeva all’interno del Servizio (cfr. ff 64 e 76 ud. 8/7/1994).</w:t>
      </w:r>
    </w:p>
    <w:p>
      <w:pPr>
        <w:pStyle w:val="Normal"/>
        <w:spacing w:lineRule="auto" w:line="360"/>
        <w:jc w:val="both"/>
        <w:rPr/>
      </w:pPr>
      <w:r>
        <w:rPr>
          <w:rFonts w:cs="Times New Roman" w:ascii="Times New Roman" w:hAnsi="Times New Roman"/>
          <w:sz w:val="24"/>
        </w:rPr>
        <w:tab/>
        <w:t xml:space="preserve">Il teste Malpica, con riferimento all’attività svolta dal Coordinamento cui aveva preposto il dott. Contrada, ha dichiarato “ </w:t>
      </w:r>
      <w:r>
        <w:rPr>
          <w:rFonts w:cs="Times New Roman" w:ascii="Times New Roman" w:hAnsi="Times New Roman"/>
          <w:i/>
          <w:sz w:val="24"/>
        </w:rPr>
        <w:t>siamo nel periodo in cui ormai avevamo la convinzione che l’alta criminalità rientrasse almeno in buona parte nelle nostre competenze perchè era diventato un fenomeno che poteva definirsi eversivo e quindi ci attivammo molto piu’ del passato su questo fronte. Allora poichè uno degli argomenti piu’ importanti, uno dei punti dolenti erano i latitanti...anche molti di spicco..la nostra attenzione si concentrò sull’idea di occuparci di un gruppo scelto di latitanti tra i piu’ importanti, facendo una raccolta sistematica di tutto quello che li riguardava per creare le cosiddette psico-biografie con l’aiuto del computer e fare poi delle ipotesi operative sui luoghi in cui potessero essere nascosti. Questi lavori furono curati dal dott. Contrada come Direttore dell’Ufficio”</w:t>
      </w:r>
      <w:r>
        <w:rPr>
          <w:rFonts w:cs="Times New Roman" w:ascii="Times New Roman" w:hAnsi="Times New Roman"/>
          <w:sz w:val="24"/>
        </w:rPr>
        <w:t xml:space="preserve">(cfr. f. 71 ud. 14/9/1994); richiesto di specificare se sulla base di queste ipotesi formulate dal Servizio per l’individuazione dei latitanti fosse stato dato un utile contributo alle Forze di Polizia per la cattura di qualche latitante di spicco ha risposto: “ </w:t>
      </w:r>
      <w:r>
        <w:rPr>
          <w:rFonts w:cs="Times New Roman" w:ascii="Times New Roman" w:hAnsi="Times New Roman"/>
          <w:i/>
          <w:sz w:val="24"/>
        </w:rPr>
        <w:t xml:space="preserve">No, a dire la verità no. Non lo ricordo questo fatto. devo dire onestamente che non è che noi venissimo puntualmente informati poi dell’esito che facevano le nostre informazioni. Quindi è possibilissimo che poi siano state operate delle catture che, naturalmente, nulla ostava a dimostrare che fossero causate soltanto dalle nostre informazioni, però onestamente se dovessi dire qualche nome non sarei in grado di darlo” </w:t>
      </w:r>
      <w:r>
        <w:rPr>
          <w:rFonts w:cs="Times New Roman" w:ascii="Times New Roman" w:hAnsi="Times New Roman"/>
          <w:sz w:val="24"/>
        </w:rPr>
        <w:t>(cfr. f. 72 ud. cit.). Quindi l’ex Direttore del S.I.S.D.E. non è stato in grado di evidenziare nessun ricordo sulle operazioni di P.G. di cattura dei latitanti condotte a buon fine grazie ad un decisivo contributo del S.I.S.D.E. ed in particolare dall’Ufficio diretto dal dott. Contrada preposto a tale scopo ed il teste Malpica ha aggiunto che il predetto dato non era neppure emerso dalle relazioni mensili che erano state inviate dal S.I.S.D.E. al Ministro ed al C.E.S.I.S. nelle quali eventuali esiti positivi di operazioni condotte con il decisivo contributo del S.I.S.D.E. sarebbero stati certamente</w:t>
      </w:r>
      <w:r>
        <w:rPr>
          <w:rFonts w:cs="Times New Roman" w:ascii="Times New Roman" w:hAnsi="Times New Roman"/>
          <w:i/>
          <w:sz w:val="24"/>
        </w:rPr>
        <w:t xml:space="preserve"> </w:t>
      </w:r>
      <w:r>
        <w:rPr>
          <w:rFonts w:cs="Times New Roman" w:ascii="Times New Roman" w:hAnsi="Times New Roman"/>
          <w:sz w:val="24"/>
        </w:rPr>
        <w:t>evidenziati anche per gli emolumenti straordinari in denaro che in tali casi si sarebbero dovuti elargire ai funzionari del S.I.S.D.E. (cfr. ff. 73 e 74 ud. 14/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l teste Narracci, che aveva fatto parte del Coordinamento preposto alla ricerca dei latitanti fin dalla sua costituzione, e che per sua stessa ammissione ha sempre mantenuto un intenso rapporto di amicizia con l’odierno imputato (cfr. ff. 120 e 121 ud. 20/5/1994- v. anche telefonata intercorsa tra Lorenzo Narracci ed il figlio dell’imputato il 25/12/1992 alle h. 22,33- come da p.v. di intercettazione telefonica acquisito al fascicolo del dibattimento- avente ad oggetto contatti avuti o da avere con diversi giornalisti ed anche con il Direttore di un Tg nazionale, al fine di ottenere una correzione dei titoli di informazione in senso favorevole all’imputato dopo il suo arresto) non è stato in grado di ricordare neppure un caso di latitante mafioso tratto in arresto grazie alle indicazioni provenienti dal Gruppo Ricerca latitanti del S.I.S.D.E. diretto dal dott. Contrada (cfr. ff. 128 e 129 ud. 20/5/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Antonio Subranni, Comandante del R.O.S., a proposito del lavoro effettuato dal dott. Contrada attraverso il S.I.S.D.E. di compilazione delle schede biografiche di mafiosi ha affermato che il lavoro informativo era ben fatto, ma che per quanto concerne la traduzione in termini operativi di tale lavoro nessuna operazione di cattura di latitanti mafiosi di un certo rilievo era stata determinata dalle indicazioni provenienti dal S.I.S.D.E. (cfr. ff. 64 e ss. ud. 16/2/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 tali risultanze emerge, quindi, che l’attività svolta dal predetto Ufficio del S.I.S.D.E. diretto dall’odierno imputato e preposto alla cattura dei latitanti si era tradotto al piu’, in un contributo informativo assolutamente generico che non può in alcun modo ritenersi in contraddizione con il ruolo di connivenza svolto dall'imputato a favore dell’organizzazione mafiosa. </w:t>
      </w:r>
    </w:p>
    <w:p>
      <w:pPr>
        <w:pStyle w:val="Normal"/>
        <w:spacing w:lineRule="auto" w:line="360"/>
        <w:jc w:val="both"/>
        <w:rPr/>
      </w:pPr>
      <w:r>
        <w:rPr>
          <w:rFonts w:cs="Times New Roman" w:ascii="Times New Roman" w:hAnsi="Times New Roman"/>
          <w:sz w:val="24"/>
        </w:rPr>
        <w:tab/>
        <w:t xml:space="preserve">Il teste Francesco Sirleo, che dall’Ottobre del 1991 aveva diretto all’interno del S.I.S.D.E. la Divisione che si occupava del Coordinamento dell’attività di contrasto alla criminalità organizzata, ha affermato che tale specifica Divisione, istituita nell’Ottobre del 1991, si occupava di una materia nella quale egli era “ </w:t>
      </w:r>
      <w:r>
        <w:rPr>
          <w:rFonts w:cs="Times New Roman" w:ascii="Times New Roman" w:hAnsi="Times New Roman"/>
          <w:i/>
          <w:sz w:val="24"/>
        </w:rPr>
        <w:t xml:space="preserve">del tutto inesperto” </w:t>
      </w:r>
      <w:r>
        <w:rPr>
          <w:rFonts w:cs="Times New Roman" w:ascii="Times New Roman" w:hAnsi="Times New Roman"/>
          <w:sz w:val="24"/>
        </w:rPr>
        <w:t>e che per tale motivo, con particolare riguardo al settore specifico concernente la Sicilia (“</w:t>
      </w:r>
      <w:r>
        <w:rPr>
          <w:rFonts w:cs="Times New Roman" w:ascii="Times New Roman" w:hAnsi="Times New Roman"/>
          <w:i/>
          <w:sz w:val="24"/>
        </w:rPr>
        <w:t>Non conoscevo quasi niente di mafia”</w:t>
      </w:r>
      <w:r>
        <w:rPr>
          <w:rFonts w:cs="Times New Roman" w:ascii="Times New Roman" w:hAnsi="Times New Roman"/>
          <w:sz w:val="24"/>
        </w:rPr>
        <w:t xml:space="preserve"> cfr. ff.34 e ss.- 54 ud. 27/1/1995) aveva richiesto la collaborazione del dott. Contrada per l’attività di ristrutturazione delle strutture periferiche del Servizio : ha affermato che in quel periodo il dott. Contrada era stato preposto ad altro incarico, il Coordinamento dei Centri Lazio, ed ormai da tempo era in servizio a Roma, ciò nonostante, poichè aveva continuato a seguire l’attività della criminalità organizzata e delle persone che lavoravano in tale specifico settore, era ancora ritenuto all’interno del S.I.S.D.E. il massimo esperto di criminalità mafiosa e gli era stato richiesto quel contributo alla ristrutturazione del Servizio, alla scelta ed alla formazione del personale anche se di tale incarico era stato formalmente investito un altro funzionario il dott. De Biase; anche il teste Sirleo ha dichiarato di non ricordare casi di latitanti mafiosi siciliani di un certo livello arrestati in tale periodo con il contributo del S.I.S.D.E. (cfr. ff. 55 e 56 ud. 27/1/1995).</w:t>
      </w:r>
    </w:p>
    <w:p>
      <w:pPr>
        <w:pStyle w:val="Normal"/>
        <w:spacing w:lineRule="auto" w:line="360"/>
        <w:jc w:val="both"/>
        <w:rPr/>
      </w:pPr>
      <w:r>
        <w:rPr>
          <w:rFonts w:cs="Times New Roman" w:ascii="Times New Roman" w:hAnsi="Times New Roman"/>
          <w:sz w:val="24"/>
        </w:rPr>
        <w:tab/>
        <w:t xml:space="preserve"> Il teste Francesco De Biase all’epoca capo reparto operativo del S.I.S.D.E., escusso all’udienza del 30/6/1995, ha riferito che il dott. Contrada aveva fatto “ </w:t>
      </w:r>
      <w:r>
        <w:rPr>
          <w:rFonts w:cs="Times New Roman" w:ascii="Times New Roman" w:hAnsi="Times New Roman"/>
          <w:i/>
          <w:sz w:val="24"/>
        </w:rPr>
        <w:t xml:space="preserve">un po' da guida” </w:t>
      </w:r>
      <w:r>
        <w:rPr>
          <w:rFonts w:cs="Times New Roman" w:ascii="Times New Roman" w:hAnsi="Times New Roman"/>
          <w:sz w:val="24"/>
        </w:rPr>
        <w:t>a tutti all’interno del S.I.S.D.E. nel periodo in cui dal 1991 in poi il Servizio si era occupato dei problemi relativi alla sua riorganizzazione e riconversione alla lotta alla criminalità organizzata; ha riferito anche della trasformazione del Centro Roma 3 del S.I.S.D.E. da ufficio burocratico ad ufficio operativo (cfr. ff. 67 e ss. ud. 30/6/1995).</w:t>
      </w:r>
    </w:p>
    <w:p>
      <w:pPr>
        <w:pStyle w:val="Normal"/>
        <w:spacing w:lineRule="auto" w:line="360"/>
        <w:jc w:val="both"/>
        <w:rPr/>
      </w:pPr>
      <w:r>
        <w:rPr>
          <w:rFonts w:cs="Times New Roman" w:ascii="Times New Roman" w:hAnsi="Times New Roman"/>
          <w:sz w:val="24"/>
        </w:rPr>
        <w:tab/>
        <w:t>Il teste Alessandro Voci, già Direttore del S.I.S.D.E. dal Settembre 1991 ai primi di Agosto 1992, ha dichiarato che il dott. Contrada, sebbene addetto al Coordinamento dei centri Lazio, si era occupato attivamente della riorganizzazione del Servizio ed in modo specifico dei Centri del meridione d’Italia per riconvertirli alla lotta alla criminalità organizzata; ha affermato che il dott. Contrada era stato anche “</w:t>
      </w:r>
      <w:r>
        <w:rPr>
          <w:rFonts w:cs="Times New Roman" w:ascii="Times New Roman" w:hAnsi="Times New Roman"/>
          <w:i/>
          <w:sz w:val="24"/>
        </w:rPr>
        <w:t>raccomandato e caldeggiato”</w:t>
      </w:r>
      <w:r>
        <w:rPr>
          <w:rFonts w:cs="Times New Roman" w:ascii="Times New Roman" w:hAnsi="Times New Roman"/>
          <w:sz w:val="24"/>
        </w:rPr>
        <w:t xml:space="preserve"> per mettere a disposizione della magistratura la sua professionalità in relazione alle indagini sulle stragi in cui avevano perso la vita i giudici Falcone e Borsellino (cfr. ff. 16 e ss. ud. 14/4/1995).</w:t>
      </w:r>
    </w:p>
    <w:p>
      <w:pPr>
        <w:pStyle w:val="Normal"/>
        <w:spacing w:lineRule="auto" w:line="360"/>
        <w:jc w:val="both"/>
        <w:rPr/>
      </w:pPr>
      <w:r>
        <w:rPr>
          <w:rFonts w:cs="Times New Roman" w:ascii="Times New Roman" w:hAnsi="Times New Roman"/>
          <w:sz w:val="24"/>
        </w:rPr>
        <w:tab/>
        <w:t xml:space="preserve">Il teste Fausto Gianni, vice-direttore del S.I.S.D.E. e responsabile del settore operativo del Servizio dal Settembre del 1991 all’ Agosto 1992, all’udienza del 27/1/1995 ha deposto sull’attività info-operativa svolta dal dott. Contrada all’interno del S.I.S.D.E. contro la criminalità organizzata; ha riferito che anche il Centro Roma 3, sebbene formalmente diretto dal dott. Paoletti, era stato ristrutturato e riconvertito alla lotta alla criminalità organizzata con il contributo del dott. Contrada il quale in tale periodo aveva avuto anche un “ </w:t>
      </w:r>
      <w:r>
        <w:rPr>
          <w:rFonts w:cs="Times New Roman" w:ascii="Times New Roman" w:hAnsi="Times New Roman"/>
          <w:i/>
          <w:sz w:val="24"/>
        </w:rPr>
        <w:t xml:space="preserve">piccolissimo nucleo” </w:t>
      </w:r>
      <w:r>
        <w:rPr>
          <w:rFonts w:cs="Times New Roman" w:ascii="Times New Roman" w:hAnsi="Times New Roman"/>
          <w:sz w:val="24"/>
        </w:rPr>
        <w:t>che aveva svolto attività informativa di tipo riservato alle sue dirette dipendenze; ha riferito del contributo offerto dal medesimo funzionario anche nella riconversione dei centri S.I.S.D.E. periferici con particolare riferimento alla Sicilia dove erano stati in quel periodo nominati i nuovi capi-centro (a Palermo Ruggeri; a Catania De Luca); ha affermato che il dott. Contrada, in qualità di esperto in criminalità organizzata, aveva curato per conto del Servizio delle analisi sui piu’ eclatanti eccidi di mafia verificatisi in Sicilia nel 1992 (omicidio Lima-strage di Capaci e strage Borsellino) ed in particolare aveva avviato e coordinato un gruppo di lavoro che dopo la strage di via D’Amelio si era occupato di un “monitoraggio” delle famiglie mafiose (nello stenso senso cfr. anche deposizione teste Sirleo ff. 43 e ss. ud. 27/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Fausto Gianni ha fatto riferimento agli esiti positivi di numerose operazioni di Polizia verificatesi nel 1992 con il contributo del S.I.S.D.E.</w: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concerne l’elenco delle operazioni compiute dalla P.S. nel 1992 con il contributo del S.I.S.D.E., acquisito in atti all’udienza del 15/7/1994, e l’elenco di encomi inviati al S.I.S.D.E. tra il 1991 ed il 1992, depositato dalla Difesa all’udienza del 27/1/1995, deve osservarsi che molte delle operazioni evidenziate in tali documenti sono prive di alcun rilievo al fine di dimostrare la decisività del contributo nella lotta alla criminalità mafiosa ed in ogni caso da tale generica elencazione non può evincersi quale sia stata in concreto la reale incidenza dell’apporto personale fornito dall’imputato a tali opera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el che riguarda la nomina di Antonino De Luca nel Febbraio del 1992 alla direzione del Centro S.I.S.D.E. di Catania deve osservarsi che lo stesso De Luca nel corso della sua deposizione dibattimentale ha affermato che nel Febbraio del 1993 era stato rimosso da quell’incarico e sia lui che il dott. D’Antone erano stati restituiti all’Amministrazione di provenienza con provvedimento del Consiglio dei Ministri , a seguito dell’arresto dell’odierno imputato e delle favorevoli dichiarazioni rilasciate alla stampa in suo favore (cfr. ff. 11 e ss. ud. 4/10/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 contributo offerto dal dott. Contrada con riferimento alla strage di via D’Amelio, va rilevato che nel corso delle sue dichiarazioni l’imputato ha tentato di evidenziare l’importanza se non addirittura la decisività del suo contributo offerto all’A.G. per quelle indagini, ma tale versione dei fatti ha ricevuto una secca smentita nell’attendibile, qualificata e disinteressata deposizione offerta sul punto dal teste dott. Arnaldo La Barbera il quale ha riferito di avere partecipato ad una riunione nel 1992 presso i locali del S.I.S.D.E., presieduta dal dott. Contrada, che si era risolta in un mero scambio di opinioni senza alcune direttive particolari (cfr. dich. imputato ff. 46 e ss. ud. 25/11/1994- dep. La Barbera ff. 91 e ss. ud. 20/7/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n questo caso la versione dell’imputato ha ricevuto l’avallo di alcuni testi citati dalla difesa i quali, però, non sono stati in grado di stabilire validi collegamenti tra i provvedimenti emessi dall’A.G. in relazione al predetto fatto delittuoso e l’attività svolta dal S.I.S.D.E. (deposizione Lorenzo Narracci ff. 137-168 e 185 ud.20/5/1994- deposizione Andrea Ruggeri ff. 6 e ss. ud. 16/5/1995- deposizione Paolo Splendore ff. 31 e ss. ud. 3/2/1995).</w:t>
      </w:r>
    </w:p>
    <w:p>
      <w:pPr>
        <w:pStyle w:val="Normal"/>
        <w:spacing w:lineRule="auto" w:line="360"/>
        <w:jc w:val="both"/>
        <w:rPr/>
      </w:pPr>
      <w:r>
        <w:rPr>
          <w:rFonts w:cs="Times New Roman" w:ascii="Times New Roman" w:hAnsi="Times New Roman"/>
          <w:sz w:val="24"/>
        </w:rPr>
        <w:tab/>
        <w:t>Il teste Giancarlo Paoletti, dal Gennaio del 1992 nominato Direttore del Centro S.I.S.D.E. Roma 3 , ha riferito che era stato contattato dal dott. Contrada per assumere quell’incarico ed ha dichiarato che il predetto funzionario era stato l’artefice dell’operazione di ristrutturazione del Centro Roma 3, stimolando i funzionari ad un tipo di attività che andasse al di là di quella meramente informativa e di analisi tipica del Servizio orientandoli ad agire su un piano piu’ operativo che il teste ha definito “</w:t>
      </w:r>
      <w:r>
        <w:rPr>
          <w:rFonts w:cs="Times New Roman" w:ascii="Times New Roman" w:hAnsi="Times New Roman"/>
          <w:i/>
          <w:sz w:val="24"/>
        </w:rPr>
        <w:t>forse piu’ di Polizia Giudiziaria, obiettivamente”</w:t>
      </w:r>
      <w:r>
        <w:rPr>
          <w:rFonts w:cs="Times New Roman" w:ascii="Times New Roman" w:hAnsi="Times New Roman"/>
          <w:sz w:val="24"/>
        </w:rPr>
        <w:t xml:space="preserve"> (cfr. ff. 111 e 112 ud. 27/1/1995); ha affermato che il dott. Contrada aveva voluto imprimere al Centro Roma 3 le caratteristiche di un’entità operativa che, pur avendo base a Roma, aveva competenza su tutto il territorio nazionale nel settore della criminalità mafiosa e così anche la Sicilia era divenuta oggetto di attenzione da parte di quel Centro che era stato suddiviso in tre sezioni: una che si occupava di ndrangheta alla quale era stato preposto il dott. Gramendola; una che si occupava di mafia alla quale era stato preposto il dott. De Lisi ed una che si occupava di camorra alla quale era stato preposto il dott. Marzano; ha ricordato che erano stati sostituiti in Sicilia alcuni Capi Centro con elementi provenienti dal disciolto Alto Commissario ed altri con elementi provenienti dalla Direzione del S.I.S.D.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Gianfranco Gramendola, escusso all’udienza del 27/1/1995, ha dichiarato di essere stato contattato per quell’incarico dal dott. Contrada ed ha affermato di non avere avuto alcuna conoscenza nello specifico settore del fenomeno mafioso avendo maturato solo una pregressa esperienza nel settore amministrativo del S.I.S.D.E. ed in passato nel settore dell’eversione terroristica (cfr. ff. 126 e ss. ud. 27/1/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l teste Ciro De Lisi, escusso all’udienza del 27/1/1995 ha dichiarato che il Centro Roma 3 ufficialmente aveva competenza limitata a Roma, ma che il dott. Contrada diceva sempre : “ </w:t>
      </w:r>
      <w:r>
        <w:rPr>
          <w:rFonts w:cs="Times New Roman" w:ascii="Times New Roman" w:hAnsi="Times New Roman"/>
          <w:i/>
          <w:sz w:val="24"/>
        </w:rPr>
        <w:t>ci si può occupare di criminalità organizzata stando pure a Roma”</w:t>
      </w:r>
      <w:r>
        <w:rPr>
          <w:rFonts w:cs="Times New Roman" w:ascii="Times New Roman" w:hAnsi="Times New Roman"/>
          <w:sz w:val="24"/>
        </w:rPr>
        <w:t xml:space="preserve"> esortandoli a spaziare su tutto il territorio nazionale (cfr. f. 104 ud. cit.)</w:t>
      </w:r>
      <w:r>
        <w:rPr>
          <w:rFonts w:cs="Times New Roman" w:ascii="Times New Roman" w:hAnsi="Times New Roman"/>
          <w:i/>
          <w:sz w:val="24"/>
        </w:rPr>
        <w:t>;</w:t>
      </w:r>
      <w:r>
        <w:rPr>
          <w:rFonts w:cs="Times New Roman" w:ascii="Times New Roman" w:hAnsi="Times New Roman"/>
          <w:sz w:val="24"/>
        </w:rPr>
        <w:t>ha affermato che il compito cui assolveva il dott. Contrada nella sua qualità di coordinatore dei Centri del Lazio consisteva nel decidere unitamente ai dirigenti delle diverse articolazioni sul prosieguo o meno di determinate attività informative, sui riscontri da effettuare , sulle informative da trasmettere o meno alla P.G., sulle linee operative da seguire (cfr. ff. 105 e ss. ud. cit.).</w:t>
      </w:r>
      <w:r>
        <w:rPr>
          <w:rFonts w:cs="Times New Roman" w:ascii="Times New Roman" w:hAnsi="Times New Roman"/>
          <w:i/>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conclusione dalle esposte emergenze risulta che il dott. Contrada dal 1988 in poi, all’interno del S.I.S.D.E., era ritornato ad occuparsi attivamente di mafia e di Sicilia, anche quando nel 1991 era stato spostato dal Coordinamento Gruppi Ricerca latitanti ed era stato addetto ai Centri S.I.S.D.E. del Lazio: indipendentemente dall’incarico formale ricoperto aveva continuato ad espletare un ruolo di consulenza e di partecipazione non soltanto in attività di tipo informativo ma anche con risvolti di tipo operativo su tutto il territorio nazionale, che anzi aveva incoraggiato mantenendo un costante controllo di tutte le informazioni del Servizio che avevano specifica attinenza al settore della criminalità mafios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iò era accaduto, anche se il Capo della Polizia Prefetto Parisi ed ex Direttore del S.I.S.D.E., già nel 1985, lo aveva trasferito dalla Sicilia assegnandolo ad un reparto interno del S.I.S.D.E. privo di compiti operativi e con inibizione ad occuparsi di fatti di mafia e nel 1988 e nel 1989, in relazione alle vicende Insalaco e Tognoli, gli aveva consigliato di dimettersi dal S.I.S.D.E. e nel 1990 si era opposto alla sua promozione a Dirigente Generale della P.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la vicenda relativa alla sua promozione risulta che tra il 1988 ed il 1990 il dott. Contrada non aveva conseguito miglioramenti di qualifica all’interno del Servizio e che reiteratamente il Prefetto Malpica, con note inviate al Capo della Polizia ne aveva sollecitato la nomina a Dirigente Generale della P.S. (cfr. note a firma di Riccardo Malpica rispettivamente in data 31/3/1989- 22/2/1990 e 24/1/1991- acquisite in atti all’udienza del 6/5/1994 Doc. nn° 7 e 8 prod. P.M.).</w:t>
      </w:r>
    </w:p>
    <w:p>
      <w:pPr>
        <w:pStyle w:val="Normal"/>
        <w:spacing w:lineRule="auto" w:line="360"/>
        <w:jc w:val="both"/>
        <w:rPr/>
      </w:pPr>
      <w:r>
        <w:rPr>
          <w:rFonts w:cs="Times New Roman" w:ascii="Times New Roman" w:hAnsi="Times New Roman"/>
          <w:sz w:val="24"/>
        </w:rPr>
        <w:tab/>
        <w:t xml:space="preserve">Anche questa vicenda trova puntuale riscontro nelle annotazioni contenute nell’agenda dell’imputato relativa all’anno 1990 : alla data del 28 Novembre 1990 risulta la seguente annotazione: “ </w:t>
      </w:r>
      <w:r>
        <w:rPr>
          <w:rFonts w:cs="Times New Roman" w:ascii="Times New Roman" w:hAnsi="Times New Roman"/>
          <w:i/>
          <w:sz w:val="24"/>
        </w:rPr>
        <w:t xml:space="preserve">In Direzione Martucci e poi Direttore mi dicono chiaramente che la mia promozione non ci sarà.... Contrario il Capo della Polizia ed il Prefetto Lauro (capo gabinetto Ministro) evidentemente influenzato dal primo. Motivo? opportunità politica per la nota questione di calunnie giornalistiche. Insomma nessun motivo. Dicono che se ne parlerà in seguito..”; </w:t>
      </w:r>
      <w:r>
        <w:rPr>
          <w:rFonts w:cs="Times New Roman" w:ascii="Times New Roman" w:hAnsi="Times New Roman"/>
          <w:sz w:val="24"/>
        </w:rPr>
        <w:t xml:space="preserve">alla data del 21 Dicembre 1990 Contrada annota: </w:t>
      </w:r>
      <w:r>
        <w:rPr>
          <w:rFonts w:cs="Times New Roman" w:ascii="Times New Roman" w:hAnsi="Times New Roman"/>
          <w:i/>
          <w:sz w:val="24"/>
        </w:rPr>
        <w:t>“ Consiglio dei Ministri, nomine al grado IV- Come da me previsto non sono stato promosso. Promossi De Biasi e Lo Santo!... Ringrazio il signor Vincenzo Parisi!!!. Dal Direttore, mi è parso veramente dispiaciuto del torto che ho subito. Gli chiedo di farmi rientrare nei ruoli organici del Servizio. Per ora cercherò di non pensarci...! ”.</w:t>
      </w:r>
    </w:p>
    <w:p>
      <w:pPr>
        <w:pStyle w:val="Normal"/>
        <w:spacing w:lineRule="auto" w:line="360"/>
        <w:jc w:val="both"/>
        <w:rPr/>
      </w:pPr>
      <w:r>
        <w:rPr>
          <w:rFonts w:cs="Times New Roman" w:ascii="Times New Roman" w:hAnsi="Times New Roman"/>
          <w:i/>
          <w:sz w:val="24"/>
        </w:rPr>
        <w:tab/>
      </w:r>
      <w:r>
        <w:rPr>
          <w:rFonts w:cs="Times New Roman" w:ascii="Times New Roman" w:hAnsi="Times New Roman"/>
          <w:sz w:val="24"/>
        </w:rPr>
        <w:t>Emerge, quindi, con tutta evidenza che il dott. Contrada aveva dovuto subire l’opposizione del Capo della Polizia alla sua promozione e non aveva ritenuto adeguato quel motivo di opportunità politica prospettatogli con riferimento alle campagne giornalistiche, a suo dire, calunnios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 altresì, evidente che se davvero la posizione del Prefetto Parisi, come lui stesso ha tentato di sostenere nel corso della sua deposizione, si fosse basata unicamente sulle campagne giornalistiche, peraltro risalenti a piu’ di un anno prima rispetto alla data della mancata promozione, non sarebbe stata in alcun modo giustificata la sua opposizione alla promozione del funzionario che formalmente aveva tutti i requisiti per ottenerla; il Prefetto Parisi doveva necessariamente avere avuto sospetti piu’ consistenti sul conto dell’odierno imputato ed i coerenti comportamenti adottati nei suoi confronti dal 1985 in poi appaiono ben piu’ espliciti delle sue stesse parziali ammissioni all’odierno dibattiment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Ma anche questa volta il dott. Contrada aveva, comunque, ottenuto nel Febbraio del 1991, a seguito dell’ennesima sollecitazione da parte del suo Direttore Malpica, la nomina a Dirigente generale di P.S., come risulta dalla comunicazione inviata dalla Presidenza del Consiglio dei Ministri al S.I.S.D.E. in data 7/3/1991 acquisita in atti (cfr. doc. n° 9 prod. P.M. acquisto all’udienza del 6/5/1994).</w:t>
      </w:r>
    </w:p>
    <w:p>
      <w:pPr>
        <w:pStyle w:val="Normal"/>
        <w:spacing w:lineRule="auto" w:line="360"/>
        <w:jc w:val="both"/>
        <w:rPr/>
      </w:pPr>
      <w:r>
        <w:rPr>
          <w:rFonts w:cs="Times New Roman" w:ascii="Times New Roman" w:hAnsi="Times New Roman"/>
          <w:sz w:val="24"/>
        </w:rPr>
        <w:tab/>
        <w:t xml:space="preserve">Anche nell’ultimo periodo della sua permanenza al S.I.S.D.E. il dott. Contrada aveva continuato ad occuparsi di mafia ed il Prefetto Angelo Finocchiaro, già Direttore del Servizio dall’Agosto 1992 all’Agosto 1993, che aveva trovato al momento dell’assunzione del suo incarico il dott. Contrada alla carica di Direttore dei Centri Lazio, ha dichiarato di avere pensato di potere contare proprio sul dott. Contrada, considerato uno dei piu’ esperti conoscitori di problemi di mafia, per un rilancio del Servizio da un punto di vista operativo (cfr. ff. 127-144 e ss. ud. 4/10/1994); fatto rilevare al teste che da un’annotazione dell’agenda dell’imputato in data 16/10/1992 risulta che il Direttore gli aveva proposto l’incarico di Capo Reparto logistico (“ </w:t>
      </w:r>
      <w:r>
        <w:rPr>
          <w:rFonts w:cs="Times New Roman" w:ascii="Times New Roman" w:hAnsi="Times New Roman"/>
          <w:i/>
          <w:sz w:val="24"/>
        </w:rPr>
        <w:t>ore 18 dal Direttore- accenna a possibilità nuovo incarico: Rep.Logistico? - Perplessità...”)</w:t>
      </w:r>
      <w:r>
        <w:rPr>
          <w:rFonts w:cs="Times New Roman" w:ascii="Times New Roman" w:hAnsi="Times New Roman"/>
          <w:sz w:val="24"/>
        </w:rPr>
        <w:t xml:space="preserve">, che lo stesso teste ha definito incarico di natura prevalentemente amministrativa non adeguato all’esperienza del dott. Contrada, ha affermato che in realtà si era trattato solo di discorsi, in vista di una ristrutturazione globale del Servizio, che non avevano avuto alcun seguito (cfr. ff. 129 e ss- 146 ud. cit.); il teste ha riferito di avere avuto alle proprie dipendenze il funzionario fino al 7 Dicembre 1992 data in cui, essendo pervenuta la comunicazione ufficiale da parte della Procura della Repubblica di Palermo al Ministero dell’Interno delle indagini in corso nei confronti del dott. Contrada, il predetto era stato destituito dal S.I.S.D.E. con provvedimento di restituzione alla sua Amministrazione di appartenenza dotato di efficacia immediata (cfr. ff. 112 e ss. ud. cit.); ha dichiarato di avere provveduto a comunicare personalmente al dott. Contrada il successivo 9/12/1992 il provvedimento ed in quella circostanza aveva </w:t>
      </w:r>
      <w:r>
        <w:rPr>
          <w:rFonts w:cs="Times New Roman" w:ascii="Times New Roman" w:hAnsi="Times New Roman"/>
          <w:i/>
          <w:sz w:val="24"/>
        </w:rPr>
        <w:t>“ritenuto opportuno”</w:t>
      </w:r>
      <w:r>
        <w:rPr>
          <w:rFonts w:cs="Times New Roman" w:ascii="Times New Roman" w:hAnsi="Times New Roman"/>
          <w:sz w:val="24"/>
        </w:rPr>
        <w:t xml:space="preserve"> devolvere al dott. Contrada la somma di £ 10.000.000 quale forma di compenso per quel provvedimento di restituzione eccezionalmente dotato di efficacia immediata e quale contributo per le spese legali che lo stesso avrebbe dovuto sostenere in vista del processo a suo carico; ha dichiarato di avere prelevato detta somma da un fondo istituito presso il S.I.S.D.E. per far fronte ad esigenze di carattere eccezionale dei suoi funzionari che per prassi era destinato a contributi per situazioni di particolare disagio quali spese mediche per malattie, interventi chirurgici, funerali, situazioni familiari particolari (cfr. ff. 148 e ss. ud. cit.); ha affermato di avere ritenuto lecito assimilare analogicamente la situazione in cui era venuto a trovarsi il dott. Contrada a quelle prima elencate (“ </w:t>
      </w:r>
      <w:r>
        <w:rPr>
          <w:rFonts w:cs="Times New Roman" w:ascii="Times New Roman" w:hAnsi="Times New Roman"/>
          <w:i/>
          <w:sz w:val="24"/>
        </w:rPr>
        <w:t xml:space="preserve">Ora qui, in questo caso, ecco io me ne assumo tutta la responsabilità, non era nè malato nè cose, nè doveva fare operazioni, però era un atto quello che io dovevo compiere, insomma, di dire ad un uomo che stimavo, ecco perchè non lo debbo dire: tu te ne vai e sono proprio io che ti mando via, ecco che ho ritenuto, visto che lui perdeva l’indennità, perdeva lo stipendio....io l’ho restituito con carattere di immediatezza: a quel punto c’era anche un disagio economico ed ho ritenuto che in quel momento sarebbe stato dal punto di vista umano, piu’ che lecito farlo rientrare in quelli che erano i casi in cui l’ufficio viene incontro a certe situazioni” </w:t>
      </w:r>
      <w:r>
        <w:rPr>
          <w:rFonts w:cs="Times New Roman" w:ascii="Times New Roman" w:hAnsi="Times New Roman"/>
          <w:sz w:val="24"/>
        </w:rPr>
        <w:t>cfr. ff. 148 e ss. ud. cit.); il teste ha negato di avere effettuato una successiva dazione per un importo di altri dieci milioni al dott. Contrada in data 21/12/1992 che risulta annotata nell’agenda dell’imputato a quella data (“</w:t>
      </w:r>
      <w:r>
        <w:rPr>
          <w:rFonts w:cs="Times New Roman" w:ascii="Times New Roman" w:hAnsi="Times New Roman"/>
          <w:i/>
          <w:sz w:val="24"/>
        </w:rPr>
        <w:t>Direzione: dal Direttore- £ 10.000.000 per spese legali-</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mputato, nel tentativo di offrire un fondamento alla tesi difensiva del complotto ai suoi danni ha tentato di attribuirsi un ruolo decisivo anche nelle indagini finalizzate alla cattura del noto mafioso, tuttora latitante, Bernardo Provenzano, giungendo persino a sostenere che, a seguito del suo arresto, le indagini in questione avevano subito una definitiva interruzione (cfr. ff. 53 e ss. ud. 9/12/1994- f. 80 ud. 23/12/1994- f. 1 e ss. ud. 27/12/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Anche in tale direzione l’imputato ha ricevuto l’avallo di alcuni testi citati dalla difesa palesemente interessati, per vincoli di amicizia personale all’imputato, a sostenerne le ragioni (cfr. per tutti deposizione resa sul punto dal teste Roberto Scotto escusso all’udienza del 12/5/1995 e nuovamente risentito all’udienza del 7/7/1995- cfr.anche deposizione del teste Efisio Puddu ud. 21/2/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nche in questo caso, però, la qualificata e disinteressata testimonianza resa dal Prefetto Luigi Rossi nonchè la documentazione acquisita agli atti dell’odierno procedimento hanno consentito di smentire inconfutabilmente la tesi dell’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teste Luigi Rossi, Direttore Centrale della Criminalpol, ha precisato che la ricerca dei latitanti di rilievo, quale certamente quella riguardante Bernardo Provenzano, si sviluppa normalmente attraverso l’azione congiunta di Polizia, Carabinieri e D.I.A. sotto il coordinamento dell’Autorità Giudiziaria territorialmente competente; nel caso di specie i Carabinieri avevano già avviato un’indagine volta alla localizzazione della famiglia del Provenzano; ha ricordato che essendo stato il dott. Contrada incaricato dal proprio Direttore Prefetto Finocchiaro di intrattenere lo scambio istituzionale di informazioni tra il S.I.S.D.E. e la Criminalpol era stato il soggetto che aveva trasmesso, nel periodo Ottobre-Novembre 1992, uno spunto investigativo del Servizio su talune notizie confidenziali e su alcune utenze telefoniche e società in qualche modo riconducibili al latitante che era sembrato utile approfondire; il Ministero aveva, quindi, adottato la decisione di istituire un gruppo di lavoro aggiuntivo preposto allo sviluppo di quei dati che aveva lavorato in collaborazione con la Squadra Mobile e la Criminalpol di Palermo e con il coordinamento del Questore e dell’A.G. in sede; di tale gruppo era stato chiamato a far parte anche il dott. Roberto Scotto, funzionario della Criminalpol molto vicino al dottt. Contrada, che era stato inviato in missione a Palermo per alcuni mesi; nel Dicembre del 1992 quando era pervenuta al Ministero la notizia delle indagini in corso sul conto del dott. Contrada, si era ritenuto opportuno richiamare a Roma il dott. Scotto atteso il legame notoriamente esistente tra i due funzionari; ha affermato che, ovviamente, l’interruzione della partecipazione del dott. Scotto al gruppo che lavorava in appoggio ad una struttura investigativa già incaricata delle indagini finalizzate alla cattura del Provenzano non aveva determinato in alcun modo l’interruzione delle ricerche del latitante che continuano ad oggi (cfr. ff. 42 e ss. ud. 9/5/199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Dalla documentazione acquisita all’udienza del 23/6/1995 (la cui esibizione al dott. Scotto ha provocato una sua parziale rettifica rispetto alle precedenti dichiarazioni - cfr. ff. 118 e ss.udienza del 7/7/1995) si evince con assoluta certezza che le indagini finalizzate alla cattura del latitante mafioso Provenzano proseguirono ben oltre l’arresto dell’odierno imputato. </w:t>
      </w:r>
    </w:p>
    <w:p>
      <w:pPr>
        <w:pStyle w:val="Normal"/>
        <w:spacing w:lineRule="auto" w:line="360"/>
        <w:jc w:val="center"/>
        <w:rPr>
          <w:rFonts w:ascii="Times New Roman" w:hAnsi="Times New Roman" w:cs="Times New Roman"/>
          <w:i/>
          <w:i/>
          <w:sz w:val="24"/>
        </w:rPr>
      </w:pPr>
      <w:r>
        <w:rPr>
          <w:rFonts w:cs="Times New Roman" w:ascii="Times New Roman" w:hAnsi="Times New Roman"/>
          <w:i/>
        </w:rPr>
        <w:drawing>
          <wp:inline distT="0" distB="0" distL="0" distR="0">
            <wp:extent cx="225298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CAP. V°</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Times New Roman" w:hAnsi="Times New Roman" w:cs="Times New Roman"/>
          <w:b/>
          <w:b/>
          <w:sz w:val="28"/>
          <w:u w:val="single"/>
        </w:rPr>
      </w:pPr>
      <w:r>
        <w:rPr>
          <w:rFonts w:cs="Times New Roman" w:ascii="Times New Roman" w:hAnsi="Times New Roman"/>
          <w:b/>
          <w:sz w:val="36"/>
        </w:rPr>
        <w:t>CONSIDERAZIONI CONCLUSIVE E STATUIZIONI RELATIVE ALLA PENA.</w:t>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a compiuta disamina dell’ampio materiale probatorio acquisito all’odierno procedimento, costituito da numerosissime testimonianze, dalle dichiarazioni rese da dieci collaboratori di giustizia, da una notevole quantità di documenti e dalle molteplici dichiarazioni rese dall’imputato (sia in sede di dichiarazioni spontanee che in sede di esame delle parti) afferente ad una contestazione che copre l’arco temporale di quasi un ventennio, ha consentito di evidenziare un quadro probatorio a carico dell’imputato fondato su fonti eterogenee, coerenti, assolutamente univoche e convergenti nell’acclararne la colpevolezz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 tale complesso materiale probatorio, sottoposto a rigoroso vaglio critico, è emerso al di là di ogni ragionevole dubbio che l’imputato ha posto in essere una condotta consapevolmente ed univocamente indirizzata ad agevolare l’organizzazione criminale “Cosa Nostr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L’analitico esame delle molteplici dichiarazioni rese dai collaboratori di giustizia in questo processo, finalizzato a verificare l’esistenza di riscontri che dimostrassero la veridicità di ogni singola propalazione e la credibilità intrinseca di ciascun collaborante, ha dato esito complessivamente positiv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Tali dichiarazioni plurime e soggettivamente attendibili sono poi risultate il frutto di autonome conoscenze obiettivamente ed univocamente deponenti in ordine alla reale sussistenza del fatto-reato oggetto dell’imputazion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 convergenza di piu’ chiamate o dichiarazioni accusatorie di cui sia stata accertata l’intrinseca affidabilità, secondo la consolidata giurisprudenza della Suprema Corte che è stata oggetto in premessa di ampia rassegna, implica l’integrazione ed il rafforzamento reciproco delle stesse, conducente ai fini di un giudizio di certezz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Tale convergenza nell’odierno processo acquista rilevanza probatoria sia perchè in ordine ad ogni singola dichiarazione sono stati acquisiti numerosi elementi esterni di conferma che ne hanno avvalorato l’attendibilità “ab extrinseco” sia perchè non sussiste alcun fondato elemento che abbia consentito di dubitare che le dichiarazioni acquisite siano state frutto di collusioni, reciproche influenze o di condizionamenti di alcun genere nè tantomeno di indimostrati complotti; ma soprattutto in questo processo si è accertata una convergenza non generica bensì specifica su singoli rapporti intrattenuti dall’imputato con mafiosi e su specifiche condotte di agevol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all’insieme di tali dichiarazioni accusatorie è emerso che l’imputato:</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w:t>
        <w:tab/>
        <w:t xml:space="preserve">è stata “persona disponibile” nei confronti di “ Cosa Nostra” ed ha intrattenuto rapporti con diversi mafiosi, in particolare con Rosario Riccobono e Stefano Bontate : sul punto hanno concordemente deposto i collaboratori di giustizia Tommaso Buscetta, Gaspare Mutolo, Francesco Marino Mannoia, Salvatore Cancemi, Rosario Spatola e Maurizio Pirrone (le dichiarazioni di Mutolo e Mannoia hanno consentito anche di individuare in Arturo Cassina e Pietro Purpi gli intermediari nell’iniziale instaurazione del rapporto collusivo tra Contrada e Stefano Bontate); </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w:t>
        <w:tab/>
        <w:t>ha posto in essere specifiche condotte di favoritismo nei confronti di mafiosi consistenti in agevolazioni: 1) nel rilascio di patenti a Stefano Bontate e Giuseppe Greco, secondo quanto riferito dai collaboratori di giustizia Salvatore Cancemi e Francesco Marino Mannoia; 2) nel rilascio di porti d’arma ai fratelli Caro secondo quanto riferito dal collaboratore Rosario Spatola;</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w:t>
        <w:tab/>
        <w:t>ha realizzato condotte di agevolazione della latitanza di mafiosi : in favore di Rosario Riccobono, secondo quanto dichiarato da Tommaso Buscetta e Gaspare Mutolo, ed anche in favore di esponenti dell’area corleonese e dello stesso Salvatore Riina secondo quanto dichiarato da Giuseppe Marchese che ha riferito anche del privilegiato rapporto che l’imputato intratteneva con Michele e Salvatore Greco;</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w:t>
        <w:tab/>
        <w:t>ha fornito all’organizzazione mafiosa notizie afferenti ad indagini di P.G., di cui era venuto a conoscenza in relazione ai suoi incarichi istituzionali: al riguardo vanno ricordate le informazioni sulle operazioni interforze realizzate nel trapanese su cui ha riferito Rosario Spatola, la comunicazione in ordine alla telefonata anonima sugli autori dell’omicidio Tagliavia di cui ha detto Giuseppe Marchese, l’ episodio riguardante la comunicazione a Rosario Riccobono dell’informale denunzia delle estorsioni subite dal costruttore Gaetano Siracusa riferito da Gaspare Mutolo;</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w:t>
        <w:tab/>
        <w:t>ha avuto incontri diretti con mafiosi: come Rosario Riccobono riferito da Rosario Spatola e come Calogero Musso, mafioso del trapanese facente parte di una cosca alleata di Salvatore Riina, del quale ha parlato Pietro Scavuzz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tali risultanze provenienti da plurime fonti propalatorie, univocamente comprovanti il ruolo di connivenza svolto dall’imputato nei confronti di “Cosa Nostra”, l’istruzione dibattimentale ha consentito di aggiungerne numerose altre, derivanti da fonti testimoniali e documentali assolutamente autonome dalle prime, che hanno evidenziato specifiche condotte poste in essere dall’imputato del tutto coerenti alle tipologie dei comportamenti riferiti dai collaboratori di giustizia:</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specifiche condotte di favoritismo nei confronti di indagati mafiosi: si veda l’episodio del rinnovo della licenza del porto di pistola ad Alessandro Vanni Calvello nonchè l’incontro concesso tempestivamente nei locali dell’Alto Commissario ad Antonino Salvo;</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condotte di agevolazione della latitanza di mafiosi e di soggetti in stretti rapporti criminali con l’organizzazione mafiosa: vicenda Gentile in relazione alla latitanza del mafioso Salvatore Inzerillo e gli episodi relativi all’agevolazione della fuga dall’Italia di Oliviero Tognoli e di John Gambino;</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condotte di interferenza in indagini giudiziarie riguardanti fatti di mafia al fine di deviarne il corso o di comunicare all’organizzazione mafiosa notizie utili: l’episodio delle intimidazioni alla vedova Parisi e quello attinente alle indagini sui possibili collegamenti tra gli omicidi Giuliano e Ambrosoli;</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 xml:space="preserve">- </w:t>
        <w:tab/>
        <w:t>comportamenti di intimidazione e di freno alle indagini anti-mafia posti in essere nei confronti di funzionari di Polizia : vedi interventi sui funzionari di P.S. Gentile- Montalbano e Marcello Immordin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i plurime, eterogenee, gravi e concordanti emergenze processuali, che alla luce del principio cardine del processo penale della valutazione unitaria dei risultati acquisiti, consentono di ritenere raggiunta la prova certa della colpevolezza dell’imputato, non sono state in alcun modo incrinate nella loro valenza dimostrativa della fondatezza dell’impianto accusatorio nè dalle testimonianze addotte dalla difesa, nè dalle tesi sostenute a sua discolpa dall’imputa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Molte delle deposizioni richieste dalla difesa si sono rivelate, infatti, inattendibili perchè provenienti da indagati o imputati di reato connesso personalmente interessati a smentire le dichiarazioni dei collaboratori di giustizia, altre sono risultate palesemente mendaci e molte non indifferenti in quanto viziate dagli stabili rapporti di amicizia o di pregressa collaborazione intrattenuti con l’imputato, altre ancora sono apparse del tutto irrilevanti perchè fondate su generici attestati di stima, incapaci di confutare in modo specifico i temi di prova oggetto del process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ciò si aggiunga che il dibattimento ha evidenziato un’elevata capacità dissimulatrice dell’imputato del reale ruolo svolto per conto di “Cosa Nostra” certamente idonea a farlo apparire credibile agli occhi di molti suoi colleghi e collaboratori ma che altri valorosi e leali esponenti delle Forze dell’Ordine e della Magistratura, particolarmente impegnati sul fronte della lotta alla criminalità mafiosa, avevano compreso tanto da arrivare a nutrire nei suoi confronti sfiducia e diffidenza (vedi quanto emerso in ordine ai rapporti tra l’imputato e i dott.ri Immordino- Cassarà- Montana- Giuliano e Falco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imputato nel corso del dibattimento ha sempre negato in modo fermo e deciso non solo qualsiasi collusione, ma anche qualunque rapporto di conoscenza anche a livello “confidenziale” con esponenti di “Cosa Nostra” e ciò ha sostenuto ricorrendo spesso ad articolate menzogne, che l’istruzione dibattimentale ha consentito di disvelare sulla base di inoppugnabili risultanze, spesso di natura documentale e che, lungi dal limitarsi alla negazione del vero per ragioni di difesa, sono apparse rivelatrici della sua malafed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on vi è dubbio che, secondo l’autorevole orientamento espresso in materia dalla Suprema Corte, anche tali menzogne, valutate nel complessivo ed univoco contesto a carico dell’imputato, contribuiscono a rafforzarne ulteriormente la conducenza probatoria (cfr. Cass. sez. II 22/5/1995 n° 5842- Cass. Sez. Unite 21/10/1992).</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ppure i positivi “curricula” dell’imputato, nè la lunga serie di encomi ed elogi ricevuti nel corso della sua lunga carriera all’interno dell’apparato dello Stato possono essere ritenuti adeguati a contrastare le molteplici risultanze processuali acquisite a suo carico ed anzi appaiono come ulteriori indici rivelatori della peculiare abilità dissimulatoria manifestata dall’imputato nella gestione del proprio doppio ruolo: da un lato quello, spesso formalmente ineccepibile, di uomo inserito ai piu’ alti livelli nelle strutture investigative dello Stato, dall’altro quello subdolo di uomo gradualmente assoggettato ai voleri dell’organizzazione criminale mafios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Non vi è dubbio che le condotte poste in essere dall’imputato risultano tanto piu’ gravi in quanto qualificate dalle funzioni pubbliche rivestite e dai delicati compiti affidatigli all’interno delle Istituzioni statali preposte alla lotta alla criminalità organizzata: proprio la strumentalizzazione del ruolo ricoperto dall’imputato all’interno delle Istituzioni gli ha consentito di rendere all’organizzazione mafiosa i suoi “favori” informandola tempestivamente di notizie, decisioni ed ordini provenienti dall’interno delle strutture investigative, che le funzioni ricoperte gli consentivano di apprendere con facilità in anticip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precipuo ruolo svolto dall’imputato ha reso particolarmente efficace l’apporto dato all’organizzazione criminale “Cosa Nostra” che, con le sue condotte ha oggettivamente contribuito a rafforzare, ponendo in grave pericolo l’Ordine Pubblico ed arrecando un grave danno alla credibilità stessa dello Stato per la cui difesa altri fedeli servitori, divenuti scomodi ostacoli da eliminare, hanno perso la vit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Quella realizzata dall’imputato è una forma di collusione tanto piu’ grave in quanto, da un lato particolarmente utile a “Cosa Nostra” e dall’altro espressione piu’ alta del tradimento delle proprie pubbliche fun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ome già evidenziato nelle premesse in punto di diritto nella parte iniziale della presente motivazione, secondo il recente ed autorevole orientamento espresso dalla Suprema Corte a Sezioni Unite, ai fini della configurabilità del concorso esterno nel reato associativo è sufficiente una condotta atipica di rafforzamento del sodalizio criminoso: tale ipotesi delittuosa, oggetto della contestazione elevata a carico dell’imputato, può quindi risolversi anche in un contributo circoscritto nel tempo ed addirittura episodico, non essendo ritenuta la continuità dell’apporto requisito essenziale della condotta del concorrente eventuale, a condizione che il contributo si riveli funzionale al mantenimento in vita dell’associazione onde consentirle di perseguire i suoi scop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el caso in esame l’imputato ha certamente reso, pur non facendo parte della struttura organizzativa di “Cosa Nostra” e rimanendovi esterno, un contributo peculiarmente efficace in relazione alle funzioni pubbliche esercitate, estrinsecatosi in molteplici singole condotte di agevolazione e rafforzamento dell’associazione mafiosa per un notevole arco temporal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ertamente la condotta posta in essere dall’imputato è distante dalla fattispecie del favoreggiamento personale configurabile solo in presenza di una condotta agevolatrice di singoli associati ed in virtu’ di rapporti individuali con il singolo mafioso: come è stato piu’ volte ribadito dai collaboratori di giustizia escussi all’odierno processo e come è emerso dall’intero contesto probatorio esaminato, non vi è dubbio che la condotta dell’imputato si è atteggiata come disponibilità nei confronti del sodalizio mafioso nel suo complesso ed è stata realizzata in favore di numerosi beneficiar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istruzione dibattimentale ha accertato che l’illecita condotta dell’imputato è iniziata sin dalla seconda metà degli anni settanta permanendo oltre il 1982 e fino ad epoca recente e, quindi, sotto l’imperio della legge del Settembre 1982 che ha introdotto la fattispecie incriminatrice di cui all’art. 416 bis c.p. (v. l’episodio Tognoli del 1984, gli episodi riguardanti gli avvisi delle operazioni di polizia nel trapanese relativi agli anni 1983-1985, l’incontro con Antonino Salvo nel 1983, le intimidazioni alla vedova Parisi nel 1985 e nel 1988, l’incontro con Calogero Musso nel 1991, l’episodio riferito dal collaborante Gaetano Costa sintomatico della “disponibilità” attuale dell’imputato in favore di “Cosa Nostr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 quanto concerne l’elemento soggettivo richiesto per l’integrazione della fattispecie contestata, secondo le Sezioni Unite della Suprema Corte, è sufficiente la coscienza e la volontà di contribuire causalmente al mantenimento in vita o al rafforzamento dell’associazione mafiosa nella consapevolezza dei fini perseguiti dalla suddetta consorteria; tale consapevolezza, certamente sussistente, nel caso in esame appare particolarmente intensa, attesa l’esperienza professionale maturata dall’imputato proprio nel settore della criminalità organizzata mafiosa di cui è impensabile che non conoscesse gli scopi e le spregevoli attività criminose.</w:t>
      </w:r>
    </w:p>
    <w:p>
      <w:pPr>
        <w:pStyle w:val="Normal"/>
        <w:spacing w:lineRule="auto" w:line="360"/>
        <w:jc w:val="both"/>
        <w:rPr/>
      </w:pPr>
      <w:r>
        <w:rPr>
          <w:rFonts w:cs="Times New Roman" w:ascii="Times New Roman" w:hAnsi="Times New Roman"/>
          <w:sz w:val="24"/>
        </w:rPr>
        <w:tab/>
        <w:t>Tali considerazioni consentono di ritenere pienamente integrata la fattispecie penale contestata del concorso esterno nel reato associativo e tenuto conto dell’orientamento, già illustrato, della Suprema Corte in ordine al divieto del “</w:t>
      </w:r>
      <w:r>
        <w:rPr>
          <w:rFonts w:cs="Times New Roman" w:ascii="Times New Roman" w:hAnsi="Times New Roman"/>
          <w:i/>
          <w:sz w:val="24"/>
        </w:rPr>
        <w:t>ne bis in idem”</w:t>
      </w:r>
      <w:r>
        <w:rPr>
          <w:rFonts w:cs="Times New Roman" w:ascii="Times New Roman" w:hAnsi="Times New Roman"/>
          <w:sz w:val="24"/>
        </w:rPr>
        <w:t xml:space="preserve"> sostanziale</w:t>
      </w:r>
      <w:r>
        <w:rPr>
          <w:rFonts w:cs="Times New Roman" w:ascii="Times New Roman" w:hAnsi="Times New Roman"/>
          <w:i/>
          <w:sz w:val="24"/>
        </w:rPr>
        <w:t xml:space="preserve"> </w:t>
      </w:r>
      <w:r>
        <w:rPr>
          <w:rFonts w:cs="Times New Roman" w:ascii="Times New Roman" w:hAnsi="Times New Roman"/>
          <w:sz w:val="24"/>
        </w:rPr>
        <w:t>che preclude l’applicazione di entrambe le fattispecie di reato contestate in relazione ad una condotta sostanzialmente unitaria, la fattispecie di reato meno grave (p.e p. dagli artt. 110 e 416 c.p.) deve ritenersi assorbita in quella piu’ grave (p.e p. dagli artt. 110 e 416 bis c.p.).</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Sono, altresì, applicabili le circostanze aggravanti contestate dell’associazione armata e del reimpiego dei proventi di delitti, di cui ai commi IV- V e VI dell’art. 416 bis c.p., trattandosi di circostanze di natura oggettiva, sottoposte al regime di cui all’art. 59 c. II° c.p., coessenziali all’esistenza stessa dell’entità fattuale criminale “Cosa Nostra”, certamente attribuibili all’imputato in quanto rientranti nella sua sfera di conoscibilità.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Quanto all’accertamento dei moventi, deve rilevarsi che l’individuazione delle personali causali che possono avere determinato l’odierno imputato a modificare radicalmente la sua condotta da servitore dello Stato a dispensatore di illeciti favori e preziosi servigi all’organizzazione criminale “Cosa Nostra” , per quanto possa apparire inquietante, da un punto di vista strettamente giuridico non è rilevante.</w:t>
      </w:r>
    </w:p>
    <w:p>
      <w:pPr>
        <w:pStyle w:val="Normal"/>
        <w:spacing w:lineRule="auto" w:line="360"/>
        <w:jc w:val="both"/>
        <w:rPr/>
      </w:pPr>
      <w:r>
        <w:rPr>
          <w:rFonts w:cs="Times New Roman" w:ascii="Times New Roman" w:hAnsi="Times New Roman"/>
          <w:sz w:val="24"/>
        </w:rPr>
        <w:tab/>
        <w:t>La giurisprudenza della Suprema Corte consolidatasi sul punto, anche a Sezioni Unite, ha affermato che “</w:t>
      </w:r>
      <w:r>
        <w:rPr>
          <w:rFonts w:cs="Times New Roman" w:ascii="Times New Roman" w:hAnsi="Times New Roman"/>
          <w:i/>
          <w:sz w:val="24"/>
        </w:rPr>
        <w:t>i moventi personali che costituiscono la causa psichica dell’azione del concorrente eventuale nel reato associativo sono del tutto irrilevanti”</w:t>
      </w:r>
      <w:r>
        <w:rPr>
          <w:rFonts w:cs="Times New Roman" w:ascii="Times New Roman" w:hAnsi="Times New Roman"/>
          <w:sz w:val="24"/>
        </w:rPr>
        <w:t xml:space="preserve"> (cfr. Cass. S.U. 5 Ottobre 1994, Demitry); “</w:t>
      </w:r>
      <w:r>
        <w:rPr>
          <w:rFonts w:cs="Times New Roman" w:ascii="Times New Roman" w:hAnsi="Times New Roman"/>
          <w:i/>
          <w:sz w:val="24"/>
        </w:rPr>
        <w:t xml:space="preserve">la causale costituisce solo un valido elemento orientativo nella ricerca della prova che conserva tuttavia di per sè un connotato di ambiguità, perchè da solo non può esaurire con certezza la gamma delle possibili ragioni di un fatto” </w:t>
      </w:r>
      <w:r>
        <w:rPr>
          <w:rFonts w:cs="Times New Roman" w:ascii="Times New Roman" w:hAnsi="Times New Roman"/>
          <w:sz w:val="24"/>
        </w:rPr>
        <w:t xml:space="preserve">(cfr. Cass. sent. n° 3727- sez. I° del 27/3/199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Quel che si è potuto accertare con sicurezza è che a partire dalla seconda metà degli anni settanta l’imputato ha iniziato ad avere un contatto con l’organizzazione mafiosa, originariamente atteggiato a rapporto “amichevole” (v. dichiarazioni di Mutolo) e di concessione di piccoli favori; nel tempo questo rapporto si è progressivamente trasformato dalla sua iniziale connotazione a rapporto di pieno asservimento ai voleri di “Cosa Nostra”, tanto che proprio nel passaggio dagli anni settanta agli anni ottanta, quando “Cosa Nostra” ha posto in essere in Sicilia uno dei momenti piu’ gravi della sua cruenta offensiva contro inquirenti, appartenenti alle Forze dell’Ordine ed alla Magistratura e contro uomini politici uniti dalla comune azione di contrasto al potere mafioso, anche l’odierno imputato è stato costretto al definitivo passaggio nella piena disponibilità di “Cosa Nostra” ed in particolare della sua corrente piu’ spietata ed intransigente rappresentata dai “Corleones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Ed infatti proprio a cavallo di quegli anni è risultato che  l’imputato era stato sottoposto a minacce mafiose ma invece di adottare opportuni provvedimenti in ordine ad eventuali trasferimenti aveva assunto una condotta improntata a disponibilità, sollecitudine ed attivismo nei confronti dei mafiosi, mentre la stessa prontezza non aveva dimostrato nella predisposizione di un importante rapporto anti-mafia, piu’ volte sollecitatogli dal Questore di Palermo Vincenzo Immordino che agiva in perfetto accordo con il Procuratore della Repubblica dott. Gaetano Costa, assumendo, al contempo, nei confronti di alcuni suoi colleghi comportamenti idonei ad evidenziarne lo stato di soggezione all’organizzazione mafiosa (v. vicenda Gentile e Immordino); proprio da quegli anni in poi il contributo offerto dall’imputato si è manifestato nelle piu’ gravi specifiche condotte di agevolazione (v. Salvatore Riina- John Gambino- Oliviero Tognoli- Alessandro Vanni Calvell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umerose sono le emergenze processuali di natura documentale e testimoniale che attestano come a cavallo di quegli anni il dott. Contrada sia stato destinatario di minacce di morte da parte dell’organizzazione mafiosa che ne determinarono un profondo stato di timore e di sostanziale irretimento.</w:t>
      </w:r>
    </w:p>
    <w:p>
      <w:pPr>
        <w:pStyle w:val="Normal"/>
        <w:spacing w:lineRule="auto" w:line="360"/>
        <w:jc w:val="both"/>
        <w:rPr/>
      </w:pPr>
      <w:r>
        <w:rPr>
          <w:rFonts w:cs="Times New Roman" w:ascii="Times New Roman" w:hAnsi="Times New Roman"/>
          <w:sz w:val="24"/>
        </w:rPr>
        <w:tab/>
        <w:t xml:space="preserve"> Il teste Giovanni Siracusa (cfr. ud. 13/5/1994), proprietario del bar “Lux” dove il 21/7/1979 era stato consumato l’omicidio dell’ex dirigente della Squadra Mobile Boris Giuliano, ha riferito della lettera rinvenuta circa un mese dopo tale fatto delittuoso contenente la frase “</w:t>
      </w:r>
      <w:r>
        <w:rPr>
          <w:rFonts w:cs="Times New Roman" w:ascii="Times New Roman" w:hAnsi="Times New Roman"/>
          <w:i/>
          <w:sz w:val="24"/>
        </w:rPr>
        <w:t xml:space="preserve"> Morirai tu e Contrada”</w:t>
      </w:r>
      <w:r>
        <w:rPr>
          <w:rFonts w:cs="Times New Roman" w:ascii="Times New Roman" w:hAnsi="Times New Roman"/>
          <w:sz w:val="24"/>
        </w:rPr>
        <w:t>; tale grave intimidazione per quanto riguarda il teste Siracusa, unico testimone oculare del delitto che avrebbe potuto rivelare agli inquirenti preziose indicazioni sugli esecutori materiali dell’omicidio, sortì un efficace risultato tanto che il predetto non fornì alcun contributo utile alle indagini; l’imputato che nel corso delle sue dichiarazioni ha ammesso di avere ricevuto altre minacce dello stesso tipo nello stesso periodo (circostanza, peraltro, confermata anche dal teste Giovanni Epifanio- cfr. f. 31 ud. 5/5/1995) all’odierno dibattimento ha dichiarato di non avere preso in seria considerazione le intimidazioni ai suoi danni (cfr. ff. 65 e ss. ud. 13/12/1994).</w:t>
      </w:r>
    </w:p>
    <w:p>
      <w:pPr>
        <w:pStyle w:val="Normal"/>
        <w:spacing w:lineRule="auto" w:line="360"/>
        <w:jc w:val="both"/>
        <w:rPr/>
      </w:pPr>
      <w:r>
        <w:rPr>
          <w:rFonts w:cs="Times New Roman" w:ascii="Times New Roman" w:hAnsi="Times New Roman"/>
          <w:sz w:val="24"/>
        </w:rPr>
        <w:tab/>
        <w:t xml:space="preserve">Risulta, invece, che l’ex Questore di Palermo dott. Vincenzo Immordino, in un documento a sua firma inviato al Capo della Polizia in data 11/5/1980, aveva dato atto della circostanza anomala che il dott. Contrada, pur lamentando spesso di essere destinatario di minacce e di versare in grave pericolo di vita, in realtà voleva rimanere a Palermo dimostrando sostanziale inattività e scarsa incisività di impegno nel contrastare la mafia (“ </w:t>
      </w:r>
      <w:r>
        <w:rPr>
          <w:rFonts w:cs="Times New Roman" w:ascii="Times New Roman" w:hAnsi="Times New Roman"/>
          <w:i/>
          <w:sz w:val="24"/>
        </w:rPr>
        <w:t>il dott. Contrada ha lamentato sempre di essere stato oggetto di minacce ed in pericolo di vita, ma vuole rimanere a Palermo</w:t>
      </w:r>
      <w:r>
        <w:rPr>
          <w:rFonts w:cs="Times New Roman" w:ascii="Times New Roman" w:hAnsi="Times New Roman"/>
          <w:sz w:val="24"/>
        </w:rPr>
        <w:t xml:space="preserve">); il teste Renato Gentile ha confermato all’odierno dibattimento la relazione a sua firma, redatta in data 14/4/1980, nella quale aveva segnalato ai suoi superiori gerarchici l’anomalo comportamento posto in essere dall’imputato a seguito di una legittima perquisizione eseguita presso l’abitazione del latitante mafioso Salvatore Inzerillo; in tale relazione sono riportate le parole testuali pronunciate dall’imputato in quell’occasione : “ </w:t>
      </w:r>
      <w:r>
        <w:rPr>
          <w:rFonts w:cs="Times New Roman" w:ascii="Times New Roman" w:hAnsi="Times New Roman"/>
          <w:i/>
          <w:sz w:val="24"/>
        </w:rPr>
        <w:t>noi organi di Polizia non siamo che polvere di fronte a questa grande organizzazione mafiosa; hai visto che fine ha fatto Giuliano!”</w:t>
      </w:r>
      <w:r>
        <w:rPr>
          <w:rFonts w:cs="Times New Roman" w:ascii="Times New Roman" w:hAnsi="Times New Roman"/>
          <w:sz w:val="24"/>
        </w:rPr>
        <w:t xml:space="preserve"> , idonee ad evidenziare lo stato di assoluto assoggettamento in cui il funzionario di Polizia era stato ridotto dall’organizzazione mafiosa; il dott. Giuseppe Nicolicchia, Questore di Palermo dal Giugno 1980 al Novembre 1981, con dichiarazione resa al dott. Geraci nel 1984 confermata all’odierno dibattimento, ha affermato che nel periodo trascorso a capo della Questura di Palermo aveva notato che il dott.Contrada, dopo l’omicidio Giuliano, era stato preso da una viva preoccupazione per la propria incolumità personale; il teste dott. Ferdinando Imposimato, già titolare del procedimento penale a carico di Vincenzo Spatola, Sindona ed altri nell’ambito del quale aveva delegato numerose indagini al dott. Contrada, ha dichiarato che, intorno alla fine del 1979 dopo gli omicidi Giuliano e Terranova, in occasione di un’amichevole conversazione, il dott. Contrada spontaneamente gli aveva confidato che “</w:t>
      </w:r>
      <w:r>
        <w:rPr>
          <w:rFonts w:cs="Times New Roman" w:ascii="Times New Roman" w:hAnsi="Times New Roman"/>
          <w:i/>
          <w:sz w:val="24"/>
        </w:rPr>
        <w:t>aveva paura perchè c’erano stati dei fatti abbastanza gravi per la sua incolumità, perchè temeva che potesse essere oggetto di qualche fatto delittuoso”;</w:t>
      </w:r>
      <w:r>
        <w:rPr>
          <w:rFonts w:cs="Times New Roman" w:ascii="Times New Roman" w:hAnsi="Times New Roman"/>
          <w:sz w:val="24"/>
        </w:rPr>
        <w:t xml:space="preserve"> il dott. Imposimato riconoscendo che la sua paura poteva essere fondata gli aveva consigliato vivamente di farsi trasferire in altra città ed anzi si era offerto di segnalare l’opportunità di un suo trasferimento per ragioni di sicurezza personale al Capo della Polizia o al Ministro (cfr. ff. 55 e ss. ud. 31/3/1995- a tali dichiarazioni l’imputato ha reagito duramente nel corso delle sue spontanee dichiarazioni rese a metà della deposizione del teste Imposimato di cui ha sostenuto la falsità -v. ff. 67 e ss. ud. cit); anche colleghi dell’imputato hanno dichiarato di avere consigliato allo stesso di trasferirsi da Palermo in relazione alle minacce ricevute (cfr. deposizione del teste Paolo Moscarelli- ff. 142e ss. ud. 13/1/1995) ma l’imputato non soltanto non aveva lasciato il suo incarico in Sicilia, ma nel prosieguo degli anni aveva continuato a cumulare incarichi istituzionali di elevato livello; il teste Marcello Immordino, tra gli episodi narratigli dal padre che avevano destato le sue perplessità, ha riferito che questi aveva appreso personalmente dal dott. Contrada di avere ricevuto minacce dal mafioso Badalamenti, ma aveva constatato che egli, ciò nonostante, si recava a villeggiare nel territorio di Terrasini (ricompreso nella zona di influenza del predetto mafioso) senza l’adozione di particolari cautele; il teste Arnaldo La Barbera ha dichiarato di avere accertato che il dott. Contrada aveva la disponibilità di una villetta in località di Cinisi ricompresa nella zona di influenza mafiosa del Badalamenti (cfr. f. 97 ud. 20/7/1994) e lo stesso imputato ha confermato che la propria abitazione di villeggiatura è raggiungibile imboccando lo svincolo Cinisi-Terrasini dell’autostrada Palermo-Mazara del Vallo (cfr. f. 64 ud. 20/9/1994).</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 conclusione, nonostante l’imputato abbia voluto far credere di non avere nutrito particolari preoccupazioni per la propria incolumità personale, è emerso che egli aveva avuto seri timori ed invece di adottare le opportune cautele era stato indotto dalle minacce ai suoi danni provenienti dall’organizzazione mafiosa “Cosa Nostra” a mantenere i suoi incarichi in Sicilia, funzionali all’esplicazione del suo specifico contributo al sodalizio mafioso.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ale conclusione è ulteriormente avvalorata da quanto emerso in relazione alle vicissitudini cui era andato incontro il dottor Contrada negli anni 1985, 1988 e 1989.</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nche nelle predette circostanze l’imputato aveva dimostrato di non voler recidere i legami con la Sicilia ed aveva tenacemente avversato ogni tentativo fatto dai suoi superiori gerarchici, in relazione al diffondersi di dubbi sul suo conto, di interrompere il suo rapporto istituzionale con gli apparati investigativi statali preposti alla lotta contro l’organizzazione mafios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ertanto l’imputato, essendo un qualificato canale istituzionale disponibile e qualificato in grado di depotenziare dall’interno dello Stato l’efficacia della Sua azione di contrasto al sodalizio mafioso, ha continuato ad essere uno degli elementi piu’ significativi del sistema di connivenza tra delinquenza mafiosa e settori inquinati degli apparati istituzionali dello Stato. Ha reso così un prezioso e difficilmene sostituibile contributo all’organizzazione “Cosa Nostra” che proprio in virtu’ di tale tipo di connivenze ha accresciuto nel tempo la sua potenza destabilizzant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L’accertamento delle eventuali protezioni, compiacenze o corresponsabilità di cui può essersi avvalso l’imputato nel corso della sua carriera professionale esula dall’oggetto dell’odierno processo, essendo compito del giudice quello di giudicare singoli imputati in relazione a determinati reati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n ordine al “quantum” della pena da irrogare, valutata la notevole gravità della condotta posta in essere dall’imputato alla luce dei criteri soggettivi ed oggettivi di cui all’art. 133 c.p. e, tenuto conto delle sue insidiose implicazioni in termini di pericolosità sociale nonchè delle circostanze aggravanti contestate, si ritiene di dovere stimare proporzionata la pena di anni dieci di reclusione in relazione al delitto di concorso in associazione di tipo mafioso aggravato, in esso assorbito quello meno grave di concorso in associazione per delinquere (calcolo della pena: pena base  per il reato aggravato dai comma IV e V dell’art. 416 bis c.p., ricompresa tra il minimo edittale di anni quattro ed il massimo di anni dieci = anni nove + anno uno per l’aggravante di cui al comma VI° dell’art. 416 bis c.p., tenuto conto dei limiti di aumento imposti dal combinato disposto di cui ai commi III° e IV° dell’art. 63 c.p.).</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a condanna inflitta all’imputato segue quella del pagamento delle spese processuali e di quelle relative al suo mantenimento in carcer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ll’irrogazione della pena sopra determinata conseguono di diritto le pene accessorie dell’interdizione perpetua dai pubblici uffici e di quella legale durante l’espiazione della pe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i sensi dell’art. 230 c.p. si dispone la sottoposizione dell’imputato, a pena espiata, alla misura di sicurezza della libertà vigilata per un tempo non inferiore a tre ann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Tenuto conto della richiesta formulata dal P.M. all’udienza del 19 Gennaio 1996, si dispone la trasmissione al suo Ufficio di copia dei verbali delle dichiarazioni di cui all’elenco depositato alla medesima udienza per le eventuali determinazioni di sua competenza in ordine all’esercizio dell’azione penale.</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P.Q.M.</w:t>
      </w:r>
    </w:p>
    <w:p>
      <w:pPr>
        <w:pStyle w:val="Normal"/>
        <w:spacing w:lineRule="auto" w:line="360"/>
        <w:jc w:val="both"/>
        <w:rPr/>
      </w:pPr>
      <w:r>
        <w:rPr>
          <w:rFonts w:cs="Times New Roman" w:ascii="Times New Roman" w:hAnsi="Times New Roman"/>
          <w:b/>
          <w:sz w:val="24"/>
        </w:rPr>
        <w:tab/>
      </w:r>
      <w:r>
        <w:rPr>
          <w:rFonts w:cs="Times New Roman" w:ascii="Times New Roman" w:hAnsi="Times New Roman"/>
          <w:sz w:val="24"/>
        </w:rPr>
        <w:t>Visti gli artt. 29, 32, 110, 230, 416, 416 bis commi 1,4 e 6, 417 c.p.; 533,535 c.p.p.;</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ichiara Contrada Bruno colpevole di concorso nel delitto di associazione di tipo mafioso aggravato, in esso assorbito quello di concorso in associazione per delinquere di cui al capo a) della rubrica, e lo condanna alla pena di anni dieci di reclusione, nonchè al pagamento delle spese processuali e di quelle relative al proprio mantenimento in carcere durante la custodia cautelar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ichiara il predetto Contrada interdetto in perpetuo dai pubblici uffici, in stato di interdizione legale durante la pena, e lo sottopone, a pena espiata, alla libertà vigilata per un tempo non inferiore a tre ann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rdina trasmettersi al Procuratore della Republica in sede, per le determinazioni di competenza, copia dei verbali delle udienze richiesti dal P.M. e di cui all’elenco allegato all’udienza del 19 Gennaio 1996.</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Visto l’art. 544 comma III° c.p.p., fissa il termine di giorni novanta per il deposito della sentenz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alermo 5 Aprile 1996</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Il Giudice estensore</w:t>
        <w:tab/>
        <w:tab/>
        <w:tab/>
        <w:tab/>
        <w:tab/>
        <w:t>Il Presidente</w:t>
      </w:r>
    </w:p>
    <w:p>
      <w:pPr>
        <w:pStyle w:val="Normal"/>
        <w:spacing w:lineRule="auto" w:line="360"/>
        <w:jc w:val="center"/>
        <w:rPr/>
      </w:pPr>
      <w:r>
        <w:rPr>
          <w:rFonts w:cs="Times New Roman" w:ascii="Times New Roman" w:hAnsi="Times New Roman"/>
          <w:sz w:val="24"/>
        </w:rPr>
        <w:tab/>
      </w:r>
      <w:r>
        <w:rPr>
          <w:rFonts w:cs="Times New Roman" w:ascii="Times New Roman" w:hAnsi="Times New Roman"/>
          <w:i/>
          <w:sz w:val="24"/>
        </w:rPr>
        <w:tab/>
      </w:r>
    </w:p>
    <w:sectPr>
      <w:headerReference w:type="default" r:id="rId18"/>
      <w:footerReference w:type="default" r:id="rId19"/>
      <w:type w:val="nextPage"/>
      <w:pgSz w:w="11906" w:h="16838"/>
      <w:pgMar w:left="2340" w:right="1134" w:gutter="0" w:header="720" w:top="1134" w:footer="720" w:bottom="1701"/>
      <w:pgNumType w:start="3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210820" cy="173990"/>
              <wp:effectExtent l="0" t="0" r="0" b="0"/>
              <wp:wrapSquare wrapText="largest"/>
              <wp:docPr id="17" name="Frame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hdr>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erif" w:hAnsi="MS Serif" w:eastAsia="Times New Roman" w:cs="MS Serif"/>
      <w:color w:val="auto"/>
      <w:sz w:val="20"/>
      <w:szCs w:val="20"/>
      <w:lang w:val="it-IT" w:eastAsia="en-US" w:bidi="ar-SA"/>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wmf"/><Relationship Id="rId17" Type="http://schemas.openxmlformats.org/officeDocument/2006/relationships/image" Target="media/image1.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8:20:00Z</dcterms:created>
  <dc:creator>Bartolini Roberto</dc:creator>
  <dc:description/>
  <dc:language>en-US</dc:language>
  <cp:lastModifiedBy>Vally</cp:lastModifiedBy>
  <dcterms:modified xsi:type="dcterms:W3CDTF">2006-08-04T20:58:00Z</dcterms:modified>
  <cp:revision>3</cp:revision>
  <dc:subject/>
  <dc:title>8. III _Le dichiarazioni di Pietro Scavuzzo</dc:title>
</cp:coreProperties>
</file>